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 ОБЩЕСТВЕННЫХ  ИННОВАЦИЙ  «РУССКИЙ  РЕАКТОР  НЕФТИ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17060 Пермский край г. Краснокамск ул. Ленина д.1 оф. 206 ИНН 5916996205, ОГРН 1135900000763,ОКПО 24062460  тел.89204420593, 89026413146  </w:t>
      </w:r>
      <w:hyperlink r:id="rId2">
        <w:r>
          <w:rPr>
            <w:rStyle w:val="InternetLink"/>
            <w:sz w:val="20"/>
            <w:szCs w:val="20"/>
            <w:lang w:val="en-US"/>
          </w:rPr>
          <w:t>komar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tbo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ya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0.12.2018 г №113-59р</w:t>
      </w:r>
    </w:p>
    <w:p>
      <w:pPr>
        <w:pStyle w:val="Normal"/>
        <w:ind w:left="424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ля участников совещания по объекту «короотвал» 21.02.2018 г. в 14-00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Технология  РРН-КЭС (Русский реактор нефти – карбидная электрическая станция)  для объекта «короотвал» в Краснокамске Пермский кра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342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иповые известковые печи сахарных заводов, универсально  модернизированные под технологию РРН-КЭС, производительность  блока из 2 печей до 120 тонн в час (10 автомашин)  начального продукта  переработки.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Для объекта «короотвал»  в г. Краснокамске   скиповые   порционные питающие подъемники заменяются на шнековые с дополнительными устройствами подогрева и отбора конденсационного тепла  и устройствами дозирования  кальций  содержащих компонентов. Футеровка  типовая  с  особенностями  технологии РРН-КЭС (1900-2100 градусов по Цельсию), выбросов нет – все на конденсацию.                                                            Стоимость  договорная с российскимии изготовителями оборудования.</w:t>
      </w:r>
    </w:p>
    <w:p>
      <w:pPr>
        <w:pStyle w:val="Normal"/>
        <w:spacing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сполнительный директор Фонда</w:t>
        <w:tab/>
        <w:tab/>
        <w:tab/>
        <w:tab/>
        <w:tab/>
        <w:t>Комаров В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arov.tbo@ya.ru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5:51:00Z</dcterms:created>
  <dc:creator>ASUS</dc:creator>
  <dc:description/>
  <cp:keywords/>
  <dc:language>en-US</dc:language>
  <cp:lastModifiedBy>ASUS</cp:lastModifiedBy>
  <dcterms:modified xsi:type="dcterms:W3CDTF">2018-02-20T06:19:00Z</dcterms:modified>
  <cp:revision>6</cp:revision>
  <dc:subject/>
  <dc:title/>
</cp:coreProperties>
</file>