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4338F"/>
                <w:sz w:val="27"/>
                <w:szCs w:val="27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04338F"/>
                <w:sz w:val="27"/>
                <w:szCs w:val="27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40425" cy="6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dede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ededed" stroked="f" o:allowincell="f" style="position:absolute;margin-left:0pt;margin-top:-0.1pt;width:467.7pt;height:0pt;mso-wrap-style:none;v-text-anchor:middle;mso-position-vertical:top">
                      <v:fill o:detectmouseclick="t" type="solid" color2="#12121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4338F"/>
                <w:sz w:val="23"/>
                <w:szCs w:val="23"/>
                <w:lang w:eastAsia="ru-RU"/>
              </w:rPr>
              <w:t>Негосударственное образовательное учреждение Целевое профессионально-техническое училище №2 </w:t>
              <w:br/>
              <w:t>«Русский реактор нефти»</w:t>
              <w:br/>
              <w:t>617060, Пермский край, г. Краснокамск, ул. Ленина, 1, офис 201</w:t>
              <w:br/>
              <w:t>тел/факс (34273) 5-05-61 моб. 8-9026413146</w:t>
              <w:br/>
              <w:br/>
              <w:t>Конкурс на лучшую инновационную идею России.</w:t>
              <w:br/>
              <w:t>Академик Евгений Велихов: "Современное состояние российской науки по целому ряду объективных показателей может быть охарактеризовано как катастрофическое. … главная причина проблем современной российской науки — организационная. Прежде всего, губительным фактором является отсутствие внятной государственной стратегии в научно-технической сфере».</w:t>
              <w:br/>
              <w:t>Директор Энергетического центра бизнес-школы Сколково Григорий Выгон: «В России есть колоссальные ресурсы, но мы занимаемся чем-то не тем...», «Вообще обращает на себя внимание факт технологической деградации отрасли. От идеи до промышленной реализации новой технологии проходит более 30 лет, а для внедрения существующей технологии — 5—10 лет. Мы сами прорывных технологий не изобретаем, только внедряем чужие идеи, поэтому отстаем в этом плане лет на десять».</w:t>
              <w:br/>
              <w:t>Решили направить Вашей команде некоторые наши разработки для сведения.</w:t>
              <w:br/>
              <w:t>«Русский реактор нефти – карбидная электрическая станция» на отходах – будущее энергетики мира. (Инновационный общественный проект «РРН-КЭС») </w:t>
              <w:br/>
              <w:t>ФИО авторов (участников конкурса)</w:t>
              <w:br/>
              <w:t>1. Комаров Павел Владимирович – мастер произв. обучен. 1987 г.р.</w:t>
              <w:br/>
              <w:t>2. Комаров Антон Владимирович – старший мастер произв. обучен. 1980 г.р.</w:t>
              <w:br/>
              <w:t>3. Лантюхов Александр Андреевич – мастер произв. обучен. 1993 г.р.</w:t>
              <w:br/>
              <w:t>4. Бламыков Михаил Витальевич - мастер произв. обучен.1994 г.р.</w:t>
              <w:br/>
              <w:t>5. Бруданин Сергей Александрович – преподаватель спец. дисциплин 1981 г.р.</w:t>
              <w:br/>
              <w:t>6. Богданов Антон Витальевич - мастер произв. обучен. 1991 г.р.</w:t>
              <w:br/>
              <w:t>7. Филиппенков Вячеслав Анатольевич – преподаватель спец. дисциплин 1981 г.р.</w:t>
              <w:br/>
              <w:t>8. Карасева Марина Евгеньевна – мастер произв. обучен. 1992 г. р</w:t>
              <w:br/>
              <w:t>9. Комаров Артем Антонович – учащийся ЦПТУ №2 «РРН» 2001 г.р.</w:t>
              <w:br/>
              <w:t>10. Чистяков Всеволод Алексеевич – учащийся ЦПТУ №2 «РРН» 1998 г.р.</w:t>
              <w:br/>
              <w:br/>
              <w:t>1. Наименование учреждения Негосударственное образовательное учреждение Целевое профессионально-техническое училище №2 «Русский реактор нефти» Краснокамск Пермский край ул. Ленина д.1 оф.201 ИНН 5916996156 ОГРН 1125900002470</w:t>
              <w:br/>
              <w:t>2. Название (тема) проекта: «Русский реактор нефти – карбидная электростанция» на отходах – будущее энергетики мира (Инновационный общественный проект «РРН-КЭС» )</w:t>
              <w:br/>
              <w:t>3. Аннотация работы. </w:t>
              <w:br/>
              <w:t>Отсутствие единой идеологии в системе сбора и обезвреживания отходов потребления в Российской Федерации, а также во всех странах мира приводит к глобальным изменениям климата Земли. Каждый житель Земли ежегодно генерирует от 300 до 500 кг только бытовых отходов. По официальным данным в России накоплено 90 млд. тонн отходов. Каждая тонна ТБО за год выделяет в атмосферу Земли до 5 кубометров свалочного газа.</w:t>
              <w:br/>
              <w:t>Технология «РРН-КЭС» - практически смоделированная природная лаборатория получения искусственной нефти из отходов жизнедеятельности человека, полностью предотвращающая неорганизованное выделение свалочного газа из тела полигонов захоронений ТБО, в ближайшие годы определит идеологию обращения с отходами во всем мире.</w:t>
              <w:br/>
              <w:t>Площади, занятые полигонами захоронений ТБО и несанкционированными свалками огромны. Горение свалочного газа отравляет атмосферу вокруг полигонов ТБО и городов-мегаполисов, их порождающих. Оборот денежных средств в этом сегменте экономики неуправляем, что приводит к многочисленным коррупционным схемам и моделям.</w:t>
              <w:br/>
              <w:t>Эффект от реализации проекта (1к20) – с 1 тонны твердых бытовых отходов с необходимым количеством расходных кальций содержащих материалов, можно получить до 400 кг сконденсированной жидкой фазы углеводородов, до 400-600 кг газовой несконденсированной фазы углеводородов, до 200 кг технического карбида кальция, до 50 кг сплавов восстановленных редкоземельных и радиоактивных металлов, находящихся в отходах.</w:t>
              <w:br/>
              <w:t>Использование технического карбида кальция в качестве промежуточного альтернативного топлива для двигателей внутреннего сгорания с автономными генераторами электрического тока – абсолютно не изученная тема.</w:t>
              <w:br/>
              <w:t>Реализация проекта «РРН-КЭС» уже в 2013 году невозможна без обучения младшего и среднего обслуживающего персонала карбидным методам и способам переработки отходов, поэтому основная задача НОУ ЦПТУ №2 «РусРеаНефти» - разработка методик преподавания и учебных планов по данному общественному инвестиционному проекту. </w:t>
              <w:br/>
              <w:t>4. Актуальность выбранной темы (описание проблемы). </w:t>
              <w:br/>
              <w:t>Разработки по теме решают проблемы: </w:t>
              <w:br/>
              <w:t>- Определяют идеологию обращения с отходами во всех странах мира.</w:t>
              <w:br/>
              <w:t>- Предотвращают выделение свалочного газа в атмосферу Земли.</w:t>
              <w:br/>
              <w:t>- Полной ликвидации полигонов захоронений ТБО и скотомогильников, отходов птицефабрик и свиноферм экологически безопасными методами.</w:t>
              <w:br/>
              <w:t>-Реализации разработанного в Правительстве РФ проекта энергетической стратегии до 2030 года:</w:t>
              <w:br/>
              <w:t>Перевода в искусственную нефть или в газовую фазу всех видов местного топлива,</w:t>
              <w:br/>
              <w:t>Производства топлива из не топливного сырья и отходов,</w:t>
              <w:br/>
              <w:t>Развитие альтернативных и автономных источников энергии </w:t>
              <w:br/>
              <w:t>5. Методы решения проблемы.</w:t>
              <w:br/>
              <w:t>Проведены промышленные эксперименты и испытания на полупромышленных и промышленных установках в Воронежской, Липецкой, Свердловской, Белгородской областях, Пермском крае.</w:t>
              <w:br/>
              <w:t>6. Описание решения проблемы.</w:t>
              <w:br/>
              <w:t>В основе технологии «РРН-КЭС» лежат общеизвестные открытия 17-20 веков: реакции Лавуазье, Будуара, Фишера-Тропша, теории Менделеева, Губкина, работы Клемента, Адамса, Хаскинса, Климова, Синельникова, Гарриса, Фарупа, Кобба, Пексона, Энергетического института им. Г.М. Кржижановского (метод ЭНИН) и др. </w:t>
              <w:br/>
              <w:t>В соответствии с ГОСТ Р 54097-2010 Ресурсосбережение. Наилучшие доступные технологии. Методология идентификации, технология «РРН-КЭС» отвечает требованиям Директив Евросоюза от 5 апреля 2006 г. «Об отходах»; от 12 декабря 1991 г. «Об опасных отходах»; от 26 апреля 1999 г. «По полигонам захоронения отходов»; 2001/80/ЕС от 23 октября 2001 г. «Об ограничении выбросов некоторых загрязняющих веществ в атмосферу из крупных сжигательных установок»;</w:t>
              <w:br/>
              <w:t>Краткое описание технологии карбидной электрической станции: отходы, (торф, уголь, гудроны, патока, автошины, ТБО) содержащие углерод в любом виде, смешиваются в определенной пропорции с кальций содержащим материалами: мелом, известняком, мрамором, гашеной или негашеной известью, гипсом, образуя шихту. </w:t>
              <w:br/>
              <w:t>Шихта может подвергаться плавке в закрытых печах, реакторах или ваннах, а также непосредственно в объеме шихты, ограниченной тем или иным способом двумя общеизвестными методами: </w:t>
              <w:br/>
              <w:t>1. электрической дугой от электропечного трансформатора – создание расплава карбида кальция в закрытых печах, реакторах, ваннах.</w:t>
              <w:br/>
              <w:t>2. продуванием подогретой до определенной температуры смеси воздуха с несконденсированными ( в особом устройстве с катализатором «РРН-КЭС» ) газами через трубы Ду 200-300 мм в шихту (тело полигона ТБО, короотвала, торфа, нефтешламов). Аналог - «кучный» обжиг известняка и мела в 17-18 веках на Урале.</w:t>
              <w:br/>
              <w:t>При плавке шихты из очага или кратера плавки выделяются газы, содержащие СО2, СО,Н2,СН4,Н2S обладающие суммарной теплотворной способностью до 7-10 ккал/кг, которые поступают в систему конденсации по технологической схеме «РР1». Опубликована в 2007 г. на сайте </w:t>
            </w:r>
            <w:hyperlink r:id="rId2">
              <w:r>
                <w:rPr>
                  <w:rStyle w:val="InternetLink"/>
                  <w:rFonts w:cs="Verdana" w:ascii="Verdana" w:hAnsi="Verdana"/>
                  <w:color w:val="2163E8"/>
                  <w:sz w:val="23"/>
                  <w:szCs w:val="23"/>
                  <w:u w:val="single"/>
                  <w:lang w:eastAsia="ru-RU"/>
                </w:rPr>
                <w:t>rus-reaktor@rus-reaktor.ru</w:t>
              </w:r>
            </w:hyperlink>
            <w:r>
              <w:rPr>
                <w:rFonts w:cs="Verdana" w:ascii="Verdana" w:hAnsi="Verdana"/>
                <w:color w:val="04338F"/>
                <w:sz w:val="23"/>
                <w:szCs w:val="23"/>
                <w:lang w:eastAsia="ru-RU"/>
              </w:rPr>
              <w:t> </w:t>
              <w:br/>
              <w:br/>
              <w:br/>
              <w:t>Сконденсированные газы СnНmОz (искусственная нефть) собираются в емкость, несконденсированные (СН4, СО, Н2,СО2,Н2S) закаленные и охлажденные газы направляются в газовые двигатели внутреннего сгорания электрогенераторов тока, вырабатывающих электроэнергию на собственные нужды и потребителю на сторону. </w:t>
              <w:br/>
              <w:t>Возможно тиражирование процесса «РРН-КЭС» в каждом муниципальном образовании при наличии соответствующих муниципальных нормативных актов, инструкций и персонала, обученного обращению с отходами.</w:t>
              <w:br/>
              <w:t>7. Новизна решения</w:t>
              <w:br/>
              <w:t>Патенты на полезную модель №72223 от 7.12.2007 г., № 75854 от29.04.2008 г.</w:t>
              <w:br/>
              <w:t>8. Значимость работы.</w:t>
              <w:br/>
              <w:t>Решение проблем обращения с отходами на мировом уровне.</w:t>
              <w:br/>
              <w:t>9. Реализация решения.</w:t>
              <w:br/>
              <w:t>Оборудование доведено до элементарного тиражирования в каждом муниципальном образовании России обученным персоналом.</w:t>
              <w:br/>
              <w:t>Технологические схемы запатентованы и размещены в сети интернет на сайтах предприятий изготовителей.</w:t>
              <w:br/>
              <w:t>Организована сеть обучающих центров НОУ ЦПТУ №2 «РусРеаНефти». </w:t>
              <w:br/>
              <w:t>Для обучения методам и действиям персонала по реализации проекта «РРН-КЭС» разработаны учебные планы и методики по следующим направлениям:</w:t>
              <w:br/>
              <w:t>Профессиональная подготовка лиц на право обращения с опасными отходами</w:t>
              <w:br/>
              <w:t>Профессиональная подготовка лиц на право обращения со свалочным газом</w:t>
              <w:br/>
              <w:t>Профессиональная подготовка лиц на право обращения с искусственной нефтью</w:t>
              <w:br/>
              <w:t>Профессиональная подготовка лиц методам перевода в искусственную нефть и в газовую фазу всех видов местного сырья и отходов.</w:t>
              <w:br/>
              <w:t>Профессиональная подготовка лиц производству топлива из не топливного сырья и отходов. </w:t>
              <w:br/>
              <w:t>Профессиональная подготовка лиц к производству оборудования для установок автономной энергетики</w:t>
              <w:br/>
              <w:t>Профессиональная подготовка лиц методам высокоскоростного высокотемпературного пиролиза углеродосодержащих материалов. </w:t>
              <w:br/>
              <w:t>Профессиональная подготовка лиц методам утилизации полигонов захоронений твердых бытовых отходов. </w:t>
              <w:br/>
              <w:t>Профессиональная подготовка лиц методам переработки кислых гудронов в газовую и жидкую фазы.</w:t>
              <w:br/>
              <w:t>Профессиональная подготовка лиц методам сжижения попутных нефтяных газов.</w:t>
              <w:br/>
              <w:t>Профессиональная подготовка лиц методам перевода дымовых газов котельных в искусственную нефть.</w:t>
              <w:br/>
              <w:t>Профессиональная подготовка лиц методам перевода доменных газов в искусственную нефть.</w:t>
              <w:br/>
              <w:t>Инструкция по проектированию, эксплуатации, рекультивации, переработке в электроэнергию и искусственную нефть отходов полигонов захоронения ТБО на территории муниципальных образований или регионов.</w:t>
              <w:br/>
              <w:t>10. План развития проекта «РРН-КЭС»:</w:t>
              <w:br/>
              <w:t>1. Создание Фонда «Русский реактор нефти». ( аккумулирование частных денежных средств) – уже создан.</w:t>
              <w:br/>
              <w:t>2. Организация семинаров в каждом городском или районном отделе образования при методических кабинетах или объединениях учителей химии и схожих предметов по проекту «РРН-КЭС» - будущее энергетики мира.</w:t>
              <w:br/>
              <w:t>3. Организация публичных лекций в ВУЗАХ, библиотеках, клубах по теме.</w:t>
              <w:br/>
              <w:t>4. Выпуск учебных пособий по каждому из вышеперечисленных методов и способов обращения с конкретными отходами.</w:t>
              <w:br/>
              <w:t>5. Создание базовых учебных экспериментальных центров – примеры: Воронеж «Воронежская экологическая компания», Екатеринбург корпорация «Маяк», «РУССО», Краснокамск Пермский край «Прометей», Пермь НПО «РУССО», Липецкая область «РУССО»48.</w:t>
              <w:br/>
              <w:t>6. Заключение договоров Фонда «РусРеаНефти» с ВУЗами в каждом регионе по конкретным вопросам.</w:t>
              <w:br/>
              <w:t>7. Заключение договоров Фонда «РусРеаНефти» с конкретными владельцами внесенных в реестр полигонов захоронений ТБО о разработке документации и подготовке специалистов по искусственной нефти. (или с владельцами кислых гудронов, выбросов и др.)</w:t>
              <w:br/>
              <w:t>8. Разработать в каждом регионе и муниципальном образовании документ «Инструкция по проектированию, эксплуатации, рекультивации, переработке в электроэнергию и искусственную нефть отходов полигонов захоронения ТБО на территории конкретного муниципального образования или региона». </w:t>
              <w:br/>
              <w:t>9. Определить в каждом регионе муниципальное образование, где будет организована переработка по технологии «РРН-КЭС» для проведения семинаров для чиновников и прочих желающих региона.</w:t>
              <w:br/>
              <w:t>10. Заключить договора на поставку кальций содержащих материалов с соответствующими карьерами.</w:t>
              <w:br/>
              <w:t>11. Организовать единый обучающий центр – Воронежскую карбидную электростанцию (Воронежская КЭС) на отходах всего города Воронежа в недостроенном корпусе Воронежской атомной станции теплоснабжения (ВАСТ) (Собственник - «Росэнергоатом» Кириенко С.В.), расположенной в черте города Воронежа и закрытой после референдума 15 мая 1990 года.</w:t>
              <w:br/>
              <w:t>12. Учитывая, что заканчивается строительство в непосредственной близости от ВАСТ пожарного института МЧС – Воронежская КЭС будет учебным полигоном всех пожарных мира и лиц, работающих с отходами.</w:t>
              <w:br/>
              <w:t>13. Строительство в центре России Воронежской карбидной электрической станции на отходах города Воронежа по инициативе Президента РФ Путина В.В. и Премьера РФ Медведева Д.А. можно сравнить с комсомольскими стройками в СССР – вызовет огромный социальный и технический интерес среди молодежи. </w:t>
              <w:br/>
              <w:t>14. В Екатеринбурге карбидная электростанция на отходах - в корпусе ТЕЛЕБАШНИ.</w:t>
              <w:br/>
              <w:br/>
              <w:t>Список литературы:</w:t>
              <w:br/>
              <w:t>1. Кузнецов Л.А. Производство карбида кальция. ГХИ Москва 1954</w:t>
              <w:br/>
              <w:t>2. Левин Б.И. Использование твердых бытовых отходов в системах энергоснабжения. Энергоиздат Москва 1982 224 с.</w:t>
              <w:br/>
              <w:t>3. Твердые отходы – возникновение, сбор, обработка и удаление. Под редакцией Ч. Мантелла. Пер. с английского М-Стройиздат 1979 -518 с. </w:t>
              <w:br/>
              <w:t>4. Беньямовский Д.Н. Термические методы обезвреживания твердых бытовых отходов –М ; Стройиздат 1979. – 192 с.</w:t>
              <w:br/>
              <w:t>5. Федеральный закон №131-ФЗ от 6 октября 2003 года "Об общих принципах организации местного самоуправления в Российской Федерации" (ст.14 п.п.18)</w:t>
              <w:br/>
              <w:t>6. "Инструкция по проектированию, эксплуатации и рекультивации полигонов для твердых бытовых отходов", утвержденная Министерством строительства Российской Федерации 2 ноября 1996 г.</w:t>
              <w:br/>
              <w:t>Руководители разработки: Комаров Владимир Петрович, Батищев Валентин Васильевич, Кузнецов Николай Алексеевич, Болкунова Наталия Николаевна.</w:t>
              <w:br/>
              <w:br/>
              <w:t>Директор НОУ ЦПТУ №2 «РусРеаНефти» Бламыков В.Ю.</w:t>
              <w:br/>
              <w:t>13.12.2012 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s-reaktor@rus-reakto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57:00Z</dcterms:created>
  <dc:creator>ASUS</dc:creator>
  <dc:description/>
  <dc:language>en-US</dc:language>
  <cp:lastModifiedBy>ASUS</cp:lastModifiedBy>
  <dcterms:modified xsi:type="dcterms:W3CDTF">2018-01-26T12:57:00Z</dcterms:modified>
  <cp:revision>2</cp:revision>
  <dc:subject/>
  <dc:title/>
</cp:coreProperties>
</file>