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 ОБЩЕСТВЕННЫХ  ИННОВАЦИЙ  «РУССКИЙ  РЕАКТОР  НЕФ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7060 Пермский край г. Краснокамск ул. Ленина д.1 оф. 206 ИНН 5916996205, ОГРН 1135900000763,ОКПО 24062460  тел.89204420593, 89515615832  </w:t>
      </w:r>
      <w:hyperlink r:id="rId2">
        <w:r>
          <w:rPr>
            <w:rStyle w:val="InternetLink"/>
            <w:sz w:val="20"/>
            <w:szCs w:val="20"/>
            <w:lang w:val="en-US"/>
          </w:rPr>
          <w:t>komar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b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  <w:hyperlink r:id="rId3">
        <w:r>
          <w:rPr>
            <w:rStyle w:val="InternetLink"/>
            <w:sz w:val="20"/>
            <w:szCs w:val="20"/>
            <w:lang w:val="en-US"/>
          </w:rPr>
          <w:t>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bychu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01 2018   № 49-р36</w:t>
      </w:r>
      <w:r>
        <w:rPr>
          <w:sz w:val="28"/>
          <w:szCs w:val="28"/>
        </w:rPr>
        <w:tab/>
        <w:tab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убернатору Липецкой области      Королеву О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 проекта «Россия без полигонов                                                      захоронения отходов» в Липецкой обла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нновационное коммерческое предло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Предлагаем  решить в Липецкой области некоторые  вопросы по обращению с отходами.  </w:t>
      </w:r>
    </w:p>
    <w:p>
      <w:pPr>
        <w:pStyle w:val="Normal"/>
        <w:rPr/>
      </w:pPr>
      <w:r>
        <w:rPr>
          <w:sz w:val="28"/>
          <w:szCs w:val="28"/>
        </w:rPr>
        <w:t>2.Федеральные  законы РФ  и соответствующая правовая база имеются.</w:t>
      </w:r>
    </w:p>
    <w:p>
      <w:pPr>
        <w:pStyle w:val="Normal"/>
        <w:rPr/>
      </w:pPr>
      <w:r>
        <w:rPr>
          <w:b/>
          <w:sz w:val="28"/>
          <w:szCs w:val="28"/>
        </w:rPr>
        <w:t>3.Техническая сторона вопроса – технология РРН-КЭС  отработана полностью в 2007-2012  годах  мощностью от 100 до 800 квт. – в настоящее время строгая коммерческая тайна – гарантия высокорентабельного бизнеса. Ниша – абсолютно свободна в РФ и мире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Дело за правовыми  документами в регионе</w:t>
      </w:r>
      <w:r>
        <w:rPr>
          <w:sz w:val="28"/>
          <w:szCs w:val="28"/>
        </w:rPr>
        <w:t>: - собственники полигонов, внесенных в ГРОРО, региональные и местные операторы, несанкционированные  свалки и полигоны в районах, отсутствие типовых, единых муниципальных документов по обращению с отходами от ведра до полигона.</w:t>
      </w:r>
    </w:p>
    <w:p>
      <w:pPr>
        <w:pStyle w:val="Normal"/>
        <w:rPr/>
      </w:pPr>
      <w:r>
        <w:rPr>
          <w:sz w:val="28"/>
          <w:szCs w:val="28"/>
        </w:rPr>
        <w:t>5.Для технологии РРН-КЭС – полигоны захоронения отходов – стратегические запасы сырья, а вновь образуемые ТКО – постоянный  возобновляемый источник ресурсов доходов.</w:t>
      </w:r>
    </w:p>
    <w:p>
      <w:pPr>
        <w:pStyle w:val="Normal"/>
        <w:rPr/>
      </w:pPr>
      <w:r>
        <w:rPr>
          <w:sz w:val="28"/>
          <w:szCs w:val="28"/>
        </w:rPr>
        <w:t xml:space="preserve">6.Создание около 1000 рабочих мест в области через центры занятости населения. </w:t>
      </w:r>
    </w:p>
    <w:p>
      <w:pPr>
        <w:pStyle w:val="Normal"/>
        <w:rPr/>
      </w:pPr>
      <w:r>
        <w:rPr>
          <w:sz w:val="28"/>
          <w:szCs w:val="28"/>
        </w:rPr>
        <w:t xml:space="preserve">7. Липецкая область – впереди, учебный центр и т.д. распространение технологии и опыта по миру. </w:t>
      </w:r>
    </w:p>
    <w:p>
      <w:pPr>
        <w:pStyle w:val="Normal"/>
        <w:rPr/>
      </w:pPr>
      <w:r>
        <w:rPr>
          <w:sz w:val="28"/>
          <w:szCs w:val="28"/>
        </w:rPr>
        <w:t xml:space="preserve">8.Наш интерес – продаем  владельцу полигона, МСЗ  или региональному оператору бизнес «технологию РН-КЭС» за  ХХХ млн рублей, поступает к нам аванс на счет 10% от договора. Организуем или совместный  бизнес или получаем остальные 90%. </w:t>
      </w:r>
    </w:p>
    <w:p>
      <w:pPr>
        <w:pStyle w:val="Normal"/>
        <w:rPr/>
      </w:pPr>
      <w:r>
        <w:rPr>
          <w:sz w:val="28"/>
          <w:szCs w:val="28"/>
        </w:rPr>
        <w:t>9. С бюджетными средствами не работаем принципиально. Безопасность и законность  прежде всего. Оборот по области до 2 млд.руб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чины выхода на рынок с технологией РРН-КЭС именно сейчас – все федеральные  игроки вышли из тени С.Чемезов, А. Шипелов и др. Опубликованы рекомендации Совета при Президенте по итогам….</w:t>
      </w:r>
    </w:p>
    <w:p>
      <w:pPr>
        <w:pStyle w:val="Normal"/>
        <w:spacing w:lineRule="auto" w:line="240" w:before="0" w:after="300"/>
        <w:rPr/>
      </w:pPr>
      <w:r>
        <w:rPr>
          <w:sz w:val="28"/>
          <w:szCs w:val="28"/>
        </w:rPr>
        <w:t xml:space="preserve">11.Выбраны потенциальные покупатели - клиенты - региональные операторы  в 15  регионах, определены места строительства МСЗ в крупных регионах, определены  места народных волнений и </w:t>
      </w:r>
      <w:r>
        <w:rPr>
          <w:b/>
          <w:sz w:val="28"/>
          <w:szCs w:val="28"/>
        </w:rPr>
        <w:t>позиции МПР РФ</w:t>
      </w:r>
      <w:r>
        <w:rPr>
          <w:sz w:val="28"/>
          <w:szCs w:val="28"/>
        </w:rPr>
        <w:t xml:space="preserve">  – Донского, Московской области Когана и прочих. (Интервью в СМИ и официальные ответы и запросы)</w:t>
      </w:r>
      <w:r>
        <w:rPr>
          <w:rFonts w:eastAsia="Times New Roman" w:cs="Arial" w:ascii="Arial" w:hAnsi="Arial"/>
          <w:b/>
          <w:bCs/>
          <w:color w:val="000000"/>
          <w:spacing w:val="3"/>
          <w:sz w:val="24"/>
          <w:szCs w:val="24"/>
          <w:lang w:eastAsia="ru-RU"/>
        </w:rPr>
        <w:t xml:space="preserve"> – не реальны в РФ.</w:t>
      </w:r>
    </w:p>
    <w:p>
      <w:pPr>
        <w:pStyle w:val="Normal"/>
        <w:spacing w:lineRule="auto" w:line="240" w:before="0" w:after="300"/>
        <w:rPr>
          <w:rFonts w:ascii="Arial" w:hAnsi="Arial" w:eastAsia="Times New Roman" w:cs="Arial"/>
          <w:color w:val="000000"/>
          <w:spacing w:val="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3"/>
          <w:sz w:val="20"/>
          <w:szCs w:val="20"/>
          <w:lang w:eastAsia="ru-RU"/>
        </w:rPr>
        <w:t>Но, согласитесь, чтобы и это сработало в полную силу, надо реально наладить раздельный сбор мусора. Сколько лет нам на это понадобится, учитывая, что в 2019 году начнется реформа системы управления отходами?</w:t>
      </w:r>
    </w:p>
    <w:p>
      <w:pPr>
        <w:pStyle w:val="Normal"/>
        <w:spacing w:lineRule="auto" w:line="240" w:before="0" w:after="300"/>
        <w:rPr/>
      </w:pPr>
      <w:r>
        <w:rPr>
          <w:rFonts w:eastAsia="Times New Roman" w:cs="Arial" w:ascii="Arial" w:hAnsi="Arial"/>
          <w:b/>
          <w:bCs/>
          <w:color w:val="000000"/>
          <w:spacing w:val="3"/>
          <w:sz w:val="20"/>
          <w:szCs w:val="20"/>
          <w:lang w:eastAsia="ru-RU"/>
        </w:rPr>
        <w:t>Сергей Донской: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eastAsia="ru-RU"/>
        </w:rPr>
        <w:t> Вопрос в том, готово ли население. На подготовку к переходу на раздельный сбор понадобится не менее десяти лет. Регионы будут двигаться по дорожкам на разных скоростях, кто-то быстрее, кто-то медленнее. Уже сегодня есть те, что готовы за пять лет перейти. Федеральное законодательство создает условия для перехода. Интерес у людей к этому тоже есть. Остается добрая воля региональных властей. Это задача не одного года, поэтому и прогноз делаем с запасом, опираясь, в том числе, на опыт других стран, где этот переход совершался 20-30 лет. Мы закладываем 10, но будем стараться сделать это быстрее.</w:t>
      </w:r>
    </w:p>
    <w:p>
      <w:pPr>
        <w:pStyle w:val="Normal"/>
        <w:spacing w:lineRule="auto" w:line="240" w:before="0" w:after="300"/>
        <w:rPr/>
      </w:pPr>
      <w:r>
        <w:rPr>
          <w:rFonts w:eastAsia="Times New Roman" w:cs="Tahoma" w:ascii="Tahoma" w:hAnsi="Tahoma"/>
          <w:b/>
          <w:bCs/>
          <w:color w:val="555555"/>
          <w:sz w:val="18"/>
          <w:szCs w:val="18"/>
          <w:lang w:eastAsia="ru-RU"/>
        </w:rPr>
        <w:t>–</w:t>
      </w:r>
      <w:r>
        <w:rPr>
          <w:rFonts w:eastAsia="Tahoma" w:cs="Tahoma" w:ascii="Tahoma" w:hAnsi="Tahoma"/>
          <w:b/>
          <w:bCs/>
          <w:color w:val="555555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555555"/>
          <w:sz w:val="18"/>
          <w:szCs w:val="18"/>
          <w:lang w:eastAsia="ru-RU"/>
        </w:rPr>
        <w:t>И все же, Александр Борисович, хочу вернуться к мусоросжиганию. Развитые страны уже отказываются от него, а мы внедряем…</w:t>
      </w:r>
      <w:r>
        <w:rPr>
          <w:rFonts w:eastAsia="Times New Roman" w:cs="Tahoma" w:ascii="Tahoma" w:hAnsi="Tahoma"/>
          <w:color w:val="555555"/>
          <w:sz w:val="18"/>
          <w:szCs w:val="18"/>
          <w:lang w:eastAsia="ru-RU"/>
        </w:rPr>
        <w:br/>
        <w:t>– Да, так и есть! Но мы находимся пока на разных витках спирали. В этом единственная разница, а так – почитайте внимательно, все европейские документы абсолютно про нас! Написано: сжигание отходов для получения энергии может сыграть роль в переходе к цикличной экономике согласно иерархии по </w:t>
      </w:r>
      <w:hyperlink r:id="rId4">
        <w:r>
          <w:rPr>
            <w:rStyle w:val="InternetLink"/>
            <w:rFonts w:eastAsia="Times New Roman" w:cs="Tahoma" w:ascii="Tahoma" w:hAnsi="Tahoma"/>
            <w:color w:val="2E682E"/>
            <w:sz w:val="18"/>
            <w:szCs w:val="18"/>
            <w:lang w:eastAsia="ru-RU"/>
          </w:rPr>
          <w:t>обращению с отходами</w:t>
        </w:r>
      </w:hyperlink>
      <w:r>
        <w:rPr>
          <w:rFonts w:eastAsia="Times New Roman" w:cs="Tahoma" w:ascii="Tahoma" w:hAnsi="Tahoma"/>
          <w:color w:val="555555"/>
          <w:sz w:val="18"/>
          <w:szCs w:val="18"/>
          <w:lang w:eastAsia="ru-RU"/>
        </w:rPr>
        <w:t> в ЕС. Именно такую роль сжигание и сыграет. Но необходимо при этом соблюдать иерархию </w:t>
      </w:r>
      <w:hyperlink r:id="rId5">
        <w:r>
          <w:rPr>
            <w:rStyle w:val="InternetLink"/>
            <w:rFonts w:eastAsia="Times New Roman" w:cs="Tahoma" w:ascii="Tahoma" w:hAnsi="Tahoma"/>
            <w:color w:val="2E682E"/>
            <w:sz w:val="18"/>
            <w:szCs w:val="18"/>
            <w:lang w:eastAsia="ru-RU"/>
          </w:rPr>
          <w:t>обращения с отходами</w:t>
        </w:r>
      </w:hyperlink>
      <w:r>
        <w:rPr>
          <w:rFonts w:eastAsia="Times New Roman" w:cs="Tahoma" w:ascii="Tahoma" w:hAnsi="Tahoma"/>
          <w:color w:val="555555"/>
          <w:sz w:val="18"/>
          <w:szCs w:val="18"/>
          <w:lang w:eastAsia="ru-RU"/>
        </w:rPr>
        <w:t>, то есть изымать ценные материалы и </w:t>
      </w:r>
      <w:hyperlink r:id="rId6">
        <w:r>
          <w:rPr>
            <w:rStyle w:val="InternetLink"/>
            <w:rFonts w:eastAsia="Times New Roman" w:cs="Tahoma" w:ascii="Tahoma" w:hAnsi="Tahoma"/>
            <w:color w:val="2E682E"/>
            <w:sz w:val="18"/>
            <w:szCs w:val="18"/>
            <w:lang w:eastAsia="ru-RU"/>
          </w:rPr>
          <w:t>опасные отходы</w:t>
        </w:r>
      </w:hyperlink>
      <w:r>
        <w:rPr>
          <w:rFonts w:eastAsia="Times New Roman" w:cs="Tahoma" w:ascii="Tahoma" w:hAnsi="Tahoma"/>
          <w:color w:val="555555"/>
          <w:sz w:val="18"/>
          <w:szCs w:val="18"/>
          <w:lang w:eastAsia="ru-RU"/>
        </w:rPr>
        <w:t>. Да, у нас в территориальной схеме четко прописаны такие требования. Оппоненты говорят, что наша терсхема декларативна? Да, именно такая она и есть, мне даже возразить нечего. А знаете, почему? Потому что нет сейчас никакой системы </w:t>
      </w:r>
      <w:hyperlink r:id="rId7">
        <w:r>
          <w:rPr>
            <w:rStyle w:val="InternetLink"/>
            <w:rFonts w:eastAsia="Times New Roman" w:cs="Tahoma" w:ascii="Tahoma" w:hAnsi="Tahoma"/>
            <w:color w:val="2E682E"/>
            <w:sz w:val="18"/>
            <w:szCs w:val="18"/>
            <w:lang w:eastAsia="ru-RU"/>
          </w:rPr>
          <w:t>обращения с отходами</w:t>
        </w:r>
      </w:hyperlink>
      <w:r>
        <w:rPr>
          <w:rFonts w:eastAsia="Times New Roman" w:cs="Tahoma" w:ascii="Tahoma" w:hAnsi="Tahoma"/>
          <w:color w:val="555555"/>
          <w:sz w:val="18"/>
          <w:szCs w:val="18"/>
          <w:lang w:eastAsia="ru-RU"/>
        </w:rPr>
        <w:t>, ноль, зеро! Весь </w:t>
      </w:r>
      <w:hyperlink r:id="rId8">
        <w:r>
          <w:rPr>
            <w:rStyle w:val="InternetLink"/>
            <w:rFonts w:eastAsia="Times New Roman" w:cs="Tahoma" w:ascii="Tahoma" w:hAnsi="Tahoma"/>
            <w:color w:val="2E682E"/>
            <w:sz w:val="18"/>
            <w:szCs w:val="18"/>
            <w:lang w:eastAsia="ru-RU"/>
          </w:rPr>
          <w:t>мусор</w:t>
        </w:r>
      </w:hyperlink>
      <w:r>
        <w:rPr>
          <w:rFonts w:eastAsia="Times New Roman" w:cs="Tahoma" w:ascii="Tahoma" w:hAnsi="Tahoma"/>
          <w:color w:val="555555"/>
          <w:sz w:val="18"/>
          <w:szCs w:val="18"/>
          <w:lang w:eastAsia="ru-RU"/>
        </w:rPr>
        <w:t> вкатывается в грунт, и больше ничего нет. Все, что мы прописали, – это декларация, а наша задача – эту декларацию воплотить в жизнь. Безусловно, потом выяснится, что мы что-то задекларировали хорошо, а что-то плохо, придется что-то корректировать, мы не идеальны, мы живые люди и ошибаемся, как людям свойственно. Да, территориальную схему придется корректировать, возможно, чего-то мы не предусмотрели. Это живой документ, который будет подвергаться корректировке по необходимости. Невозможно, поднимая всего за год такой мощнейший пласт, причем делая это впервые, предусмотреть все до мелочей. Это можно называть декларацией, а можно планом действий, и не на один год. Знаете, когда швейцарцы или немцы слышат о том, что мы собираемся сделать за три года, они говорят: да вы что, мы это 40 лет строили! Я отвечаю – ну хорошо, за пять лет построим. У нас же другого выхода нет. </w:t>
      </w:r>
    </w:p>
    <w:p>
      <w:pPr>
        <w:pStyle w:val="Normal"/>
        <w:spacing w:lineRule="auto" w:line="240" w:before="0" w:after="300"/>
        <w:rPr>
          <w:rFonts w:ascii="Arial" w:hAnsi="Arial" w:eastAsia="Times New Roman" w:cs="Arial"/>
          <w:color w:val="000000"/>
          <w:spacing w:val="3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555555"/>
          <w:sz w:val="18"/>
          <w:szCs w:val="18"/>
          <w:lang w:eastAsia="ru-RU"/>
        </w:rPr>
        <w:t>–</w:t>
      </w:r>
      <w:r>
        <w:rPr>
          <w:rFonts w:eastAsia="Tahoma" w:cs="Tahoma" w:ascii="Tahoma" w:hAnsi="Tahoma"/>
          <w:b/>
          <w:bCs/>
          <w:color w:val="555555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555555"/>
          <w:sz w:val="18"/>
          <w:szCs w:val="18"/>
          <w:lang w:eastAsia="ru-RU"/>
        </w:rPr>
        <w:t>Однако по «сжигалкам» уже все решено и обретает реальный облик, чего не скажешь о других технологиях…</w:t>
      </w:r>
      <w:r>
        <w:rPr>
          <w:rFonts w:eastAsia="Times New Roman" w:cs="Tahoma" w:ascii="Tahoma" w:hAnsi="Tahoma"/>
          <w:color w:val="555555"/>
          <w:sz w:val="18"/>
          <w:szCs w:val="18"/>
          <w:lang w:eastAsia="ru-RU"/>
        </w:rPr>
        <w:br/>
        <w:t>– Почему мы не предусмотрели другое? Попробую ответить. Знаете, вопрос есть такой: почему нет жизни на Марсе? Можно долго рассуждать на эту тему, и некоторые очень любят это делать. Нам же приходится не просто рассуждать, а делать практические шаги. Когда мы начинали готовить территориальную схему, у нас вообще желание было – нулевое захоронение. Перерабатывать все! Но обратившись к технологиям, которые реально используются, мы остановились на 50 % переработки и получили резкую критику со стороны производителей и экспертов, которые сказали, что в этом случае придется субсидировать как минимум 50 % затрат либо устанавливать тариф 10 тыс. руб./т. Можно построить идеальную систему, можно добиться нулевого захоронения, но кто будет за это платить?! Уж мы-то как никто понимаем, насколько сжигание непопулярно в нашей стране, понимаем, какой мощный протест получим со стороны населения… Но чтобы хоть как-то овладеть ситуацией, другого выхода нет. А тем, кто говорит о прекрасных и экономически выгодных технологиях, ответ один: если вы придете с технологией, которая на самоокупаемости позволит завтра же переработать значимое количество отходов, – приходите, мы вас будем на руках носить, а вы будете строить инфраструктуру! </w:t>
        <w:br/>
        <w:br/>
      </w:r>
      <w:r>
        <w:rPr>
          <w:rFonts w:eastAsia="Times New Roman" w:cs="Tahoma" w:ascii="Tahoma" w:hAnsi="Tahoma"/>
          <w:i/>
          <w:iCs/>
          <w:color w:val="555555"/>
          <w:sz w:val="18"/>
          <w:szCs w:val="18"/>
          <w:lang w:eastAsia="ru-RU"/>
        </w:rPr>
        <w:t>Интервью провела О.В. Шевелева</w:t>
      </w:r>
      <w:r>
        <w:rPr>
          <w:rFonts w:eastAsia="Times New Roman" w:cs="Tahoma" w:ascii="Tahoma" w:hAnsi="Tahoma"/>
          <w:color w:val="555555"/>
          <w:sz w:val="18"/>
          <w:szCs w:val="18"/>
          <w:lang w:eastAsia="ru-RU"/>
        </w:rPr>
        <w:br/>
      </w:r>
      <w:r>
        <w:rPr>
          <w:sz w:val="28"/>
          <w:szCs w:val="28"/>
        </w:rPr>
        <w:t>12. При такой позиции федеральной власти «готово ли население», «кто будет за это платить»  - при  применении  технологии РРН-КЭС   вопрос 10 лет снимается полностью. Используется уже существующая система обращения, без сортировки. Прибыль – в самих отходах.</w:t>
      </w:r>
    </w:p>
    <w:p>
      <w:pPr>
        <w:pStyle w:val="Normal"/>
        <w:rPr/>
      </w:pPr>
      <w:r>
        <w:rPr>
          <w:sz w:val="28"/>
          <w:szCs w:val="28"/>
        </w:rPr>
        <w:t>13.Примерное оборудование для района  – лаповый снегопогрузчик (250 тыс. руб.), дробилка молотковая типа «Волгарь (200 тыс. руб,), привод любого грузового автомобиля с мостами, барабанная вращающаяся печь  типа асфальтовой, ПЕЧЬ  - РРН –КЭС  мощностью от 100 до 800 квт. до 2 млн. руб., холодильники – конденсаторы, вентиляторы высокого и среднего давления и прочее оборудование, выпускаемое в РФ и находящееся на вооружении в СА. Генераторы эл. Тока по 100-200 квт.3-4 комплекта. Общая стоимость оборудования для одного района - в пределах стоимости комбайна зерноуборочного до 10 -12 млн. руб. Все нестандартное оборудование изготавливается на базе любого районного ЖКХ. Приемный бункер, система подъема и визуального обзора ТБО, дозиметрического, взрывоопасного контроля, наличие негабарита, КГО …, Для мощного полигона – экскаватор поперечного капания ЭМ 251М (80 м3 в час)  и т.д.</w:t>
      </w:r>
    </w:p>
    <w:p>
      <w:pPr>
        <w:pStyle w:val="Normal"/>
        <w:rPr/>
      </w:pPr>
      <w:r>
        <w:rPr>
          <w:sz w:val="28"/>
          <w:szCs w:val="28"/>
        </w:rPr>
        <w:t>14.Продвижение проекта в Липецкой области   полностью зависит от Вашей позиции. Технологию РРН-КЭС мы «застолбили» в судах дедовским методом: опубликовали с регистрацией  на сайтах Воронежского областного суда и всех районных судов, получили все ответы от суд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бращение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мер: «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36RS0022-349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ФИО: Комаров Владимир Петрович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ема: Председателю Воронежского областного суд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екст: Председателю Воронежского облсуда Тарасову В.Н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едседателям райсудов Воронежской област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омарова В.П. /......./ г.р. зарег.адрес....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 закреплении в судебном порядке мирового приоритета РФ в разработке технологии РРН-КЭС для полного уничтожения полигонов захоронения отходов жизнедеятельности человека.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АЯВЛЕНИ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 целями конституционной защиты жизни граждан РФ, запрещения захоронения любых видов отходов человека, вызывающих загрязнение и негативное влияние на среду обитания, на территории любого муниципального образования в РФ прошу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Использовать данное, зарегистрированное в системе электронной регистрации «Правосудие», заявление в качестве доказательства мирового приоритета РФ в разработке технологии РРН-КЭС (Русский реактор нефти – Карбидная электрическая станция) предназначенной для решения мировой проблемы – полной переработке стихийных свалок и существующих полигонов захоронения любых видов отходов жизнедеятельности человек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Учесть при рассмотрении предстоящих массовых судебных исков к муниципальным образованиям РФ, что технологию РРН-КЭС разработал Фонд общественных инноваций Русский реактор нефти (создан 03.04.2013г. ОГРН 1135900000763, ИНН 5916996205) и испытал на комплексе из сертифицированного в РФ оборудования, изготовленного предприятиями, расположенными в РФ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Учесть также, что технология РРН-КЭС по уничтожению источников экологического вреда – полигонов захоронения отходов, доведена до сведения правительству РФ, губернаторам регионов РФ, профильным министерствам и ведомствам, прокуратуре РФ, руководителям конкретных муниципальных образований и населения в открытом бесплатном доступе в сети интернет, статьях в научных изданиях, печатных СМИ и телевидении. 31.12.2017 г. Гражданин РФ Комаров В.П. тел 8920.....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 Ваше обращение через официальный сайт суда о закреплении в судебном порядке мирового приоритета Российской Федерации в разработке технологии РРН –КЭС для полного уничтожения полигонов захоронения отходов жизнедеятельности человека. Сообщаем о том, что изложенная в Вашем обращении информация принята к сведению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едседатель суда                            Л.А. Андрееще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15. Готовы обсудить конкретный алгоритм реализации проекта во всей области </w:t>
      </w:r>
    </w:p>
    <w:p>
      <w:pPr>
        <w:pStyle w:val="Normal"/>
        <w:rPr/>
      </w:pPr>
      <w:r>
        <w:rPr/>
        <w:tab/>
        <w:tab/>
        <w:tab/>
        <w:tab/>
        <w:tab/>
        <w:t>Главе  ххххххххх     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>Ректору ВГАУ</w:t>
      </w:r>
    </w:p>
    <w:p>
      <w:pPr>
        <w:pStyle w:val="Normal"/>
        <w:rPr/>
      </w:pPr>
      <w:r>
        <w:rPr/>
        <w:t>Предлагается следующий алгоритм практических действий по реализации  пилотного проекта «Россия без полигонов захоронений отходов» в  хххххххххххххх  муниципальном районе Липецкой области</w:t>
      </w:r>
    </w:p>
    <w:p>
      <w:pPr>
        <w:pStyle w:val="Style15"/>
        <w:numPr>
          <w:ilvl w:val="0"/>
          <w:numId w:val="3"/>
        </w:numPr>
        <w:rPr/>
      </w:pPr>
      <w:r>
        <w:rPr/>
        <w:t>Ученые  ВГАУ совместно с инновационным отделом департаментом с/х  готовят инструкции и регламенты обращения с отходами в хххххххх  муниципальном районе.</w:t>
      </w:r>
    </w:p>
    <w:p>
      <w:pPr>
        <w:pStyle w:val="Style15"/>
        <w:numPr>
          <w:ilvl w:val="0"/>
          <w:numId w:val="1"/>
        </w:numPr>
        <w:rPr/>
      </w:pPr>
      <w:r>
        <w:rPr/>
        <w:t>Ученый совет ВГАУ рассматривает и утверждает указанные документы и рекомендует для практического применения сначала в одном из районов, а потом по мере совершенствования, в  Липецкой  области.</w:t>
      </w:r>
    </w:p>
    <w:p>
      <w:pPr>
        <w:pStyle w:val="Style15"/>
        <w:numPr>
          <w:ilvl w:val="0"/>
          <w:numId w:val="1"/>
        </w:numPr>
        <w:rPr/>
      </w:pPr>
      <w:r>
        <w:rPr/>
        <w:t>В районе идет подготовка населения к обсуждению проекта.</w:t>
      </w:r>
    </w:p>
    <w:p>
      <w:pPr>
        <w:pStyle w:val="Style15"/>
        <w:numPr>
          <w:ilvl w:val="0"/>
          <w:numId w:val="1"/>
        </w:numPr>
        <w:rPr/>
      </w:pPr>
      <w:r>
        <w:rPr/>
        <w:t>На основе рекомендаций  и документов,  утвержденных ученым советом ВГАУ,  в районе разрабатывается постановление «Об обращении с отходами в хххххххх   муниципальном районе»</w:t>
      </w:r>
    </w:p>
    <w:p>
      <w:pPr>
        <w:pStyle w:val="Style15"/>
        <w:numPr>
          <w:ilvl w:val="0"/>
          <w:numId w:val="1"/>
        </w:numPr>
        <w:rPr/>
      </w:pPr>
      <w:r>
        <w:rPr/>
        <w:t>После принятия данного постановления и опубликования его в СМИ проходит обсуждение.</w:t>
      </w:r>
    </w:p>
    <w:p>
      <w:pPr>
        <w:pStyle w:val="Style15"/>
        <w:numPr>
          <w:ilvl w:val="0"/>
          <w:numId w:val="1"/>
        </w:numPr>
        <w:rPr/>
      </w:pPr>
      <w:r>
        <w:rPr/>
        <w:t>В районе создается штаб по реализации проекта.</w:t>
      </w:r>
    </w:p>
    <w:p>
      <w:pPr>
        <w:pStyle w:val="Style15"/>
        <w:numPr>
          <w:ilvl w:val="0"/>
          <w:numId w:val="1"/>
        </w:numPr>
        <w:rPr/>
      </w:pPr>
      <w:r>
        <w:rPr/>
        <w:t>В постановлении будут указаны места расположения контейнеров, маршруты перевозок ТБО, мойка и обеззараживание контейнеров, автомашин, способы обращения с отходами населения, методы предварительной сортировки по полезным коммерческим фракциям,  и т.д.</w:t>
      </w:r>
    </w:p>
    <w:p>
      <w:pPr>
        <w:pStyle w:val="Style15"/>
        <w:numPr>
          <w:ilvl w:val="0"/>
          <w:numId w:val="1"/>
        </w:numPr>
        <w:rPr/>
      </w:pPr>
      <w:r>
        <w:rPr/>
        <w:t>Штабом проводится подготовка  для размещения конкретного объекта, определяется  место расположения, соответствие его документам, разработанным по рекомендациям ученых и специалистов , Разрабатывается техническое задание, Разрабатывается инвестиционный проект в нескольких вариантах. Обсуждается, согласуется в предусмотренном законами порядке.</w:t>
      </w:r>
    </w:p>
    <w:p>
      <w:pPr>
        <w:pStyle w:val="Style15"/>
        <w:numPr>
          <w:ilvl w:val="0"/>
          <w:numId w:val="1"/>
        </w:numPr>
        <w:rPr/>
      </w:pPr>
      <w:r>
        <w:rPr/>
        <w:t>Проект  намерений со стороны ВГАУ уже направлен главе района.</w:t>
      </w:r>
    </w:p>
    <w:p>
      <w:pPr>
        <w:pStyle w:val="Style15"/>
        <w:numPr>
          <w:ilvl w:val="0"/>
          <w:numId w:val="1"/>
        </w:numPr>
        <w:rPr/>
      </w:pPr>
      <w:r>
        <w:rPr/>
        <w:t>Предложено   инновационному отделу  департамента с.х.  также подготовить проект намерений  со стороны департамента с/х по теме.</w:t>
      </w:r>
    </w:p>
    <w:p>
      <w:pPr>
        <w:pStyle w:val="Style15"/>
        <w:numPr>
          <w:ilvl w:val="0"/>
          <w:numId w:val="1"/>
        </w:numPr>
        <w:rPr/>
      </w:pPr>
      <w:r>
        <w:rPr/>
        <w:t>После выполнения этой очень  необходимой  стадии подготовительной части  проекта сформируется финансовый план проекта, участники, исполнители, заинтересованные  частные и юридические лица, инвесторы.</w:t>
      </w:r>
    </w:p>
    <w:p>
      <w:pPr>
        <w:pStyle w:val="Style15"/>
        <w:rPr/>
      </w:pPr>
      <w:r>
        <w:rPr/>
        <w:t>Сроки  реализации  вышеуказанных мероприятий  и их выполнение  10-12 дней .</w:t>
      </w:r>
    </w:p>
    <w:p>
      <w:pPr>
        <w:pStyle w:val="Normal"/>
        <w:rPr/>
      </w:pPr>
      <w:r>
        <w:rPr>
          <w:sz w:val="28"/>
          <w:szCs w:val="28"/>
        </w:rPr>
        <w:t>27. 01.2018 г.</w:t>
        <w:tab/>
        <w:t xml:space="preserve">Координатор проекта </w:t>
        <w:tab/>
        <w:tab/>
        <w:tab/>
        <w:tab/>
        <w:t>Комаров В.П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arov.tbo@ya.ru" TargetMode="External"/><Relationship Id="rId3" Type="http://schemas.openxmlformats.org/officeDocument/2006/relationships/hyperlink" Target="mailto:a.bychuk@mail.ru" TargetMode="External"/><Relationship Id="rId4" Type="http://schemas.openxmlformats.org/officeDocument/2006/relationships/hyperlink" Target="http://www.solidwaste.ru/dict/dictionary.html?termin=557" TargetMode="External"/><Relationship Id="rId5" Type="http://schemas.openxmlformats.org/officeDocument/2006/relationships/hyperlink" Target="http://www.solidwaste.ru/dict/dictionary.html?termin=557" TargetMode="External"/><Relationship Id="rId6" Type="http://schemas.openxmlformats.org/officeDocument/2006/relationships/hyperlink" Target="http://www.solidwaste.ru/dict/dictionary.html?termin=90" TargetMode="External"/><Relationship Id="rId7" Type="http://schemas.openxmlformats.org/officeDocument/2006/relationships/hyperlink" Target="http://www.solidwaste.ru/dict/dictionary.html?termin=557" TargetMode="External"/><Relationship Id="rId8" Type="http://schemas.openxmlformats.org/officeDocument/2006/relationships/hyperlink" Target="http://www.solidwaste.ru/dict/dictionary.html?termin=77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8:31:00Z</dcterms:created>
  <dc:creator>ASUS</dc:creator>
  <dc:description/>
  <dc:language>en-US</dc:language>
  <cp:lastModifiedBy>ASUS</cp:lastModifiedBy>
  <dcterms:modified xsi:type="dcterms:W3CDTF">2018-01-27T08:47:00Z</dcterms:modified>
  <cp:revision>5</cp:revision>
  <dc:subject/>
  <dc:title/>
</cp:coreProperties>
</file>