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 ОБЩЕСТВЕННЫХ  ИННОВАЦИЙ  «РУССКИЙ  РЕАКТОР  НЕФТ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17060 Пермский край г. Краснокамск ул. Ленина д.1 оф. 206 ИНН 5916996205, ОГРН 1135900000763,ОКПО 24062460  тел.89204420593, 89026413146  </w:t>
      </w:r>
      <w:hyperlink r:id="rId2">
        <w:r>
          <w:rPr>
            <w:rStyle w:val="InternetLink"/>
            <w:sz w:val="20"/>
            <w:szCs w:val="20"/>
            <w:lang w:val="en-US"/>
          </w:rPr>
          <w:t>komar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tbo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.02.2018 г. № 111 – 59р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  <w:t>Каждому участнику совещания 21.02.2018 г. в 14-00 по первому вопросу:</w:t>
      </w:r>
    </w:p>
    <w:p>
      <w:pPr>
        <w:pStyle w:val="Style17"/>
        <w:numPr>
          <w:ilvl w:val="0"/>
          <w:numId w:val="3"/>
        </w:numPr>
        <w:shd w:fill="FFFFFF" w:val="clear"/>
        <w:spacing w:before="280" w:after="158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Возможности использования технологий для утилизации короотвала (Научный подход);</w:t>
      </w:r>
    </w:p>
    <w:p>
      <w:pPr>
        <w:pStyle w:val="Normal"/>
        <w:rPr/>
      </w:pPr>
      <w:r>
        <w:rPr>
          <w:sz w:val="28"/>
          <w:szCs w:val="28"/>
        </w:rPr>
        <w:tab/>
        <w:t>Исследования объекта «коротвал» в г. Краснокамске проводились в 2010-2013 годах на предмет переработки в моторное топливо на оборудовании под брендовым названием «Русский реактор». Все оборудование имело на тот  момент  соответствующие разрешительные и экологические документы, размещенные на сайте ООО «Русский реактор» Моск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татьи в научных журналах в публичных электронных резервах «Технология РРН-КЭС», «Карбидная электростанция на отходах», патен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Учитывая химический состав биомассы, длительные сроки его хранения, наличие перегнивающих  составляющих, очагов  тления, наличие свалочного газа, примесей песка, глины, строительных отходов, металла, были проведены  специальные сравнительные  методы переработки  биомассы в полезные продукты в различных режимах и условиях  низкотемпературного, среднетемпературного, высокотемпературного, скоростного  разложения  биомассы без доступа кислорода по технологической схеме «РР1», опубликованной на сай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результате НИОКР, проведенных Фондом общественных инноваций «Русский реактор нефти» и НОУ ЦПТУ №2 «Русский реактор нефти» исключительно за свой счет, были получены положительные результаты переработки и разработана технология РРН-КЭС, резко и принципиально отличающаяся от применяемых в мире технологий переработки биомассы в моторные  топлива, совершенно без выбросов и «хвостов».</w:t>
      </w:r>
    </w:p>
    <w:p>
      <w:pPr>
        <w:pStyle w:val="Normal"/>
        <w:rPr/>
      </w:pPr>
      <w:r>
        <w:rPr>
          <w:sz w:val="28"/>
          <w:szCs w:val="28"/>
        </w:rPr>
        <w:tab/>
        <w:t>Технология РРН-КЭС (Русский реактор нефти – карбидная электрическая станция) предназначена для решения в первую очередь экологических проблем обращения со всеми видами отходов жизнедеятельности человека и промышленными и бытовыми, а также использования в энергетике низкокалорийных полезных ископаемых (угля, сланцев, торфа, продуктов переработки нефти, бытовых отходов в полигонах захоронения, отходов  лесного и с/х  производства, пометов всех классов опасности и пр.) Универсальность, простота, доступность, обучаемость технологии РРН-КЭС определит мировое направление в обращении с отходами в ближайшие 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араметры процесса, добавление кальций содержащих компонентов в биомассу, температурный, скоростной режимы, гранулометрический состав и др. разрабатываются для каждого вида отходов в зависимости от заданных требований.</w:t>
      </w:r>
    </w:p>
    <w:p>
      <w:pPr>
        <w:pStyle w:val="Normal"/>
        <w:rPr/>
      </w:pPr>
      <w:r>
        <w:rPr>
          <w:sz w:val="28"/>
          <w:szCs w:val="28"/>
        </w:rPr>
        <w:tab/>
        <w:t>На объекте «короотвал» в Краснокамске при применении  оборудования и технологии РРН-КЭС, возможно получение до 80% углеводородов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( конденсируемая и неконденсируемая фракции)  и до 20% кальций содержащих компонентов, которые используются повторно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Температура   процесса  регулируемая  в  широких пределах. Мощности оборудования, серийно выпускаемого в РФ от 100 до 800 квт. трехфазной сети 380 в.  </w:t>
      </w:r>
    </w:p>
    <w:p>
      <w:pPr>
        <w:pStyle w:val="Normal"/>
        <w:rPr/>
      </w:pPr>
      <w:r>
        <w:rPr>
          <w:sz w:val="28"/>
          <w:szCs w:val="28"/>
        </w:rPr>
        <w:tab/>
        <w:t>Для объекта «короотвал», примерным объемом 6 млн. тонн, расположенном на площади 22 гектара разработана принципиальная схема, позволяющая организовать переработку объекта за 1000 суток, или  6000000/1000=6000 тонн/сутки, или 6000/20=300 тонн в час, или 6 ж. д. вагонов жидких углеводородов в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тратегическая примерная схема организации переработки такова: - на теле объекта «короотвал» устанавливаются по временной схеме 2 нитки ж. д. линий по предварительно  выровненному  основанию из плетей со шпалами по 20 метров. На  временных  ж.д. путях  устанавливаются 4-6 электрических экскаваторов (установленная  мощность  по 36 квт) поперечного копания ЭМ251М, производительностью фрезерования до 60 тонн в час  с глубиной захвата  до  8 метров, практически до подошвы «короотвала». Около каждого экскаватора  на  параллельном ж.д. пути   размещена принимающая платформа – вагон, в котором перевозится  уже фрезерованная масса тела короотвала к месту  переработки  - к  блоку  из   4   промышленных  типовых модифицированных   под   технологию  РРН-КЭС, известковых печей.   60 тонн  кальций содержащих материалов и 240 тонн фрезерованного тела короотвала смешиваются и перерабатываются  в  блоке  в   течение   часа.</w:t>
      </w:r>
    </w:p>
    <w:p>
      <w:pPr>
        <w:pStyle w:val="Normal"/>
        <w:rPr/>
      </w:pPr>
      <w:r>
        <w:rPr>
          <w:sz w:val="28"/>
          <w:szCs w:val="28"/>
        </w:rPr>
        <w:tab/>
        <w:t>Направляем  фотографию блока из двух типовых  известковых печей со скиповыми порционными загрузчиками, которые будут заменены на шнековые  под фрезерованный продукт  с  предварительным подогревом за счет собственных энергетических ресурсов. Печи работают круглосуточно, обслуживание штатное, вахтовое.</w:t>
      </w:r>
      <w:r>
        <w:rPr>
          <w:lang w:val="en-US" w:eastAsia="en-US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>Так же направляем фотографию экскаватора ЭМ 251М, установленного на  временные  ж. д. пл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истема конденсации в схеме РР1   будет   заменена   типовым НПЗ, имеющем соответствующие экологические и правоустанавливающие документы,  с ректификационными колоннами необходимой мощности по жидкой фаз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Техническая сторона вопроса переработки объекта «короотвал» в основном реше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ая составляющая с участием всех заинтересованных сторон, вопросы 2,3,4., которые практически решаются  с    учредителем Фонда  общественных инноваций « Русский реактор нефти» присутствовавшим на совещании Бламыковым  В.Ю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ставленные на совещании вопросы просим оформить протоколом и направить по электронной поч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извинить за отсутствие на совещании в связи с удаленной командиров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важением к участникам совещания                                                       исполнительный директор Фонда</w:t>
        <w:tab/>
        <w:tab/>
        <w:tab/>
        <w:tab/>
        <w:t xml:space="preserve">Комаров В.П.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arov.tbo@y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2:14:00Z</dcterms:created>
  <dc:creator>ASUS</dc:creator>
  <dc:description/>
  <cp:keywords/>
  <dc:language>en-US</dc:language>
  <cp:lastModifiedBy>ASUS</cp:lastModifiedBy>
  <dcterms:modified xsi:type="dcterms:W3CDTF">2018-02-20T07:20:00Z</dcterms:modified>
  <cp:revision>19</cp:revision>
  <dc:subject/>
  <dc:title/>
</cp:coreProperties>
</file>