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Доклад на международной научной конференции в ВГАУ 15-16 ноября 2017</w:t>
      </w:r>
      <w:r>
        <w:rPr>
          <w:sz w:val="24"/>
          <w:szCs w:val="24"/>
        </w:rPr>
        <w:t xml:space="preserve"> г.</w:t>
        <w:br/>
      </w:r>
      <w:r>
        <w:rPr>
          <w:sz w:val="24"/>
          <w:szCs w:val="24"/>
          <w:shd w:fill="FFFFFF" w:val="clear"/>
        </w:rPr>
        <w:t xml:space="preserve">Лучшая доступная инновационная  разработка в  России «Россия без полигонов захоронений отходов». </w:t>
      </w:r>
      <w:r>
        <w:rPr>
          <w:b/>
          <w:sz w:val="24"/>
          <w:szCs w:val="24"/>
          <w:shd w:fill="FFFFFF" w:val="clear"/>
        </w:rPr>
        <w:t>/Опубликован на нескольких сайтах  в 2012 году/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«Русский реактор нефти – карбидная электрическая станция» на отходах – будущее энергетики мира. (Инновационный общественный проект «РРН-КЭС»)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ФИО авторов (участников конкурса)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. Комаров Павел Владимирович 1987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2. Комаров Антон Владимирович 1980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3. Лантюхов Александр Андреевич 1993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4. Бламыков Михаил Витальевич 1994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5. Бруданин Сергей Александрович 1981 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6. Богданов Антон Витальевич 1991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7. Филиппенков Вячеслав Анатольевич 1981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8. Комарова Марина Евгеньевна 1992 г. р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9. Комаров Артем Антонович 2001 г.р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0. Лунев Иван Александрович 1999 г.р.</w:t>
      </w:r>
      <w:r>
        <w:rPr>
          <w:sz w:val="24"/>
          <w:szCs w:val="24"/>
        </w:rPr>
        <w:br/>
        <w:br/>
      </w:r>
      <w:r>
        <w:rPr>
          <w:sz w:val="24"/>
          <w:szCs w:val="24"/>
          <w:shd w:fill="FFFFFF" w:val="clear"/>
        </w:rPr>
        <w:t>1. Наименование организации Территориальное общественное самоуправление «Перевальное» села Перевальное Подгоренского района Воронежской области. 396541 Воронежская область Подгоренский район село Перевальное ул. Школьная д.18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2. Название (тема) проекта: «Русский реактор нефти – карбидная электростанция» на отходах – будущее энергетики мира (Инновационный общественный проект «РРН-КЭС» )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3. Аннотация работы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тсутствие единой идеологии в системе сбора и обезвреживания отходов потребления в Российской Федерации, а также во всех странах мира приводит к глобальным изменениям климата Земли. Каждый житель Земли ежегодно генерирует от 300 до 500 кг только бытовых отходов. По официальным данным в России накоплено 90 млд. тонн отходов. Каждая тонна ТБО за год выделяет в атмосферу Земли до 5 кубометров свалочного газа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Технология «РРН-КЭС» - практически смоделированная природная лаборатория получения искусственной нефти из отходов жизнедеятельности человека, полностью предотвращающая неорганизованное выделение свалочного газа из тела полигонов захоронений ТБО, в ближайшие годы определит идеологию обращения с отходами во всем мире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лощади, занятые полигонами захоронений ТБО и несанкционированными свалками огромны. Горение свалочного газа отравляет атмосферу вокруг полигонов ТБО и городов-мегаполисов, их порождающих. Оборот денежных средств в этом сегменте экономики неуправляем, что приводит к многочисленным коррупционным схемам и моделям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Эффект от реализации проекта (1к20) – с 1 тонны твердых бытовых отходов с необходимым количеством расходных кальций содержащих материалов, можно получить до 400 кг сконденсированной жидкой фазы углеводородов, до 400-600 кг газовой несконденсированной фазы углеводородов, до 200 кг технического карбида кальция, до 50 кг сплавов восстановленных редкоземельных и радиоактивных металлов, находящихся в отходах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ытным путем в реакторе доказано, что воду можно перевести в  вышеуказанные  вещества при замене кокса или антрацита   углеродом  из твердых и жидких  отходов (ТБО, ТКО); Проведены опыты по перегонке самой же искусственной  нефти  из резины и полимеров, ТБО, напалма, других сжиженных бензинов в почти природную нефть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>Установлен практически круговорот нефти в природе  и становится понятным, для чего нефть планете Земля.  Нефть необходима нашей планете Земля для регулирования температуры на её поверхности. Объясняется  глобальное потепление и факт вечного существования нефти и процесса её производства  природой,  внутреннее устройство Земл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илизация электронных отходов по технологии «РРН-КЭС» - восстановление золота, серебра, меди, палладия (из миллиона  мобильников восстанавливается 24 кг. золота, 250 кг. серебра, 9 тонн меди, 9 кг палладия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осстановленный  металл собирается  в специальном устройстве  в   поде реактора за счет разности удельных весов: 3,2 г/см3 карбид  кальция, 7,85 г/см3 железо, медь 8,92 г/см3, серебро 10,49 г/см3, палладий 12,02 г/см3, кадмий 8,65 г/см3, цинк, титан, кремний и др. металлы,  выпускается через определенное время в виде жидкого сплав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можно восстановление радиоактивных металлов из отходов и золы уноса электростанций.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Использование технического карбида кальция в качестве промежуточного альтернативного топлива для двигателей внутреннего сгорания с автономными генераторами электрического тока – абсолютно не изученная тема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еализация проекта «РРН-КЭС» уже в 2018 году невозможна без обучения младшего и среднего обслуживающего персонала карбидным методам и способам переработки отходов, поэтому основная задача УЧЕБНОГО ЗАВЕДЕНИЯ «ХХХ» - разработка методик преподавания и учебных планов по данному общественному инвестиционному проекту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4. Актуальность выбранной темы (описание проблемы)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азработки по теме решают проблемы: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Определяют идеологию обращения с отходами во всех странах мира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Предотвращают выделение свалочного газа в атмосферу Земл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 Полной ликвидации полигонов захоронений ТБО и скотомогильников, отходов птицефабрик и свиноферм экологически безопасными методам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-Реализации разработанного в Правительстве РФ проекта энергетической стратегии до 2030 года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еревода в искусственную нефть или в газовую фазу всех видов местного топлива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изводства топлива из не топливного сырья и отходов,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азвитие альтернативных и автономных источников энергии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5. Методы решения проблемы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ведены промышленные эксперименты и испытания на полупромышленных и промышленных установках в Воронежской, Липецкой, Свердловской, Белгородской областях, Пермском крае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6. Описание решения проблемы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 основе технологии «РРН-КЭС» лежат общеизвестные открытия 17-20 веков: реакции Лавуазье, Будуара, Фишера-Тропша, теории Менделеева, Губкина, работы Клемента, Адамса, Хаскинса, Климова, Синельникова, Гарриса, Фарупа, Кобба, Пексона, Энергетического института им. Г.М. Кржижановского (метод ЭНИН) и др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 соответствии с ГОСТ Р 54097-2010 Ресурсосбережение. Наилучшие доступные технологии. Методология идентификации, технология «РРН-КЭС» отвечает требованиям Директив Евросоюза от 5 апреля 2006 г. «Об отходах»; от 12 декабря 1991 г. «Об опасных отходах»; от 26 апреля 1999 г. «По полигонам захоронения отходов»; 2001/80/ЕС от 23 октября 2001 г. «Об ограничении выбросов некоторых загрязняющих веществ в атмосферу из крупных сжигательных установок»;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Краткое описание технологии карбидной электрической станции: отходы, (торф, уголь, гудроны, патока, автошины, ТБО) содержащие углерод в любом виде, смешиваются в определенной пропорции с кальций содержащим материалами: мелом, известняком, мрамором, гашеной или негашеной известью, гипсом, образуя шихту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Шихта может подвергаться плавке в закрытых печах, реакторах или ваннах, а также непосредственно в объеме шихты, ограниченной тем или иным способом двумя общеизвестными методами: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. электрической дугой от электропечного трансформатора – создание расплава карбида кальция в закрытых печах, реакторах, ваннах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2. продуванием подогретой до определенной температуры смеси воздуха с несконденсированными ( в особом устройстве с катализатором «РРН-КЭС» ) газами через трубы Ду 200-300 мм в шихту (тело полигона ТБО, короотвала, торфа, нефтешламов). Аналог - «кучный» обжиг известняка и мела в 17-18 веках на Урале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и плавке шихты из очага или кратера плавки выделяются газы, содержащие СО2, СО,Н2,СН4,Н2S обладающие суммарной теплотворной способностью до 7-10 ккал/кг, которые поступают в систему конденсации по технологической схеме «РР1». Опубликована в 2007 г. на сайте </w:t>
      </w:r>
      <w:hyperlink r:id="rId2">
        <w:r>
          <w:rPr>
            <w:rStyle w:val="InternetLink"/>
            <w:sz w:val="24"/>
            <w:szCs w:val="24"/>
            <w:shd w:fill="FFFFFF" w:val="clear"/>
          </w:rPr>
          <w:t>rus-reaktor.ru</w:t>
        </w:r>
      </w:hyperlink>
      <w:r>
        <w:rPr>
          <w:sz w:val="24"/>
          <w:szCs w:val="24"/>
          <w:shd w:fill="FFFFFF" w:val="clear"/>
        </w:rPr>
        <w:t> </w:t>
      </w:r>
      <w:r>
        <w:rPr>
          <w:rFonts w:eastAsia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941695" cy="40011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  <w:br/>
      </w:r>
      <w:r>
        <w:rPr>
          <w:sz w:val="24"/>
          <w:szCs w:val="24"/>
          <w:shd w:fill="FFFFFF" w:val="clear"/>
        </w:rPr>
        <w:t>Сконденсированные газы СnНmОz (искусственная нефть) собираются в емкость, несконденсированные (СН4, СО, Н2,СО2,Н2S) закаленные и охлажденные газы направляются в газовые двигатели внутреннего сгорания электрогенераторов тока, вырабатывающих электроэнергию на собственные нужды и потребителю на сторону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озможно тиражирование процесса «РРН-КЭС» в каждом муниципальном образовании при наличии соответствующих муниципальных нормативных актов, инструкций и персонала, обученного обращению с отходам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7. Новизна решения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атенты на полезную модель №72223 от 7.12.2007 г., № 75854 от29.04.2008 г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8. Значимость работы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ешение проблем обращения с отходами на мировом уровне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9. Реализация решения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борудование доведено до элементарного тиражирования в каждом муниципальном образовании России обученным персоналом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Технологические схемы запатентованы и размещены в сети интернет на сайтах предприятий изготовителей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Для обучения методам и действиям персонала по реализации проекта «РРН-КЭС» разработаны учебные планы и методики по следующим направлениям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на право обращения с опасными отходами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на право обращения со свалочным газом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на право обращения с искусственной нефтью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перевода в искусственную нефть и в газовую фазу всех видов местного сырья и отходов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производству топлива из не топливного сырья и отходов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к производству оборудования для установок автономной энергетики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высокоскоростного высокотемпературного пиролиза углеродосодержащих материалов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утилизации полигонов захоронений твердых бытовых отходов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переработки кислых гудронов в газовую и жидкую фазы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сжижения попутных нефтяных газов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перевода дымовых газов котельных в искусственную нефть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офессиональная подготовка лиц методам перевода доменных газов в искусственную нефть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Инструкция по проектированию, эксплуатации, рекультивации, переработке в электроэнергию и искусственную нефть отходов полигонов захоронения ТБО на территории муниципальных образований или регионов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0. План развития проекта «РРН-КЭС»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. Создание Фонда «Русский реактор нефти». ( аккумулирование частных денежных средств) – уже создан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2. Организация семинаров в каждом городском или районном отделе образования при методических кабинетах или объединениях учителей химии и схожих предметов по проекту «РРН-КЭС» - будущее энергетики мира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3. Организация публичных лекций в ВУЗАХ, библиотеках, клубах по теме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4. Выпуск учебных пособий по каждому из вышеперечисленных методов и способов обращения с конкретными отходам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5. Создание базовых учебных экспериментальных центров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6. Заключение договоров Фонда «РусРеаНефти» с ВУЗами в каждом регионе по конкретным вопросам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7. Заключение договоров Фонда «РусРеаНефти» с </w:t>
      </w:r>
      <w:r>
        <w:rPr>
          <w:b/>
          <w:sz w:val="24"/>
          <w:szCs w:val="24"/>
          <w:shd w:fill="FFFFFF" w:val="clear"/>
        </w:rPr>
        <w:t>конкретными владельцами</w:t>
      </w:r>
      <w:r>
        <w:rPr>
          <w:sz w:val="24"/>
          <w:szCs w:val="24"/>
          <w:shd w:fill="FFFFFF" w:val="clear"/>
        </w:rPr>
        <w:t xml:space="preserve"> внесенных в реестр полигонов захоронений ТБО о разработке документации  по переработке отходов и подготовке специалистов по искусственной нефти. (или с владельцами кислых гудронов, выбросов и др.)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8. Разработать в каждом регионе и муниципальном образовании документ «Инструкция по проектированию, эксплуатации, рекультивации, переработке в электроэнергию и искусственную нефть отходов полигонов захоронения ТБО на территории конкретного муниципального образования или региона», согласовать и утвердить в соответствующем юридическом порядке в качестве законодательной основы деятельности в районе. 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9. Определить в каждом регионе муниципальное образование, где будет организована переработка по технологии «РРН-КЭС» - экспериментальная  установка для проведения обучающих семинаров и тренингов для служащих муниципальных образований, руководителей служб, отвечающих за  обращение с отходами, прочих желающих из других регионов РФ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0. Заключить договора собственников полигонов захоронений на поставку кальций содержащих материалов с соответствующими карьерами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1. Организовать единый обучающий центр – Воронежскую карбидную электростанцию (Воронежская КЭС) на отходах всего города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писок литературы: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. Кузнецов Л.А. Производство карбида кальция. ГХИ Москва 1954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2. Левин Б.И. Использование твердых бытовых отходов в системах энергоснабжения. Энергоиздат Москва 1982 224 с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3. Твердые отходы – возникновение, сбор, обработка и удаление. Под редакцией Ч. Мантелла. Пер. с английского М-Стройиздат 1979 -518 с.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4. Беньямовский Д.Н. Термические методы обезвреживания твердых бытовых отходов –М ; Стройиздат 1979. – 192 с.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5. Федеральный закон №131-ФЗ от 6 октября 2003 года "Об общих принципах организации местного самоуправления в Российской Федерации" (ст.14 п.п.18)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6. "Инструкция по проектированию, эксплуатации и рекультивации полигонов для твердых бытовых отходов", утвержденная Министерством строительства Российской Федерации 2 ноября 1996 г.                                                                                                                       7. Сазонов Э.В. Экология городской среды. Учебное пособие –ВГСАУ – 2016 с.21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4"/>
          <w:szCs w:val="24"/>
          <w:shd w:fill="FFFFFF" w:val="clear"/>
        </w:rPr>
        <w:t>8.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С56 Современные технологии обеспечения гражданской обороны 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квидации последствий чрезвычайных ситуаций: сб. ст. п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териалам VIII Всерос. науч.-практ. конф. с междунар. уч. 20-21 ап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017 г.: в 2-х ч. Ч. 1 / ФГБОУ ВО Воронежский институт ГПС МЧС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ссии. – Воронеж, 2017 – 455 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SBN стр.18-2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9. Журнал ТБО №8 за 2017 г. «Карбидная электростанция на отхода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.</w:t>
      </w:r>
      <w:r>
        <w:rPr>
          <w:sz w:val="24"/>
          <w:szCs w:val="24"/>
          <w:shd w:fill="FFFFFF" w:val="clear"/>
        </w:rPr>
        <w:t xml:space="preserve"> сайт </w:t>
      </w:r>
      <w:hyperlink r:id="rId5">
        <w:r>
          <w:rPr>
            <w:rStyle w:val="InternetLink"/>
            <w:sz w:val="24"/>
            <w:szCs w:val="24"/>
            <w:shd w:fill="FFFFFF" w:val="clear"/>
          </w:rPr>
          <w:t>rus-reaktor.ru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Руководители разработки: Комаров Владимир Петрович, Бламыков Виталий Юрьевич.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Доклад сделал Комаров Владимир Петрович – председатель комитета ТОС «Перевальное»</w:t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-reaktor@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us-reactor.ru/imagesfoto/rr1.jpg" TargetMode="External"/><Relationship Id="rId5" Type="http://schemas.openxmlformats.org/officeDocument/2006/relationships/hyperlink" Target="mailto:rus-reaktor@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37:00Z</dcterms:created>
  <dc:creator>ASUS</dc:creator>
  <dc:description/>
  <cp:keywords/>
  <dc:language>en-US</dc:language>
  <cp:lastModifiedBy>ASUS</cp:lastModifiedBy>
  <dcterms:modified xsi:type="dcterms:W3CDTF">2018-01-30T04:20:00Z</dcterms:modified>
  <cp:revision>6</cp:revision>
  <dc:subject/>
  <dc:title/>
</cp:coreProperties>
</file>