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9130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Style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 Ростехнадзора от 26.08.2004 N 13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О ЛИЦЕНЗИРОВАНИИ ФЕДЕРАЛЬНОЙ СЛУЖБОЙ ПО ЭКОЛОГИЧЕСКОМУ, ТЕХНОЛОГИЧЕСКОМУ И АТОМНОМУ НАДЗОРУ ВИДОВ ДЕЯТЕЛЬНОСТИ В СООТВЕТСТВИИ С ФЕДЕРАЛЬНЫМ ЗАКОНОМ "О ЛИЦЕНЗИРОВАНИИ ОТДЕЛЬНЫХ ВИДОВ ДЕЯТЕЛЬНОСТИ"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осуществлению лицензирования видов деятельности: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о эксплуатации химически опасных производственных объектов;</w:t>
              <w:br/>
              <w:t>по эксплуатации пожароопасных производственных объектов в части деятельности по эксплуатации объектов, на которых ведутся подземные и открытые горные работы по добыче и переработке полезных ископаемых, склонных к самовозгоранию, а также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;</w:t>
              <w:br/>
              <w:t>по эксплуатации нефтегазодобывающих производств;</w:t>
              <w:br/>
              <w:t>по эксплуатации магистрального трубопроводного транспорта;</w:t>
              <w:br/>
              <w:t>взрывных работ, в местах их применения;</w:t>
              <w:br/>
              <w:t>по хранению взрывчатых материалов промышленного назначения в части деятельности по хранению, осуществляемой организациями, производящими взрывчатые материалы на стационарных пунктах изготовления и в местах применения, ведущими взрывные работы, а также осуществляющими взрывчатые материалы в научно-исследовательских, учебных и экспериментальных целях;</w:t>
              <w:br/>
              <w:t>по применению взрывчатых материалов промышленного назначения в части деятельности по применению взрывчатых материалов организациями, ведущими взрывные работы на гражданских объектах;</w:t>
              <w:br/>
              <w:t>по распространению взрывчатых материалов промышленного назначения, изготавливаемых в местах их применения и используемых при проведении взрывных работ;</w:t>
              <w:br/>
              <w:t>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        <w:br/>
              <w:t>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        <w:br/>
              <w:t>по переработке нефти, газа и продуктов их переработки;</w:t>
              <w:br/>
              <w:t>по хранению нефти, газа и продуктов их переработки;</w:t>
              <w:br/>
              <w:t>по транспортировке по магистральным трубопроводам нефти, газа и продуктов их переработки;</w:t>
              <w:br/>
              <w:t>по обращению с опасными отходам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Лицензирование указанных видов деятельности осуществляется в соответствии с Федеральным законом от 8 августа 2001 г. N 128-ФЗ "О лицензировании отдельных видов деятельности" и Постановлениями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, от 26 июня 2002 г. N 468 "Об утверждении Положений о лицензировании деятельности в области взрывчатых материалов промышленного назначения", от 14 августа 2002 г. N 595 "Об утверждении Положения о лицензировании деятельности по эксплуатации пожароопасных производственных объектов", от 28 августа 2002 г. N 637 "Об утверждении положений 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и от 23 мая 2002 г. N 340 "Об утверждении Положения о лицензировании деятельности по обращению с опасными отходами"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С целью обеспечения непрерывности лицензирования Федеральной службой по экологическому, технологическому и атомному надзору видов деятельности в соответствии с Федеральным законом "О лицензировании отдельных видов деятельности" приказываю: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. Утвердить и ввести в действие прилагаемые Инструкцию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 (РД-03-09-2004) и разграничение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:</w:t>
              <w:br/>
              <w:t>- разработку и принятие организационно-распорядительных документов по вопросу осуществления лицензирования территориальными органами, учитывающих особенности внутренней организационной структуры территориального органа;</w:t>
              <w:br/>
              <w:t>- ведение территориального раздела реестра выданных лицензий, а также представление отчетных сведений о ходе лицензирования в Управление методологии и организации регулирующей деятельности;</w:t>
              <w:br/>
              <w:t>- передачу сведений о лицензировании в установленном порядке в подразделения Федеральной налоговой службы по субъекту Российской  Федерац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. Установить, что документы, подтверждающие наличие лицензий, подписываются:</w:t>
              <w:br/>
              <w:t>- в центральном аппарате - руководителем Федеральной службы по экологическому, технологическому и атомному надзору или лицом, исполняющим его обязанности;</w:t>
              <w:br/>
              <w:t>- в территориальных органах - руководителем территориального органа или уполномоченным заместителем руководителя территориального органа по экологическому и технологическому надзору Федеральной службы по экологическому, технологическому и атомному надзору.</w:t>
              <w:br/>
              <w:t>Подписи заверяются печатью установленного образца для регистрации лицензий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4. Предоставить заместителям руководителей территориальных органов - начальникам отделов экологического надзора по субъектам Российской Федерации или лицам, исполняющим их обязанности, право издания приказов о предоставлении или отказе в предоставлении лицензий на деятельность по обращению с опасными отходами, а также право подписания документов, подтверждающих наличие лицензий на указанный вид деятельност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5. Лицензии на виды деятельности, выдаваемые Федеральной службой по экологическому, технологическому и атомному надзору в соответствии с Федеральным законом "О лицензировании отдельных видов деятельности", оформлять на соответствующих бланках Федеральной службы по технологическому надзору с проставлением на них оттиска штампа установленного образца с надписью "ФЕДЕРАЛЬНАЯ СЛУЖБА ПО ЭКОЛОГИЧЕСКОМУ, ТЕХНОЛОГИЧЕСКОМУ И АТОМНОМУ НАДЗОРУ". Оттиск штампа проставляется на свободном поле в верхней части бланка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6. Управлению финансово-хозяйственной деятельности в недельный срок после утверждения образцов оттиска печати для регистрации лицензий и штампа обеспечить изготовление соответствующих печатей и штампов и их передачу в территориальные органы по экологическому и технологическому надзору Федеральной службы по экологическому, технологическому и атомному надзору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7. Контроль за исполнением Приказа оставляю за собой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рио Руководителя</w:t>
              <w:br/>
              <w:t>А.Б.МАЛЫШЕВ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ИНСТРУКЦИЯ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РД-03-09-2004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. Инструкция по организации лицензирования видов деятельности в соответствии с Федеральным законом «О лицензировании отдельных видов деятельности» в     центральном аппарате Федеральной службы по экологическому, технологическому и атомному Надзору (далее - Инструкция) устанавливает порядок: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 xml:space="preserve">регистрации  и  учета  заявлений  соискателей, лицензий  и документов, представленных для получения лицензии; </w:t>
              <w:br/>
              <w:t xml:space="preserve">рассмотрения документов, представленных для получения лицензии, принятия решения о предоставлении или об отказе в предоставлении лицензии; </w:t>
              <w:br/>
              <w:t>оформления и регистрации лицензий, отказов в предоставлении лицензий, выдачи подтверждающих наличие лицензий документов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2. Настоящая Инструкция обязательна для Должностных лиц и специалистов системы Федеральной службы по экологическому, технологическому и атомному надзору (далее - Служба).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II. РЕГИСТРАЦИЯ И УЧЕТ ЗАЯВЛЕНИЙ И ДОКУМЕНТОВ, ПРЕДСТАВЛЕННЫХ ДЛЯ ПОЛУЧЕНИЯ ЛИЦЕНЗИИ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. Заявление о выдаче лицензии  и документы, представленные для получения  лицензии (далее - лицензионные   материалы), поступившие в центральный аппарат  Службы, передаются в Управление методологии и организации, регулирующей      деятельности после регистрации в Административно-контрольном   управлении в порядке, установленном   для регистрации входящей корреспонденц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4. Управление методологии и организации, регулирующей деятельности, в течение 7 рабочих дней осуществляет проверку комплектности и соответствия описи лицензионных   материалов  фактически представленным  документам, внесение сведений о соискателе лицензии и лицензионных материалах в базу данных по лицензированию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5.  В случае отсутствия необходимых документов, установленных положениями о лицензировании конкретных видов деятельности, Управление методологии и организации регулирующей деятельности направляет соискателю лицензии письмо об отказе в      рассмотрении документов с обоснованием причин отказа. Лицензионные материалы в случае отказа в рассмотрении документов хранятся в Управлении методологии и организации регулирующей деятельности в течение 3 лет с даты их регистрации в системе делопроизводства Службы.</w:t>
              <w:br/>
              <w:t xml:space="preserve">           </w:t>
              <w:br/>
              <w:t xml:space="preserve">III. РАССМОТРЕНИЕ ДОКУМЕНТОВ, ПРЕД СТАВЛЕННЫХ ДЛЯ ПОЛУЧЕНИЯ ЛИЦЕНЗИИ, ПРИНЯТИЕ РЕШЕНИЯ О ПРЕДОСТАВЛЕНИИ ИЛИ ОБ ОТКАЗЕ В ПРЕДОСТАВЛЕНИИ ЛИЦЕНЗИИ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6.Управление методологии и организации регулирующей деятельности направляет лицензионные материалы с сопроводительным письмом в структурные подразделения Службы (далее - ответственные исполнители), определяемые на основании заявления соискателя лицензии и с учетом приложения 1 к настоящей Инструкц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Образец сопроводительного письма приведен в приложении 2 к настоящей Инструкции.                              </w:t>
              <w:br/>
              <w:t>        При необходимости рассмотрения лицензионных материалов несколькими ответственными исполнителями, Управление методологии и организации регулирующей деятельности определяет одного из них головным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7. На каждый из заявленных видов деятельности ответственным,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</w:t>
              <w:br/>
              <w:t xml:space="preserve">следующие сведения: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наименование и организационно-правовая форма юридического лица, место его</w:t>
              <w:br/>
              <w:t xml:space="preserve">нахождения - для юридического лица; </w:t>
              <w:br/>
              <w:t xml:space="preserve">фамилия, имя, отчество, место жительства, данные документа, удостоверяющего личность, -для индивидуального предпринимателя; </w:t>
              <w:br/>
              <w:t xml:space="preserve">лицензируемый вид деятельности; </w:t>
              <w:br/>
              <w:t>идентификационный номер налогоплательщика.</w:t>
              <w:br/>
              <w:t>При рассмотрении лицензионных материалов несколькими ответственными исполнителями проект приказа подготавливается головным исполнителем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8. Общий срок рассмотрения лицензионных материалов всеми ответственными исполнителями не должен превышать 40 рабочих дней. По результатам рассмотрения лицензионных материалов в Управление методологии и организации                   регулирующей деятельности представляется завизированный всеми ответственными    исполнителями проект приказа о предоставлении лицензии или об отказе в предоставлении лиценз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9. В случае выявления оснований для отказа в предоставлении лицензии ответственный исполнитель (при рассмотрении лицензионных материалов несколькими ответственными исполнителями - головной исполнитель)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N 128-ФЗ «О лицензировании отдельных видов деятельности»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10. Проект приказа об отказе в предоставлении лицензии подготавливается ответственным исполнителем (при рассмотрении лицензионных материалов несколькими ответственными исполнителями -  головным исполнителем)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методологии организации регулирующей деятельности в срок, определенный п.8 настоящей Инструкции.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4. ОФОРМЛЕНИЕ И РЕГИСТРАЦИЯ ЛИЦЕНЗИЙ, ОТКАЗОВ В ПРЕДОСТАВЛЕНИИ ЛИЦЕНЗИЙ, ВЫДАЧА ПОДТВЕРЖДАЮЩИХ НАЛИЧИЕ ЛИЦЕНЗИЙ ДОКУМЕНТОВ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1. Управление  методологии  и организации  регулирующей деятельности визирует   проекты приказов о предоставлении  лицензий или об отказе в предоставлении лицензий, подготавливает подтверждающие наличие лицензий документы (с присвоением регистрационных номеров) и формирует единый приказ Службы, включающий решения по нескольким соискателям  лицензии. Приказы о предоставлении (отказе в     предоставлении лицензий подписываются руководителем Службы или лицом, исполняющим его обязанност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2.  Ответственный исполнитель в 3-дневный срок со дня издания приказа Службы   направляет соискателю лицензии уведомление о предоставлении лицензии (с указанием   реквизитов   банковского   счета   и   срока   уплаты лицензионного сбора) или уведомление об отказе в предоставлении лицензии. При    рассмотрении    лицензионных   материалов несколькими ответственными исполнителями уведомление о предоставлении или об отказе в предоставлении лицензии направляется соискателю лицензии головным исполнителем.</w:t>
              <w:br/>
              <w:t>В уведомлении об отказе в предоставлении лицензии указываются причины отказа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3. Приказы Службы о предоставлении   лицензий   или   об   отказе   в предоставлении     лицензий регистрируются Административно-контрольным управлением и передаются в    Управление методологии и организации регулирующей деятельности, которое вносит сведения о принятом решении в базу данных по лицензированию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4. На основании приказа Службы о предоставлении лицензий Управлением методологии   и   организации   регулирующей  деятельности   заполняется   бланк документа, подтверждающего наличие лицензии.</w:t>
              <w:br/>
              <w:t>Документы, подтверждающие наличие лицензии, оформляются на специальных бланках, которые изготавливаются типографским способом и подлежат учету.</w:t>
              <w:br/>
              <w:t>Структура регистрационного номера лицензии приведена в приложении 3 к настоящей Инструкц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5.  Копии   приказа   Службы   и   подтверждающего   наличие   лицензии документа направляются Управлением методологии и организации регулирующей деятельности ответственному исполнителю, а в случае рассмотрения несколькими ответственными исполнителями- головному исполнителю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6.  Документ, подтверждающий наличие лицензии, выдается Управлением методологии и организации регулирующей деятельности в_течение трех дней после представления документа, подтверждающего уплату лицензионного сбора за предоставление лицензии, уполномоченному представителю лицензиата под роспись в журнале регистрации лицензий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7. Лицензионные материалы с приложением копий приказа Службы о предоставлении лицензии и подтверждающего наличие лицензии документа подлежат   хранению   в   течение   срока   действия   лицензии.   При   отказе   в предоставлении лицензии лицензионные материалы,  копия соответствующего приказа  Службы   и   служебная   записка,   на  основании   которой  отказано   в предоставлении лицензии,  хранятся в течение 5 лет. Указанные документы передаются ответственным исполнителем (в случае рассмотрения несколькими ответственными исполнителями -  головным исполнителем) в установленном порядке в архив Службы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8. Сведения о предоставленных центральным аппаратом Службы лицензиях еженедельно направляются Управлением методологии и организации регулирующей деятельности в виде текстового файла в территориальные органы по месту государственной регистрации лицензи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10"/>
      <w:outlineLvl w:val="0"/>
    </w:pPr>
    <w:rPr>
      <w:rFonts w:ascii="Verdana" w:hAnsi="Verdana" w:cs="Arial"/>
      <w:b/>
      <w:bCs/>
      <w:color w:val="5684AE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28:00Z</dcterms:created>
  <dc:creator>Ирина Гамзаева</dc:creator>
  <dc:description/>
  <cp:keywords/>
  <dc:language>en-US</dc:language>
  <cp:lastModifiedBy>Ирина Гамзаева</cp:lastModifiedBy>
  <dcterms:modified xsi:type="dcterms:W3CDTF">2006-01-18T15:29:00Z</dcterms:modified>
  <cp:revision>2</cp:revision>
  <dc:subject/>
  <dc:title> </dc:title>
</cp:coreProperties>
</file>