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pPr>
      <w:r>
        <w:rPr>
          <w:rFonts w:cs="Times New Roman" w:ascii="Times New Roman" w:hAnsi="Times New Roman"/>
          <w:sz w:val="28"/>
          <w:szCs w:val="28"/>
        </w:rPr>
        <w:t>к приказу Минприроды России</w:t>
      </w:r>
    </w:p>
    <w:p>
      <w:pPr>
        <w:pStyle w:val="Normal"/>
        <w:widowControl w:val="false"/>
        <w:autoSpaceDE w:val="false"/>
        <w:spacing w:lineRule="auto" w:line="240" w:before="0" w:after="0"/>
        <w:jc w:val="right"/>
        <w:rPr/>
      </w:pPr>
      <w:r>
        <w:rPr>
          <w:rFonts w:cs="Times New Roman" w:ascii="Times New Roman" w:hAnsi="Times New Roman"/>
          <w:sz w:val="28"/>
          <w:szCs w:val="28"/>
        </w:rPr>
        <w:t>от _______     2016 г. №_____</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ar483"/>
      <w:bookmarkStart w:id="1" w:name="Par483"/>
      <w:bookmarkEnd w:id="1"/>
    </w:p>
    <w:p>
      <w:pPr>
        <w:pStyle w:val="ConsPlusTitle"/>
        <w:jc w:val="center"/>
        <w:rPr/>
      </w:pPr>
      <w:r>
        <w:rPr>
          <w:rFonts w:cs="Times New Roman" w:ascii="Times New Roman" w:hAnsi="Times New Roman"/>
          <w:b w:val="false"/>
          <w:sz w:val="28"/>
          <w:szCs w:val="28"/>
        </w:rPr>
        <w:t xml:space="preserve">Порядок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ставления декларации о плате за негативное воздействие на окружающую среду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Настоящий Порядок представления и заполнения формы декларации о плате за негативное воздействие на окружающую среду (далее – Порядок) разработан на основании Федерального закона от 10 января 2002 г. № 7-ФЗ «Об охране окружающей среды» (Собрание законодательства Российской Федерации, 2002, № 2, ст. 133; 2004, № 35,  ст. 3607; 2005, № 1, ст. 25; № 19, ст. 1752; 2006, № 1, ст. 10; № 52, ст. 5498; 2008, № 26, ст. 3012; 2009, № 1, ст. 17; № 52, ст. 6450; 2011, № 1, ст. 54; № 30, ст. 4590, 4591, 4596; № 48, ст. 6732; № 50, ст. 7359; 2012, № 26, ст. 3446; 2013, № 30, ст. 4059; № 52, ст. 6971; 2014, № 11, ст. 1092, </w:t>
      </w:r>
      <w:r>
        <w:rPr>
          <w:rFonts w:cs="Times New Roman" w:ascii="Times New Roman" w:hAnsi="Times New Roman"/>
          <w:sz w:val="28"/>
          <w:szCs w:val="28"/>
          <w:lang w:eastAsia="ru-RU"/>
        </w:rPr>
        <w:t>№ 30, ст. 4220, № 48, ст. 6642; 2015, № 1, ст. 11, № 27, ст. 3994, № 29, ст. 4359, № 48, ст. 6723; 2016, № 1, ст. 24, № 15, ст. 2066, № 27, ст. 4187, № 27, ст. 4291</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и постановления Правительства Российской Федерации от ___________ 2016 г. № ____ «</w:t>
      </w:r>
      <w:r>
        <w:rPr>
          <w:rFonts w:cs="Times New Roman" w:ascii="Times New Roman" w:hAnsi="Times New Roman"/>
          <w:sz w:val="28"/>
        </w:rPr>
        <w:t xml:space="preserve">Об утверждении Правил исчисления и взимания платы за негативное воздействие на окружающую среду, </w:t>
      </w:r>
      <w:r>
        <w:rPr>
          <w:rFonts w:cs="Times New Roman" w:ascii="Times New Roman" w:hAnsi="Times New Roman"/>
          <w:bCs/>
          <w:color w:val="000000"/>
          <w:sz w:val="28"/>
          <w:szCs w:val="28"/>
        </w:rPr>
        <w:t>контроля за правильностью ее исчисления, полнотой и своевременностью внесения» (далее – Правила) (</w:t>
      </w:r>
      <w:r>
        <w:rPr>
          <w:rFonts w:cs="Times New Roman" w:ascii="Times New Roman" w:hAnsi="Times New Roman"/>
          <w:sz w:val="28"/>
          <w:szCs w:val="28"/>
        </w:rPr>
        <w:t xml:space="preserve">Собрание законодательства Российской Федерации, 2016, № ___, ст. ____).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стоящий Порядок устанавливает нормативные условия, требования и инструментарий, определяющие процедуру формализации и представления результатов исчисления платы за негативное воздействие на окружающую среду (далее – плата) в виде декларации о плате за негативное воздействие на окружающую среду (далее – декларация о плат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 соответствии со статьей 16 Федерального закона «Об охране окружающей среды» плата взимается за следующие виды негативное воздействие на окружающую сред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осы загрязняющих веществ в атмосферный воздух стационарными источниками (далее – выбросы загрязняющих веще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росы загрязняющих веществ в водные объекты (далее – сбросы загрязняющих веще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анение, захоронение отходов производства и потребления (размещение отходов).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4. Декларация о плате самостоятельно заполняется и представляется  </w:t>
      </w:r>
      <w:r>
        <w:rPr>
          <w:rFonts w:cs="Times New Roman" w:ascii="Times New Roman" w:hAnsi="Times New Roman"/>
          <w:sz w:val="28"/>
          <w:szCs w:val="28"/>
          <w:lang w:eastAsia="ru-RU"/>
        </w:rPr>
        <w:t>юридическими лицами и индивидуальными предпринимателями</w:t>
      </w:r>
      <w:r>
        <w:rPr>
          <w:rFonts w:cs="Times New Roman" w:ascii="Times New Roman" w:hAnsi="Times New Roman"/>
          <w:sz w:val="28"/>
          <w:szCs w:val="28"/>
        </w:rPr>
        <w:t xml:space="preserve">, осуществляющими на территории Российской Федерации, континентальном шельфе Российской Федерации и в исключительной экономической зоне Российской Федерации хозяйственную и (или) иную деятельность, в результате которой оказывается негативное воздействие на окружающую среду </w:t>
      </w:r>
      <w:r>
        <w:rPr>
          <w:rFonts w:cs="Times New Roman" w:ascii="Times New Roman" w:hAnsi="Times New Roman"/>
          <w:sz w:val="28"/>
          <w:szCs w:val="28"/>
          <w:lang w:eastAsia="ru-RU"/>
        </w:rPr>
        <w:t xml:space="preserve">(далее </w:t>
      </w:r>
      <w:r>
        <w:rPr>
          <w:rFonts w:cs="Times New Roman" w:ascii="Times New Roman" w:hAnsi="Times New Roman"/>
          <w:sz w:val="28"/>
          <w:szCs w:val="28"/>
        </w:rPr>
        <w:t>–</w:t>
      </w:r>
      <w:r>
        <w:rPr>
          <w:rFonts w:cs="Times New Roman" w:ascii="Times New Roman" w:hAnsi="Times New Roman"/>
          <w:sz w:val="28"/>
          <w:szCs w:val="28"/>
          <w:lang w:eastAsia="ru-RU"/>
        </w:rPr>
        <w:t xml:space="preserve"> лица, обязанные вносить плату)</w:t>
      </w:r>
      <w:r>
        <w:rPr>
          <w:rFonts w:cs="Times New Roman" w:ascii="Times New Roman" w:hAnsi="Times New Roman"/>
          <w:sz w:val="28"/>
          <w:szCs w:val="28"/>
        </w:rPr>
        <w:t xml:space="preserve">, за исключением </w:t>
      </w:r>
      <w:r>
        <w:rPr>
          <w:rFonts w:cs="Times New Roman" w:ascii="Times New Roman" w:hAnsi="Times New Roman"/>
          <w:sz w:val="28"/>
          <w:szCs w:val="28"/>
          <w:lang w:eastAsia="ru-RU"/>
        </w:rPr>
        <w:t>юридических лиц и индивидуальных предпринимателей, осуществляющих хозяйственную и (или) иную деятельность исключительно на объектах IV категор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отношении платы за негативное воздействие на окружающую среду при размещении отходов, за исключением твердых коммунальных отходов, декларация о плате представляется юридическими лицами и индивидуальными предпринимателями, при осуществлении которыми хозяйственной и (или) иной деятельности образовались отходы. В отношении платы за негативное воздействие на окружающую среду при размещении твердых коммунальных отходов декларация о плате представляется региональными операторами по обращению с твердыми коммунальными отходами, операторы по обращению с твердыми коммунальными отходами, осуществляющими деятельность по их размещению.</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екларация о плате представляет собой документ на бумажном носителе или электронный документ, сформированный лицом, обязанным вносить плату, об объектах обложения платой, о платежной базе, используемых льготах по плате, об исчисленной сумме платы и (или) о других данных, служащих основанием для исчисления и внесения платы.</w:t>
      </w:r>
    </w:p>
    <w:p>
      <w:pPr>
        <w:pStyle w:val="1"/>
        <w:widowControl/>
        <w:tabs>
          <w:tab w:val="clear" w:pos="708"/>
          <w:tab w:val="left" w:pos="9498" w:leader="none"/>
        </w:tabs>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lang w:eastAsia="en-US"/>
        </w:rPr>
        <w:t>Декларация о плате содержит:</w:t>
      </w:r>
    </w:p>
    <w:p>
      <w:pPr>
        <w:pStyle w:val="1"/>
        <w:widowControl/>
        <w:tabs>
          <w:tab w:val="clear" w:pos="708"/>
          <w:tab w:val="left" w:pos="9498"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итульный лист;</w:t>
      </w:r>
    </w:p>
    <w:p>
      <w:pPr>
        <w:pStyle w:val="1"/>
        <w:widowControl/>
        <w:tabs>
          <w:tab w:val="clear" w:pos="708"/>
          <w:tab w:val="left" w:pos="9498"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ие сведения о лице, обязанном вносить плату (хозяйствующем субъекте);</w:t>
      </w:r>
    </w:p>
    <w:p>
      <w:pPr>
        <w:pStyle w:val="1"/>
        <w:widowControl/>
        <w:tabs>
          <w:tab w:val="clear" w:pos="708"/>
          <w:tab w:val="left" w:pos="9498" w:leader="none"/>
        </w:tabs>
        <w:ind w:firstLine="709"/>
        <w:jc w:val="both"/>
        <w:rPr/>
      </w:pPr>
      <w:r>
        <w:rPr>
          <w:rFonts w:cs="Times New Roman" w:ascii="Times New Roman" w:hAnsi="Times New Roman"/>
          <w:sz w:val="28"/>
          <w:szCs w:val="28"/>
          <w:lang w:eastAsia="en-US"/>
        </w:rPr>
        <w:t>форму расчета суммарного размера платы, в том числе по видам</w:t>
      </w:r>
      <w:r>
        <w:rPr>
          <w:rFonts w:cs="Times New Roman" w:ascii="Times New Roman" w:hAnsi="Times New Roman"/>
          <w:sz w:val="28"/>
          <w:szCs w:val="28"/>
        </w:rPr>
        <w:t xml:space="preserve"> негативного воздействия на окружающую среду</w:t>
      </w:r>
      <w:r>
        <w:rPr>
          <w:rFonts w:cs="Times New Roman" w:ascii="Times New Roman" w:hAnsi="Times New Roman"/>
          <w:sz w:val="28"/>
          <w:szCs w:val="28"/>
          <w:lang w:eastAsia="en-US"/>
        </w:rPr>
        <w:t>;</w:t>
      </w:r>
    </w:p>
    <w:p>
      <w:pPr>
        <w:pStyle w:val="1"/>
        <w:widowControl/>
        <w:tabs>
          <w:tab w:val="clear" w:pos="708"/>
          <w:tab w:val="left" w:pos="9498" w:leader="none"/>
        </w:tabs>
        <w:ind w:firstLine="709"/>
        <w:jc w:val="both"/>
        <w:rPr/>
      </w:pPr>
      <w:r>
        <w:rPr>
          <w:rFonts w:cs="Times New Roman" w:ascii="Times New Roman" w:hAnsi="Times New Roman"/>
          <w:sz w:val="28"/>
          <w:szCs w:val="28"/>
          <w:lang w:eastAsia="en-US"/>
        </w:rPr>
        <w:t xml:space="preserve">формы расчета размера платы по каждому виду негативного воздействия на окружающую среду в отношении каждого объекта (источника), оказывающего негативное воздействие на окружающую среду, </w:t>
      </w:r>
      <w:r>
        <w:rPr>
          <w:rFonts w:cs="Times New Roman" w:ascii="Times New Roman" w:hAnsi="Times New Roman"/>
          <w:sz w:val="28"/>
          <w:szCs w:val="28"/>
        </w:rPr>
        <w:t xml:space="preserve">или в целом по объектам (источникам), оказывающим негативное воздействие на окружающую среду, расположенным в пределах отдельной производственной территории, территориально обособленного подразделения, </w:t>
      </w:r>
      <w:r>
        <w:rPr>
          <w:rFonts w:cs="Times New Roman" w:ascii="Times New Roman" w:hAnsi="Times New Roman"/>
          <w:sz w:val="28"/>
          <w:szCs w:val="28"/>
          <w:lang w:eastAsia="en-US"/>
        </w:rPr>
        <w:t>и каждого элемента, составляющего платежную базу;</w:t>
      </w:r>
    </w:p>
    <w:p>
      <w:pPr>
        <w:pStyle w:val="1"/>
        <w:widowControl/>
        <w:tabs>
          <w:tab w:val="clear" w:pos="708"/>
          <w:tab w:val="left" w:pos="9498"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ложения, содержащие:</w:t>
      </w:r>
    </w:p>
    <w:p>
      <w:pPr>
        <w:pStyle w:val="1"/>
        <w:widowControl/>
        <w:tabs>
          <w:tab w:val="clear" w:pos="708"/>
          <w:tab w:val="left" w:pos="9498"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чет платежной базы;</w:t>
      </w:r>
    </w:p>
    <w:p>
      <w:pPr>
        <w:pStyle w:val="1"/>
        <w:widowControl/>
        <w:tabs>
          <w:tab w:val="clear" w:pos="708"/>
          <w:tab w:val="left" w:pos="9498" w:leader="none"/>
        </w:tabs>
        <w:ind w:firstLine="709"/>
        <w:jc w:val="both"/>
        <w:rPr/>
      </w:pPr>
      <w:r>
        <w:rPr>
          <w:rFonts w:cs="Times New Roman" w:ascii="Times New Roman" w:hAnsi="Times New Roman"/>
          <w:sz w:val="28"/>
          <w:szCs w:val="28"/>
          <w:lang w:eastAsia="en-US"/>
        </w:rPr>
        <w:t>реестр (перечень) объектов и документов, подтверждающих освоение средств на осуществление природоохранных мероприятий, учитываемых при корректировке размеров платы (далее – реестр документов);</w:t>
      </w:r>
    </w:p>
    <w:p>
      <w:pPr>
        <w:pStyle w:val="1"/>
        <w:widowControl/>
        <w:tabs>
          <w:tab w:val="clear" w:pos="708"/>
          <w:tab w:val="left" w:pos="9498" w:leader="none"/>
        </w:tabs>
        <w:ind w:firstLine="709"/>
        <w:jc w:val="both"/>
        <w:rPr/>
      </w:pPr>
      <w:r>
        <w:rPr>
          <w:rFonts w:cs="Times New Roman" w:ascii="Times New Roman" w:hAnsi="Times New Roman"/>
          <w:sz w:val="28"/>
          <w:szCs w:val="28"/>
          <w:lang w:eastAsia="en-US"/>
        </w:rPr>
        <w:t xml:space="preserve">копии платежных поручений о перечислении платы в бюджетную систему Российской Федерации.    </w:t>
      </w:r>
    </w:p>
    <w:p>
      <w:pPr>
        <w:pStyle w:val="1"/>
        <w:widowControl/>
        <w:tabs>
          <w:tab w:val="clear" w:pos="708"/>
          <w:tab w:val="left" w:pos="9498" w:leader="none"/>
        </w:tabs>
        <w:ind w:firstLine="709"/>
        <w:jc w:val="both"/>
        <w:rPr>
          <w:rFonts w:ascii="Times New Roman" w:hAnsi="Times New Roman" w:cs="Times New Roman"/>
          <w:sz w:val="28"/>
          <w:szCs w:val="28"/>
        </w:rPr>
      </w:pPr>
      <w:r>
        <w:rPr>
          <w:rFonts w:cs="Times New Roman" w:ascii="Times New Roman" w:hAnsi="Times New Roman"/>
          <w:sz w:val="28"/>
          <w:szCs w:val="28"/>
        </w:rPr>
        <w:t>Лица, обязанные вносить плату, заполняют и включают в декларацию о плате только те разделы, по которым у них возникает такая обязанность.</w:t>
      </w:r>
    </w:p>
    <w:p>
      <w:pPr>
        <w:pStyle w:val="1"/>
        <w:widowControl/>
        <w:tabs>
          <w:tab w:val="clear" w:pos="708"/>
          <w:tab w:val="left" w:pos="9498"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Порядок и условия представления декларации о пла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Декларация о плате представляется лицами, обязанными вносить плату, не позднее 10-го марта года, следующего за отчетным периодом, которым признается календарный год.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Декларация о плате представляется лицами, обязанными вносить плату,  в отношении объектов, оказывающих негативное воздействие на окружающую среду, посредством информационно-телекоммуникационных сетей в форме электронного документа, подписанного электронной подписью в соответствии с требованиями Федерального закона «Об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декларации о плате в форме электронного документа дополнительное представление на бумажном носителе не требу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ция о плате в форме электронного документа может представляться по информационно-телекоммуникационным сетям через оператора системы электронного документооборота, предоставляющего данную услу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 При годовом размере платы за предыдущий отчетный период равном или менее 25 тыс. руб. лица, обязанные вносить плату, вправе представлять декларацию о плате на бумажном носителе с обязательным представлением  копии на электронном носителе, сформированной путем использования электронных сервисов, предоставляемых Федеральной службой по надзору в сфере природопользов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декларации о плате на электронном носителе, указанная в абзаце 2 настоящего пункта, не представляется в случае отсутствия у лица, обязанного вносить плату, технической возможности подключения к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екларация о плате на бумажном носителе представляется лицами, обязанными вносить плату, в одном экземпляре в Департаменты Федеральной службы по надзору в сфере природопользования по федеральным округам Российской Федерации и Управления Федеральной службы по надзору в сфере природопользования по субъектам Российской Федерации (далее – территориальные органы Росприроднадзора), осуществляющие функции главных администраторов (администраторов) доходов бюджетов бюджетной системы Российской Федерации от платы, по местонахождению и (или) месту учета  каждой производственной территории, объекта, оказывающего негативное воздействия на окружающую среду, и (или) их совокупности, объекта размещения отходов или по своему местонахождению в случае, если разрешительная документация выдана в целом на хозяйствующий субъек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По каждому субъекту Российской Федерации лицами, обязанными вносить плату, представляется отдельная декларация о плат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 Если у лица, обязанного вносить плату,  на территории субъекта Российской Федерации имеется более одной производственной территории, участка недр, более одного объекта негативного воздействия на окружающую среду или объекта размещения отходов, то расчеты платы по ним включаются в единую декларацию о плат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 случае  ведения хозяйственной деятельности предприятия, но прекращения оказания  негативного воздействия на окружающую среду, по тем видам негативного воздействия на окружающую среду, которые подлежат оплате,  декларация представляется с нулевыми показателями по  видам загрязнения и заполненными значениями величины уплаченных в отчетном периоде авансовых платежей,</w:t>
      </w:r>
    </w:p>
    <w:p>
      <w:pPr>
        <w:pStyle w:val="1"/>
        <w:widowControl/>
        <w:tabs>
          <w:tab w:val="clear" w:pos="708"/>
          <w:tab w:val="left" w:pos="9498" w:leader="none"/>
        </w:tabs>
        <w:ind w:firstLine="709"/>
        <w:jc w:val="both"/>
        <w:rPr/>
      </w:pPr>
      <w:r>
        <w:rPr>
          <w:rFonts w:cs="Times New Roman" w:ascii="Times New Roman" w:hAnsi="Times New Roman"/>
          <w:sz w:val="28"/>
          <w:szCs w:val="28"/>
          <w:lang w:eastAsia="en-US"/>
        </w:rPr>
        <w:t xml:space="preserve">13. Федеральная служба по надзору в сфере природопользования на своем официальном сайте </w:t>
      </w:r>
      <w:r>
        <w:rPr>
          <w:rFonts w:cs="Times New Roman" w:ascii="Times New Roman" w:hAnsi="Times New Roman"/>
          <w:sz w:val="28"/>
          <w:szCs w:val="28"/>
        </w:rPr>
        <w:t xml:space="preserve">в информационно-телекоммуникационной сети «Интернет» обеспечивает доступ к </w:t>
      </w:r>
      <w:r>
        <w:rPr>
          <w:rFonts w:cs="Times New Roman" w:ascii="Times New Roman" w:hAnsi="Times New Roman"/>
          <w:sz w:val="28"/>
          <w:szCs w:val="28"/>
          <w:lang w:eastAsia="en-US"/>
        </w:rPr>
        <w:t xml:space="preserve">бесплатным электронным сервисам для составления и представления декларации о плате.     </w:t>
      </w:r>
    </w:p>
    <w:p>
      <w:pPr>
        <w:pStyle w:val="1"/>
        <w:widowControl/>
        <w:tabs>
          <w:tab w:val="clear" w:pos="708"/>
          <w:tab w:val="left" w:pos="9498"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рядок представления декларации о плате в электронном виде определяется Федеральной службой по надзору в сфере природопользования.   </w:t>
      </w:r>
    </w:p>
    <w:p>
      <w:pPr>
        <w:pStyle w:val="1"/>
        <w:widowControl/>
        <w:tabs>
          <w:tab w:val="clear" w:pos="708"/>
          <w:tab w:val="left" w:pos="9498" w:leader="none"/>
        </w:tabs>
        <w:ind w:firstLine="709"/>
        <w:jc w:val="both"/>
        <w:rPr/>
      </w:pPr>
      <w:r>
        <w:rPr>
          <w:rFonts w:cs="Times New Roman" w:ascii="Times New Roman" w:hAnsi="Times New Roman"/>
          <w:sz w:val="28"/>
          <w:szCs w:val="28"/>
          <w:lang w:eastAsia="en-US"/>
        </w:rPr>
        <w:t>14. В случае, если лицо, обязанное вносить плату, осуществляло в отчетном периоде   корректировку ее размера, к декларации о плате в обязательном порядке прилагается реестр документов.</w:t>
      </w:r>
    </w:p>
    <w:p>
      <w:pPr>
        <w:pStyle w:val="1"/>
        <w:widowControl/>
        <w:tabs>
          <w:tab w:val="clear" w:pos="708"/>
          <w:tab w:val="left" w:pos="9498"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5. Реестр документов содержит перечень объектов, по которым осуществлялась корректировка размера платы, а также перечень документов, обозначенных в пункте 16  настоящего Порядка (по каждому из объектов, по которым осуществлялась корректировка размера платы) с указанием их реквизитов (номер, дата). Реестр документов заверяется подписью руководителя юридического лица или лица, уполномоченного на осуществление действий от имени юридического лица, либо подписью физического лица, зарегистрированного в качестве индивидуального предпринимателя, и печатью (в случае, если в соответствии с законодательством Российской Федерации лицо, представляющее декларацию о плате, должно иметь печать).</w:t>
      </w:r>
    </w:p>
    <w:p>
      <w:pPr>
        <w:pStyle w:val="1"/>
        <w:widowControl/>
        <w:tabs>
          <w:tab w:val="clear" w:pos="708"/>
          <w:tab w:val="left" w:pos="9498"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6. В составе приложения к декларации о плате затраты на реализацию мероприятий по снижению негативного воздействия на окружающую среду, фактически произведенные лицами, обязанными вносить плату, подтверждаются следующими документами:</w:t>
      </w:r>
    </w:p>
    <w:p>
      <w:pPr>
        <w:pStyle w:val="1"/>
        <w:tabs>
          <w:tab w:val="clear" w:pos="708"/>
          <w:tab w:val="left" w:pos="9498" w:leader="none"/>
        </w:tabs>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eastAsia="en-US"/>
        </w:rPr>
        <w:t>соответствующим планом, проектом или программой (предоставляется один раз вместе с первой декларацией о плате после начала реализации мероприятий по снижению негативного воздействия на окружающую среду) и отчетами о ходе их испол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договорами с поставщиками, подрядчиками, исполнителями на поставку товарно-материальных ценностей, выполнение работ, оказание услуг, в том числе приобретение оборудования, проектирование строительство, реконструкцию объектов и сооружений, и платежными документами, оформленными в установленном порядке, подтверждающими факт оплаты оборудования, работ и иных мероприятий плана, проекта или программы за период с начала их реал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документами, подтверждающими оказание услуг, выполнение работ по проектированию, строительству и реконструкции объектов и сооружений, в том числе актов о приеме-передаче объектов основных средств и вводе их в эксплуатацию, актов о приемке выполненных работ (услуг) и справок о стоимости выполненных работ (услуг) и затрат, счетов-фактур;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заверенной руководителем предприятия пояснительной запиской с расшифровкой сумм денежных средств, затрачиваемых на реализацию мероприятий по снижению негативного воздействия на окружающую среду, принимаемых к зачету в счет платы.   </w:t>
      </w:r>
    </w:p>
    <w:p>
      <w:pPr>
        <w:pStyle w:val="1"/>
        <w:tabs>
          <w:tab w:val="clear" w:pos="708"/>
          <w:tab w:val="left" w:pos="9498" w:leader="none"/>
        </w:tabs>
        <w:ind w:firstLine="709"/>
        <w:jc w:val="both"/>
        <w:rPr/>
      </w:pPr>
      <w:r>
        <w:rPr>
          <w:rFonts w:cs="Times New Roman" w:ascii="Times New Roman" w:hAnsi="Times New Roman"/>
          <w:sz w:val="28"/>
          <w:szCs w:val="28"/>
          <w:lang w:eastAsia="en-US"/>
        </w:rPr>
        <w:t xml:space="preserve">17. Достоверность и полнота сведений, указанных в декларации о плате, подтверждается подписями руководителя (или руководителя обособленного подразделения, действующего на основании доверенности) и исполнителя (лица, ответственного за составление и представление декларации о плате). </w:t>
      </w:r>
    </w:p>
    <w:p>
      <w:pPr>
        <w:pStyle w:val="1"/>
        <w:tabs>
          <w:tab w:val="clear" w:pos="708"/>
          <w:tab w:val="left" w:pos="9498" w:leader="none"/>
        </w:tabs>
        <w:ind w:firstLine="709"/>
        <w:jc w:val="both"/>
        <w:rPr/>
      </w:pPr>
      <w:r>
        <w:rPr>
          <w:rFonts w:cs="Times New Roman" w:ascii="Times New Roman" w:hAnsi="Times New Roman"/>
          <w:sz w:val="28"/>
          <w:szCs w:val="28"/>
        </w:rPr>
        <w:t xml:space="preserve">18. </w:t>
      </w:r>
      <w:r>
        <w:rPr>
          <w:rFonts w:cs="Times New Roman" w:ascii="Times New Roman" w:hAnsi="Times New Roman"/>
          <w:sz w:val="28"/>
          <w:szCs w:val="28"/>
          <w:lang w:eastAsia="en-US"/>
        </w:rPr>
        <w:t>Декларация о плате на бумажном носителе может быть представлена лицами, обязанными вносить плату, лично или через представителя, либо может быть направлена в виде почтового отправления с описью вложения и уведомлением о вручении.</w:t>
      </w:r>
    </w:p>
    <w:p>
      <w:pPr>
        <w:pStyle w:val="1"/>
        <w:widowControl/>
        <w:tabs>
          <w:tab w:val="clear" w:pos="708"/>
          <w:tab w:val="left" w:pos="9498" w:leader="none"/>
        </w:tabs>
        <w:ind w:firstLine="709"/>
        <w:jc w:val="both"/>
        <w:rPr>
          <w:rFonts w:ascii="Times New Roman" w:hAnsi="Times New Roman" w:cs="Times New Roman"/>
          <w:sz w:val="28"/>
          <w:szCs w:val="28"/>
        </w:rPr>
      </w:pPr>
      <w:r>
        <w:rPr>
          <w:rFonts w:cs="Times New Roman" w:ascii="Times New Roman" w:hAnsi="Times New Roman"/>
          <w:sz w:val="28"/>
          <w:szCs w:val="28"/>
          <w:lang w:eastAsia="en-US"/>
        </w:rPr>
        <w:t>19. При представлении декларации о плате лично уполномоченный представитель лица, обязанного вносить плату, должен иметь документ, подтверждающий полномочия представителя лица, обязанного вносить плату, на осуществление действий от его имен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 Датой представления декларации о плате в электронной форме считается дата ее отправления по информационно-телекоммуникационным сет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Датой представления декларации о плате  на бумажном носителе считается отметка Федеральной службы по надзору в сфере природопользования или ее территориального органа о получении декларации с указанием даты, проставляемой на бумажном носителе, или дата почтового отправления.</w:t>
      </w:r>
    </w:p>
    <w:p>
      <w:pPr>
        <w:pStyle w:val="1"/>
        <w:widowControl/>
        <w:tabs>
          <w:tab w:val="clear" w:pos="708"/>
          <w:tab w:val="left" w:pos="9498" w:leader="none"/>
        </w:tabs>
        <w:ind w:firstLine="709"/>
        <w:jc w:val="both"/>
        <w:rPr/>
      </w:pPr>
      <w:r>
        <w:rPr>
          <w:rFonts w:cs="Times New Roman" w:ascii="Times New Roman" w:hAnsi="Times New Roman"/>
          <w:sz w:val="28"/>
          <w:szCs w:val="28"/>
          <w:lang w:eastAsia="en-US"/>
        </w:rPr>
        <w:t xml:space="preserve">22. </w:t>
      </w:r>
      <w:r>
        <w:rPr>
          <w:rFonts w:cs="Times New Roman" w:ascii="Times New Roman" w:hAnsi="Times New Roman"/>
          <w:sz w:val="28"/>
          <w:szCs w:val="28"/>
        </w:rPr>
        <w:t>Федеральная  служба по надзору в сфере природопользования (ее т</w:t>
      </w:r>
      <w:r>
        <w:rPr>
          <w:rFonts w:cs="Times New Roman" w:ascii="Times New Roman" w:hAnsi="Times New Roman"/>
          <w:sz w:val="28"/>
          <w:szCs w:val="28"/>
          <w:lang w:eastAsia="en-US"/>
        </w:rPr>
        <w:t xml:space="preserve">ерриториальный орган) не вправе отказать в принятии декларации о плате, представленной по установленной форме (установленному формату), и обязан проставить по просьбе лица, обязанного вносить плату, на копии декларации о плате </w:t>
      </w:r>
      <w:r>
        <w:rPr>
          <w:rFonts w:cs="Times New Roman" w:ascii="Times New Roman" w:hAnsi="Times New Roman"/>
          <w:sz w:val="28"/>
          <w:szCs w:val="28"/>
        </w:rPr>
        <w:t>отметку о принятии и дату в случае получения декларации на бумажном носителе либо направить лицу, обязанному вносить плату, уведомление о приеме декларации о плате в электронной форме в случае поступления декларации о плате по информационно-телекоммуникационной се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аниями для отказа в приеме декларации о плате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сутствие документов, удостоверяющих личность физического лица, или отказ физического лица предъявить должностному лицу, осуществляющему прием, такие документы в случае представления  декларации о плате непосредственно этим лиц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утствие документов, подтверждающих в установленном порядке полномочия физического лица - уполномоченного представителя лица, обязанного вносить плату, на представление декларации о плате или подтверждение достоверности и полноты сведений, указанных в декларации о плате, либо отказ указанного лица предъявить должностному лицу, осуществляющему прием, так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ие декларации о плате не по установленной форме (установленному форма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отсутствие в декларации о плате, представленной на бумажном носителе, подписей лиц, уполномоченных подтверждать достоверность и полноту сведений, указанных в декларации о плате, печати лица, обязанного вносить пла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 отсутствие в декларации о плате, представленной в форме электронного документа, электронной подписи лиц, уполномоченных подтверждать достоверность и полноту сведений, указанных в декларации о плате или несоответствие данных владельца квалифицированного сертификата данным лица, уполномоченного подтверждать достоверность и полноту сведени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ставление декларации о плате в территориальный орган Росприроднадзора, в компетенцию которого не входит прием этой декларации о плате.</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0"/>
      <w:bookmarkEnd w:id="2"/>
      <w:r>
        <w:rPr>
          <w:rFonts w:cs="Times New Roman" w:ascii="Times New Roman" w:hAnsi="Times New Roman"/>
          <w:sz w:val="28"/>
          <w:szCs w:val="28"/>
        </w:rPr>
        <w:t>24. При приеме декларации о плате должностное лицо, осуществляющее прием, проверяет наличие оснований, указанных в пункте 23 настоящего Порядка, и правильность заполнения декларации  о плате в соответствии с установленным порядком. В частности, проверяется наличие в декларации о плате следующих реквизи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физического лица: фамилии, имени, отчества (при налич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ное наименование организации (ее обособленного подразделения, при наличии его наимен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идентификационный номер налогоплательщика (далее – ИН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а документа: первичный (уточненны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аименование территориального органа Росприроднадз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одписи и лиц, уполномоченных подтверждать достоверность и полноту сведений, указанных в декларации о плате, (или) печа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ри наличии хотя бы одного из оснований, указанных в пунктах 23 и 24 настоящего Порядка, должностное лицо, осуществляющее прием декларации о плате, информирует заявителя о том, что декларация о плате не принята, с указанием причины в устной форме (если декларация о плате представлена заявителем лично), либо соответствующим уведомлением, направленным заявителю по почте (если  декларация о плате представлена по почте), либо по информационно-телекоммуникационным сетям (если декларация (о плате представлена в форме электронного доку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 При обнаружении лицом, обязанным вносить плату, в представленной  им декларации о плате факта неотражения или неполноты отражения сведений, а также ошибок, приводящих к занижению суммы платы, подлежащей внесению, лицо обязанное вносить плату, обязано внести необходимые изменения в декларацию о плате и представить уточненную  декларацию о плате в соответствии с настоящим Порядк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обнаружении лицом, обязанном вносить плату,  в представленной  им декларации о плате недостоверных сведений, а также ошибок, не приводящих к занижению суммы платы, подлежащей внесению, лицо, обязанное вносить плату, вправе включить необходимые изменения в декларацию о плате и представить уточненную  декларацию о плате в соответствии с настоящим Порядком</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точненная декларация о плате, представленная после истечения установленного срока подачи декларации о плате, не считается представленной с нарушением сро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Если уточненная декларация о плате представляется до истечения срока подачи  декларации о плате, она считается поданной в день подачи уточненной декларации о плате.</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 w:name="Par4"/>
      <w:bookmarkStart w:id="4" w:name="Par3"/>
      <w:bookmarkEnd w:id="3"/>
      <w:bookmarkEnd w:id="4"/>
      <w:r>
        <w:rPr>
          <w:rFonts w:cs="Times New Roman" w:ascii="Times New Roman" w:hAnsi="Times New Roman"/>
          <w:sz w:val="28"/>
          <w:szCs w:val="28"/>
        </w:rPr>
        <w:t>28. Если уточненная декларация о плате представляется после истечения срока подачи декларации о плате и срока внесения платы, то лицо, обязанное вносить плату, освобождается от ответственности в случаях представления уточненной декларации о плате до момента, когда лицо, обязанное вносить плату, узнало об обнаружении Федеральной службой по надзору в сфере природопользования (ее территориальным органом) неотражения или неполноты отражения сведений в декларации о плате, а также ошибок, приводящих к занижению подлежащей внесению суммы платы, при условии,  что до представления уточненной декларации о плате такое лицо уплатило недостающую сумму платы и соответствующие ей пе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Уточненная декларация о плате представляется по форме, действовавшей в отчетный период, за который вносятся соответствующие изме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9"/>
      <w:bookmarkEnd w:id="5"/>
      <w:r>
        <w:rPr>
          <w:rFonts w:cs="Times New Roman" w:ascii="Times New Roman" w:hAnsi="Times New Roman"/>
          <w:sz w:val="28"/>
          <w:szCs w:val="28"/>
        </w:rPr>
        <w:t>30. В случаях, если в декларации о плате нечетко (неправильно) заполнены отдельные реквизиты и показатели, что влечет невозможность их однозначного прочтения, должностное лицо, осуществляющее ее прием, информирует лицо, обязанное вносить плату, о порядке заполнения  декларации о плате и выявленных недостатках, а также предлагает устранить допущенные недостатки немедлен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 случае, если лицо, обязанное вносить плату, отказывается устранить недостатки, указанные в пункте 30 настоящего Порядка, немедленно или их устранение в настоящий момент невозможно, должностное лицо, осуществляющее прием, принимает декларацию о плате и регистрирует ее в информационном ресурсе Федеральной службы по надзору в сфере природопользования (ее территориаль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итульном листе декларации о плате проставляются отметка об ее приеме и дата приема с оттиском штампа «Требует уточ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сьбе лица, обязанного вносить плату, на представленной им копии декларации о плате проставляются отметка о приеме декларации о плате и дата приема (в случае подачи декларации на бумажном носителе). В целях информирования лица, обязанного вносить плату о результатах приема декларации о плате на ее копии проставляется штамп «Принята. Требует уточ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При отсутствии обстоятельств, указанных в пунктах 23 и 24  настоящего Порядка, на титульном листе принятой  декларации о плате (в случае подачи декларации на бумажном носителе) должностное лицо, осуществляющее ее прием, проставляет отметку о приеме декларации о плате и дату приема с оттиском штампа «Приня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сьбе лица, обязанного вносить плату на представленной им копии декларации о плате проставляются отметка о приеме декларации о плате и дата прие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 Электронный документооборот при представлении лицом, обязанным вносить плату, декларации о плате в форме электронного документа осуществляется, если лицо, обязанное вносить плату, взаимодействует с Федеральной службой по надзору в сфере природопользования (ее территориальным органом) в электронной форме по информационно-телекоммуникационным сетям и зарегистрировано в качестве участника электронного документооборота, с использованием технических средств автоматического создания (проверки) электронной подписи в Федеральной службе по надзору в сфере природопользования (ее территориальном орга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 Уведомление о получении декларации о плате в форме электронного документа формируется на каждый полученный по информационно-телекоммуникационным сетям следующий электронный документ: декларацию о плате, подтверждение даты отправки, уведомление о приеме, уведомление об отказе в приеме, извещение о вводе, уведомление об уточн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 При осуществлении электронного документооборота обеспечивается хранение всех отправленных и принятых электронных документов по информационно-телекоммуникационным сетям, в том числе технологических электронных документов (за исключением уведомления о получении электронного документа), с усиленными квалифицированными электронными подписями и квалифицированными сертификатами, применявшихся для формирования указанных подпис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6. При получении декларации о плате в форме электронного документа не позднее четырех часов с момента ее получения должностное лицо, осуществляющее прием,  выполняет с использованием программного обеспечения Федеральной службы по надзору в сфере природопользования  (ее территориального органа)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ряет в декларации о плате подлинность электронной подписи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ует уведомление о получении декларации о плате с электронной подписью, позволяющей идентифицировать владельца квалифицированного сертификата, и отправляет его лицу, обязанному вносить пла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ряет наличие оснований, указанных в пунктах 23 и 24 настоящего Поряд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7. При наличии хотя бы одного из оснований, указанных в пунктах 23 и 24 настоящего Порядка, должностное лицо, осуществляющее прием декларации о плате, в течение одного рабочего дня с момента получения  декларации о плате выполняет с использованием программного обеспечения Федеральной службы по надзору в сфере природопользования  (ее территориального органа)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ует уведомление об отказе в приеме декларации о плате с использованием электронной подписи, позволяющей идентифицировать владельца квалифицированного сертификата, и указанием причин отказа или сообщение об ошибке (в случае невозможности расшифровать декларацию о пла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правляет уведомление об отказе в приеме (сообщение об ошибке) лицу, обязанному вносить пла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8. При отсутствии оснований, указанных в пунктах 23 и 24 настоящего Порядка, должностное лицо, ответственное за прием декларации о плате в форме электронного документа, в течение одного рабочего дня с момента получения декларации о плате выполняет с использованием программного обеспечения Федеральной службы по надзору в сфере природопользования  (ее территориального органа)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гистрирует декларацию о плате, формирует уведомление о приеме декларации о пла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правляет уведомление о приеме декларации о плате лицу, обязанному вносить пла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9. Датой представления декларации о плате лицом, обязанным вносить плату, в форме электронного документа через оператора электронного документооборота считается дата, зафиксированная в подтверждении даты отправ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ция о плате в форме электронного документа считается принятой, если лицу, обязанному вносить плату поступило уведомление о приеме декларации о пла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0. По результатам обработки декларации о плате в форме электронного документа с использованием программного обеспечения территориального органа Росприроднадзора формируется извещение о вводе или уведомление об уточнении в случае выявления ошибок в представленной  декларации о пла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 Должностное лицо Федеральной службы по надзору в сфере природопользования  (ее территориального органа), ответственное за прием декларации о плате в форме электронного документа, в течение двух рабочих дней со дня направления уведомления о приеме лицу, обязанному вносить плату, направляет ему извещение о вводе или уведомление об уточнении с использованием электронной подписи, позволяющей идентифицировать владельца квалифицированного сертифика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 По просьбе лица, обязанного вносить плату, декларация о плате, принятая в форме электронного документа, распечатывается и на ней проставляется отметка о приеме декларации о пла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Порядок заполнения декларации о пла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widowControl/>
        <w:tabs>
          <w:tab w:val="clear" w:pos="708"/>
          <w:tab w:val="left" w:pos="9498" w:leader="none"/>
        </w:tabs>
        <w:ind w:firstLine="709"/>
        <w:jc w:val="both"/>
        <w:rPr/>
      </w:pPr>
      <w:r>
        <w:rPr>
          <w:rFonts w:cs="Times New Roman" w:ascii="Times New Roman" w:hAnsi="Times New Roman"/>
          <w:sz w:val="28"/>
          <w:szCs w:val="28"/>
        </w:rPr>
        <w:t>43. В декларации о плате выполнение расчетов оформляется в ви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итульного листа, который является единым для декларации о пла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чета суммы платежа, подлежащей внесению в бюджет, включая сведения о суммах внесенных авансовых платеж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а суммы платы по объекту негативного воз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здела 1 «Расчет суммы платы по объекту негативного воздействия за выбросы загрязняющих веществ в атмосферный воздух стационарными источни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здела 1.1. «Расчет суммы платы по объекту негативного воздействия за выбросы загрязняющих веществ в атмосферный воздух при сжигании на факельных установках и (или) рассеивании попутного нефтяного газа при не превышении предельно допустимого показателя сжиг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а 1.2. «Расчет суммы платы по объекту негативного воздействия за выбросы загрязняющих в веществ в атмосферный воздух при сжигании на факельных установках и (или) рассеивании попутного нефтяного газа при превышении предельно допустимого показателя сжиг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здела 2 «Расчет суммы платы по объекту негативного воздействия за сбросы загрязняющих веществ в водны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а 3 « Расчет суммы платы по объекту негативного воздействия за размещение отходов производства и потреб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4. Лица, обязанные вносить плату,  представляют включенные в декларацию о плате расчеты в составе: титульного листа, расчета суммы платежа, подлежащей уплате в бюджет, Разделов 1, 1.1, 1.2, 2 и3 - в зависимости от осуществляемых видов негативного воздействия на окружающую среду, облагаемых платой за негативное воздействие на окружающую сред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Декларация (расчеты) о плате на бумажном носителе заполняется шариковой или перьевой ручкой черным либо синим цветом. Возможна распечатка декларации (расчетов) о плате на принтере при ее заполнении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Все числовые показатели указываются как в виде целого числа, так и в виде числа с включением запятой, отделяющей дробную часть значения показателя от целого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Все числовые показатели, кроме идентификационного номера налогоплательщика (далее – ИНН) и кода причины постановки на учет (далее - КПП), указываются путем заполнения ячеек, начиная с наименьшего разряда числа, справа налево, в остальных ячейках нули не указываютс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При заполнении ИНН организации, который состоит из десяти знаков, в зоне из двенадцати ячеек, отведенной для записи показателя "ИНН", в первых двух ячейках следует проставить нули ("00").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9. В каждой строке и соответствующей ей графе указывается только один показатель. В случае отсутствия каких-либо показателей, предусмотренных декларацией о плате, в строке соответствующей графы ставится прочерк.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 Для исправления ошибок необходимо перечеркнуть неверное значение показателя, вписать правильное значение и заверить подписью должностных лиц организации, подписавших декларацию о плате, или подписью иностранного физического лица с указанием даты исправления. Все исправления должны быть заверены печатью (штампом) организации (при ее наличии). Не допускается исправление ошибок с помощью канцелярского корректора тек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Декларация о плате, представляемая лицом, обязанным вносить плату, на бумажном носителе, должна быть пронумерована, прошнурована и скреплена печатью (при ее налич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ларация о плате имеет сквозную нумерацию страниц, начиная с титульного листа, который считается страницей 1.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Каждая страница декларации о плате, представляемой лицом, обязанным вносить плату, после слов «достоверность и полноту сведений, указанных на данной странице, подтверждаю» должна быть подписана (с указанием должности, фамилии, имени и отчества) одним из тех лиц, которые подтверждают достоверность сведений в данном расчете, с указанием даты подпис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Лицо, обязанное вносить плату, производит исчисление и внесение платежей отдельно по месту нахождения производственных территорий, участков недр и объектов размещения отходов по соответствующим муниципальным образования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Заполнение титульного листа декларации о пла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4. В </w:t>
      </w:r>
      <w:hyperlink w:anchor="Par52">
        <w:r>
          <w:rPr>
            <w:rStyle w:val="InternetLink"/>
            <w:rFonts w:cs="Times New Roman" w:ascii="Times New Roman" w:hAnsi="Times New Roman"/>
            <w:sz w:val="28"/>
            <w:szCs w:val="28"/>
          </w:rPr>
          <w:t>строке 1</w:t>
        </w:r>
      </w:hyperlink>
      <w:r>
        <w:rPr>
          <w:rFonts w:cs="Times New Roman" w:ascii="Times New Roman" w:hAnsi="Times New Roman"/>
          <w:sz w:val="28"/>
          <w:szCs w:val="28"/>
        </w:rPr>
        <w:t xml:space="preserve"> «Вид документа» следует указ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вичный — в случае представления лицом, обязанным вносить плату, первой декларации  о плате за отчетный пери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точненный — в случае представления лицом, обязанным вносить плату, исправленной декларации о плате. Через дробь указывается номер уточненной декларации о пла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Уточненная  декларация о плате представляется при обнаружении Федеральной службой по надзору в сфере природопользования (ее территориальным органом) или лицом, обязанным вносить плату, технических ошибок, несоответствия примененных ставок платы и коэффициентов в первичной декларации, несоответствия размеров платы, указанных в первичной декларации о плате, фактически оказанному негативному воздействию на окружающую среду, выявленному при проведении мероприятий по контролю, проверке результатов производственного контроля, отчетности, представления подтверждающих документов в целях применения коэффициента 0 к отходам производства и потребления, которые были фактически использованы (утилизированы) в течение 11 месяцев с момента размещения в собственном производстве или переданы для использования сторонним организациям, зачета фактически понесенных затрат на природоохранные мероприятия и реализацию проектов по полезному использованию попутного нефтяного газ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5.    Максимальный срок представления уточненной декларации по плате составляет три года с момента фиксации даты приема первичной декла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6. В строке 2 указывается точное наименование территориального органа Росприроднадзора, в который представляется декларация о плат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 Для российск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ке 3 указывается полное наименование организации, соответствующее наименованию, указанному в учредительных документах (при наличии в наименовании латинской транскрипции таковая указыв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троке 4 указывается присвоенная категория объекта, оказывающего негативное воздействие на окружающую сред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ке 5 указываются реквизиты свидетельства о постановке на учет объекта, оказывающего негативное воздействие (дата, номер, кем выда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ке 7 указывается адрес в соответствии с учредительными документами организации или иным распорядительным документом о создании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ке 8 указывается код города и номер контактного телефона руководителя, главного бухгалтера организации или лица, ответственного за заполнение и представление декларации о плат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ке 9 указывается ИН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ке 10 указывается КПП по месту нахождения организ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8. Для иностранн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троке 3 указывается полное наименование организации, соответствующее наименованию, указанному в учредительных документах (при наличии в наименовании латинской транскрипции таковая указыв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иностранная организация осуществляет деятельность на территории Российской Федерации через постоянное представительство, по строке 3 указывается наименование (представительства, отделения) иностранной организации на территории Российской Федерации в соответствии с учредительными документами данного представительства (подразд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троке 4 указывается присвоенная категория объекта, оказывающего негативное воздействие на окружающую сред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ке 5 указываются реквизиты свидетельства о постановке на учет объекта, оказывающего негативное воздействие (дата, номер, кем выда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троке 7 указывается полный адрес места нахождения подразделения (представительства, отделения) иностранной организации на территории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троке 8 указывается код города и номер контактного телефона главного бухгалтера, руководителя подразделения (представительства, отделения) либо уполномоченного представителя иностранн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троке 9 указывается ИН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ке 10 код КПП по месту нахождения подразделения (представительства, отделения) иностранной организации, осуществляющей деятельность на территории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9. Для иностранного физ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троке 6 указывается фамилия, имя, отчество лица (полностью, без сокращений, в соответствии с документом, удостоверяющим лич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троке 7 указывается адрес постоянного места жительства иностранного физического лица в соответствии со статьей 8 Федерального закона от 25 июля 2002 г. № 115-ФЗ «О правовом положении иностранных граждан в Российской Федерации» (Собрание законодательства Российской Федерации, 2002, № 30, ст. 3032; 2003, № 27, ст. 2700; № 46, ст. 4437; 2004, № 35, ст. 3607; № 45, ст. 4377; 2006, № 30, ст. 3286; № 31, ст. 3420; 2007, № 1, ст. 21; № 49, ст. 6071; № 50, ст. 6241; 2008, № 19, ст. 2094; № 30 , ст. 3616; 2009, № 19, ст. 2283; № 23, ст. 2760; № 26, ст. 3125; № 52,        ст. 6450; 2010, № 21, ст. 2524; № 30, ст. 4011; № 31, ст. 4196; № 40,         ст. 4969; № 52, ст. 7000; 2011, № 1, ст. 29, ст. 50; № 13, ст. 1689; № 17,        ст. 2318, ст. 2321; № 27, ст. 3880; № 30, ст. 4590; № 47, ст. 6608; № 49,       ст. 7043,  ст. 7061; № 50, ст. 7342, ст. 7352; 2012, № 31, ст. 4322; № 47,         ст. 6396, </w:t>
      </w:r>
      <w:r>
        <w:rPr>
          <w:rFonts w:cs="Times New Roman" w:ascii="Times New Roman" w:hAnsi="Times New Roman"/>
          <w:sz w:val="28"/>
          <w:szCs w:val="28"/>
          <w:lang w:eastAsia="ru-RU"/>
        </w:rPr>
        <w:t>№ 47, ст. 6397, № 50, ст. 6967,  № 53, ст. 7640, № 53, ст. 7645; 2013, № 19, ст. 2309, № 19,  ст. 2310, № 23, ст. 2866, № 27, ст. 3461, № 27,       ст. 3470, № 27, ст. 3477, № 30, ст. 4036, № 30, ст. 4037, № 30, ст. 4040, № 30, ст. 4057, № 30, ст. 4081, № 52, ст. 6949, № 52, ст. 6951, № 52,  ст. 6954, № 52, ст. 6955, № 52, ст. 7007; 2014, № 16, ст. 1828, № 16, ст. 1830, № 16,           ст. 1831, № 19, ст. 2311, № 19, ст. 2332, № 26, ст. 3370, № 30, ст. 4231, № 30, ст. 4233, № 48, ст. 6638, № 48, ст. 6659, № 49, ст. 6918, № 52, ст. 7557; № 1, ст. 61, № 1, ст. 72, № 10, ст. 1426, № 14, ст. 2016, № 21, ст. 2984, № 27, ст. 3951, № 27, ст. 3990, № 27, ст. 3993, № 29, ст. 4339, № 29, ст. 4356, № 48, ст. 6709; 2016, № 1, ст. 58, № 1, ст. 85, № 1, ст. 86, № 18, ст. 2505, № 27, ст. 4238</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троке 8 указывается код города и номер контактного телефона иностранного физ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троке 9 указывается ИНН.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0. В строке 11 указывается количество листов, на которых представлена декларация о плате, и количество листов подтверждающих документов, прилагаемых к декларации о плате (доверенности лиц, подтверждающих достоверность и полноту сведений, указанных в декларации о плате, иные докумен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 Для организаций достоверность и полнота сведений, указанных в декларации о плате, подтверждается в строках 12 и 13 подписями руководителя организации (или руководителя обособленного подразделения, действующего на основании доверенности) и главного бухгалтера организации (бухгалтера обособленного подразделения, действующего на основании доверенности). При этом фамилия, имя, отчество названных лиц подписания указываются полностью и проставляется дата подписания декларации о плате. В случае подписания декларации о плате руководителем и бухгалтером обособленного подразделения указываются реквизиты соответствующей доверенности. К декларации о плате прилагается копия доверенности (доверенностей), заверенной надлежащим образ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 В строке 14 «Иностранное физическое лицо» достоверность и полнота сведений, указанных в декларации о плате, подтверждается подписью соответствующего иностранного физического лиц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Строка 15 - место для печати (при ее наличии) российских и иностранных организаций, заполнивших и представляющих декларацию о пла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 Строки 16-18 заполняются работником Федеральной службы по надзору в сфере природопользования  (ее территориального органа)  и содержат сведения о представлении декларации о плате (способ представления; количество страниц; дата представления; регистрационный номер; фамилия и инициалы имени и отчества должностного лица; его подпис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Заполнение листа «Расчет</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уммы платежа, подлежащей внесению в бюдж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5. Расчет суммы платежа, подлежащей внесению в бюджет, включает в себя показатели сумм платы за негативное воздействие, в том числе по его видам, на окружающую среду, подлежащих внесению в бюджет по всем производственным территориям (объектам, оказывающим негативное воздействие на окружающую среду), участкам недр и объектам размещения отходов, расположенным на территории муниципального образования. Данный лист декларации о плате заполняется по каждому муниципальному образованию отд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полнении необходимо указать порядковый номер страниц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6. По строке 010 указывается код соответствующего муниципального образования (ОКТМО) согласно «ОК 033-2013. Общероссийский классификатор территорий муниципальных образований», утвержденного приказом Росстандарта от 14.06.2013 № 159-с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од конкретного муниципального подразделения менее 11 знаков, данный код следует отражать в отведенном для него поле Расчета, начиная с первой ячейки. В ячейках, оставшихся пустыми, указываются нул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7. По строке 0</w:t>
      </w:r>
      <w:r>
        <w:rPr>
          <w:rFonts w:cs="Times New Roman" w:ascii="Times New Roman" w:hAnsi="Times New Roman"/>
          <w:color w:val="C00000"/>
          <w:sz w:val="28"/>
          <w:szCs w:val="28"/>
        </w:rPr>
        <w:t>2</w:t>
      </w:r>
      <w:r>
        <w:rPr>
          <w:rFonts w:cs="Times New Roman" w:ascii="Times New Roman" w:hAnsi="Times New Roman"/>
          <w:sz w:val="28"/>
          <w:szCs w:val="28"/>
        </w:rPr>
        <w:t xml:space="preserve">0 указывается вся сумма платы, исчисленная по всем производственным территориям (объектам, оказывающим негативное воздействие на окружающую среду), участкам недр, объектам размещения отходов, расположенным на территории данного муниципального образования, без учета льгот и зачетов (корректировки размеров платы). Значение показателя по данной строке определяется как сумма платы по всем видам и уровням негативного воздействия в пределах соответствующих нормативов и при их превышении согласно законодательству Российской Федерации в области охраны окружающей сред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а по каждому виду и уровню негативного воздействия определяется как сумма платы по каждому загрязняющему веществу, включенному в перечень загрязняющих веществ,  и/или классу опасности отходов производства и потреб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по строке 020 в таблице определяется в следующе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020 = стр. 021 + стр. 022 + стр. 023 + стр. 02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 По строкам 021, 022, 023 и 024 указываются составляющие суммы платы по видам негативного воздействия на окружающую среду, значения которых принимаются равными величине показателя соответствующей стро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021 = стр. 04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022 = стр. 06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023 = стр. 08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024 = стр. 10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латы указывается в рублях путем заполнения ячеек, начиная с наименьшего разряда числа, справа налево, в остальных ячейках нули не указ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латы за негативное воздействие указывается в рублях с округлением до второго знака после запят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По строке 030 указан код доходов бюджетной классификации платы за выбросы загрязняющих веществ в атмосферный воздух стационарными объект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0. По строке 040 указывается вся сумма платы за выбросы загрязняющих веществ в атмосферный воздух стационарными объектами, исчисленная по всем производственным территориям (объектам, оказывающим негативное воздействие на окружающую среду), участкам недр, объектам размещения отходов, расположенным на территории данного муниципального образования, без учета льгот и зачетов (корректировки размеров платы). Значение показателя по данной строке определяется как сумма платы по всем  уровням негативного воздействия в пределах соответствующих нормативов и при их превышении согласно законодательству Российской Федерации в области охраны окружающей сред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умма платы указывается в рублях (с округлением до второго знака после запятой) путем заполнения ячеек, начиная с наименьшего разряда числа, справа налево, в остальных ячейках нули не указ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а по каждому  уровню негативного воздействия определяется как сумма платы по каждому загрязняющему веществу, включенному в перечень загрязняющих вещест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чение показателя по строке 040 в таблице определяется в следующе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 040 = стр. 041 + стр. 042 + стр. 043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казателя 040 и  итоговое значение столбца 17 Раздела 1. Расчет суммы платы по объекту негативного воздействия за выбросы загрязняющих веществ в атмосферный воздух стационарными объектами  (далее – Раздел 1) должны совпад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 По строке 041 указывается плата за выбросы загрязняющих веществ в атмосферный воздух стационарными источниками в размерах, не превышающих предельно допустимые выбросы (ПДВ) или нормативы допустимых выбросов (НД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исловые значения показателя 041 и строки «Итого» по столбцу 14  таблицы Раздела 1 должны совпад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2. По строке 042 указывается плата за выбросы загрязняющих веществ в атмосферный воздух стационарными источниками в размерах, не превышающих временно согласованные выбросы (ВСВ, лимиты) или временно разрешенные выбросы (ВР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казателя 042 и   строки «Итого» по столбцу 15 таблицы Раздела 1 должны совпад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3. По строке 043 указывается плата за выбросы загрязняющих веществ в атмосферный воздух стационарными источниками в размерах, превышающих временно согласованные выбросы (ВСВ, лимиты) или временно разрешенные выбросы (ВР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казателя 043 и  строки «Итого» по столбцу 16 таблицы Раздела 1 должны совпад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4. По строке 050 указан КБК платы за выбросы загрязняющих веществ при сжигании на факельных установках и (или) рассеивании попутного нефтяного газ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5. По строке 060 указывается вся сумма платы за выбросы загрязняющих веществ при сжигании на факельных установках и (или) рассеивании попутного нефтяного газа, исчисленная по всем производственным территориям (объектам, оказывающим негативное воздействие на окружающую среду), участкам недр, расположенным на территории данного муниципального образования, без учета льгот и зачетов (корректировки размеров 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латы указывается в рублях (с округлением до второго знака после запятой) путем заполнения ячеек, начиная с наименьшего разряда числа, справа налево, в остальных ячейках нули не указ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а по каждому уровню негативного воздействия определяется как сумма платы по каждому загрязняющему веществу, включенному в перечень загрязняющих вещест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чение показателя по строке 060 в таблице определяется в следующе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060 = стр. 061 + стр. 062 + стр. 06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исловое значение показателя 060 и  сумма значений строк «Итого» по столбцам 17 и 12 таблиц Раздела 1.1</w:t>
      </w:r>
      <w:r>
        <w:rPr/>
        <w:t xml:space="preserve"> «</w:t>
      </w:r>
      <w:r>
        <w:rPr>
          <w:rFonts w:cs="Times New Roman" w:ascii="Times New Roman" w:hAnsi="Times New Roman"/>
          <w:sz w:val="28"/>
          <w:szCs w:val="28"/>
        </w:rPr>
        <w:t>Расчет суммы платы по объекту негативного воздействия за выбросы загрязняющих в веществ в атмосферный воздух при сжигании на факельных установках и (или) рассеивании попутного нефтяного газа при непревышении предельно допустимого показателя сжигания» (далее - Раздел 1.1) и Раздела 1.2  «Расчет суммы платы по объекту негативного воздействия за выбросы загрязняющих в веществ в атмосферный воздух при сжигании на факельных установках и (или) рассеивании попутного нефтяного газа при превышении предельно допустимого показателя сжигания» (далее - Раздел 1.2)  соответственно - должны совпад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6. По строке 061 указывается плата за выбросы загрязняющих веществ при сжигании на факельных установках и (или) рассеивании попутного нефтяного газа в размерах, не превышающих предельно допустимые выбросы (ПД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е показателя 061 и строки «Итого» по столбцу 14 таблицы Раздела 1.1 должны совпад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7. По строке 062 указывается плата за выбросы загрязняющих веществ при сжигании на факельных установках и (или) рассеивании попутного нефтяного газа в размерах, не превышающих временно согласованные выбросы (ВСВ, лими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казателя  062 и строки «Итого» по столбцу 15 таблицы Раздела 1.1   должны совпад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8. По строке 063 указывается плата за выбросы загрязняющих веществ при сжигании на факельных установках и (или) рассеивании попутного нефтяного газа в размерах, превышающих временно согласованные выбросы (ВСВ, лими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казателя 063 и суммы строк «Итого» по столбцам 16 и 12 таблиц Раздела 1.1 и Раздела 1.2 соответственно -  должны совпад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9. По строке 070 указывается КБК платы за сбросы загрязняющих веществ в водны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0. По строке 080 указывается вся сумма платы за сбросы загрязняющих веществ в водные объекты, исчисленная для каждого выпуска по всем производственным территориям (объектам, оказывающим негативное воздействие на окружающую среду), участкам недр, объектам размещения отходов, расположенным на территории данного муниципального образования, без учета льгот и зачетов (корректиров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умма платы указывается в рублях (с округлением до второго знака после запятой) путем заполнения ячеек, начиная с наименьшего разряда числа, справа налево, в остальных ячейках нули не указ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а по каждому уровню негативного воздействия определяется как сумма платы по каждому загрязняющему веществу.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чение показателя по строке 080 в таблице определяется в следующе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080 = стр. 081 + стр. 082 + стр. 08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казателя 080 и строки  «Итого» по столбцу 18 таблицы Раздела 2. «Расчет суммы платы по объекту негативного воздействия за сбросы загрязняющих веществ в водные объекты» (далее – Раздел 2) должны совпад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1. По строке 081 указывается плата за сбросы загрязняющих веществ в водные объекты в размерах, не превышающих нормативы допустимых сбросов (НД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казателя 081 и строки «Итого» по столбцу 15 таблицы Раздела 2 должны совпад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2. По строке 082 указывается плата за сбросы загрязняющих веществ в водные объекты в размерах, не превышающих временно согласованные сбросы (ВСС, лими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казателя 082 и  строки «Итого» по столбцу 16 таблицы Раздела 2 должны совпад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3. По строке 083 указывается плата за сбросы загрязняющих веществ в водные объекты в размерах, превышающих временно согласованные сбросы (ВСС, лими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казателя  083 и строки «Итого» по столбцу 17 таблицы Раздела 2 должны совпад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4. По строке 090 указывается КБК платы при размещении от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5. По строке 100 указывается вся сумма платы за размещение отходов, исчисленная по объектам размещения отходов хозяйствующего субъекта, расположенным на территории данного муниципального образования, без учета льгот и зачетов (корректировки размеров 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умма платы указывается в рублях (с округлением до второго знака после запятой) путем заполнения ячеек, начиная с наименьшего разряда числа, справа налево, в остальных ячейках нули не указ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а по каждому уровню негативного воздействия определяется как сумма платы по каждому классу опасности отходов для окружающей сред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чение показателя по строке 100 в таблице определяется в следующе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100 = стр. 101 + стр. 10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казателя 100 и строки «Итого» по столбцу 25 таблицы Раздела 3. «Расчет суммы платы при размещении отходов производства и потребления» (далее – Раздел 3) должны совпад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6. По строке 101 указывается плата за размещение отходов в пределах установленного лими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ые значения строки 101 и строки «Итого» по столбцу 21  таблицы Раздела 3 должны совпадат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7. По строке 102 указывается плата за размещение отходов сверх установленного лими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казателя 102 и  строки «Итого» по столбцу 22  таблицы Раздела 3 должны совпад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8. По строке 110 указывается сумма средств на выполнение природоохранных мероприятий в составе планов (программ) снижения выбросов и сбросов и (или) реализацию проектов по полезному использованию попутного нефтяного газа, которая принимается к зачету при корректировке размеров пла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средств указывается в рублях (с округлением до второго знака после запятой) путем заполнения ячеек, начиная с наименьшего разряда числа, справа налево, в остальных ячейках нули не указываются.</w:t>
      </w:r>
    </w:p>
    <w:p>
      <w:pPr>
        <w:pStyle w:val="Normal"/>
        <w:widowControl w:val="false"/>
        <w:tabs>
          <w:tab w:val="clear" w:pos="708"/>
          <w:tab w:val="left" w:pos="652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оказателя по строке 110 определяется в следующем поряд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110 = стр. 111 + стр. 112 + стр. 113 + стр. 11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9. По строке 111 указывается сумма средств на выполнение природоохранных мероприятий в составе планов (программ), обеспечивающих снижение негативного воздействия на окружающую среду,   которая принимается к зачету при корректировке платы за выбросы конкретных загрязняющих веществ стационарными объектами (исключая факельные установки сжигания и источники рассеивания попутного нефтяного газа). </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начение показателя определяется по данным документов (расчетов), подтверждающих фактическое освоение средств на выполнение природоохранных мероприятий, которые включены в </w:t>
      </w:r>
      <w:r>
        <w:rPr>
          <w:rFonts w:cs="Times New Roman" w:ascii="Times New Roman" w:hAnsi="Times New Roman"/>
          <w:sz w:val="28"/>
          <w:szCs w:val="28"/>
          <w:lang w:eastAsia="ru-RU"/>
        </w:rPr>
        <w:t>планы мероприятий по охране окружающей среды или программу повышения экологической эффективности</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0. По строке 112 указывается сумма средств на реализацию проектов, обеспечивающих снижение сжигания на факельных установках и рассеивания попутного нефтяного газа, которая принимается к зачету при корректировке платы за выбросы загрязняющих веществ при сжигании на факельных установках и рассеивании попутного нефтяного г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определяется по данным документов (расчетов), подтверждающих фактическое освоение средств на выполнение  мероприятий, которые включены в проект по полезному использованию попутного нефтяного г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1. По строке 113 указывается сумма средств на выполнение природоохранных мероприятий в составе планов (программ), обеспечивающих снижение негативного воздействия на окружающую среду,   которая принимается к зачету при корректировке платы за сбросы) конкретных загрязняющих веществ. </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начение показателя определяется по данным документов (расчетов), подтверждающих фактическое освоение средств на выполнение природоохранных мероприятий, которые включены в  </w:t>
      </w:r>
      <w:r>
        <w:rPr>
          <w:rFonts w:cs="Times New Roman" w:ascii="Times New Roman" w:hAnsi="Times New Roman"/>
          <w:sz w:val="28"/>
          <w:szCs w:val="28"/>
          <w:lang w:eastAsia="ru-RU"/>
        </w:rPr>
        <w:t>планы мероприятий по охране окружающей среды или программу повышения экологической эффективности</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2. По строке 114 указывается сумма средств на выполнение природоохранных мероприятий в составе планов (программ), обеспечивающих снижение негативного воздействия на окружающую среду,   которая принимается к зачету при корректировке платы за размещение отходов конкретного класса опасно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начение показателя определяется по данным документов (расчетов), подтверждающих фактическое освоение средств на выполнение природоохранных мероприятий, которые включены в  </w:t>
      </w:r>
      <w:r>
        <w:rPr>
          <w:rFonts w:cs="Times New Roman" w:ascii="Times New Roman" w:hAnsi="Times New Roman"/>
          <w:sz w:val="28"/>
          <w:szCs w:val="28"/>
          <w:lang w:eastAsia="ru-RU"/>
        </w:rPr>
        <w:t>планы мероприятий по охране окружающей среды или программу повышения экологической эффективности</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3. По строке 120 указывается сумма платы за негативное воздействие на окружающую среду, подлежащая корректировке с учетом фактических затрат на выполнение природоохранных мероприятий в составе планов (программ) снижения выбросов и сбросов и (или) реализацию проектов по полезному использованию попутного нефтяного газ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умма платы указывается в рублях (с округлением до второго знака после запятой) путем заполнения ячеек, начиная с наименьшего разряда числа, справа налево, в остальных ячейках нули не указ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оказателя по строке 120 определяется в следующем поряд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120 = стр. 121 + стр. 122 + стр. 123 + стр. 12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4. По строке 121 указывается сумма платы за выбросы конкретных загрязняющих веществ стационарными объектами (исключая факельные установки сжигания и источники рассеивания попутного нефтяного газа), снижение негативного воздействия которых на окружающую среду осуществляется за счет выполнения природоохранных мероприятий в составе планов снижения выбросов и сброс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оказателя по строке 121 определяется суммированием данных по соответствующим строкам для конкретных загрязняющих веществ столбца 17 таблиц Раздела 1 или суммированием данных по соответствующим строкам для конкретных загрязняющих веществ столбца 17 по строке «Всего, в том числе» для Раздела 1 в цел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5. По строке 122 указывается сумма платы за выбросы загрязняющих веществ при сжигании на факельных установках (рассеивании) попутного нефтяного газа, снижение негативного воздействия которых на окружающую среду связано с уменьшением сжигания попутного нефтяного газа за счет реализации мероприятий соответствующих проект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по строке 122 принимается равным величине по строке 022 за вычетом суммы платы за выбросы в случае отсутствия системы учета объемов попутного нефтяного г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6. По строке 123 указывается сумма платы за сбросы конкретных загрязняющих веществ, снижение негативного воздействия которых на окружающую среду осуществляется за счет выполнения природоохранных мероприятий в составе соответствующих планов (програм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по строке 123 определяется суммированием данных по соответствующим строкам для конкретных загрязняющих веществ столбца 18 таблиц Раздела 2 или суммированием данных по соответствующим строкам для конкретных загрязняющих веществ столбца 18 по строке «Всего, в том числе» для Раздела 2 в цел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7. По строке 124 указывается сумма платы за размещение конкретных видов (классов опасности) отходов, снижение негативного воздействия на окружающую среду которых осуществляется за счет выполнения природоохранных мероприятий в составе планов  снижения выбросов и сб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по строке 124 определяется суммированием данных по соответствующим строкам для конкретных видов (классов опасности) отходов столбца 25 таблиц Раздела 3 или суммированием данных по соответствующим строкам для конкретных видов (классов опасности) отходов столбца 25 по строке «Всего, в том числе» для Раздела 3 в цел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8. По строке 130 указывается сумма платежей, подлежащих уплате в бюджетную систему, по всем видам негативного воздействия на окружающую среду по всем производственным территориям (объектам, оказывающим негативное воздействие на окружающую среду), участкам недр, объектам размещения отходов, относящимся к данному муниципальному образ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латы указывается в рублях (с округлением до второго знака после запятой) путем заполнения ячеек, начиная с наименьшего разряда числа, справа налево, в остальных ячейках нули не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130 определяется в следующем порядк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р. 130 = стр. 131 + стр. 132 + стр. 133 + стр. 13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значения показателя строки 140 проводится в следующем порядк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тр. 130 = стр. 020 – стр. 110 при стр. 120≥ стр. 110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р. 130 = стр. 020 – стр. 120 при стр. 120 ≤ стр. 11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казателя должны совпад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9. По строке 131 указывается подлежащая внесению в бюджетную систему сумма платы за выбросы загрязняющих веществ стационарными объе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131 определяется в следующем порядк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тр. 131 = стр. 040 – стр. 111 при стр. 121≥ стр. 111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131 = стр. 040 – стр. 121 при стр. 121 ≤ стр. 11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 По строке 132 указывается подлежащая внесению в бюджетную систему сумма платы за выбросы загрязняющих веществ при сжигании на факельных установках и рассеивании попутного нефтяного г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132 определяется в следующем порядк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тр. 132 = стр. 060 – стр. 112 при стр. 122 ≥ стр. 112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 132 = стр. 060 – стр. 122 при стр. 122 ≤ стр. 112.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1. По строке 133 указывается подлежащая внесению в бюджетную систему сумма платы за сбросы загрязняющих веществ в водны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133 определяется в следующем поряд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 133 = стр. 080 – стр. 113 при стр. 123 ≥ при стр. 113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 133 = стр. 080 – стр. 123 при стр. 123 ≤ стр. 113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2. По строке 134 указывается подлежащая внесению в бюджетную систему сумма платы за размещение от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134 определяется в следующем порядк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р. 134 = стр. 100 – стр. 114 при стр. 124 ≥ стр. 11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 134 = стр. 100 – стр. 124 при стр. 124 ≤ стр. 114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3. По строке 140 указывается сумма авансовых квартальных платежей, внесенных в отчетном периоде в бюджетную систему, по всем видам негативного воздействия на окружающую среду по всем производственным территориям (объектам, оказывающим негативное воздействие на окружающую среду), участкам недр, объектам размещения отходов, относящимся к данному муниципальному образованию по каждому кварталу в отд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умма платы указывается в рублях (с округлением до второго знака после запятой) путем заполнения ячеек, начиная с наименьшего разряда числа, справа налево, в остальных ячейках нули не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140 определяется в следующем порядк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р. 140 = стр. 141 + стр. 142 + стр. 143 + стр. 14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4. По строке 141 указывается внесенная в отчетном периоде в бюджетную систему сумма авансовой квартальной платы за выбросы загрязняющих веществ стационарными объе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оказателя по строке 141 определяется путем суммирования значений по строкам  «1 квартал», «2 квартал», «3 квартал», которые принимаются в соответствии с указанными суммами платы в платежных поручениях, прилагаемых к декларации о плат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5. По строке 142 указывается внесенная в отчетном периоде в бюджетную систему сумма авансовой квартальной платы за выбросы загрязняющих веществ при сжигании на факельных установках и (или) рассеивании попутного нефтяного г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оказателя по строке 142 определяется путем суммирования значений по строкам  «1 квартал», «2 квартал», «3 квартал», которые принимаются в соответствии с указанными суммами платы в платежных поручениях, прилагаемых к декларации о плат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6. По строке 143 указывается внесенная в отчетном периоде в бюджетную систему сумма авансовой квартальной платы за сбросы загрязняющих веществ в водны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оказателя по строке 143 определяется путем суммирования значений по строкам  «1 квартал», «2 квартал», «3 квартал», которые принимаются в соответствии с указанными суммами платы в платежных поручениях, прилагаемых к декларации о плат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7. По строке 144 указывается внесенная в отчетном периоде в бюджетную систему сумма авансовой квартальной платы за размещение от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оказателя по строке 144 определяется путем суммирования значений по строкам  «1 квартал», «2 квартал», «3 квартал», которые принимаются в соответствии с указанными суммами платы в платежных поручениях, прилагаемых к декларации о плат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8. По строке 150 указывается итоговая сумма платы для внесения за отчетный период в бюджетную систему по всем видам негативного воздействия на окружающую среду по всем производственным территориям (объектам, оказывающим негативное воздействие на окружающую среду), участкам недр, объектам размещения отходов, относящимся к данному муниципальному образ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латы указывается в рублях (с округлением до второго знака после запятой) путем заполнения ячеек, начиная с наименьшего разряда числа, справа налево, в остальных ячейках нули не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150 определяется в следующем порядк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р. 150 = стр. 151 + стр. 152 + стр. 153 + стр. 15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значения показателя строки 150 проводится в следующем порядк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тр. 150 = стр. 130 – стр. 140 при стр. 130 ≥ стр. 140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казателя должны совпад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9. По строке 151 указывается итоговая для внесения за отчетный период в бюджетную систему сумма платы за выбросы загрязняющих веществ стационарными объе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чение показателя по строке 151 определяется в следующе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151 =  стр. 131 -  стр. 141 при стр. 131 ≥ стр. 14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По строке 152 указывается итоговая для внесения за отчетный период в бюджетную систему сумма платы за выбросы загрязняющих веществ при сжигании на факельных установках и рассеивании попутного нефтяного г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чение показателя по строке 152 определяется в следующе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152 = стр. 132 - стр. 142 при стр. 132 ≥ стр. 14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По строке 153 указывается итоговая для внесения за отчетный период в бюджетную систему сумма платы за сбросы загрязняющих веществ в водны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чение показателя по строке 153 определяется в следующе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153 = стр. 133 - стр. 143 при стр. 133 ≥ стр. 13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По строке 154 указывается итоговая для внесения за отчетный период в бюджетную систему сумма платы за размещение от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чение показателя по строке 154 определяется в следующе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154 = стр. 134 - стр. 144 при стр. 134 ≥ стр. 14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3. По строке 160 указывается итоговая за отчетный период сумма платы для возврата из бюджетной системы или зачета в счет последующего отчетного периода по всем видам негативного воздействия на окружающую среду по всем производственным территориям (объектам, оказывающим негативное воздействие на окружающую среду), участкам недр, объектам размещения отходов, относящимся к данному муниципальному образова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умма платы указывается в рублях (с округлением до второго знака после запятой) путем заполнения ячеек, начиная с наименьшего разряда числа, справа налево, в остальных ячейках нули не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160 определяется в следующем порядк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р. 160 = стр. 161 + стр. 162 + стр. 163 + стр. 16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значения показателя строки 160 проводится в следующем порядк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тр. 160 = стр. 150 – стр. 130 при стр. 140 ≥ стр. 130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казателя должны совпад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4. По строке 161 указывается итоговая за отчетный период для возврата из бюджетной системы или зачета в счет последующего отчетного периода сумма платы за выбросы загрязняющих веществ стационарными объе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чение показателя по строке 161 определяется в следующе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161 = стр. 141 - стр. 131 при стр. 141 ≥ стр. 13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5. По строке 162 указывается итоговая за отчетный период для возврата из бюджетной системы или зачета в счет последующего отчетного периода сумма платы за выбросы загрязняющих веществ при сжигании на факельных установках и рассеивании попутного нефтяного г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чение показателя по строке 162 определяется в следующе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162 = стр. 142 - стр. 132 при стр. 142 ≥ стр. 13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6. По строке 163 указывается итоговая за отчетный период для возврата из бюджетной системы или зачета в счет последующего отчетного периода сумма платы за сбросы загрязняющих веществ в водны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чение показателя по строке 163 определяется в следующе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163 = стр. 143 - стр. 133 при стр. 143 ≥ стр. 13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7. По строке 164 указывается итоговая за отчетный период для возврата из бюджетной системы или зачета в счет последующего отчетного периода сумма платы за размещение от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чение показателя по строке 164 определяется в следующе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 164 = стр. 144 - стр. 134 при стр. 144 ≥ стр. 13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color w:val="C00000"/>
          <w:sz w:val="28"/>
          <w:szCs w:val="28"/>
        </w:rPr>
      </w:pPr>
      <w:r>
        <w:rPr>
          <w:rFonts w:cs="Times New Roman" w:ascii="Times New Roman" w:hAnsi="Times New Roman"/>
          <w:sz w:val="28"/>
          <w:szCs w:val="28"/>
        </w:rPr>
        <w:t xml:space="preserve">Заполнение Раздела 1. «Расчет суммы платы по объекту негативного воздействия за выбросы загрязняющих веществ в атмосферный воздух стационарными источниками» </w:t>
      </w:r>
    </w:p>
    <w:p>
      <w:pPr>
        <w:pStyle w:val="ConsPlusNonformat"/>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118. Раздел 1 «Расчет суммы платы по объекту негативного воздействия за выбросы загрязняющих веществ в атмосферный воздух стационарными источниками» заполняется лицом, обязанным вносить плату, осуществляющим выбросы вредных (загрязняющих) веществ в атмосферный воздух от стационарных источников,  по каждому стационарному источнику на производственной территории, объекте, оказывающем негативное воздействие, участке недр или по хозяйствующему субъекту в целом  в зависимости от выданного разрешения.</w:t>
      </w:r>
    </w:p>
    <w:p>
      <w:pPr>
        <w:pStyle w:val="Normal"/>
        <w:widowControl w:val="false"/>
        <w:autoSpaceDE w:val="false"/>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9. При заполнении Раздела 1 следует указ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омер, дату выдачи и срок действия разрешения на выброс загрязняющих веществ в атмосферный возду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менование и (или) номер, установленная категория объекта, оказывающего негативное воз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ую отметку (галочка) в случае заполнения раздела по производственной территории, объекту, оказывающему негативное воздействие, или участку недр (нужное подчеркнуть) либо по хозяйствующему субъек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ые реквизиты (наименование, номер) и адрес местонахождения хозяйствующего субъекта или отдельной производственной территории, объекта, оказывающего негативное воздействие, либо участка недр (нужное подчеркну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0. В столбце 1 по строкам указывается порядковый номер стро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1. В столбце 2 по строкам указывается наименование загрязняющего вещества, облагаемого платой при выбросе в атмосферный воздух, в привязке к каждому стационарному источнику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толбце 2 по строке «Стационарный источник ___» указывается наименование или номер стационарного источн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лбце 2 во всех остальных строках указывается наименование конкретного загрязняющего веще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 В столбце 3 указывается предельно допустимый выброс (ПДВ) или норматив допустимого выброса (НДВ) загрязняющего вещества в соответствии с разрешительными докумен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3. В столбце 4 по строкам указывается временно согласованный выброс (в пределах установленных лимитов выбросов - ВСВ) загрязняющего вещества, установленные в разрешитель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4. В столбце 5 по строкам указывается фактический выброс загрязняющего вещества в атмосферный воздух  всего за отчетн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по строке столбца 5 равняется сумме значений показателей по соответствующей строке столбцов 6, 7 и 8.</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5. В столбце 6 по строкам указывается фактический выброс загрязняющего вещества за отчетный период, равный или менее установленных предельно допустимого выброса (ПДВ) либо норматива допустимого выброса (НД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оказателя по строке столбца 6 не может превышать значение показателя по соответствующей строке столбца 3.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6. В столбце 7 по строкам указывается фактический выброс загрязняющего вещества за отчетный период в пределах установленного временно согласованного выброса (ВСВ), определяемый как разница между выбросами, равными или менее ВСВ либо ВРВ, и выбросами, равными ПДВ или НД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по строке столбца 7 не может превышать разницы между значениями показателей по соответствующим строкам столбца 4 и столбца 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7. В столбце 8 по строкам указывается фактический сверхлимитный выброс  загрязняющего вещества за отчетный период (выброс сверх установленного временно согласованного выброса (ВСВ) либо при их отсутствии – выброс сверх установленного предельно допустимого выброса (ПДВ) или норматива допустимого выброса (НД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8. В столбце 9 по строкам указывается ставка платы за выброс 1 тонны загрязняющего вещества в атмосферный воздух, принимаемая в соответствии с постановлением Правительства Российской Федерации от13.09.2016 2016 г. № 913 «О ставках платы за негативное воздействие на окружающую среду и дополнительных коэффициентах» (далее – Постановление № 913) (Собрание законодательства Российской Федерации,  № 38, ст. 5560).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9. В столбце 10 по строкам указывается коэффициент Кнд, равный 1, применяемый к ставке платы при выбросах загрязняющих веществ в пределах предельно допустимых выбросов (ПДВ) или нормативов допустимых выбросов (НДВ), в соответствии с пунктами 28.1(2) и 28.2(3) Прави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0. В столбце 11 по строкам указывается коэффициент Квр, равный 5 или 25 соответственно с 1 января 2016 г. и 1 января 2020 г., применяемый к ставке платы при выбросах загрязняющих веществ в пределах временно согласованных выбросов (ВСВ, лимиты) в соответствии с пунктом 28.1(4) или 28.2(5) Прави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В столбце 12 по строкам указывается коэффициент Кср, равный 25  с 1 января 2016 г., применяемый к ставке платы при выбросах загрязняющих веществ, превышающих установленные их значения в соответствующих разрешительных документах, в соответствии с пунктом 28.1(6) Прави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1.1. В столбце 12 по строкам указывается коэффициент Кпр, равный 100 с 1 января 2020 г., применяемый к ставке платы при выбросах загрязняющих веществ, превышающих их значения установленные комплексным разрешением для объектов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или указанные в декларации о воздействии на окружающую среду для объектов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в соответствии с пунктом 28.2 (7) Прави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В столбце 13 по строкам указывается дополнительный коэффициент Кот для территорий и объектов, подлежащих особой охране, равный 2, применяемый к ставке платы при выбросах загрязняющих веществ в соответствии с пунктом 29 Прави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остальных случаях в строках столбца 13 указывается коэффициент, равный 1.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3. В столбце 14 по каждой строке, соответствующей наименованию конкретного вещества в столбце 2, указывается сумма платы, исчисленная за фактический выброс в размерах значений показателя по столбцу 6, не превышающий  предельно допустимый выброс (ПДВ) или норматив допустимого выброса (НДВ) загрязняющего ве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столбца 14 определяется как произведение данных соответствующей строки следующих столбцов в поряд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14 = ст. 6 х ст. 9 х ст. 10 х ст. 1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4. В столбце 15 по каждой строке, соответствующей наименованию конкретного вещества в столбце 2, указывается сумма платы, исчисленная за фактический выброс в размерах значений показателя по столбцу 7, осуществленный в пределах между предельно допустимым выбросом (ПДВ) или нормативом допустимого выброса (НДВ) загрязняющего  вещества и временно согласованным выбросом (ВСВ, лимит) Значение показателя по строке столбца 15 определяется как произведение данных соответствующей строки следующих столбцов в поряд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15 = ст. 7 х ст. 9 х ст. 11 х ст. 1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5. В столбце 16 по каждой строке, соответствующей наименованию конкретного вещества в столбце 2, указывается сумма платы, исчисленная за фактический выброс в размерах, превышающих  временно согласованный выброс (ВСВ, лимит) либо при их отсутствии предельно допустимый выброс (ПДВ) или норматив допустимого выброса (НДВ) загрязняющего веще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столбца 16 определяется как произведение данных соответствующей строки следующих столбцов в поряд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16 = ст. 8 х ст. 9 х ст. 12 х ст. 1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6. В столбце 17 по каждой строке, соответствующей наименованию конкретного загрязняющего вещества в столбце 2, указывается сумма платы, исчисленная по всем уровням выбросов вредных (загрязняющих) вещест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чение показателя по строке столбца 17 определяется как сумма данных соответствующей строки следующих столбцов в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17 = ст. 14 + ст. 15 + ст. 1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7. По строке «Всего, в том числе»» в конце таблицы Раздела 1 указывается в целом по объекту негативного воздействия на окружающую среду (всем стационарным источникам) сумма значений показателя платы, в том числе за выбросы конкретного загрязняющего вещества, по  строкам столбцов 14, 15, 16, 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color w:val="C00000"/>
          <w:sz w:val="28"/>
          <w:szCs w:val="28"/>
        </w:rPr>
      </w:pPr>
      <w:r>
        <w:rPr>
          <w:rFonts w:cs="Times New Roman" w:ascii="Times New Roman" w:hAnsi="Times New Roman"/>
          <w:sz w:val="28"/>
          <w:szCs w:val="28"/>
        </w:rPr>
        <w:t xml:space="preserve">Заполнение Раздела 1.1. «Расчет суммы платы по объекту негативного воздействия за выбросы загрязняющих веществ в атмосферный воздух при сжигании на факельных установках и (или) рассеивании попутного нефтяного газа при непревышении предельно допустимого показателя сжигания» </w:t>
      </w:r>
    </w:p>
    <w:p>
      <w:pPr>
        <w:pStyle w:val="ConsPlusNonformat"/>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138. Раздел 1.1. «Расчет суммы платы по объекту негативного воздействия за выбросы загрязняющих веществ в атмосферный воздух при сжигании на факельных установках и (или) рассеивании попутного нефтяного газа при непривышении предельно допустимого показателя сжигания» заполняется лицом, обязанным вносить плату, осуществляющим выбросы вредных (загрязняющих) веществ в атмосферный воздух от  источников сжигания и (или) рассеивания попутного нефтяного газа при не превышении предельно допустимого значения показателя сжигания и в установленных случаях его не применения, по каждому стационарному источнику на производственной территории, объекте, оказывающем негативное воздействие, участке недр или по хозяйствующему субъекту в целом  в зависимости от выданного раз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ельно допустимое значение показателя сжигания на факельных установках и (или) рассеивания попутного нефтяного газа (</w:t>
      </w:r>
      <w:r>
        <w:rPr>
          <w:rFonts w:cs="Times New Roman" w:ascii="Times New Roman" w:hAnsi="Times New Roman"/>
          <w:sz w:val="28"/>
          <w:szCs w:val="28"/>
          <w:lang w:val="en-US"/>
        </w:rPr>
        <w:t>Z</w:t>
      </w:r>
      <w:r>
        <w:rPr>
          <w:rFonts w:cs="Times New Roman" w:ascii="Times New Roman" w:hAnsi="Times New Roman"/>
          <w:sz w:val="28"/>
          <w:szCs w:val="28"/>
          <w:vertAlign w:val="subscript"/>
        </w:rPr>
        <w:t xml:space="preserve">пр </w:t>
      </w:r>
      <w:r>
        <w:rPr>
          <w:rFonts w:cs="Times New Roman" w:ascii="Times New Roman" w:hAnsi="Times New Roman"/>
          <w:sz w:val="28"/>
          <w:szCs w:val="28"/>
        </w:rPr>
        <w:t>не более или равно 5%), случаи не применения указанного показателя и особенности расчета платы принимаются в соответствии с п</w:t>
      </w:r>
      <w:r>
        <w:rPr>
          <w:rFonts w:cs="Times New Roman" w:ascii="Times New Roman" w:hAnsi="Times New Roman"/>
          <w:sz w:val="28"/>
        </w:rPr>
        <w:t>остановлением Правительства Российской Федерации от 08.11.2012 № 1148 «Об особенностях исчисления платы за выбросы загрязняющих веществ, образующихся при сжигании на факельных установках и (или) рассеивании попутного нефтяного газа» (далее – Постановление № 1148) (Собрание законодательства Российской Федерации, 2012, № 47, ст. 6499).</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9. При заполнении Раздела 1.1 следует указ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омер, дату выдачи и срок действия разрешения на выброс загрязняющих веществ в атмосферный возду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менование и (или) номер, установленная категория объекта, оказывающего негативное воз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ую отметку (галочка) в случае заполнения раздела по производственной территории, объекту, оказывающему негативное воздействие, или участку недр (нужное подчеркнуть) либо по хозяйствующему субъек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ые реквизиты (наименование, номер) и адрес местонахождения хозяйствующего субъекта или отдельной производственной территории, объекта, оказывающего негативное воздействие, либо участка недр (нужное подчеркну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расчета (агрегирования или дифференциации) интегрального показателя сжигания (рассеивания) попутного нефтяного г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0. В столбце 1 по строкам указывается порядковый номер стро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1. В столбце 2 по строкам указывается наименование загрязняющего вещества, облагаемого платой при выбросе в атмосферный воздух, в привязке к каждой факельной установке сжигания (рассеивания) попутного нефтяного г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толбце 2 по строке «Источник сжигания (рассеивания) № ___» указывается наименование или номер источника (факельной установ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лбце 2 во всех остальных строках указывается наименование конкретного загрязняющего веще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2. Порядок и условия заполнения соответствующих строк и столбцов 3-17 таблицы Раздела 1.1 осуществляются в соответствии с пунктами 122-136 настоящего Поряд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3. По строке «Всего, в том числе»» в конце таблицы Раздела 1.1 указывается в целом по объекту негативного воздействия на окружающую среду (всем источникам сжигания (рассеивания), факельным установкам) сумма значений показателя платы, в том числе за выбросы конкретного загрязняющего вещества, по  строкам столбцов 14, 15, 16, 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pPr>
      <w:r>
        <w:rPr>
          <w:rFonts w:cs="Times New Roman" w:ascii="Times New Roman" w:hAnsi="Times New Roman"/>
          <w:sz w:val="28"/>
          <w:szCs w:val="28"/>
        </w:rPr>
        <w:t>Заполнение раздела 1.2 «Расчет суммы платы по объекту негативного воздействия за выбросы загрязняющих веществ в атмосферный воздух при сжигании на факельных установках и (или) рассеивании попутного нефтяного газа при превышении интегрального показателя сжигания»</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4. Раздел 1.2 «Расчет суммы платы по объекту негативного воздействия за выбросы загрязняющих веществ в атмосферный воздух при сжигании на факельных установках и (или) рассеивании попутного нефтяного газа при непревышении интегрального показателя сжигания» заполняется лицом, обязанным вносить плату, осуществляющим выбросы загрязняющих веществ в атмосферный воздух при сжигании на факельных установках и (или) рассеивании попутного нефтяного газа в объемах, которые превышают предельно допустимое значение показателя сжигания (</w:t>
      </w:r>
      <w:r>
        <w:rPr>
          <w:rFonts w:cs="Times New Roman" w:ascii="Times New Roman" w:hAnsi="Times New Roman"/>
          <w:sz w:val="28"/>
          <w:szCs w:val="28"/>
          <w:lang w:val="en-US"/>
        </w:rPr>
        <w:t>Z</w:t>
      </w:r>
      <w:r>
        <w:rPr>
          <w:rFonts w:cs="Times New Roman" w:ascii="Times New Roman" w:hAnsi="Times New Roman"/>
          <w:sz w:val="28"/>
          <w:szCs w:val="28"/>
          <w:vertAlign w:val="subscript"/>
        </w:rPr>
        <w:t>пр</w:t>
      </w:r>
      <w:r>
        <w:rPr>
          <w:rFonts w:cs="Times New Roman" w:ascii="Times New Roman" w:hAnsi="Times New Roman"/>
          <w:sz w:val="28"/>
          <w:szCs w:val="28"/>
        </w:rPr>
        <w:t>), либо  при отсутствии системы измерений и учета объемов попутного нефтяного газа, раздельно для каждой производственной территории, по объекту негативного воздействия или участку недр либо по хозяйствующему субъекту в целом в зависимости от выданного раз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ельно допустимое значение показателя сжигания на факельных установках и (или) рассеивания попутного нефтяного газа (</w:t>
      </w:r>
      <w:r>
        <w:rPr>
          <w:rFonts w:cs="Times New Roman" w:ascii="Times New Roman" w:hAnsi="Times New Roman"/>
          <w:sz w:val="28"/>
          <w:szCs w:val="28"/>
          <w:lang w:val="en-US"/>
        </w:rPr>
        <w:t>Z</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xml:space="preserve"> не более или равно 5%) и особенности расчета платы принимаются в соответствии с Постановлением № 114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5. При заполнении Раздела 1.2 следует указ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дату выдачи и срок действия разрешения на выброс загрязняющих веществ в атмосферный возду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ую отметку (галочку) в случае заполнения раздела по производственной территории, объекту негативного воздействия или участку недр (нужное подчеркнуть) либо по хозяйствующему субъек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четные реквизиты (наименование, номер) и адрес местонахождения хозяйствующего субъекта или отдельной производственной территории, объекта негативного воздействия либо участка недр (нужное подчеркну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расчета (агрегирования или дифференциации) интегрального показателя сжигания (рассеивания) попутного нефтяного г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6. В столбце 1 по строкам указывается порядковый номер стро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7. В столбце 2 по строкам указывается наименование загрязняющего вещества, облагаемого платой при выбросе в атмосферный воздух, в привязке к каждой факельной установке сжигания и (или) сооружению по  рассеиванию попутного нефтяного г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толбце 2 по строке «Источник сжигания (рассеивания) ___» указывается наименование или номер факельной установки по сжиганию и (или) сооружения по рассеиванию попутного нефтяного г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лбце 2 во всех остальных строках указывается наименование конкретного загрязняющего ве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48. В столбце 3 по строкам указывается фактический выброс загрязняющего вещества в атмосферный воздух за отчетный период, содержащегося в сожженном и (или) рассеянном объеме попутного нефтяного газа, превышающем его объем, соответствующий предельно допустимому значению показателя сжиг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лбце 3 значение показателя по строке определяется как разность всей массы фактического выброса загрязняющего вещества и массы выброса данного вещества в фактическом объеме сожженного на факельных установках и (или) рассеянного попутного нефтяного газа, соответствующем предельно допустимому значению показателя сжиг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системы измерений и учета объемов попутного нефтяного газа в столбце 3 по строке указывается фактический выброс загрязняющего вещества в атмосферный воздух за отчетный период и значение показателя определяется как масса фактического содержания загрязняющего вещества в фактическом объеме сожженного на факельных установках и (или) рассеянного попутного нефтяного г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ых случаях масса выброса загрязняющего вещества в целях исчисления платы за выбросы признается сверхлимитно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5. В столбце 4 по строкам указывается ставка платы за выброс 1 тонны загрязняющего вещества в атмосферный воздух, принимаемая в соответствии с Постановлением № 91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9. В столбце 5 по строкам указывается коэффициент Кср или Кпр, равный 25 или 100 соответственно с 1 января 2016 года и 1 января 2020 г., применяемый к ставке платы при сверхлимитных выбросах загрязняющих веществ, превышающих установленные их значения (по отношению к предельно допустимому показателю сжигания), в соответствии с пунктами 28.1(6) и 28.2(7) Прави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0. В столбце 6 по строкам указывается дополнительный коэффициент Кот(ов) для территорий и объектов, подлежащих особой охране, равный 2, применяемый к ставке платы при выбросах загрязняющих веществ в соответствии с пунктом 29 Прави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остальных случаях в строках столбца 6 указывается коэффициент, равный 1.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 В столбце 7 по строкам указывается дополнительный коэффициент К, равный 25 или 120 при отсутствии системы измерений и учета объемов попутного нефтяного газа, применяемый к ставке платы при сверхлимитных выбросах загрязняющих веществ, превышающих установленные их значения (по отношению к предельно допустимому показателю сжигания), в соответствии с Постановлением № 114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52. В столбце 8 по каждой строке, соответствующей наименованию конкретного вещества в столбце 2, указывается сумма платы за сверхлимит, исчисленная за фактический выброс в размерах значений показателя по столбцу 3, осуществленный при превышении предельно допустимого показателя сжига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столбца 8 определяется как произведение данных соответствующей строки следующих столбцов в поряд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7 = ст. 3 х ст. 4 х ст. 5 х ст. 6 х 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3. В столбце 9 по строкам указывается показатель покрытия затрат (</w:t>
      </w:r>
      <w:r>
        <w:rPr>
          <w:rFonts w:cs="Times New Roman" w:ascii="Times New Roman" w:hAnsi="Times New Roman"/>
          <w:sz w:val="28"/>
          <w:szCs w:val="28"/>
          <w:lang w:val="en-US"/>
        </w:rPr>
        <w:t>I</w:t>
      </w:r>
      <w:r>
        <w:rPr>
          <w:rFonts w:cs="Times New Roman" w:ascii="Times New Roman" w:hAnsi="Times New Roman"/>
          <w:sz w:val="28"/>
          <w:szCs w:val="28"/>
        </w:rPr>
        <w:t>), учитываемый при применении дополнительного коэффциента К, равного 25 (пункт 151 настоящего Порядка), в соответствии с Постановлением № 114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54. В столбце 10 по строкам указывается показатель разница (1 –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по строке столбца 10 определяется как разница между единицей и данными соответствующей строки следующего столбца в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 10 = 1 – ст. 9.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5. В столбце 11 по строкам указывается дополнительный коэффициент К, исчисленный с учетом показателя покрытия затрат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по строке столбца 11 определяется как произведение данных соответствующей строки следующих столбцов в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11 = ст. 7 х ст. 1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6. В столбце 12 по каждой строке, соответствующей наименованию конкретного загрязняющего вещества в столбце 2, указывается сумма платы, исчисленная за выбросы сверх лимита с учетом показателя покрытия затра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по строке столбца 12 определяется как произведение данных соответствующей строки следующих столбцов в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12 = ст. 8 х ст. 1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значения показателя осуществляется в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12 = ст. 3 х ст. 4 х ст. 5 х ст. 6 х ст. 7 х ст. 1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ые значения показателя должны сопадат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7. По строке «Всего, в том числе»» в конце таблицы Раздела 1.2 указывается в целом по объекту негативного воздействия на окружающую среду (всем  источникам факельным установкам сжигания и сооружениям рассеивания попутного нефтяного газа)) сумма значений показателя платы, в том числе за сверхлимитные выбросы конкретного загрязняющего вещества, по строкам столбца 1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pPr>
      <w:r>
        <w:rPr>
          <w:rFonts w:cs="Times New Roman" w:ascii="Times New Roman" w:hAnsi="Times New Roman"/>
          <w:sz w:val="28"/>
          <w:szCs w:val="28"/>
        </w:rPr>
        <w:t>Заполнение Раздела 2. «Расчет суммы платы по объекту негативного воздействия за сбросы загрязняющих веществ в водные объекты»</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8. Раздел 2 «Расчет суммы платы по объекту негативного воздействия за сбросы загрязняющих веществ в водные объекты» заполняется лицом, обязанным вносить плату, имеющим  выпуски сточных и (или) дренажных вод (далее – выпуск) в водные объекты и их части (далее – водный объект), по каждому выпуску на производственной территории, объекте, оказывающем негативное воздействие, или по хозяйствующему субъекту в целом в зависимости от выданного разреш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9. При заполнении Раздела 2 следует указ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омер, дату выдачи и срок действия разрешения на сброс  загрязняющих веществ в окружающую сред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 (или) номер, установленная категория объекта, оказывающего негативное воз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ую отметку (галочка) в случае заполнения раздела по производственной территории, объекту, оказывающему негативное воздействие, или по хозяйствующему субъекту (нужное подчеркну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ые реквизиты (наименование, номер) и адрес местонахождения хозяйствующего субъекта или отдельной производственной территории, объекта, оказывающего негативное воздействие, (нужное подчеркну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0. В столбце 1 по строкам указывается порядковый номер стро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1. В столбце 2 по строкам указывается наименование загрязняющего вещества, облагаемого платой при сбросе в водный объект, в привязке к каждому стационарному источнику (выпус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Выпуск ___» столбца 2 указывается наименование или номер выпус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лбце 2 во всех остальных строках указывается наименование конкретного загрязняющего веще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2. В столбце 3 по строкам указывается норматив допустимого сброса (НДС) конкретного загрязняющего вещества в соответствии с разреш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В столбце 4 по строкам указывается временно согласованный сброс (в пределах установленных лимитов сбросов – ВСС, лимит) или временно разрешенный сброс (ВРС) конкретного загрязняющего вещества, установленные в разрешитель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4. В столбце 5 по строкам указывается фактический сброс конкретного загрязняющего вещества в водный объект  всего за отчетн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по строке столбца 5 равняется сумме значений показателей по данной строке столбцов 6, 7 и 8.</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5. В столбце 6 по строкам указывается фактический сброс конкретного загрязняющего вещества за отчетный период, равный или менее установленного норматива допустимого сброса (НД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чение показателя по строке столбца 6 не может превышать значение показателя по данной строке столбца 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6. В столбце 7 по строкам указывается фактический сброс конкретного  загрязняющего вещества за отчетный период в пределах установленного временно согласованного сброса (ВСС, лимит), определяемый как разница между сбросами, равными или менее ВСС, и сбросами, равными НД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по строке столбца 7 не может превышать разницы между значениями показателей по данной строке столбца 4 и столбца 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7. В столбце 8 по строкам указывается фактический сверхлимитный сброс загрязняющего вещества за отчетный период (сброс сверх установленного временно согласованного сброса (ВСС, лимит) либо при их отсутствии – выброс сверх установленного норматива допустимого выброса (НД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68. В столбце 9 по строкам указывается ставка платы за сброс 1 тонны загрязняющего вещества в водный объект, принимаемая в соответствии с Постановлением №  913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9. В столбце 10 по строкам указывается коэффициент Кнд, равный 1, применяемый к ставке платы при сбросах загрязняющих веществ в пределах нормативов допустимых сбросов, в соответствии с пунктами 28.1(2) и 28.2(3) Прави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0. В столбце 11 по строкам указывается коэффициент (Квр), равный 5 или 25 соответственно с 1 января 2016 г. и 1 января 2020 г., применяемый к ставке платы при сбросах загрязняющих веществ в пределах временно согласованных сбросов (ВСС, лимиты) в соответствии с пунктами 28.1(4) и 28.2(5) Прави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1. В столбце 12 по строкам указывается коэффициент Кср, равный 25 с 1 января 2016 г., применяемый к ставке платы при сбросах загрязняющих веществ, превышающих установленные их значения в соответствующих разрешительных документах, в соответствии с пунктом 28.1(6) Прави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1.1. В столбце 12 по строкам указывается коэффициент Кпр, равный 100 с 1 января 2020 г., применяемый к ставке платы при выбросах загрязняющих веществ, превышающих их значения, установленные комплексным разрешением для объектов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или указанные в декларации о воздействии на окружающую среду для объектов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в соответствии с пунктом 28.2(7) Прави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72. В столбце 13 по соответствующей строке указывается коэффициент пересчета (Кп) ставки платы при сбросе взвешенных веществ в соответствии с Постановлением № 913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коэффициент рассчитывается по следующей формуле:</w:t>
      </w:r>
    </w:p>
    <w:p>
      <w:pPr>
        <w:pStyle w:val="Normal"/>
        <w:widowControl w:val="false"/>
        <w:autoSpaceDE w:val="false"/>
        <w:spacing w:lineRule="auto" w:line="240" w:before="0" w:after="0"/>
        <w:jc w:val="center"/>
        <w:rPr/>
      </w:pPr>
      <w:r>
        <w:rPr>
          <w:rFonts w:cs="Times New Roman" w:ascii="Times New Roman" w:hAnsi="Times New Roman"/>
          <w:sz w:val="28"/>
          <w:szCs w:val="28"/>
          <w:lang w:val="en-US" w:eastAsia="en-US"/>
        </w:rPr>
        <w:drawing>
          <wp:inline distT="0" distB="0" distL="0" distR="0">
            <wp:extent cx="879475" cy="444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81" r="-41" b="-81"/>
                    <a:stretch>
                      <a:fillRect/>
                    </a:stretch>
                  </pic:blipFill>
                  <pic:spPr bwMode="auto">
                    <a:xfrm>
                      <a:off x="0" y="0"/>
                      <a:ext cx="879475" cy="44450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drawing>
          <wp:inline distT="0" distB="0" distL="0" distR="0">
            <wp:extent cx="217805" cy="2362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7" t="-149" r="-167" b="-149"/>
                    <a:stretch>
                      <a:fillRect/>
                    </a:stretch>
                  </pic:blipFill>
                  <pic:spPr bwMode="auto">
                    <a:xfrm>
                      <a:off x="0" y="0"/>
                      <a:ext cx="217805" cy="236220"/>
                    </a:xfrm>
                    <a:prstGeom prst="rect">
                      <a:avLst/>
                    </a:prstGeom>
                  </pic:spPr>
                </pic:pic>
              </a:graphicData>
            </a:graphic>
          </wp:inline>
        </w:drawing>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rPr>
        <w:t>фоновая концентрация взвешенных веществ в воде водного объекта, использованная при расчете норматива допустимого сбр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drawing>
          <wp:inline distT="0" distB="0" distL="0" distR="0">
            <wp:extent cx="304800" cy="228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vertAlign w:val="superscript"/>
        </w:rPr>
        <w:t xml:space="preserve">— </w:t>
      </w:r>
      <w:r>
        <w:rPr>
          <w:rFonts w:cs="Times New Roman" w:ascii="Times New Roman" w:hAnsi="Times New Roman"/>
          <w:sz w:val="28"/>
          <w:szCs w:val="28"/>
        </w:rPr>
        <w:t>допустимое увеличение содержания взвешенных веществ для водного объе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drawing>
          <wp:inline distT="0" distB="0" distL="0" distR="0">
            <wp:extent cx="304800"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0,25 мг/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ля водных объектов, имеющих рыбохозяйственное значение первой категории, а также для водных объектов, использующихся для питьевого и хозяйственно-бытового водоснаб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формула имеет следующий вид:</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09065" cy="4445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6" t="-81" r="-26" b="-81"/>
                    <a:stretch>
                      <a:fillRect/>
                    </a:stretch>
                  </pic:blipFill>
                  <pic:spPr bwMode="auto">
                    <a:xfrm>
                      <a:off x="0" y="0"/>
                      <a:ext cx="1409065" cy="44450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drawing>
          <wp:inline distT="0" distB="0" distL="0" distR="0">
            <wp:extent cx="304800" cy="2286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0,75 мг/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ля водного объекта, имеющего рыбохозяйственное значение второй категории, а также для объектов, использующихся в черте населенных мест (за исключением использования для питьевого и хозяйственно-бытового водоснаб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формула имеет следующий вид:</w:t>
      </w:r>
    </w:p>
    <w:p>
      <w:pPr>
        <w:pStyle w:val="Normal"/>
        <w:widowControl w:val="false"/>
        <w:autoSpaceDE w:val="false"/>
        <w:spacing w:lineRule="auto" w:line="240" w:before="0" w:after="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fPr>
                <m:type m:val="lin"/>
              </m:fPr>
              <m:num>
                <m:r>
                  <m:rPr>
                    <m:lit/>
                    <m:nor/>
                  </m:rPr>
                  <w:rPr>
                    <w:rFonts w:ascii="Cambria Math" w:hAnsi="Cambria Math"/>
                  </w:rPr>
                  <m:t xml:space="preserve">мг</m:t>
                </m:r>
              </m:num>
              <m:den>
                <m:sSup>
                  <m:e>
                    <m:r>
                      <m:rPr>
                        <m:lit/>
                        <m:nor/>
                      </m:rPr>
                      <w:rPr>
                        <w:rFonts w:ascii="Cambria Math" w:hAnsi="Cambria Math"/>
                      </w:rPr>
                      <m:t xml:space="preserve">дм</m:t>
                    </m:r>
                  </m:e>
                  <m:sup>
                    <m:r>
                      <w:rPr>
                        <w:rFonts w:ascii="Cambria Math" w:hAnsi="Cambria Math"/>
                      </w:rPr>
                      <m:t xml:space="preserve">3</m:t>
                    </m:r>
                  </m:sup>
                </m:sSup>
              </m:den>
            </m:f>
          </m:den>
        </m:f>
      </m:oMath>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для сброса взвешенных веществ с данного выпуска или производственной территории не был установлен норматив допустимых сбросов, а также при сбросе иных  загрязняющих веществ по соответствующим строкам в столбце 13  указывается коэффициент, равный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3. В столбце 14 по строкам указывается дополнительный коэффициент Кот для территорий и объектов, подлежащих особой охране, равный 2, применяемый к ставке платы при сбросах загрязняющих веществ в соответствии с пунктом 29 Прави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остальных случаях по строкам столбца 14 указывается коэффициент, равный 1.</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4. В столбце 15 по каждой строке, соответствующей наименованию конкретного вещества в столбце 2, указывается сумма платы, исчисленная за фактический сброс в размерах значений показателя по данной строке столбца 6, не превышающий  норматив допустимого сброса (НДС) загрязняющего ве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столбца 15 определяется как произведение данных соответствующей строки следующих столбцов в поряд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15 = ст. 6 х ст. 9 х ст. 10 х ст. 13 х ст. 1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5. В столбце 16 по каждой строке, соответствующей наименованию конкретного вещества в столбце 2, указывается сумма платы, исчисленная за фактический сброс в размерах значений показателя по данной строке столбца 7, осуществленный в пределах между нормативом допустимого сброса (НДС) загрязняющего  вещества и временно согласованным сбросом (ВСС, лимит) загрязняющего ве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столбца 16 определяется как произведение данных соответствующей строки следующих столбцов в поряд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16 = ст. 7 х ст. 9 х ст. 11 х ст. 13 х ст. 1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6. В столбце 17 по каждой строке, соответствующей наименованию конкретного вещества в столбце 2, указывается сумма платы, исчисленная за фактический сброс в размерах, превышающих  временно согласованный сброс (ВСС, лимит) загрязняющего вещества либо при их отсутствии норматив допустимого сброса (НДС) загрязняющего веще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столбца 17 определяется как произведение данных соответствующей строки следующих столбцов в поряд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17 = ст. 8 х ст. 9 х ст. 12 х ст. 13 х ст. 1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7. В столбце 18 по каждой строке, соответствующей наименованию конкретного вещества в столбце 2, указывается сумма платы, исчисленная по всем уровням сбросов загрязняющих вещест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чение показателя по строке столбца 18 определяется как сумма данных соответствующей строки следующих столбцов в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18 = ст. 15 + ст. 16 + ст. 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8. По строке «Всего, в том числе» в конце таблицы Раздела 2 указывается в целом по объекту негативного воздействия на окружающую среду, производственной территории или хозяйствующему субъекту (всем выпускам) сумма значений показателя платы, в том числе за выбросы конкретного загрязняющего вещества, по строкам столбцов 15, 16, 17, 18.</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rPr>
        <w:t>Заполнение Раздела 3. «Расчет суммы платы по объекту негативного воздействия за размещение отходов производства и потреблени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9. Раздел 3 «Расчет суммы платы по объекту негативного воздействия за размещение отходов производства и потребления» заполняется по каждому объекту негативного воздействия (далее - объект размещения отходов) отдель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80. Все операции с отходами отражаются в расчетах за тот отчетный период, в котором данная операция была отражена в учете в соответствии с установленным порядк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81. При заполнении Раздела 3 следует указ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 и категорию объекта размещения отходов (в случае присво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менование и адрес местонахождения объекта размещения отх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омер, дата выдачи и срок действия лимита на размещение отх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82. В столбце 1 по строкам указывается порядковый номер стро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83. В столбце 2 по строкам указывается наименование отх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84. В столбце 3 по строкам указывается код отхода по Федеральному классификационному каталогу отходов (ФККО). Если отход не внесен в ФККО, то в соответствующей строке столбца 3 ставится прочер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85. В столбце 4 по строкам указывается класс опасности отхода для окружающей сре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6. В столбце 5 по строкам указывается установленный лимит на размещение отходов (размещенных на собственных объектах размещения отходов, переданных для размещения сторонними организац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ках столбца 5 при заполнении хозяйствующим субъектом малого или среднего предпринимательства указывается количество отходов в соответствии с представляемой в уведомительном порядке отчетностью об образовании, использовании, обезвреживании, о размещении отходов (далее – отчетность об отходах), согласно статье 18 Федерального закона от 24.06.1998 № 89-ФЗ «Об отходах производства и потреб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87. В столбце 6 по строкам указывается фактическое количество в отчетном периоде образования отходов в собственном производстве или принятых твердых коммунальных отходов (ТКО).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88. В столбце 7 по строкам указывается фактическое количество отходов в отчетном периоде,  утилизированных в течение 11 месяцев в собственном производстве, а также передаваемых для утилизации сторонним организац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подтверждающие фактическую утилизацию отходов, прилагаются к декларации (расчетам) о плате и являются ее неотъемлемой частью. К числу указанных документов относятся договора купли-продажи, мены, дарения, безвозмездной передачи или иной сделки об отчуждении отходов для их утилизации, данные учета приобретения и утилизации материально-производственных запасов в соответствии с технологическими регламентами производства или переданных для утилизации другой орган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одтверждающих документов в столбце 7 по строкам ставится прочер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9. В столбце 8 по строкам указывается фактическое количество отходов в отчетном периоде, подвергшихся обезвреживанию (понижению класса опасности) в собственном производстве, а также переданных в целях обезвреживания сторонними организац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обезвреживания отходов в столбце 8 по строкам ставится прочерк.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0. В столбце 9 по строкам указывается фактическое количество накопленных отходов предыдущего отчетного периода, которые не были утилизированы в течение 11 месяцев в собственном производстве и(или) переданы для утилизации сторонним организац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1. В столбце 10 по строкам указывается фактическое количество размещенных в отчетном периоде отходов, переданных в целях  размещения другим организациям, а также размещенных ТК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по строке столбца 10 равняется сумме значений показателей по данной строке в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10 = ст. 11 + ст. 1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 10 = (ст. 6 – ст. 7– ст.8) + ст. 9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казателя должны совпад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2. В столбце 11 по строкам указывается фактическое количество отходов,  размещенных в отчетном периоде, равное или менее лимитов на размещение от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ам столбца 11 при заполнении хозяйствующим субъектом малого или среднего предпринима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ывается значение показателя в размере документально подтвержденного отчетностью об отходах количества размещенных отходов на собственных и (или) сторонних организаций объектах размещения отходов и его величина не может превышать значения показателя в столбце 1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и документального подтверждения отчетностью об отходах количества размещенных отходов ставится прочерк.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3. В столбце 12 по строкам указывается фактическое количество отходов, размещенных сверх лимитов на размещение отходов в отчетный период.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ам столбца 12 при заполнении хозяйствующим субъектом малого ил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значение показателя в размере не получившего документального подтверждения отчетностью об отходах количества размещенных отходов на собственных и (или) сторонних организаций объектах размещения отходов и его величина не может превышать значения показателя в столбце 1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94. В столбце 13 по строкам указывается ставка платы за негативное воздействие на окружающую среду при размещении 1 тонны отходов, принимаемая в соответствии с Постановлением № 913.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5. В столбце 14 по строкам указывается коэффициент Кисп, равный 0, применяемый к ставке платы за отходы, подлежащие накоплению и утилизированные в собственном производстве в соответствии с технологическим регламентом либо переданных для утилизации в течение срока не более 11 месяцев, в соответствии с пунктами 28.1(1) и 28.2(2) Прави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6. В столбце 15 по строкам указывается коэффициент Кл, равный 1, применяемый к ставке платы за отходы, размещенные в пределах лимитов на их размещение, а также в соответствии с отчетностью об отходах согласно пунктам 28.1(3) и 28.2(4) Прави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7. В столбце 16 по строкам указывается коэффициент Ксл, равный 5 или 25 соответственно с 1 января 2016 г. и 1 января 2020 г., применяемый к ставке платы за отходы, размещенные с превышением установленных лимитов на их размещение или масс отходов, указанных в отчетности об отходах, в соответствии с пунктами 28.1(5) и 28.2(6) Прави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8. В столбцах 17, 18 и 19 по строкам указываются стимулирующие  коэффициенты Кст, применяемые к ставке платы при размещении отходов, принимаемые в размерах согласно условиям пунктов 28.1(7) или 28.2(8) Прави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8.1. В столбце 17 по строкам указывается стимулирующий коэффициент Код, равный 0, применяемый к ставке платы при размещении отходов V класса опасности добывающей промышленности посредством закладки искусственно созданных полостей в горных породах при рекультивации земель и почвенного покро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остальных случаях по строкам столбца 17 указывается коэффициент, равный 1.</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8.2. В столбце 18 по строкам указывается стимулирующий коэффициент Кпо, равный 0,3, применяемый к ставке платы при размещении отходов, которые образовались в собственном производстве, в пределах установленных лимитов на их размещение на объектах размещения отходов,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остальных случаях по строкам столбца 18 указывается коэффициент, равный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8.3. В столбце 19 по строкам указывается стимулирующий коэффициент Кст, применяемый к ставке платы при размещении отходов и равны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5 – при размещении отходов IV, V классов опасности, которые образовались при утилизации ранее размещенных отходов перерабатывающей и добывающей промышл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67 – при размещении отходов III класса опасности, которые образовались в процессе обезвреживания отходов II класса опас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9 – при размещении отходов IV класса опасности, которые образовались в процессе обезвреживания отходов III класса опас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3 – при размещении отходов IV класса опасности, которые образовались в процессе обезвреживания отходов II класса опас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остальных случаях по строкам столбца 19 указывается коэффициент, равный 1.</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9. В столбце 20 по строкам указывается дополнительный коэффициент Кот(ов) для территорий и объектов, подлежащих особой охране, равный 2, применяемый к ставке платы при размещении отходов в соответствии с пунктом 29 Прави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остальных случаях по строкам столбца 20 указывается коэффициент, равный 1.</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0. В столбце 21 по каждой строке, соответствующей наименованию конкретного отхода в столбце 2, указывается сумма платы, исчисленная за фактическое размещение отходов в размерах значений показателя по данной строке столбца 11, равного или менее установленного лимита на размещение отходов либо представленного в отчетности об отходах для субъектов малого и среднего предпринима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столбца 21 определяется как произведение данных соответствующей строки следующих столбцов в поряд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21 = ст. 11 х ст. 13 х ст. 15 х ст. 17 х ст. 18 х ст. 19 х ст. 2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1. В столбце 22 по каждой строке, соответствующей наименованию конкретного отхода в столбце 2, указывается сумма платы, исчисленная за фактическое размещение отходов в размерах значений показателя по данной строке столбца 12, превышающего установленный лимит на размещение отходов либо представленный в отчетности об отходах для субъектов малого и среднего предпринима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столбца 22 определяется как произведение данных соответствующей строки следующих столбцов в поряд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22 = ст. 12 х ст. 13 х ст. 16 х ст. 17 х ст. 18 х ст. 19 х ст. 2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2. В столбце 23 по каждой строке, соответствующей наименованию конкретного обезвреженного отхода в столбце 2, указывается сумма платы, исчисленная за фактическое размещение обезвреженных отходов в размерах значений показателя по данной строке столбца 8.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начение показателя по строке столбца 23 определяется как произведение данных соответствующей строки следующих столбцов в порядк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23 = ст. 8 х ст. 13 х ст. 15 х ст. 17 х ст. 18 х ст. 19 х ст. 20.</w:t>
      </w:r>
    </w:p>
    <w:p>
      <w:pPr>
        <w:pStyle w:val="Normal"/>
        <w:widowControl w:val="false"/>
        <w:autoSpaceDE w:val="false"/>
        <w:spacing w:lineRule="auto" w:line="240" w:before="0" w:after="0"/>
        <w:ind w:firstLine="709"/>
        <w:jc w:val="both"/>
        <w:rPr>
          <w:rFonts w:ascii="Times New Roman" w:hAnsi="Times New Roman" w:cs="Times New Roman"/>
          <w:color w:val="C00000"/>
          <w:sz w:val="28"/>
          <w:szCs w:val="28"/>
          <w:highlight w:val="yellow"/>
        </w:rPr>
      </w:pPr>
      <w:r>
        <w:rPr>
          <w:rFonts w:cs="Times New Roman" w:ascii="Times New Roman" w:hAnsi="Times New Roman"/>
          <w:color w:val="C00000"/>
          <w:sz w:val="28"/>
          <w:szCs w:val="28"/>
          <w:highlight w:val="yellow"/>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3. В столбце 24 по каждой строке, соответствующей наименованию конкретного утилизированного отхода в столбце 2, указывается сумма платы, исчисленная за фактическое размещение утилизированных отходов в размерах значений показателя по данной строке столбца 7.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оказателя по строке столбца 24 определяется как произведение данных соответствующей строки следующих столбцов в порядк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т. 24 = ст. 7 х ст. 13 х ст. 15 х ст. 18 х ст. 19 х ст. 20 .196. В столбце 25 по каждой строке, соответствующей наименованию конкретного отхода в столбце 2, указывается сумма платы всего, исчисленная за негативное воздействие на окружающую среду при размещении отходо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чение показателя по строке столбца 25 определяется на основании данных соответствующей строки следующих столбцов в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 25 = ст. 21 + ст. 22 - ст. 2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4. По строке «Всего, в том числе» в конце таблицы раздела 3 указывается в целом по объекту негативного воздействия на окружающую среду или хозяйствующему субъекту сумма значений показателя платы, в том числе  за размещение конкретного вида отхода, по строкам столбцов 21, 22, 23, 24, 25.</w:t>
      </w:r>
    </w:p>
    <w:sectPr>
      <w:footerReference w:type="default" r:id="rId8"/>
      <w:type w:val="nextPage"/>
      <w:pgSz w:w="11906" w:h="16838"/>
      <w:pgMar w:left="1320" w:right="123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Источник: </w:t>
    </w:r>
    <w:r>
      <w:fldChar w:fldCharType="begin"/>
    </w:r>
    <w:r>
      <w:rPr>
        <w:rStyle w:val="InternetLink"/>
      </w:rPr>
      <w:instrText xml:space="preserve"> HYPERLINK "http://regulation.gov.ru/projects" \l "npa=20202"</w:instrText>
    </w:r>
    <w:r>
      <w:rPr>
        <w:rStyle w:val="InternetLink"/>
      </w:rPr>
      <w:fldChar w:fldCharType="separate"/>
    </w:r>
    <w:r>
      <w:rPr>
        <w:rStyle w:val="InternetLink"/>
      </w:rPr>
      <w:t>http://regulation.gov.ru/projects#npa=20202</w:t>
    </w:r>
    <w:r>
      <w:rPr>
        <w:rStyle w:val="InternetLink"/>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6">
    <w:name w:val="Heading 6"/>
    <w:basedOn w:val="Normal"/>
    <w:next w:val="Normal"/>
    <w:qFormat/>
    <w:pPr>
      <w:numPr>
        <w:ilvl w:val="5"/>
        <w:numId w:val="1"/>
      </w:numPr>
      <w:spacing w:before="240" w:after="60"/>
      <w:outlineLvl w:val="5"/>
    </w:pPr>
    <w:rPr>
      <w:rFonts w:eastAsia="Calibri"/>
      <w:b/>
      <w:bCs/>
    </w:rPr>
  </w:style>
  <w:style w:type="paragraph" w:styleId="Heading8">
    <w:name w:val="Heading 8"/>
    <w:basedOn w:val="Normal"/>
    <w:next w:val="Normal"/>
    <w:qFormat/>
    <w:pPr>
      <w:numPr>
        <w:ilvl w:val="7"/>
        <w:numId w:val="1"/>
      </w:numPr>
      <w:spacing w:before="240" w:after="60"/>
      <w:outlineLvl w:val="7"/>
    </w:pPr>
    <w:rPr>
      <w:rFonts w:eastAsia="Calibri"/>
      <w:i/>
      <w:iCs/>
      <w:sz w:val="24"/>
      <w:szCs w:val="24"/>
    </w:rPr>
  </w:style>
  <w:style w:type="character" w:styleId="Style11">
    <w:name w:val="Основной шрифт абзаца"/>
    <w:qFormat/>
    <w:rPr/>
  </w:style>
  <w:style w:type="character" w:styleId="Heading1Char">
    <w:name w:val="Heading 1 Char"/>
    <w:basedOn w:val="Style11"/>
    <w:qFormat/>
    <w:rPr>
      <w:rFonts w:ascii="Arial" w:hAnsi="Arial" w:cs="Arial"/>
      <w:b/>
      <w:bCs/>
      <w:kern w:val="2"/>
      <w:sz w:val="32"/>
      <w:szCs w:val="32"/>
      <w:lang w:val="en-US"/>
    </w:rPr>
  </w:style>
  <w:style w:type="character" w:styleId="Heading6Char">
    <w:name w:val="Heading 6 Char"/>
    <w:basedOn w:val="Style11"/>
    <w:qFormat/>
    <w:rPr>
      <w:rFonts w:ascii="Calibri" w:hAnsi="Calibri" w:cs="Times New Roman"/>
      <w:b/>
      <w:bCs/>
    </w:rPr>
  </w:style>
  <w:style w:type="character" w:styleId="Heading8Char">
    <w:name w:val="Heading 8 Char"/>
    <w:basedOn w:val="Style11"/>
    <w:qFormat/>
    <w:rPr>
      <w:rFonts w:ascii="Calibri" w:hAnsi="Calibri" w:cs="Times New Roman"/>
      <w:i/>
      <w:iCs/>
      <w:sz w:val="24"/>
      <w:szCs w:val="24"/>
    </w:rPr>
  </w:style>
  <w:style w:type="character" w:styleId="BodyTextIndentChar">
    <w:name w:val="Body Text Indent Char"/>
    <w:basedOn w:val="Style11"/>
    <w:qFormat/>
    <w:rPr>
      <w:rFonts w:ascii="Times New Roman" w:hAnsi="Times New Roman" w:cs="Times New Roman"/>
      <w:b/>
      <w:bCs/>
      <w:color w:val="000000"/>
      <w:sz w:val="28"/>
      <w:szCs w:val="28"/>
      <w:shd w:fill="FFFFFF" w:val="clear"/>
      <w:lang w:val="en-US"/>
    </w:rPr>
  </w:style>
  <w:style w:type="character" w:styleId="BalloonTextChar">
    <w:name w:val="Balloon Text Char"/>
    <w:basedOn w:val="Style11"/>
    <w:qFormat/>
    <w:rPr>
      <w:rFonts w:ascii="Tahoma" w:hAnsi="Tahoma" w:eastAsia="Times New Roman" w:cs="Tahoma"/>
      <w:sz w:val="16"/>
      <w:szCs w:val="16"/>
    </w:rPr>
  </w:style>
  <w:style w:type="character" w:styleId="InternetLink">
    <w:name w:val="Hyperlink"/>
    <w:basedOn w:val="Style11"/>
    <w:rPr>
      <w:rFonts w:cs="Times New Roman"/>
      <w:color w:val="0000FF"/>
      <w:u w:val="single"/>
    </w:rPr>
  </w:style>
  <w:style w:type="character" w:styleId="HeaderChar">
    <w:name w:val="Header Char"/>
    <w:basedOn w:val="Style11"/>
    <w:qFormat/>
    <w:rPr>
      <w:rFonts w:cs="Times New Roman"/>
      <w:sz w:val="22"/>
      <w:szCs w:val="22"/>
      <w:lang w:val="en-US"/>
    </w:rPr>
  </w:style>
  <w:style w:type="character" w:styleId="FooterChar">
    <w:name w:val="Footer Char"/>
    <w:basedOn w:val="Style11"/>
    <w:qFormat/>
    <w:rPr>
      <w:rFonts w:cs="Times New Roman"/>
      <w:sz w:val="22"/>
      <w:szCs w:val="22"/>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extBodyIndent">
    <w:name w:val="Body Text Indent"/>
    <w:basedOn w:val="Normal"/>
    <w:pPr>
      <w:widowControl w:val="false"/>
      <w:shd w:fill="FFFFFF" w:val="clear"/>
      <w:autoSpaceDE w:val="false"/>
      <w:spacing w:lineRule="exact" w:line="331" w:before="0" w:after="0"/>
      <w:ind w:left="192" w:firstLine="514"/>
      <w:jc w:val="center"/>
    </w:pPr>
    <w:rPr>
      <w:rFonts w:ascii="Times New Roman" w:hAnsi="Times New Roman" w:eastAsia="Calibri" w:cs="Times New Roman"/>
      <w:b/>
      <w:bCs/>
      <w:color w:val="000000"/>
      <w:sz w:val="28"/>
      <w:szCs w:val="28"/>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1">
    <w:name w:val="Обычный1"/>
    <w:qFormat/>
    <w:pPr>
      <w:widowControl w:val="false"/>
      <w:bidi w:val="0"/>
    </w:pPr>
    <w:rPr>
      <w:rFonts w:ascii="Arial" w:hAnsi="Arial" w:eastAsia="Calibri"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15:00Z</dcterms:created>
  <dc:creator>krivov</dc:creator>
  <dc:description/>
  <cp:keywords/>
  <dc:language>en-US</dc:language>
  <cp:lastModifiedBy>PRAV-Sazonovaa</cp:lastModifiedBy>
  <cp:lastPrinted>2016-10-11T16:47:00Z</cp:lastPrinted>
  <dcterms:modified xsi:type="dcterms:W3CDTF">2016-11-15T08:15:00Z</dcterms:modified>
  <cp:revision>2</cp:revision>
  <dc:subject/>
  <dc:title>ПРОЕКТ</dc:title>
</cp:coreProperties>
</file>