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Методика определения ущерба окружающей природной сред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 авариях на магистральных нефтепровода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(утв. Минтопэнерго РФ 1 ноября 1995 г.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</w:t>
      </w:r>
      <w:r>
        <w:rPr>
          <w:rFonts w:cs="Courier New" w:ascii="Courier New" w:hAnsi="Courier New"/>
          <w:sz w:val="22"/>
          <w:szCs w:val="22"/>
          <w:u w:val="single"/>
        </w:rPr>
        <w:t xml:space="preserve">1. Общие положения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</w:t>
      </w:r>
      <w:r>
        <w:rPr>
          <w:rFonts w:cs="Courier New" w:ascii="Courier New" w:hAnsi="Courier New"/>
          <w:sz w:val="22"/>
          <w:szCs w:val="22"/>
          <w:u w:val="single"/>
        </w:rPr>
        <w:t xml:space="preserve">2. Оценка  факторов,   определяющих  величину   ущерба   окружающей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родной среде при авариях на нефтепроводах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2.1. Определение  количества  нефти,  вылившейся из нефтепровода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вследствие аварии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2.2. Оценка площади загрязнения земель и водных объектов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2.3. Оценка степени загрязнения земель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2.4. Оценка степени загрязнения водных объектов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2.5. Оценка степени загрязнения атмосферы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2.6. Баланс количества вылившейся нефти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</w:t>
      </w:r>
      <w:r>
        <w:rPr>
          <w:rFonts w:cs="Courier New" w:ascii="Courier New" w:hAnsi="Courier New"/>
          <w:sz w:val="22"/>
          <w:szCs w:val="22"/>
          <w:u w:val="single"/>
        </w:rPr>
        <w:t xml:space="preserve">3. Оценка  ущерба,  подлежащего  компенсации,  окружающей природной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среде от загрязнения земель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</w:t>
      </w:r>
      <w:r>
        <w:rPr>
          <w:rFonts w:cs="Courier New" w:ascii="Courier New" w:hAnsi="Courier New"/>
          <w:sz w:val="22"/>
          <w:szCs w:val="22"/>
          <w:u w:val="single"/>
        </w:rPr>
        <w:t xml:space="preserve">4. Оценка  ущерба,  подлежащего  компенсации,  окружающей природной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среде от загрязнения нефтью водных объектов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</w:t>
      </w:r>
      <w:r>
        <w:rPr>
          <w:rFonts w:cs="Courier New" w:ascii="Courier New" w:hAnsi="Courier New"/>
          <w:sz w:val="22"/>
          <w:szCs w:val="22"/>
          <w:u w:val="single"/>
        </w:rPr>
        <w:t xml:space="preserve">5. Оценка  ущерба,  подлежащего  компенсации,  окружающей природной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среде от загрязнения атмосферы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</w:t>
      </w:r>
      <w:r>
        <w:rPr>
          <w:rFonts w:cs="Courier New" w:ascii="Courier New" w:hAnsi="Courier New"/>
          <w:sz w:val="22"/>
          <w:szCs w:val="22"/>
          <w:u w:val="single"/>
        </w:rPr>
        <w:t xml:space="preserve">6. Плата за загрязнение окружающей  природной среды при авариях  на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магистральных нефтепроводах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</w:t>
      </w:r>
      <w:r>
        <w:rPr>
          <w:rFonts w:cs="Courier New" w:ascii="Courier New" w:hAnsi="Courier New"/>
          <w:sz w:val="22"/>
          <w:szCs w:val="22"/>
          <w:u w:val="single"/>
        </w:rPr>
        <w:t xml:space="preserve">7. Порядок расчета платы за загрязнение окружающей природной  среды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 авариях на магистральных нефтепроводах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Литература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1.  Пример расчета ущерба окружающей природной  среде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 аварии на магистральном нефтепроводе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2.  Формы аварийных  разрывов стенок  нефтепроводов и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формулы для определения площади разрыва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3.  Удельная   величина   выбросов   углеводородов  в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атмосферу  с  поверхности  нефти, г/м2 (плотность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нефти до 0,850 т/м3)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4.  Удельная   величина   выбросов   углеводородов  в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атмосферу  с  поверхности  нефти, г/м2 (плотность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нефти 0,851...O,885 т/м3)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5.  Удельная   величина   выбросов   углеводородов  в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атмосферу  с  поверхности  нефти, г/м2 (плотность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нефти более 0,885 т/м3)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6.  Форма акта о загрязнении земель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7.  Нормативы стоимости освоения новых земель  взамен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изымаемых   сельскохозяйственных    угодий    для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несельскохозяйственных  нужд  (по  состоянию на 1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ноября 1992 г.)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Коэффициенты  пересчета  Кп  нормативов стоимости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сельскохозяйственных земель  Нс в  зависимости от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ериода времени по их восстановлению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Коэффициенты  Кв  для  расчета  размеров ущерба в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зависимости   от   степени   загрязнения   земель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химическими веществами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Коэффициенты   Кэ   экологической   ситуации    и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экологической значимости территории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Коэффициенты Кг для расчета ущерба в  зависимости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от глубины загрязнения земель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оказатели  уровня  загрязнения  земель  нефтью и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нефтепродуктами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8.  Базовые  нормативы  платы  за  сброс загрязняющих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веществ  в  поверхностные   и  подземные   водные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объекты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Коэффициенты     экологической     ситуации     и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экологической   значимости    состояния    водных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объектов по бассейнам морей и основных рек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9.  Базовые  нормативы  платы  за  выброс в атмосферу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загрязняющих   веществ    от    стационарных    и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ередвижных источников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Коэффициенты     экологической     ситуации     и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экологической  значимости   состояния   атмосферы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территорий   экономических   районов   Российской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Федерации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10. Программа   расчета   величины   ущерба  (главный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модуль)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1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1. Методика предназначена для определения экономического ущерба окружающей природной среде (ОПС) в результате аварийных разливов нефти из-за отказов сооружений, объектов или линейной части магистральных нефте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2. В данной методике окружающая природная среда представлена в виде системы, состоящей из 3-х основных компонентов: земель, водных объектов и атмосфе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3. Методика содержи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расчет общего объема (массы) нефти, вылившейся при аварии из нефтепровода, и масс нефти, загрязнивших компоненты окружающей природной сре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расчет площадей загрязненных нефтью земель (почв) и водных объек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расчет ущерба за загрязнение нефтью каждого компонента окружающей природной среды и общей суммы платы за загрязнение ОП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рограмму расчета ущерба на ПЭВ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4. В связи с тем, что загрязнение ОПС при аварийных разливах нефти не подлежит нормированию, вся масса происходящих при этом выбросов углеводородов в атмосферу, растворенной в воде нефти и нефти, загрязнившей земли, должна учитываться как сверхлимитна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1.5. Площадь, глубина загрязнения земель и </w:t>
      </w:r>
      <w:r>
        <w:rPr>
          <w:rFonts w:cs="Arial" w:ascii="Arial" w:hAnsi="Arial"/>
          <w:sz w:val="22"/>
          <w:szCs w:val="22"/>
          <w:u w:val="single"/>
        </w:rPr>
        <w:t>концентрация нефти</w:t>
      </w:r>
      <w:r>
        <w:rPr>
          <w:rFonts w:cs="Arial" w:ascii="Arial" w:hAnsi="Arial"/>
          <w:sz w:val="22"/>
          <w:szCs w:val="22"/>
        </w:rPr>
        <w:t xml:space="preserve"> (нефтепродуктов) определяются на основании данных по обследованию земель и лабораторных анализов, проведенных на основании соответствующих нормативных и методических документов, утвержденных или разрешенных для применения Минприроды России и Роскомзем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1.6. Масса нефти, загрязняющей водные объекты, определяется суммированием массы растворенной и эмульгированной в воде нефти, значение которой соответствует предельной концентрации, и массы </w:t>
      </w:r>
      <w:r>
        <w:rPr>
          <w:rFonts w:cs="Arial" w:ascii="Arial" w:hAnsi="Arial"/>
          <w:sz w:val="22"/>
          <w:szCs w:val="22"/>
          <w:u w:val="single"/>
        </w:rPr>
        <w:t>пленочной нефти</w:t>
      </w:r>
      <w:r>
        <w:rPr>
          <w:rFonts w:cs="Arial" w:ascii="Arial" w:hAnsi="Arial"/>
          <w:sz w:val="22"/>
          <w:szCs w:val="22"/>
        </w:rPr>
        <w:t xml:space="preserve"> на поверхности водного объ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За массу веществ, загрязняющих атмосферу, принимается масса испарившихся углеводородов со свободной поверхности разлившейся неф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1.7. Расчет ущерба и платы за загрязнение атмосферного воздуха и </w:t>
      </w:r>
      <w:r>
        <w:rPr>
          <w:rFonts w:cs="Arial" w:ascii="Arial" w:hAnsi="Arial"/>
          <w:sz w:val="22"/>
          <w:szCs w:val="22"/>
          <w:u w:val="single"/>
        </w:rPr>
        <w:t>поверхностных вод</w:t>
      </w:r>
      <w:r>
        <w:rPr>
          <w:rFonts w:cs="Arial" w:ascii="Arial" w:hAnsi="Arial"/>
          <w:sz w:val="22"/>
          <w:szCs w:val="22"/>
        </w:rPr>
        <w:t xml:space="preserve"> вследствие разлива нефти при авариях на магистральных нефтепроводах производится в соответствии с положениями </w:t>
      </w:r>
      <w:r>
        <w:rPr>
          <w:rFonts w:cs="Arial" w:ascii="Arial" w:hAnsi="Arial"/>
          <w:sz w:val="22"/>
          <w:szCs w:val="22"/>
          <w:u w:val="single"/>
        </w:rPr>
        <w:t>Постановления</w:t>
      </w:r>
      <w:r>
        <w:rPr>
          <w:rFonts w:cs="Arial" w:ascii="Arial" w:hAnsi="Arial"/>
          <w:sz w:val="22"/>
          <w:szCs w:val="22"/>
        </w:rPr>
        <w:t xml:space="preserve"> правительства Российской Федерации от 28.08.92 г. N 632 "Об утверждении порядка определения платы и ее предельных размеров за загрязнение ОПС, размещение отходов, другие виды вредного воздействия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8. Расчет ущерба, причиненного рыбному хозяйству, производится органами рыбоохраны в соответствии с "Временной методикой оценки ущерба, наносимого рыбным запасам в результате строительства, реконструкции и расширения предприятий, сооружений и других объектов и проведения различных видов работ на рыбохозяйственных водоемах", утвержденной Госкомприродой и Минрыбхозом СССР (М., 1990 г.) и в настоящей методике не рассматрив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1.9. Плата за загрязнение ОПС разлившейся нефтью при авариях на магистральных нефтепроводах не освобождает эксплуатирующие их предприятия от своевременного проведения мероприятий по ликвидации последствий аварийных разливов нефти и соблюдения требований и правил, предусмотренных </w:t>
      </w:r>
      <w:r>
        <w:rPr>
          <w:rFonts w:cs="Arial" w:ascii="Arial" w:hAnsi="Arial"/>
          <w:sz w:val="22"/>
          <w:szCs w:val="22"/>
          <w:u w:val="single"/>
        </w:rPr>
        <w:t>Законом</w:t>
      </w:r>
      <w:r>
        <w:rPr>
          <w:rFonts w:cs="Arial" w:ascii="Arial" w:hAnsi="Arial"/>
          <w:sz w:val="22"/>
          <w:szCs w:val="22"/>
        </w:rPr>
        <w:t xml:space="preserve"> РФ "Об охране окружающей природной среды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10. Термины и определения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Земля</w:t>
      </w:r>
      <w:r>
        <w:rPr>
          <w:rFonts w:cs="Courier New" w:ascii="Courier New" w:hAnsi="Courier New"/>
          <w:sz w:val="22"/>
          <w:szCs w:val="22"/>
        </w:rPr>
        <w:t xml:space="preserve">            - компонент  ОПС,  включающий   почвенный  слой  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подстилающий его грунт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Грунт</w:t>
      </w:r>
      <w:r>
        <w:rPr>
          <w:rFonts w:cs="Courier New" w:ascii="Courier New" w:hAnsi="Courier New"/>
          <w:sz w:val="22"/>
          <w:szCs w:val="22"/>
        </w:rPr>
        <w:t xml:space="preserve">            - обобщенное наименование горной породы, залегающе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преимущественно  в  пределах  зоны   выветрива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земной кор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Пастбище</w:t>
      </w:r>
      <w:r>
        <w:rPr>
          <w:rFonts w:cs="Courier New" w:ascii="Courier New" w:hAnsi="Courier New"/>
          <w:sz w:val="22"/>
          <w:szCs w:val="22"/>
        </w:rPr>
        <w:t xml:space="preserve">         - земля с травянистой растительностью (луга,  степ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и  травы  под   пологом  леса),  используемая  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поддерживаемая для выпаса домашних животных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Пашня</w:t>
      </w:r>
      <w:r>
        <w:rPr>
          <w:rFonts w:cs="Courier New" w:ascii="Courier New" w:hAnsi="Courier New"/>
          <w:sz w:val="22"/>
          <w:szCs w:val="22"/>
        </w:rPr>
        <w:t xml:space="preserve">            - земля,     систематически     обрабатываемая   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используемая для  посева сельскохозяйственных,  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том числе пропашных многолетних культур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Водоем</w:t>
      </w:r>
      <w:r>
        <w:rPr>
          <w:rFonts w:cs="Courier New" w:ascii="Courier New" w:hAnsi="Courier New"/>
          <w:sz w:val="22"/>
          <w:szCs w:val="22"/>
        </w:rPr>
        <w:t xml:space="preserve">           - водный     объект     в     углублении      суши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характеризующийся замедленным движением воды  ил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полным  его  отсутствием.  Различают естественны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водоемы, представляющие собой природные скопл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воды,  и  искусственные   водоемы  -   специальн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созданные скопления вод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Водоток</w:t>
      </w:r>
      <w:r>
        <w:rPr>
          <w:rFonts w:cs="Courier New" w:ascii="Courier New" w:hAnsi="Courier New"/>
          <w:sz w:val="22"/>
          <w:szCs w:val="22"/>
        </w:rPr>
        <w:t xml:space="preserve">          - водный объект, характеризующийся движением воды 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направлении   склона    в    углублении    зем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поверхност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Поверхностные</w:t>
      </w:r>
      <w:r>
        <w:rPr>
          <w:rFonts w:cs="Courier New" w:ascii="Courier New" w:hAnsi="Courier New"/>
          <w:sz w:val="22"/>
          <w:szCs w:val="22"/>
        </w:rPr>
        <w:t xml:space="preserve">    - воды,  находящиеся  на  поверхности  суши  в вид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воды</w:t>
      </w:r>
      <w:r>
        <w:rPr>
          <w:rFonts w:cs="Courier New" w:ascii="Courier New" w:hAnsi="Courier New"/>
          <w:sz w:val="22"/>
          <w:szCs w:val="22"/>
        </w:rPr>
        <w:t xml:space="preserve">               различных водных объектов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Поверхностный</w:t>
      </w:r>
      <w:r>
        <w:rPr>
          <w:rFonts w:cs="Courier New" w:ascii="Courier New" w:hAnsi="Courier New"/>
          <w:sz w:val="22"/>
          <w:szCs w:val="22"/>
        </w:rPr>
        <w:t xml:space="preserve">    - слой  воды  водного  объекта,  расположенный   от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слой воды</w:t>
      </w:r>
      <w:r>
        <w:rPr>
          <w:rFonts w:cs="Courier New" w:ascii="Courier New" w:hAnsi="Courier New"/>
          <w:sz w:val="22"/>
          <w:szCs w:val="22"/>
        </w:rPr>
        <w:t xml:space="preserve">          поверхности воды до глубины 0,5 м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Фоновое значение</w:t>
      </w:r>
      <w:r>
        <w:rPr>
          <w:rFonts w:cs="Courier New" w:ascii="Courier New" w:hAnsi="Courier New"/>
          <w:sz w:val="22"/>
          <w:szCs w:val="22"/>
        </w:rPr>
        <w:t xml:space="preserve"> - значение  показателей  качества  воды водоема ил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показателей</w:t>
      </w:r>
      <w:r>
        <w:rPr>
          <w:rFonts w:cs="Courier New" w:ascii="Courier New" w:hAnsi="Courier New"/>
          <w:sz w:val="22"/>
          <w:szCs w:val="22"/>
        </w:rPr>
        <w:t xml:space="preserve">        водотока   до   влияния    на   него    источник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качества воды</w:t>
      </w:r>
      <w:r>
        <w:rPr>
          <w:rFonts w:cs="Courier New" w:ascii="Courier New" w:hAnsi="Courier New"/>
          <w:sz w:val="22"/>
          <w:szCs w:val="22"/>
        </w:rPr>
        <w:t xml:space="preserve">      загрязнени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Пленочные</w:t>
      </w:r>
      <w:r>
        <w:rPr>
          <w:rFonts w:cs="Courier New" w:ascii="Courier New" w:hAnsi="Courier New"/>
          <w:sz w:val="22"/>
          <w:szCs w:val="22"/>
        </w:rPr>
        <w:t xml:space="preserve">        - нефтепродукты, находящиеся на поверхности водн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нефтепродукты</w:t>
      </w:r>
      <w:r>
        <w:rPr>
          <w:rFonts w:cs="Courier New" w:ascii="Courier New" w:hAnsi="Courier New"/>
          <w:sz w:val="22"/>
          <w:szCs w:val="22"/>
        </w:rPr>
        <w:t xml:space="preserve">      объекта в виде тонкого, нередко мономолекулярн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слоя (пленки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Растворенные</w:t>
      </w:r>
      <w:r>
        <w:rPr>
          <w:rFonts w:cs="Courier New" w:ascii="Courier New" w:hAnsi="Courier New"/>
          <w:sz w:val="22"/>
          <w:szCs w:val="22"/>
        </w:rPr>
        <w:t xml:space="preserve">     - нефтепродукты,  находящиеся  в  водной  толще   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нефтепродукты</w:t>
      </w:r>
      <w:r>
        <w:rPr>
          <w:rFonts w:cs="Courier New" w:ascii="Courier New" w:hAnsi="Courier New"/>
          <w:sz w:val="22"/>
          <w:szCs w:val="22"/>
        </w:rPr>
        <w:t xml:space="preserve">      растворенном состоян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Эмульгированные</w:t>
      </w:r>
      <w:r>
        <w:rPr>
          <w:rFonts w:cs="Courier New" w:ascii="Courier New" w:hAnsi="Courier New"/>
          <w:sz w:val="22"/>
          <w:szCs w:val="22"/>
        </w:rPr>
        <w:t xml:space="preserve">  - нефтепродукты, находящиеся в водной толще в  вид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нефтепродукты</w:t>
      </w:r>
      <w:r>
        <w:rPr>
          <w:rFonts w:cs="Courier New" w:ascii="Courier New" w:hAnsi="Courier New"/>
          <w:sz w:val="22"/>
          <w:szCs w:val="22"/>
        </w:rPr>
        <w:t xml:space="preserve">      эмульсии (размер частиц более 0,45 нм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Концентрация</w:t>
      </w:r>
      <w:r>
        <w:rPr>
          <w:rFonts w:cs="Courier New" w:ascii="Courier New" w:hAnsi="Courier New"/>
          <w:sz w:val="22"/>
          <w:szCs w:val="22"/>
        </w:rPr>
        <w:t xml:space="preserve">     - количество растворенных  и (или)  эмульгированны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нефти в воде</w:t>
      </w:r>
      <w:r>
        <w:rPr>
          <w:rFonts w:cs="Courier New" w:ascii="Courier New" w:hAnsi="Courier New"/>
          <w:sz w:val="22"/>
          <w:szCs w:val="22"/>
        </w:rPr>
        <w:t xml:space="preserve">       из нефти веществ в единице объема вод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Концентрация</w:t>
      </w:r>
      <w:r>
        <w:rPr>
          <w:rFonts w:cs="Courier New" w:ascii="Courier New" w:hAnsi="Courier New"/>
          <w:sz w:val="22"/>
          <w:szCs w:val="22"/>
        </w:rPr>
        <w:t xml:space="preserve">     - максимальное  при  данных  условиях (температуре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насыщения воды</w:t>
      </w:r>
      <w:r>
        <w:rPr>
          <w:rFonts w:cs="Courier New" w:ascii="Courier New" w:hAnsi="Courier New"/>
          <w:sz w:val="22"/>
          <w:szCs w:val="22"/>
        </w:rPr>
        <w:t xml:space="preserve">     солености воды и т.д.) содержание растворенных 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нефтью</w:t>
      </w:r>
      <w:r>
        <w:rPr>
          <w:rFonts w:cs="Courier New" w:ascii="Courier New" w:hAnsi="Courier New"/>
          <w:sz w:val="22"/>
          <w:szCs w:val="22"/>
        </w:rPr>
        <w:t xml:space="preserve">             (или) эмульгированных из нефти веществ в  единиц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объема вод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Разлившаяся</w:t>
      </w:r>
      <w:r>
        <w:rPr>
          <w:rFonts w:cs="Courier New" w:ascii="Courier New" w:hAnsi="Courier New"/>
          <w:sz w:val="22"/>
          <w:szCs w:val="22"/>
        </w:rPr>
        <w:t xml:space="preserve">      - нефть,   вытекшая   из   объектов  магистральн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нефть</w:t>
      </w:r>
      <w:r>
        <w:rPr>
          <w:rFonts w:cs="Courier New" w:ascii="Courier New" w:hAnsi="Courier New"/>
          <w:sz w:val="22"/>
          <w:szCs w:val="22"/>
        </w:rPr>
        <w:t xml:space="preserve">              нефтепровода   в    результате    нарушения    и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герметичност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Нефть,</w:t>
      </w:r>
      <w:r>
        <w:rPr>
          <w:rFonts w:cs="Courier New" w:ascii="Courier New" w:hAnsi="Courier New"/>
          <w:sz w:val="22"/>
          <w:szCs w:val="22"/>
        </w:rPr>
        <w:t xml:space="preserve">           - часть   вытекшей   из   объектов   магистральн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разлившаяся</w:t>
      </w:r>
      <w:r>
        <w:rPr>
          <w:rFonts w:cs="Courier New" w:ascii="Courier New" w:hAnsi="Courier New"/>
          <w:sz w:val="22"/>
          <w:szCs w:val="22"/>
        </w:rPr>
        <w:t xml:space="preserve">        нефтепровода    нефти,    покрывающей     дневную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на земле</w:t>
      </w:r>
      <w:r>
        <w:rPr>
          <w:rFonts w:cs="Courier New" w:ascii="Courier New" w:hAnsi="Courier New"/>
          <w:sz w:val="22"/>
          <w:szCs w:val="22"/>
        </w:rPr>
        <w:t xml:space="preserve">           поверхность  земли  до  проведения мероприятий е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сбору и утилизац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Нефть,</w:t>
      </w:r>
      <w:r>
        <w:rPr>
          <w:rFonts w:cs="Courier New" w:ascii="Courier New" w:hAnsi="Courier New"/>
          <w:sz w:val="22"/>
          <w:szCs w:val="22"/>
        </w:rPr>
        <w:t xml:space="preserve">           - часть   вытекшей   из   объектов   магистральн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разлившаяся на</w:t>
      </w:r>
      <w:r>
        <w:rPr>
          <w:rFonts w:cs="Courier New" w:ascii="Courier New" w:hAnsi="Courier New"/>
          <w:sz w:val="22"/>
          <w:szCs w:val="22"/>
        </w:rPr>
        <w:t xml:space="preserve">     нефтепровода   нефти,   покрывающей   поверхност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поверхности</w:t>
      </w:r>
      <w:r>
        <w:rPr>
          <w:rFonts w:cs="Courier New" w:ascii="Courier New" w:hAnsi="Courier New"/>
          <w:sz w:val="22"/>
          <w:szCs w:val="22"/>
        </w:rPr>
        <w:t xml:space="preserve">        водного объекта до  проведения мероприятий по  е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водного объекта</w:t>
      </w:r>
      <w:r>
        <w:rPr>
          <w:rFonts w:cs="Courier New" w:ascii="Courier New" w:hAnsi="Courier New"/>
          <w:sz w:val="22"/>
          <w:szCs w:val="22"/>
        </w:rPr>
        <w:t xml:space="preserve">    сбору и утилизац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11. Основные условные обозначения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Злр</w:t>
      </w:r>
      <w:r>
        <w:rPr>
          <w:rFonts w:cs="Courier New" w:ascii="Courier New" w:hAnsi="Courier New"/>
          <w:sz w:val="22"/>
          <w:szCs w:val="22"/>
        </w:rPr>
        <w:t xml:space="preserve">         - затраты на компенсацию потерь лесных ресурсов, руб.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Зср</w:t>
      </w:r>
      <w:r>
        <w:rPr>
          <w:rFonts w:cs="Courier New" w:ascii="Courier New" w:hAnsi="Courier New"/>
          <w:sz w:val="22"/>
          <w:szCs w:val="22"/>
        </w:rPr>
        <w:t xml:space="preserve">         - затраты  на  компенсацию  потерь  сельскохозяйственны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ресурсов, руб.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Зсо</w:t>
      </w:r>
      <w:r>
        <w:rPr>
          <w:rFonts w:cs="Courier New" w:ascii="Courier New" w:hAnsi="Courier New"/>
          <w:sz w:val="22"/>
          <w:szCs w:val="22"/>
        </w:rPr>
        <w:t xml:space="preserve">         - затраты  на  восстановление  объектов  и   сооружений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расположенных на загрязненной территории, руб.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Кэ(i)</w:t>
      </w:r>
      <w:r>
        <w:rPr>
          <w:rFonts w:cs="Courier New" w:ascii="Courier New" w:hAnsi="Courier New"/>
          <w:sz w:val="22"/>
          <w:szCs w:val="22"/>
        </w:rPr>
        <w:t xml:space="preserve">       - коэффициент  экологической  ситуации  и  экологическ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значимости территории i-го экономического район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Кэ.в.</w:t>
      </w:r>
      <w:r>
        <w:rPr>
          <w:rFonts w:cs="Courier New" w:ascii="Courier New" w:hAnsi="Courier New"/>
          <w:sz w:val="22"/>
          <w:szCs w:val="22"/>
        </w:rPr>
        <w:t xml:space="preserve">       - коэффициент  экологической  ситуации  и  экологическ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значимости состояния водного объект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Кэ.а.</w:t>
      </w:r>
      <w:r>
        <w:rPr>
          <w:rFonts w:cs="Courier New" w:ascii="Courier New" w:hAnsi="Courier New"/>
          <w:sz w:val="22"/>
          <w:szCs w:val="22"/>
        </w:rPr>
        <w:t xml:space="preserve">       - коэффициент  экологической  ситуации  и  экологическ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значимости состояния атмосферы в данном регионе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Кг</w:t>
      </w:r>
      <w:r>
        <w:rPr>
          <w:rFonts w:cs="Courier New" w:ascii="Courier New" w:hAnsi="Courier New"/>
          <w:sz w:val="22"/>
          <w:szCs w:val="22"/>
        </w:rPr>
        <w:t xml:space="preserve">          - коэффициент  пересчета   в  зависимости   от   глубин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загрязнения земель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Кв</w:t>
      </w:r>
      <w:r>
        <w:rPr>
          <w:rFonts w:cs="Courier New" w:ascii="Courier New" w:hAnsi="Courier New"/>
          <w:sz w:val="22"/>
          <w:szCs w:val="22"/>
        </w:rPr>
        <w:t xml:space="preserve">          - коэффициент  пересчета   в  зависимости   от   степен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загрязнения земель нефтью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Кп</w:t>
      </w:r>
      <w:r>
        <w:rPr>
          <w:rFonts w:cs="Courier New" w:ascii="Courier New" w:hAnsi="Courier New"/>
          <w:sz w:val="22"/>
          <w:szCs w:val="22"/>
        </w:rPr>
        <w:t xml:space="preserve">          - коэффициент пересчета в зависимости от периода времен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о  восстановлению  загрязненных  сельскохозяйственны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земель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Кн</w:t>
      </w:r>
      <w:r>
        <w:rPr>
          <w:rFonts w:cs="Courier New" w:ascii="Courier New" w:hAnsi="Courier New"/>
          <w:sz w:val="22"/>
          <w:szCs w:val="22"/>
        </w:rPr>
        <w:t xml:space="preserve">          - нефтеемкость земл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Ки</w:t>
      </w:r>
      <w:r>
        <w:rPr>
          <w:rFonts w:cs="Courier New" w:ascii="Courier New" w:hAnsi="Courier New"/>
          <w:sz w:val="22"/>
          <w:szCs w:val="22"/>
        </w:rPr>
        <w:t xml:space="preserve">          - коэффициент инфляци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М</w:t>
      </w:r>
      <w:r>
        <w:rPr>
          <w:rFonts w:cs="Courier New" w:ascii="Courier New" w:hAnsi="Courier New"/>
          <w:sz w:val="22"/>
          <w:szCs w:val="22"/>
        </w:rPr>
        <w:t xml:space="preserve">           - масса      нефти,   вылившейся    из    магистральн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нефтепровода, 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Мвп</w:t>
      </w:r>
      <w:r>
        <w:rPr>
          <w:rFonts w:cs="Courier New" w:ascii="Courier New" w:hAnsi="Courier New"/>
          <w:sz w:val="22"/>
          <w:szCs w:val="22"/>
        </w:rPr>
        <w:t xml:space="preserve">         - масса нефти, впитавшейся в землю, 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Ми</w:t>
      </w:r>
      <w:r>
        <w:rPr>
          <w:rFonts w:cs="Courier New" w:ascii="Courier New" w:hAnsi="Courier New"/>
          <w:sz w:val="22"/>
          <w:szCs w:val="22"/>
        </w:rPr>
        <w:t xml:space="preserve">          - масса    испарившихся    летучих,    низкомолекулярны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углеводородов нефти, 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Ми.п.,</w:t>
      </w:r>
      <w:r>
        <w:rPr>
          <w:rFonts w:cs="Courier New" w:ascii="Courier New" w:hAnsi="Courier New"/>
          <w:sz w:val="22"/>
          <w:szCs w:val="22"/>
        </w:rPr>
        <w:t xml:space="preserve">      - масса летучих  низкомолекулярных углеводородов  нефти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Ми.в.</w:t>
      </w:r>
      <w:r>
        <w:rPr>
          <w:rFonts w:cs="Courier New" w:ascii="Courier New" w:hAnsi="Courier New"/>
          <w:sz w:val="22"/>
          <w:szCs w:val="22"/>
        </w:rPr>
        <w:t xml:space="preserve">         испарившихся  с   поверхности  соответственно   почвы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водного объекта, 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Мн.в-м,</w:t>
      </w:r>
      <w:r>
        <w:rPr>
          <w:rFonts w:cs="Courier New" w:ascii="Courier New" w:hAnsi="Courier New"/>
          <w:sz w:val="22"/>
          <w:szCs w:val="22"/>
        </w:rPr>
        <w:t xml:space="preserve">     - масса  растворенной  и  (или)  </w:t>
      </w:r>
      <w:r>
        <w:rPr>
          <w:rFonts w:cs="Courier New" w:ascii="Courier New" w:hAnsi="Courier New"/>
          <w:sz w:val="22"/>
          <w:szCs w:val="22"/>
          <w:u w:val="single"/>
        </w:rPr>
        <w:t>эмульгированной  нефти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Мн.в-к</w:t>
      </w:r>
      <w:r>
        <w:rPr>
          <w:rFonts w:cs="Courier New" w:ascii="Courier New" w:hAnsi="Courier New"/>
          <w:sz w:val="22"/>
          <w:szCs w:val="22"/>
        </w:rPr>
        <w:t xml:space="preserve">        загрязняющей соответственно водоем, водоток, 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Мр</w:t>
      </w:r>
      <w:r>
        <w:rPr>
          <w:rFonts w:cs="Courier New" w:ascii="Courier New" w:hAnsi="Courier New"/>
          <w:sz w:val="22"/>
          <w:szCs w:val="22"/>
        </w:rPr>
        <w:t xml:space="preserve">          - масса нефти, разлитой на поверхности водного  объекта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Мп.с.</w:t>
      </w:r>
      <w:r>
        <w:rPr>
          <w:rFonts w:cs="Courier New" w:ascii="Courier New" w:hAnsi="Courier New"/>
          <w:sz w:val="22"/>
          <w:szCs w:val="22"/>
        </w:rPr>
        <w:t xml:space="preserve">       - масса свободной  нефти, находящейся  на земле  в мест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разлива, 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Мп</w:t>
      </w:r>
      <w:r>
        <w:rPr>
          <w:rFonts w:cs="Courier New" w:ascii="Courier New" w:hAnsi="Courier New"/>
          <w:sz w:val="22"/>
          <w:szCs w:val="22"/>
        </w:rPr>
        <w:t xml:space="preserve">          - масса загрязнившей землю нефти, включая находящуюся 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ее поверхности, 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Мпл.ост.</w:t>
      </w:r>
      <w:r>
        <w:rPr>
          <w:rFonts w:cs="Courier New" w:ascii="Courier New" w:hAnsi="Courier New"/>
          <w:sz w:val="22"/>
          <w:szCs w:val="22"/>
        </w:rPr>
        <w:t xml:space="preserve">    - масса   </w:t>
      </w:r>
      <w:r>
        <w:rPr>
          <w:rFonts w:cs="Courier New" w:ascii="Courier New" w:hAnsi="Courier New"/>
          <w:sz w:val="22"/>
          <w:szCs w:val="22"/>
          <w:u w:val="single"/>
        </w:rPr>
        <w:t>пленочной   нефти</w:t>
      </w:r>
      <w:r>
        <w:rPr>
          <w:rFonts w:cs="Courier New" w:ascii="Courier New" w:hAnsi="Courier New"/>
          <w:sz w:val="22"/>
          <w:szCs w:val="22"/>
        </w:rPr>
        <w:t>,   оставшейся   на    вод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оверхности после проведения мероприятий по ликвид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разлива, 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Му</w:t>
      </w:r>
      <w:r>
        <w:rPr>
          <w:rFonts w:cs="Courier New" w:ascii="Courier New" w:hAnsi="Courier New"/>
          <w:sz w:val="22"/>
          <w:szCs w:val="22"/>
        </w:rPr>
        <w:t xml:space="preserve">          - масса  нефти,  причинившей   ущерб,  принимаемая   дл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расчета  платы  за  загрязнение  водного  объекта  пр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авариях на магистральных нефтепроводах, 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Мсб</w:t>
      </w:r>
      <w:r>
        <w:rPr>
          <w:rFonts w:cs="Courier New" w:ascii="Courier New" w:hAnsi="Courier New"/>
          <w:sz w:val="22"/>
          <w:szCs w:val="22"/>
        </w:rPr>
        <w:t xml:space="preserve">         - общая масса собранной нефти, 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Нб.а.</w:t>
      </w:r>
      <w:r>
        <w:rPr>
          <w:rFonts w:cs="Courier New" w:ascii="Courier New" w:hAnsi="Courier New"/>
          <w:sz w:val="22"/>
          <w:szCs w:val="22"/>
        </w:rPr>
        <w:t xml:space="preserve">       - базовый  норматив   платы  за   выброс  одной    тонн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углеводородов  в  атмосферу  в пределах установленн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лимита, руб./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Нб.в.</w:t>
      </w:r>
      <w:r>
        <w:rPr>
          <w:rFonts w:cs="Courier New" w:ascii="Courier New" w:hAnsi="Courier New"/>
          <w:sz w:val="22"/>
          <w:szCs w:val="22"/>
        </w:rPr>
        <w:t xml:space="preserve">       - базовый норматив  платы за  сброс одной  тонны нефти 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оверхностный водный объект в пределах  установленн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лимита, руб./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Нс</w:t>
      </w:r>
      <w:r>
        <w:rPr>
          <w:rFonts w:cs="Courier New" w:ascii="Courier New" w:hAnsi="Courier New"/>
          <w:sz w:val="22"/>
          <w:szCs w:val="22"/>
        </w:rPr>
        <w:t xml:space="preserve">          - норматив   стоимости   сельскохозяйственных    земель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руб./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Са</w:t>
      </w:r>
      <w:r>
        <w:rPr>
          <w:rFonts w:cs="Courier New" w:ascii="Courier New" w:hAnsi="Courier New"/>
          <w:sz w:val="22"/>
          <w:szCs w:val="22"/>
        </w:rPr>
        <w:t xml:space="preserve">          - ставка  платы  за  выброс  одной тонны углеводородов 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атмосферу в пределах установленного лимита, руб./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Св</w:t>
      </w:r>
      <w:r>
        <w:rPr>
          <w:rFonts w:cs="Courier New" w:ascii="Courier New" w:hAnsi="Courier New"/>
          <w:sz w:val="22"/>
          <w:szCs w:val="22"/>
        </w:rPr>
        <w:t xml:space="preserve">          - ставка  платы  за   загрязнение  </w:t>
      </w:r>
      <w:r>
        <w:rPr>
          <w:rFonts w:cs="Courier New" w:ascii="Courier New" w:hAnsi="Courier New"/>
          <w:sz w:val="22"/>
          <w:szCs w:val="22"/>
          <w:u w:val="single"/>
        </w:rPr>
        <w:t>поверхностного   сло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водного   объекта   одной   тонной   растворенной   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эмульгированной   нефти   в   пределах  установленн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лимита, руб./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Свс</w:t>
      </w:r>
      <w:r>
        <w:rPr>
          <w:rFonts w:cs="Courier New" w:ascii="Courier New" w:hAnsi="Courier New"/>
          <w:sz w:val="22"/>
          <w:szCs w:val="22"/>
        </w:rPr>
        <w:t xml:space="preserve">         - стоимость  выращивания  саженцев  до возраста смыка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короны, руб./г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СД</w:t>
      </w:r>
      <w:r>
        <w:rPr>
          <w:rFonts w:cs="Courier New" w:ascii="Courier New" w:hAnsi="Courier New"/>
          <w:sz w:val="22"/>
          <w:szCs w:val="22"/>
        </w:rPr>
        <w:t xml:space="preserve">          - потери стоимости древесины i-го  вида с 1 га  на корню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осле загрязнения,  исчисляемой по  действующим ценам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руб./г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Снп</w:t>
      </w:r>
      <w:r>
        <w:rPr>
          <w:rFonts w:cs="Courier New" w:ascii="Courier New" w:hAnsi="Courier New"/>
          <w:sz w:val="22"/>
          <w:szCs w:val="22"/>
        </w:rPr>
        <w:t xml:space="preserve">         - стоимость     незавершенного     сельскохозяйственн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роизводства  (вспашка,  внесение  удобрений,  посев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другие работы), руб.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Спс</w:t>
      </w:r>
      <w:r>
        <w:rPr>
          <w:rFonts w:cs="Courier New" w:ascii="Courier New" w:hAnsi="Courier New"/>
          <w:sz w:val="22"/>
          <w:szCs w:val="22"/>
        </w:rPr>
        <w:t xml:space="preserve">         - стоимость  посадки  саженцев  взамен погибших культур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руб./г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Суск</w:t>
      </w:r>
      <w:r>
        <w:rPr>
          <w:rFonts w:cs="Courier New" w:ascii="Courier New" w:hAnsi="Courier New"/>
          <w:sz w:val="22"/>
          <w:szCs w:val="22"/>
        </w:rPr>
        <w:t xml:space="preserve">        - стоимость урожая сельскохозяйственных культур, руб.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Уз</w:t>
      </w:r>
      <w:r>
        <w:rPr>
          <w:rFonts w:cs="Courier New" w:ascii="Courier New" w:hAnsi="Courier New"/>
          <w:sz w:val="22"/>
          <w:szCs w:val="22"/>
        </w:rPr>
        <w:t xml:space="preserve">          - размер платы за ущерб от загрязнения земель нефтью ил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нефтепродуктами, руб.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Ук.а.</w:t>
      </w:r>
      <w:r>
        <w:rPr>
          <w:rFonts w:cs="Courier New" w:ascii="Courier New" w:hAnsi="Courier New"/>
          <w:sz w:val="22"/>
          <w:szCs w:val="22"/>
        </w:rPr>
        <w:t xml:space="preserve">       - ущерб,    подлежащий    компенсации,    от    выброс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углеводородов в атмосферу при аварийном разливе, руб.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Ук.в.</w:t>
      </w:r>
      <w:r>
        <w:rPr>
          <w:rFonts w:cs="Courier New" w:ascii="Courier New" w:hAnsi="Courier New"/>
          <w:sz w:val="22"/>
          <w:szCs w:val="22"/>
        </w:rPr>
        <w:t xml:space="preserve">       - ущерб, подлежащий компенсации, от загрязнения  водн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объекта нефти при аварийном разливе, руб.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Ул.х.</w:t>
      </w:r>
      <w:r>
        <w:rPr>
          <w:rFonts w:cs="Courier New" w:ascii="Courier New" w:hAnsi="Courier New"/>
          <w:sz w:val="22"/>
          <w:szCs w:val="22"/>
        </w:rPr>
        <w:t xml:space="preserve">       - ущерб, нанесенный лесному хозяйству, руб.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Ун.п.</w:t>
      </w:r>
      <w:r>
        <w:rPr>
          <w:rFonts w:cs="Courier New" w:ascii="Courier New" w:hAnsi="Courier New"/>
          <w:sz w:val="22"/>
          <w:szCs w:val="22"/>
        </w:rPr>
        <w:t xml:space="preserve">       - уточненный ущерб от загрязнения нефтью земли, руб.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Упмн</w:t>
      </w:r>
      <w:r>
        <w:rPr>
          <w:rFonts w:cs="Courier New" w:ascii="Courier New" w:hAnsi="Courier New"/>
          <w:sz w:val="22"/>
          <w:szCs w:val="22"/>
        </w:rPr>
        <w:t xml:space="preserve">        - ущерб от временного выведения из оборота  плодоносящи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и  неплодоносящих  плодово-ягодных,  защитных  и  ины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выращенных землепользователем многолетних  насаждений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руб.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Сн</w:t>
      </w:r>
      <w:r>
        <w:rPr>
          <w:rFonts w:cs="Courier New" w:ascii="Courier New" w:hAnsi="Courier New"/>
          <w:sz w:val="22"/>
          <w:szCs w:val="22"/>
        </w:rPr>
        <w:t xml:space="preserve">          - </w:t>
      </w:r>
      <w:r>
        <w:rPr>
          <w:rFonts w:cs="Courier New" w:ascii="Courier New" w:hAnsi="Courier New"/>
          <w:sz w:val="22"/>
          <w:szCs w:val="22"/>
          <w:u w:val="single"/>
        </w:rPr>
        <w:t>концентрация   насыщения</w:t>
      </w:r>
      <w:r>
        <w:rPr>
          <w:rFonts w:cs="Courier New" w:ascii="Courier New" w:hAnsi="Courier New"/>
          <w:sz w:val="22"/>
          <w:szCs w:val="22"/>
        </w:rPr>
        <w:t xml:space="preserve">    растворенной    и    (или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эмульгированной  нефти  в   поверхностном  слое   вод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водного объекта, г/м3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Ср</w:t>
      </w:r>
      <w:r>
        <w:rPr>
          <w:rFonts w:cs="Courier New" w:ascii="Courier New" w:hAnsi="Courier New"/>
          <w:sz w:val="22"/>
          <w:szCs w:val="22"/>
        </w:rPr>
        <w:t xml:space="preserve">          - концентрация  растворенной  и  (или)   эмульгирован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нефти  в  водном  объекте  на  глубине  0,3  м  в зон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разлива, г/м3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Сф</w:t>
      </w:r>
      <w:r>
        <w:rPr>
          <w:rFonts w:cs="Courier New" w:ascii="Courier New" w:hAnsi="Courier New"/>
          <w:sz w:val="22"/>
          <w:szCs w:val="22"/>
        </w:rPr>
        <w:t xml:space="preserve">          - </w:t>
      </w:r>
      <w:r>
        <w:rPr>
          <w:rFonts w:cs="Courier New" w:ascii="Courier New" w:hAnsi="Courier New"/>
          <w:sz w:val="22"/>
          <w:szCs w:val="22"/>
          <w:u w:val="single"/>
        </w:rPr>
        <w:t>фоновая</w:t>
      </w:r>
      <w:r>
        <w:rPr>
          <w:rFonts w:cs="Courier New" w:ascii="Courier New" w:hAnsi="Courier New"/>
          <w:sz w:val="22"/>
          <w:szCs w:val="22"/>
        </w:rPr>
        <w:t xml:space="preserve">    концентрация    растворенной    и     (или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эмульгированной нефти в водном объекте на глубине  0,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м вне зоны разлива, г/м3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Двн</w:t>
      </w:r>
      <w:r>
        <w:rPr>
          <w:rFonts w:cs="Courier New" w:ascii="Courier New" w:hAnsi="Courier New"/>
          <w:sz w:val="22"/>
          <w:szCs w:val="22"/>
        </w:rPr>
        <w:t xml:space="preserve">         - внутренний диаметр нефтепровода, 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F</w:t>
      </w:r>
      <w:r>
        <w:rPr>
          <w:rFonts w:cs="Courier New" w:ascii="Courier New" w:hAnsi="Courier New"/>
          <w:sz w:val="22"/>
          <w:szCs w:val="22"/>
        </w:rPr>
        <w:t xml:space="preserve">           - площадь земель, загрязненных нефтью, г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Fгр</w:t>
      </w:r>
      <w:r>
        <w:rPr>
          <w:rFonts w:cs="Courier New" w:ascii="Courier New" w:hAnsi="Courier New"/>
          <w:sz w:val="22"/>
          <w:szCs w:val="22"/>
        </w:rPr>
        <w:t xml:space="preserve">         - площадь нефтенасыщенного грунта, м2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Fs</w:t>
      </w:r>
      <w:r>
        <w:rPr>
          <w:rFonts w:cs="Courier New" w:ascii="Courier New" w:hAnsi="Courier New"/>
          <w:sz w:val="22"/>
          <w:szCs w:val="22"/>
        </w:rPr>
        <w:t xml:space="preserve">          - загрязненная нефтью площадь, занятая лесной  культур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s-го вида, г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Fн</w:t>
      </w:r>
      <w:r>
        <w:rPr>
          <w:rFonts w:cs="Courier New" w:ascii="Courier New" w:hAnsi="Courier New"/>
          <w:sz w:val="22"/>
          <w:szCs w:val="22"/>
        </w:rPr>
        <w:t xml:space="preserve">          - площадь  поверхности  воды,  покрытая разлитой нефтью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м2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Fн.ост.</w:t>
      </w:r>
      <w:r>
        <w:rPr>
          <w:rFonts w:cs="Courier New" w:ascii="Courier New" w:hAnsi="Courier New"/>
          <w:sz w:val="22"/>
          <w:szCs w:val="22"/>
        </w:rPr>
        <w:t xml:space="preserve">     - площадь  поверхности  воды,  покрытая пленочной нефтью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осле завершения  работ по  ликвидации разлива  нефти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м2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Fп</w:t>
      </w:r>
      <w:r>
        <w:rPr>
          <w:rFonts w:cs="Courier New" w:ascii="Courier New" w:hAnsi="Courier New"/>
          <w:sz w:val="22"/>
          <w:szCs w:val="22"/>
        </w:rPr>
        <w:t xml:space="preserve">          - площадь  земли,  на   поверхности  которой   находитс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свободная нефть, м2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Ро</w:t>
      </w:r>
      <w:r>
        <w:rPr>
          <w:rFonts w:cs="Courier New" w:ascii="Courier New" w:hAnsi="Courier New"/>
          <w:sz w:val="22"/>
          <w:szCs w:val="22"/>
        </w:rPr>
        <w:t xml:space="preserve">          - давление  в  начале  участка  нефтепровода в исправно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состоянии, П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P'</w:t>
      </w:r>
      <w:r>
        <w:rPr>
          <w:rFonts w:cs="Courier New" w:ascii="Courier New" w:hAnsi="Courier New"/>
          <w:sz w:val="22"/>
          <w:szCs w:val="22"/>
        </w:rPr>
        <w:t xml:space="preserve">          - давление в начале участка нефтепровода в  поврежденно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состоянии, П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P"</w:t>
      </w:r>
      <w:r>
        <w:rPr>
          <w:rFonts w:cs="Courier New" w:ascii="Courier New" w:hAnsi="Courier New"/>
          <w:sz w:val="22"/>
          <w:szCs w:val="22"/>
        </w:rPr>
        <w:t xml:space="preserve">          - давление в конце  участка нефтепровода в  поврежденно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состоянии, П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Qo</w:t>
      </w:r>
      <w:r>
        <w:rPr>
          <w:rFonts w:cs="Courier New" w:ascii="Courier New" w:hAnsi="Courier New"/>
          <w:sz w:val="22"/>
          <w:szCs w:val="22"/>
        </w:rPr>
        <w:t xml:space="preserve">          - расход нефти в  исправном нефтепроводе при  работающи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насосных станциях, м3/ч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Q1</w:t>
      </w:r>
      <w:r>
        <w:rPr>
          <w:rFonts w:cs="Courier New" w:ascii="Courier New" w:hAnsi="Courier New"/>
          <w:sz w:val="22"/>
          <w:szCs w:val="22"/>
        </w:rPr>
        <w:t xml:space="preserve">          - расход  нефти  через   место  повреждения  с   момен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возникновения аварии до остановки перекачки, м3/ч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Qi</w:t>
      </w:r>
      <w:r>
        <w:rPr>
          <w:rFonts w:cs="Courier New" w:ascii="Courier New" w:hAnsi="Courier New"/>
          <w:sz w:val="22"/>
          <w:szCs w:val="22"/>
        </w:rPr>
        <w:t xml:space="preserve">          - расход  нефти  через  место  повреждения  в промежуток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времени тауi, м3/ч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Q'</w:t>
      </w:r>
      <w:r>
        <w:rPr>
          <w:rFonts w:cs="Courier New" w:ascii="Courier New" w:hAnsi="Courier New"/>
          <w:sz w:val="22"/>
          <w:szCs w:val="22"/>
        </w:rPr>
        <w:t xml:space="preserve">          - расход нефти в поврежденном нефтепроводе, м3/ч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Re</w:t>
      </w:r>
      <w:r>
        <w:rPr>
          <w:rFonts w:cs="Courier New" w:ascii="Courier New" w:hAnsi="Courier New"/>
          <w:sz w:val="22"/>
          <w:szCs w:val="22"/>
        </w:rPr>
        <w:t xml:space="preserve">          - число Рейнольдс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V</w:t>
      </w:r>
      <w:r>
        <w:rPr>
          <w:rFonts w:cs="Courier New" w:ascii="Courier New" w:hAnsi="Courier New"/>
          <w:sz w:val="22"/>
          <w:szCs w:val="22"/>
        </w:rPr>
        <w:t xml:space="preserve">           - общий объем вылившейся при аварии нефти, м3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V1</w:t>
      </w:r>
      <w:r>
        <w:rPr>
          <w:rFonts w:cs="Courier New" w:ascii="Courier New" w:hAnsi="Courier New"/>
          <w:sz w:val="22"/>
          <w:szCs w:val="22"/>
        </w:rPr>
        <w:t xml:space="preserve">          - объем  нефти,  вытекшей  из  нефтепровода  с   момен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возникновения аварии до остановки перекачки, м3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V2</w:t>
      </w:r>
      <w:r>
        <w:rPr>
          <w:rFonts w:cs="Courier New" w:ascii="Courier New" w:hAnsi="Courier New"/>
          <w:sz w:val="22"/>
          <w:szCs w:val="22"/>
        </w:rPr>
        <w:t xml:space="preserve">          - объем  нефти,  вытекшей  из  нефтепровода  с   момен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остановки перекачки до закрытия задвижек, м3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V3</w:t>
      </w:r>
      <w:r>
        <w:rPr>
          <w:rFonts w:cs="Courier New" w:ascii="Courier New" w:hAnsi="Courier New"/>
          <w:sz w:val="22"/>
          <w:szCs w:val="22"/>
        </w:rPr>
        <w:t xml:space="preserve">          - объем  нефти,  вытекшей  из  нефтепровода  с   момен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закрытия задвижек до полного истечения нефти, м3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V'3</w:t>
      </w:r>
      <w:r>
        <w:rPr>
          <w:rFonts w:cs="Courier New" w:ascii="Courier New" w:hAnsi="Courier New"/>
          <w:sz w:val="22"/>
          <w:szCs w:val="22"/>
        </w:rPr>
        <w:t xml:space="preserve">         - основной объем нефти, вытекшей после закрытия задвижек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до прекращения самопроизвольного истечения нефти через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место повреждения, м3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ДельтаV3</w:t>
      </w:r>
      <w:r>
        <w:rPr>
          <w:rFonts w:cs="Courier New" w:ascii="Courier New" w:hAnsi="Courier New"/>
          <w:sz w:val="22"/>
          <w:szCs w:val="22"/>
        </w:rPr>
        <w:t xml:space="preserve">    - дополнительный  сток  нефти  после  закрытия задвижек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определяемый объемом участка с частичным  опорожнение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в  зависимости  от  положения  нижней  точки   контур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овреждения относительно  поверхности трубы  и профил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участков    нефтепровода,    примыкающих    к    месту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овреждения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Vi</w:t>
      </w:r>
      <w:r>
        <w:rPr>
          <w:rFonts w:cs="Courier New" w:ascii="Courier New" w:hAnsi="Courier New"/>
          <w:sz w:val="22"/>
          <w:szCs w:val="22"/>
        </w:rPr>
        <w:t xml:space="preserve">          - объем нефти, вытекшей из нефтепровода за  элементарны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ромежуток времени тауi, м3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Vр</w:t>
      </w:r>
      <w:r>
        <w:rPr>
          <w:rFonts w:cs="Courier New" w:ascii="Courier New" w:hAnsi="Courier New"/>
          <w:sz w:val="22"/>
          <w:szCs w:val="22"/>
        </w:rPr>
        <w:t xml:space="preserve">          - объем  воды,  в  котором  к  моменту  инструментальны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измерений растворилась разлитая нефть, Vp=0,3Fн, м3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Vвп</w:t>
      </w:r>
      <w:r>
        <w:rPr>
          <w:rFonts w:cs="Courier New" w:ascii="Courier New" w:hAnsi="Courier New"/>
          <w:sz w:val="22"/>
          <w:szCs w:val="22"/>
        </w:rPr>
        <w:t xml:space="preserve">         - объем нефти, впитавшейся в землю, 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Z1</w:t>
      </w:r>
      <w:r>
        <w:rPr>
          <w:rFonts w:cs="Courier New" w:ascii="Courier New" w:hAnsi="Courier New"/>
          <w:sz w:val="22"/>
          <w:szCs w:val="22"/>
        </w:rPr>
        <w:t xml:space="preserve">          - геодезическая отметка начала участка нефтепровода, 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Z2</w:t>
      </w:r>
      <w:r>
        <w:rPr>
          <w:rFonts w:cs="Courier New" w:ascii="Courier New" w:hAnsi="Courier New"/>
          <w:sz w:val="22"/>
          <w:szCs w:val="22"/>
        </w:rPr>
        <w:t xml:space="preserve">          - геодезическая отметка конца участка нефтепровода, 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Zм</w:t>
      </w:r>
      <w:r>
        <w:rPr>
          <w:rFonts w:cs="Courier New" w:ascii="Courier New" w:hAnsi="Courier New"/>
          <w:sz w:val="22"/>
          <w:szCs w:val="22"/>
        </w:rPr>
        <w:t xml:space="preserve">          - геодезическая отметка места повреждения, 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Zп</w:t>
      </w:r>
      <w:r>
        <w:rPr>
          <w:rFonts w:cs="Courier New" w:ascii="Courier New" w:hAnsi="Courier New"/>
          <w:sz w:val="22"/>
          <w:szCs w:val="22"/>
        </w:rPr>
        <w:t xml:space="preserve">          - геодезическая    отметка    перевальной    точки    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рассматриваемом участке, 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dотв.</w:t>
      </w:r>
      <w:r>
        <w:rPr>
          <w:rFonts w:cs="Courier New" w:ascii="Courier New" w:hAnsi="Courier New"/>
          <w:sz w:val="22"/>
          <w:szCs w:val="22"/>
        </w:rPr>
        <w:t xml:space="preserve">       - диаметр дефектного отверстия, 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d'экв.</w:t>
      </w:r>
      <w:r>
        <w:rPr>
          <w:rFonts w:cs="Courier New" w:ascii="Courier New" w:hAnsi="Courier New"/>
          <w:sz w:val="22"/>
          <w:szCs w:val="22"/>
        </w:rPr>
        <w:t xml:space="preserve">      - эквивалентный  диаметр   отверстий  истечения,   форм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которых отличается от круглой, 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g</w:t>
      </w:r>
      <w:r>
        <w:rPr>
          <w:rFonts w:cs="Courier New" w:ascii="Courier New" w:hAnsi="Courier New"/>
          <w:sz w:val="22"/>
          <w:szCs w:val="22"/>
        </w:rPr>
        <w:t xml:space="preserve">           - ускорение силы тяжести, м/с2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io</w:t>
      </w:r>
      <w:r>
        <w:rPr>
          <w:rFonts w:cs="Courier New" w:ascii="Courier New" w:hAnsi="Courier New"/>
          <w:sz w:val="22"/>
          <w:szCs w:val="22"/>
        </w:rPr>
        <w:t xml:space="preserve">          - гидравлический уклон при перекачке нефти по исправному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нефтепроводу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i'</w:t>
      </w:r>
      <w:r>
        <w:rPr>
          <w:rFonts w:cs="Courier New" w:ascii="Courier New" w:hAnsi="Courier New"/>
          <w:sz w:val="22"/>
          <w:szCs w:val="22"/>
        </w:rPr>
        <w:t xml:space="preserve">          - гидравлический   уклон   при   перекачке   нефти    п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оврежденному нефтепроводу до места повреждения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i"</w:t>
      </w:r>
      <w:r>
        <w:rPr>
          <w:rFonts w:cs="Courier New" w:ascii="Courier New" w:hAnsi="Courier New"/>
          <w:sz w:val="22"/>
          <w:szCs w:val="22"/>
        </w:rPr>
        <w:t xml:space="preserve">          - гидравлический   уклон   при   перекачке   нефти    п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оврежденному нефтепроводу после места повреждения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ha</w:t>
      </w:r>
      <w:r>
        <w:rPr>
          <w:rFonts w:cs="Courier New" w:ascii="Courier New" w:hAnsi="Courier New"/>
          <w:sz w:val="22"/>
          <w:szCs w:val="22"/>
        </w:rPr>
        <w:t xml:space="preserve">          - напор, создаваемый атмосферным давлением, 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h*</w:t>
      </w:r>
      <w:r>
        <w:rPr>
          <w:rFonts w:cs="Courier New" w:ascii="Courier New" w:hAnsi="Courier New"/>
          <w:sz w:val="22"/>
          <w:szCs w:val="22"/>
        </w:rPr>
        <w:t xml:space="preserve">          - перепад  напора   в  точке   истечения  через    мест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овреждения при работающих насосных станциях, 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hср</w:t>
      </w:r>
      <w:r>
        <w:rPr>
          <w:rFonts w:cs="Courier New" w:ascii="Courier New" w:hAnsi="Courier New"/>
          <w:sz w:val="22"/>
          <w:szCs w:val="22"/>
        </w:rPr>
        <w:t xml:space="preserve">         - средняя    глубина    пропитки    на    всей   площад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нефтенасыщенной земли, 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hT</w:t>
      </w:r>
      <w:r>
        <w:rPr>
          <w:rFonts w:cs="Courier New" w:ascii="Courier New" w:hAnsi="Courier New"/>
          <w:sz w:val="22"/>
          <w:szCs w:val="22"/>
        </w:rPr>
        <w:t xml:space="preserve">          - глубина  заложения  нефтепровода до нижней образующей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l</w:t>
      </w:r>
      <w:r>
        <w:rPr>
          <w:rFonts w:cs="Courier New" w:ascii="Courier New" w:hAnsi="Courier New"/>
          <w:sz w:val="22"/>
          <w:szCs w:val="22"/>
        </w:rPr>
        <w:t xml:space="preserve">           - протяженность участка нефтепровода, заключенного между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2-мя насосными станциями, 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l'</w:t>
      </w:r>
      <w:r>
        <w:rPr>
          <w:rFonts w:cs="Courier New" w:ascii="Courier New" w:hAnsi="Courier New"/>
          <w:sz w:val="22"/>
          <w:szCs w:val="22"/>
        </w:rPr>
        <w:t xml:space="preserve">          - суммарная  длина  участков  нефтепровода  между  двум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еревальными  точками  или  2-мя  смежными  с  место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овреждения задвижками, возвышенных относительно мес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овреждения  и  обращенных  к  месту  повреждения,  з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исключением  участков,  геодезические  отметки которы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ниже отметки повреждения, 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li</w:t>
      </w:r>
      <w:r>
        <w:rPr>
          <w:rFonts w:cs="Courier New" w:ascii="Courier New" w:hAnsi="Courier New"/>
          <w:sz w:val="22"/>
          <w:szCs w:val="22"/>
        </w:rPr>
        <w:t xml:space="preserve">          - элементарный участок нефтепровода, 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mo</w:t>
      </w:r>
      <w:r>
        <w:rPr>
          <w:rFonts w:cs="Courier New" w:ascii="Courier New" w:hAnsi="Courier New"/>
          <w:sz w:val="22"/>
          <w:szCs w:val="22"/>
        </w:rPr>
        <w:t xml:space="preserve">          - показатель  режима  движения  нефти  по нефтепроводу 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исправном состояни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mпл.ост.</w:t>
      </w:r>
      <w:r>
        <w:rPr>
          <w:rFonts w:cs="Courier New" w:ascii="Courier New" w:hAnsi="Courier New"/>
          <w:sz w:val="22"/>
          <w:szCs w:val="22"/>
        </w:rPr>
        <w:t xml:space="preserve">    - удельная  масса  пленочной  нефти  на 1 м2 поверхнос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воды после завершения сбора разлитой нефти, г/м2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mр</w:t>
      </w:r>
      <w:r>
        <w:rPr>
          <w:rFonts w:cs="Courier New" w:ascii="Courier New" w:hAnsi="Courier New"/>
          <w:sz w:val="22"/>
          <w:szCs w:val="22"/>
        </w:rPr>
        <w:t xml:space="preserve">          - удельная  масса  разлитой  нефти  на  1 м2 поверхнос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воды, г/м2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mф</w:t>
      </w:r>
      <w:r>
        <w:rPr>
          <w:rFonts w:cs="Courier New" w:ascii="Courier New" w:hAnsi="Courier New"/>
          <w:sz w:val="22"/>
          <w:szCs w:val="22"/>
        </w:rPr>
        <w:t xml:space="preserve">          - удельная  масса  фоновой  нефти  на  1 м2 свободной от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разлива поверхности воды, г/м2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qи.п.,</w:t>
      </w:r>
      <w:r>
        <w:rPr>
          <w:rFonts w:cs="Courier New" w:ascii="Courier New" w:hAnsi="Courier New"/>
          <w:sz w:val="22"/>
          <w:szCs w:val="22"/>
        </w:rPr>
        <w:t xml:space="preserve">      - удельная  величина  выбросов  углеводородов  с  1   м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qи.в.</w:t>
      </w:r>
      <w:r>
        <w:rPr>
          <w:rFonts w:cs="Courier New" w:ascii="Courier New" w:hAnsi="Courier New"/>
          <w:sz w:val="22"/>
          <w:szCs w:val="22"/>
        </w:rPr>
        <w:t xml:space="preserve">         поверхности  </w:t>
      </w:r>
      <w:r>
        <w:rPr>
          <w:rFonts w:cs="Courier New" w:ascii="Courier New" w:hAnsi="Courier New"/>
          <w:sz w:val="22"/>
          <w:szCs w:val="22"/>
          <w:u w:val="single"/>
        </w:rPr>
        <w:t>нефти,  разлившейся  на  земле</w:t>
      </w:r>
      <w:r>
        <w:rPr>
          <w:rFonts w:cs="Courier New" w:ascii="Courier New" w:hAnsi="Courier New"/>
          <w:sz w:val="22"/>
          <w:szCs w:val="22"/>
        </w:rPr>
        <w:t xml:space="preserve">  и </w:t>
      </w:r>
      <w:r>
        <w:rPr>
          <w:rFonts w:cs="Courier New" w:ascii="Courier New" w:hAnsi="Courier New"/>
          <w:sz w:val="22"/>
          <w:szCs w:val="22"/>
          <w:u w:val="single"/>
        </w:rPr>
        <w:t>на вод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соответственно, г/м2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tвоз.</w:t>
      </w:r>
      <w:r>
        <w:rPr>
          <w:rFonts w:cs="Courier New" w:ascii="Courier New" w:hAnsi="Courier New"/>
          <w:sz w:val="22"/>
          <w:szCs w:val="22"/>
        </w:rPr>
        <w:t xml:space="preserve">       - температура воздуха, °С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tп, tв</w:t>
      </w:r>
      <w:r>
        <w:rPr>
          <w:rFonts w:cs="Courier New" w:ascii="Courier New" w:hAnsi="Courier New"/>
          <w:sz w:val="22"/>
          <w:szCs w:val="22"/>
        </w:rPr>
        <w:t xml:space="preserve">      - температура верхнего слоя земли и воды соответственно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°С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tи.п.,</w:t>
      </w:r>
      <w:r>
        <w:rPr>
          <w:rFonts w:cs="Courier New" w:ascii="Courier New" w:hAnsi="Courier New"/>
          <w:sz w:val="22"/>
          <w:szCs w:val="22"/>
        </w:rPr>
        <w:t xml:space="preserve">      - средняя температура поверхности  испарения на земле 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tи.в.</w:t>
      </w:r>
      <w:r>
        <w:rPr>
          <w:rFonts w:cs="Courier New" w:ascii="Courier New" w:hAnsi="Courier New"/>
          <w:sz w:val="22"/>
          <w:szCs w:val="22"/>
        </w:rPr>
        <w:t xml:space="preserve">         на воде соответственно, °С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u</w:t>
      </w:r>
      <w:r>
        <w:rPr>
          <w:rFonts w:cs="Courier New" w:ascii="Courier New" w:hAnsi="Courier New"/>
          <w:sz w:val="22"/>
          <w:szCs w:val="22"/>
        </w:rPr>
        <w:t xml:space="preserve">           - число видов рассматриваемых лесных культур, шт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х*</w:t>
      </w:r>
      <w:r>
        <w:rPr>
          <w:rFonts w:cs="Courier New" w:ascii="Courier New" w:hAnsi="Courier New"/>
          <w:sz w:val="22"/>
          <w:szCs w:val="22"/>
        </w:rPr>
        <w:t xml:space="preserve">          - протяженность участка нефтепровода от насосной стан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до места повреждения, 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дельтап,</w:t>
      </w:r>
      <w:r>
        <w:rPr>
          <w:rFonts w:cs="Courier New" w:ascii="Courier New" w:hAnsi="Courier New"/>
          <w:sz w:val="22"/>
          <w:szCs w:val="22"/>
        </w:rPr>
        <w:t xml:space="preserve">    - толщина  слоя  нефти  на  поверхности  земли  и   вод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дельтав</w:t>
      </w:r>
      <w:r>
        <w:rPr>
          <w:rFonts w:cs="Courier New" w:ascii="Courier New" w:hAnsi="Courier New"/>
          <w:sz w:val="22"/>
          <w:szCs w:val="22"/>
        </w:rPr>
        <w:t xml:space="preserve">       соответственно, 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мю</w:t>
      </w:r>
      <w:r>
        <w:rPr>
          <w:rFonts w:cs="Courier New" w:ascii="Courier New" w:hAnsi="Courier New"/>
          <w:sz w:val="22"/>
          <w:szCs w:val="22"/>
        </w:rPr>
        <w:t xml:space="preserve">          - коэффициент расхода нефти через место повреждения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ни</w:t>
      </w:r>
      <w:r>
        <w:rPr>
          <w:rFonts w:cs="Courier New" w:ascii="Courier New" w:hAnsi="Courier New"/>
          <w:sz w:val="22"/>
          <w:szCs w:val="22"/>
        </w:rPr>
        <w:t xml:space="preserve">           - кинематический коэффициент вязкости нефти, м2/с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ро</w:t>
      </w:r>
      <w:r>
        <w:rPr>
          <w:rFonts w:cs="Courier New" w:ascii="Courier New" w:hAnsi="Courier New"/>
          <w:sz w:val="22"/>
          <w:szCs w:val="22"/>
        </w:rPr>
        <w:t xml:space="preserve">           - плотность нефти, т/м3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тауа</w:t>
      </w:r>
      <w:r>
        <w:rPr>
          <w:rFonts w:cs="Courier New" w:ascii="Courier New" w:hAnsi="Courier New"/>
          <w:sz w:val="22"/>
          <w:szCs w:val="22"/>
        </w:rPr>
        <w:t xml:space="preserve">        - время повреждения нефтепровода, ч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тауо</w:t>
      </w:r>
      <w:r>
        <w:rPr>
          <w:rFonts w:cs="Courier New" w:ascii="Courier New" w:hAnsi="Courier New"/>
          <w:sz w:val="22"/>
          <w:szCs w:val="22"/>
        </w:rPr>
        <w:t xml:space="preserve">        - время остановки насосов после повреждения, ч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тауз</w:t>
      </w:r>
      <w:r>
        <w:rPr>
          <w:rFonts w:cs="Courier New" w:ascii="Courier New" w:hAnsi="Courier New"/>
          <w:sz w:val="22"/>
          <w:szCs w:val="22"/>
        </w:rPr>
        <w:t xml:space="preserve">        - время    закрытия    задвижек    после     поврежд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нефтепровода, ч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тауi</w:t>
      </w:r>
      <w:r>
        <w:rPr>
          <w:rFonts w:cs="Courier New" w:ascii="Courier New" w:hAnsi="Courier New"/>
          <w:sz w:val="22"/>
          <w:szCs w:val="22"/>
        </w:rPr>
        <w:t xml:space="preserve">        - элементарные интервалы  времени, внутри  которых режи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истечения принимается неизменным, ч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тауоп</w:t>
      </w:r>
      <w:r>
        <w:rPr>
          <w:rFonts w:cs="Courier New" w:ascii="Courier New" w:hAnsi="Courier New"/>
          <w:sz w:val="22"/>
          <w:szCs w:val="22"/>
        </w:rPr>
        <w:t xml:space="preserve">       - время начала  поступления свободной  нефти на  дневную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оверхность почвы, ч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тауов</w:t>
      </w:r>
      <w:r>
        <w:rPr>
          <w:rFonts w:cs="Courier New" w:ascii="Courier New" w:hAnsi="Courier New"/>
          <w:sz w:val="22"/>
          <w:szCs w:val="22"/>
        </w:rPr>
        <w:t xml:space="preserve">       - время начала поступления нефти на поверхность  водн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объекта, ч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таум.п.,</w:t>
      </w:r>
      <w:r>
        <w:rPr>
          <w:rFonts w:cs="Courier New" w:ascii="Courier New" w:hAnsi="Courier New"/>
          <w:sz w:val="22"/>
          <w:szCs w:val="22"/>
        </w:rPr>
        <w:t xml:space="preserve">    - время завершения мероприятий по сбору свободной  неф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таум.в.</w:t>
      </w:r>
      <w:r>
        <w:rPr>
          <w:rFonts w:cs="Courier New" w:ascii="Courier New" w:hAnsi="Courier New"/>
          <w:sz w:val="22"/>
          <w:szCs w:val="22"/>
        </w:rPr>
        <w:t xml:space="preserve">       с поверхности земли и воды соответственно, ч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тауи.п.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тауи.в.</w:t>
      </w:r>
      <w:r>
        <w:rPr>
          <w:rFonts w:cs="Courier New" w:ascii="Courier New" w:hAnsi="Courier New"/>
          <w:sz w:val="22"/>
          <w:szCs w:val="22"/>
        </w:rPr>
        <w:t xml:space="preserve">     - продолжительность процесса испарения свободной нефти с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оверхности  земли   и  плавающей   нефти  с    вод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оверхности соответственно, ч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тау1</w:t>
      </w:r>
      <w:r>
        <w:rPr>
          <w:rFonts w:cs="Courier New" w:ascii="Courier New" w:hAnsi="Courier New"/>
          <w:sz w:val="22"/>
          <w:szCs w:val="22"/>
        </w:rPr>
        <w:t xml:space="preserve">        - продолжительность  истечения  нефти  из  поврежденн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нефтепровода при работающих насосных станциях, ч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тау2</w:t>
      </w:r>
      <w:r>
        <w:rPr>
          <w:rFonts w:cs="Courier New" w:ascii="Courier New" w:hAnsi="Courier New"/>
          <w:sz w:val="22"/>
          <w:szCs w:val="22"/>
        </w:rPr>
        <w:t xml:space="preserve">        - продолжительность истечения нефти с момента  остановк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ерекачки тауо до закрытия задвижек тауз, ч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омега</w:t>
      </w:r>
      <w:r>
        <w:rPr>
          <w:rFonts w:cs="Courier New" w:ascii="Courier New" w:hAnsi="Courier New"/>
          <w:sz w:val="22"/>
          <w:szCs w:val="22"/>
        </w:rPr>
        <w:t xml:space="preserve">       - площадь дефектного отверстия, м2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2. Оценка факторов, определяющих величину ущерба окружающ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родной среде при авариях на нефтепровода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сновными факторами, определяющими величину ущерба, наносимого окружающей природной среде при авариях на нефтепроводах, явл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количество вылившейся из нефтепровода нефти и распределение ее по компонентам окружающей сре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лощадь и степень загрязнения земел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лощадь и степень загрязнения водных объек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количество углеводородов, выделившихся в атмосферу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2.1. Определение количества нефти, вылившейс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из нефтепровода вследствие авар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1.1. Расчет количества нефти, вылившейся из трубопровода, производится в 3 этапа, определяемых разными режимами истеч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истечение нефти с момента повреждения до остановки перекач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истечение нефти из трубопровода с момента остановки перекачки до закрытия задвиже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истечение нефти из трубопровода с момента закрытия задвижек до прекращения утеч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1.2. Объем V1 нефти, вытекшей из нефтепровода с момента тауа возникновения аварии до момента тауо остановки перекачки, определяется соотношение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V1=Q1тау1=Q1(тауo-тауа).                                  (2.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ремя повреждения тауа и остановки тауо насосов фиксируется системой автоматического контроля режимов перекач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Расход нефти через место повреждения Q1 (рисунок) определяется из выражения [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</w:rPr>
        <w:t>]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Q1=Q'-Qo{1/(l-x*)[Z1-Z2+(P'-P")/pg-iox*(Q'/Qo)(2-mo)]/io}(1/2-mo). (2.2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Расход нефти в исправном нефтепроводе при работающих насосных станциях Qo определяется режимом загрузки нефтепровода и фиксируется по показаниям приборов на нефтеперекачивающих станциях (НПС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отяженность поврежденного участка нефтепровода l, заключенного между 2-мя НПС, протяженность участка нефтепровода от НПС до места повреждения х*, геодезические отметки начала Z1 и конца Z2 участка l определяются по профилю трассы нефтепро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Расход Q', давление в начале Р' и в конце Р" участка l в поврежденном нефтепроводе при работающих НПС определяются по показаниям приборов на НПС на момент ава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соответствии с рекомендациями [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</w:rPr>
        <w:t>], показатель режима движения нефти по нефтепроводу mо равен 0,2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Частные случаи определения Q1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а) при Q'=~Qo (когда величина утечки настолько мала, что не фиксируется приборами на НПС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Q1=мю х омега х квадратный корень 2gh*.               (2.3.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Площадь дефектного отверстия омега в зависимости от формы разрыва стенки нефтепровода определяется по формулам, приведенным в </w:t>
      </w:r>
      <w:r>
        <w:rPr>
          <w:rFonts w:cs="Arial" w:ascii="Arial" w:hAnsi="Arial"/>
          <w:sz w:val="22"/>
          <w:szCs w:val="22"/>
          <w:u w:val="single"/>
        </w:rPr>
        <w:t>приложении 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Коэффициент расхода мю через дефектное отверстие диаметром dотв. определяется в зависимости от числа Рейнольдса Re в соответствии с </w:t>
      </w:r>
      <w:r>
        <w:rPr>
          <w:rFonts w:cs="Arial" w:ascii="Arial" w:hAnsi="Arial"/>
          <w:sz w:val="22"/>
          <w:szCs w:val="22"/>
          <w:u w:val="single"/>
        </w:rPr>
        <w:t>табл. 2.1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Графики изменения режима перекачки при нарушении герметич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рубопровода на насосной станции (а) и трубопровода (б);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М - место повреждения трубопровод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2"/>
          <w:szCs w:val="22"/>
        </w:rPr>
        <w:t>Рисунки в базе не приводятс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2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Rе   | &lt;25 |   25...400    | 400...10000   |10000...300000  | &gt;300000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|—————|———————————————|———————————————|—————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Коэф-|     |               |           6_  |            _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фици-|Re/48|Re/(1,5+1,4/Re)|0,592+0,27/— Re|0,592+5,5/ — Re | 0,595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ент  |     |               |               |    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рас- |     |               |               |    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хода |     |               |               |    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мю   |     |               |               |    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Число Рейнольдса Re рассчитыва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Rе=(dотв. квадартный корень2gh*)/ни.                           (2.4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Для определения коэффициента расхода мю отверстий, форма которых отличается от круглой, рассчитывается эквивалентный диаметр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dэкв.=квадратный корень (4омега/пи).                       (2.5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этом случае в формулу (</w:t>
      </w:r>
      <w:r>
        <w:rPr>
          <w:rFonts w:cs="Arial" w:ascii="Arial" w:hAnsi="Arial"/>
          <w:sz w:val="22"/>
          <w:szCs w:val="22"/>
          <w:u w:val="single"/>
        </w:rPr>
        <w:t>2.4</w:t>
      </w:r>
      <w:r>
        <w:rPr>
          <w:rFonts w:cs="Arial" w:ascii="Arial" w:hAnsi="Arial"/>
          <w:sz w:val="22"/>
          <w:szCs w:val="22"/>
        </w:rPr>
        <w:t>) подставляем dотв.=dэк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ерепад напора h* в точке истечения зависит от давления Р' в начале участка l, гидравлического уклона i', удаленности места повреждения от НПС, глубины hТ заложения нефтепровода, напора hв, создаваемого атмосферным давлением, и определяется из выраж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h*=ро'/pg-i'x*-hТ;                                   (2.6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б) если                  Р"=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или P"&lt;(Zn-Z2)роg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или P"&lt;(Zм-Z2)роg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то Q1=Q'.                            (2.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1.3. После отключения насосных станций происходит опорожнение расположенных между двумя ближайшими насосными станциями возвышенных и прилегающих к месту повреждения участков, за исключением понижений между ними. Истечение нефти определяется переменным во времени напором, уменьшающимся вследствие опорожнения нефтепро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Для выполнения расчетов продолжительность истечения нефти тау2 с момента остановки перекачки тауо до закрытия задвижек тауз разбивается на элементарные интервалы тауi, внутри которых режим истечения (напор и расход) принимается неизменн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Для практического применения обычно достаточна точность расчетов, получаемая при тауi равном 0,25 ч, для более точных расчетов значения тауi можно уменьшить (тауi=0,01...0,1 ч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бщий объем выхода нефти из нефтепровода за время тау2=(тауо-тауз) определяется как сумма объемов Vi нефти, вытекших за элементарные промежутки времени тауi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V2 = Сумма Vi = Сумма Qi х тауi.                    (2.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Для каждого i-го элементарного интервала времени определяется соответствующий расход Qi нефти через дефектное отверстие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Qi=мю х омега х квадратный корень 2ghi.             (2.9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Напор в отверстии, соответствующий i-му элементарному интервалу времени, рассчитыва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  <w:lang w:val="en-US"/>
        </w:rPr>
        <w:t>hi=Zi-Z</w:t>
      </w:r>
      <w:r>
        <w:rPr>
          <w:rFonts w:cs="Courier New" w:ascii="Courier New" w:hAnsi="Courier New"/>
          <w:sz w:val="22"/>
          <w:szCs w:val="22"/>
        </w:rPr>
        <w:t>м</w:t>
      </w:r>
      <w:r>
        <w:rPr>
          <w:rFonts w:cs="Courier New" w:ascii="Courier New" w:hAnsi="Courier New"/>
          <w:sz w:val="22"/>
          <w:szCs w:val="22"/>
          <w:lang w:val="en-US"/>
        </w:rPr>
        <w:t>-hT-h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urier New" w:hAnsi="Courier New"/>
          <w:sz w:val="22"/>
          <w:szCs w:val="22"/>
          <w:lang w:val="en-US"/>
        </w:rPr>
        <w:t xml:space="preserve">.                              </w:t>
      </w:r>
      <w:r>
        <w:rPr>
          <w:rFonts w:cs="Courier New" w:ascii="Courier New" w:hAnsi="Courier New"/>
          <w:sz w:val="22"/>
          <w:szCs w:val="22"/>
        </w:rPr>
        <w:t>(2.10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еличина Zi является геодезической отметкой самой высокой точки профиля рассматриваемого участка нефтепровода, заполненного нефтью на i-й момент време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За элементарный промежуток времени тауi освобождается объем нефтепровода Vi, что соответствует освобождению li участка нефтепровода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li=4Vi/пиDвн(2).                            (2.1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свобожденному участку li соответствуют значения хi и Zi, определяющие статический напор в нефтепроводе в следующий расчетный интервал времени тауi+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Значение Zi подставляется в формулу (</w:t>
      </w:r>
      <w:r>
        <w:rPr>
          <w:rFonts w:cs="Arial" w:ascii="Arial" w:hAnsi="Arial"/>
          <w:sz w:val="22"/>
          <w:szCs w:val="22"/>
          <w:u w:val="single"/>
        </w:rPr>
        <w:t>2.10</w:t>
      </w:r>
      <w:r>
        <w:rPr>
          <w:rFonts w:cs="Arial" w:ascii="Arial" w:hAnsi="Arial"/>
          <w:sz w:val="22"/>
          <w:szCs w:val="22"/>
        </w:rPr>
        <w:t>) и далее расчет повторяется полностью для интервала времени тауi+1. Операция расчета повторяется до истечения времени тау2=тауо-тауз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1.4. Истечение нефти из нефтепровода с момента закрытия задвижек до прекращения утеч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сновной объем вытекающей после закрытия задвижек нефти V'3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V'3=пиDвн(2)l'/4.                            (2.12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Значение l' находится как сумма длин участков нефтепровода между перевальными точками или 2-мя смежными с местом повреждения задвижками, возвышенных относительно места повреждения М (х*, Zм) и обращенных к месту повреждения, за исключением участков, геодезические отметки которых ниже отметки места повре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В зависимости от положения нижней точки контура повреждения относительно поверхности трубы и профиля участков нефтепровода, примыкающих к месту повреждения, возможно и частичное их опорожнение. Дополнительный сток ДельтаV3, определяемый объемом участка нефтепровода с частичным опорожнением, для различных условий в зависимости от диаметра нефтепровода определяется в соответствии с данными, приведенными в </w:t>
      </w:r>
      <w:r>
        <w:rPr>
          <w:rFonts w:cs="Arial" w:ascii="Arial" w:hAnsi="Arial"/>
          <w:sz w:val="22"/>
          <w:szCs w:val="22"/>
          <w:u w:val="single"/>
        </w:rPr>
        <w:t>табл. 2.2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1.5. Объем стока нефти из нефтепровода с момента закрытия задвижек равен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V3=V'3+дельтаV3.                           (2.13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1.6. Общий объем (общая масса М) вылившейся при аварии нефти определяется суммой объемов истечения нефти с момента возникновения аварии до прекращения утечки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V=V1+V2+V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или М=роV.                          (2.14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2.2. Оценка площади загрязнения земель и водных объект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2.1. Площадь нефтяного загрязнения земель и водных объектов может быть определен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методом экспертных оцен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инструментальным метод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методом аэрофотосъем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2.2. При использовании метода экспертных оценок в качестве масштаба используют предметы или сооружения на местности с известными размерами, на основании которых определяют длину, ширину или радиус нефтяного пят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2.3. Для определения площади загрязнения инструментальным методом выбирают опорные точки на местности, между которыми определяют углы и расстояние. Полученные данные наносят на карту, затем в соответствии с масштабом карты вычисляют искомую площад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2.4. При использовании метода аэрофотосъемки размер пятна определяют по аэрофотоснимкам, для чег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на фотографию (или прямо на негатив) накладывают кальку с изображенной на ней сеткой со стороной квадрата 1 м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определяют число квадратов, покрывающих площадь пятна разли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число квадратов умножают на величину площади, соответствующую (при выбранном масштабе аэрофотосъемки) 1 мм2 на каль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масштаб аэрофотосъемки m определяют как соотношение высоты полета Н в момент фотографирования, определяемой по показаниям навигационных приборов самолета, к фокусному расстоянию фотоаппарата b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  <w:lang w:val="en-US"/>
        </w:rPr>
        <w:t xml:space="preserve">m=H/b.                                </w:t>
      </w:r>
      <w:r>
        <w:rPr>
          <w:rFonts w:cs="Courier New" w:ascii="Courier New" w:hAnsi="Courier New"/>
          <w:sz w:val="22"/>
          <w:szCs w:val="22"/>
        </w:rPr>
        <w:t>(2.15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2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К расчету объема опорожнения участков нефтепровода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мыкающих к месту поврежд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2"/>
          <w:szCs w:val="22"/>
        </w:rPr>
        <w:t>Рисунки в базе не приводятс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Профили участков  | Объем опорожнения      |Альфа=2a/Dвн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нефтепровода,    |      участков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римыкающих к месту |   нефтепровода,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повреждения     |примыкающих к месту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    повреждения,        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                        |  альфа     |      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     ДельтаV3           |  (рад)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|—————————————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          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AD3внхl/k(xi)           |A           |    0,513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          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|————————————————————————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          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AD3вн [l/k(xi)+l/k(xj)] |B           |    0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          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|————————————————————————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          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          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BD3вн [l/k(xi)+l/k(xj)] |C           |    0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          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|————————————————————————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          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          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AD3вн [l/k(xi)+l/k(xj)]+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+CD2вн(xтау+1-xтау)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          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|————————————————————————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          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BD3вн [l/k(xi)+l/k(xj)]+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+CD2вн(xтау+1-xтау)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          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|————————————————————————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          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AD3вн [l/k(xi))]+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+BD3вн [l/k(xj)]+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+CD2вн(xтау+1-xтау)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|             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|        |        |        |     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|        |        |        |     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|        |        |        |     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|        |        |        |     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|————————|————————|————————|—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0,196  | 0,785  | 1,177  | 1,570  | 1,962  | 2,355  |  2,747 |  3,14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|        |        |        |     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0,521    0,582    0,652    0,720    0,764     0,781    0,784    0,78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0,001    0,003    0,021    0,065    0,133     0,203    0,264    0,27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0,010    0,071    0,206    0,392    0,579     0,714    0,775    0,78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k(xi(j))=|(Zi(j)+1-Zi(j))/Xi(j)+1-Xi(j))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 xml:space="preserve">|   </w:t>
      </w:r>
      <w:r>
        <w:rPr>
          <w:rFonts w:cs="Courier New" w:ascii="Courier New" w:hAnsi="Courier New"/>
          <w:b/>
          <w:bCs/>
          <w:sz w:val="22"/>
          <w:szCs w:val="22"/>
        </w:rPr>
        <w:t>Примечание</w:t>
      </w:r>
      <w:r>
        <w:rPr>
          <w:rFonts w:cs="Courier New" w:ascii="Courier New" w:hAnsi="Courier New"/>
          <w:sz w:val="22"/>
          <w:szCs w:val="22"/>
        </w:rPr>
        <w:t>. Для промежуточных значений альфа значения A, B, C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находятся методом интерполяции.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 xml:space="preserve">|   </w:t>
      </w:r>
      <w:r>
        <w:rPr>
          <w:rFonts w:cs="Courier New" w:ascii="Courier New" w:hAnsi="Courier New"/>
          <w:b/>
          <w:bCs/>
          <w:sz w:val="22"/>
          <w:szCs w:val="22"/>
        </w:rPr>
        <w:t>Условные обозначения</w:t>
      </w:r>
      <w:r>
        <w:rPr>
          <w:rFonts w:cs="Courier New" w:ascii="Courier New" w:hAnsi="Courier New"/>
          <w:sz w:val="22"/>
          <w:szCs w:val="22"/>
        </w:rPr>
        <w:t>:  альфа - длина дуги по контуру трубы от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верхней образующей до наиболее удаленной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точки контура повреждения.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2.3. Оценка степени загрязнения земел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2.3.1. Степень загрязнения земель определяется нефтенасыщенностью </w:t>
      </w:r>
      <w:r>
        <w:rPr>
          <w:rFonts w:cs="Arial" w:ascii="Arial" w:hAnsi="Arial"/>
          <w:sz w:val="22"/>
          <w:szCs w:val="22"/>
          <w:u w:val="single"/>
        </w:rPr>
        <w:t>гру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Нефтенасыщенность грунта или количество нефти (масса Мвп или объем Vвп), впитавшейся в грунт, определяется по соотношениям [</w:t>
      </w:r>
      <w:r>
        <w:rPr>
          <w:rFonts w:cs="Arial" w:ascii="Arial" w:hAnsi="Arial"/>
          <w:sz w:val="22"/>
          <w:szCs w:val="22"/>
          <w:u w:val="single"/>
        </w:rPr>
        <w:t>3</w:t>
      </w:r>
      <w:r>
        <w:rPr>
          <w:rFonts w:cs="Arial" w:ascii="Arial" w:hAnsi="Arial"/>
          <w:sz w:val="22"/>
          <w:szCs w:val="22"/>
        </w:rPr>
        <w:t>]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Мвп=Кн роVгр, кг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Vвп=Кн Vгр, м3.                        (2.16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Значение нефтеемкости грунта Кн в зависимости от его влажности принимается по табл.2.3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2.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Нефтеемкость грунт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Грунт        |                  Влажность, %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|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|   0    |   20    |   40    |   60     |   80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—|—————————|——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Гравий (диаметр      |        |         | 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частиц 2...20 мм)    | 0,30   |  0,24   |   0,18  |   0,12   |   0,06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|        |         | 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ески (диаметр       |        |         | 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частиц 0,05...2 мм)  | 0,30   |  0,24   |   0,18  |   0,12   |   0,06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|        |         | 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Кварцевый песок      | 0,25   |  0,20   |   0,15  |   0,10   |   0,05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|        |         | 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Супесь, суглинок     |        |         | 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(средний и тяжелый)  | 0,35   |  0,28   |   0,21  |   0,14   |   0,07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|        |         | 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Суглинок легкий      | 0,47   |  0,38   |   0,28  |   0,18   |   0,10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|        |         | 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Глинистый грунт      | 0,20   |  0,16   |   0,12  |   0,08   |   0,04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|        |         | 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Торфяной грунт       | 0,50   |  0,40   |   0,30  |   0,20   |   0,10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бъем нефтенасыщенного грунта Vгр вычис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Vгр=Fгрhср.                          (2.1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редняя глубина hср пропитки грунта на всей площади Fгр нефтенасыщенного грунта определяется как среднее арифметическое из шурфовок (не менее 5 равномерно распределенных по всей поверхност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3.2. Степень загрязнения насыщенного нефтью грунта определяется отбором и последующим анализом почвенных проб на содержание нефтепроду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очвенные пробы отбираются с глубины от 0 до 0,2 м и от 0,2 м до 0,4 м по диагонали загрязненного участка через каждые 8...10 м, начиная с кра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етоды анализа почвенных проб приведены в РД 39-0147098-015-90 "Инструкция по контролю за состоянием почв на объектах предприятий Миннефтепрома" (</w:t>
      </w:r>
      <w:r>
        <w:rPr>
          <w:rFonts w:cs="Arial" w:ascii="Arial" w:hAnsi="Arial"/>
          <w:sz w:val="22"/>
          <w:szCs w:val="22"/>
          <w:u w:val="single"/>
        </w:rPr>
        <w:t>приложения 3-7</w:t>
      </w:r>
      <w:r>
        <w:rPr>
          <w:rFonts w:cs="Arial" w:ascii="Arial" w:hAnsi="Arial"/>
          <w:sz w:val="22"/>
          <w:szCs w:val="22"/>
        </w:rPr>
        <w:t>) [</w:t>
      </w:r>
      <w:r>
        <w:rPr>
          <w:rFonts w:cs="Arial" w:ascii="Arial" w:hAnsi="Arial"/>
          <w:sz w:val="22"/>
          <w:szCs w:val="22"/>
          <w:u w:val="single"/>
        </w:rPr>
        <w:t>3</w:t>
      </w:r>
      <w:r>
        <w:rPr>
          <w:rFonts w:cs="Arial" w:ascii="Arial" w:hAnsi="Arial"/>
          <w:sz w:val="22"/>
          <w:szCs w:val="22"/>
        </w:rPr>
        <w:t>]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2.4. Оценка степени загрязнения водных объект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тепень загрязнения водных объектов определяется массой растворенной и (или) эмульгированной в воде неф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4.1. Масса нефти, загрязняющей толщу воды, рассчитывается по формулам ИПТЭР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 xml:space="preserve">- для </w:t>
      </w:r>
      <w:r>
        <w:rPr>
          <w:rFonts w:cs="Courier New" w:ascii="Courier New" w:hAnsi="Courier New"/>
          <w:sz w:val="22"/>
          <w:szCs w:val="22"/>
          <w:u w:val="single"/>
        </w:rPr>
        <w:t>водоем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Мн.в-м=5,8х10(-3)хМр(Сн-Сф),                 (2.1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 xml:space="preserve">- для </w:t>
      </w:r>
      <w:r>
        <w:rPr>
          <w:rFonts w:cs="Courier New" w:ascii="Courier New" w:hAnsi="Courier New"/>
          <w:sz w:val="22"/>
          <w:szCs w:val="22"/>
          <w:u w:val="single"/>
        </w:rPr>
        <w:t>водоток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Мн.в-к= 8,7х10(-4)хМр(Сн-Сф).                (2.19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Концентрация насыщения Сн принимается по табл.2.4 в зависимости от типа водного объект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2.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Концентрация насыщения воды нефтью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Тип водного объекта         |    Концентрация насыщения Сн, г/м3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одоем                      |                  26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одоток                     |                 122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Данные о </w:t>
      </w:r>
      <w:r>
        <w:rPr>
          <w:rFonts w:cs="Arial" w:ascii="Arial" w:hAnsi="Arial"/>
          <w:sz w:val="22"/>
          <w:szCs w:val="22"/>
          <w:u w:val="single"/>
        </w:rPr>
        <w:t>фоновой</w:t>
      </w:r>
      <w:r>
        <w:rPr>
          <w:rFonts w:cs="Arial" w:ascii="Arial" w:hAnsi="Arial"/>
          <w:sz w:val="22"/>
          <w:szCs w:val="22"/>
        </w:rPr>
        <w:t xml:space="preserve"> концентрации Сф могут быть получены в местных органах, контролирующих водные объекты, или определены по результатам лабораторных анализов проб воды, отобранных вне зоны загряз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4.2. Масса Мр нефти, разлитой на поверхности водного объекта, определяется одним из следующих способ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о балансу количества нефти, вылившейся из магистрального нефтепровода при аварии, и ее распределения по компонентам окружающей природной сре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о результатам инструментальных измерений на загрязненной нефтью поверхности водного объек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о количеству нефти, собранной нефтесборными средствами при ликвидации аварийных разлив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случае, если определение массы разлитой на водной поверхности нефти производится несколькими способами, дающими разные результаты, в расчет включается большая величи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Для получения предварительных данных может использоваться метод экспертных оценок загрязнения водных объектов без применения его в расчетах ущерба окружающей сре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4.3. Расчет массы разлитой на поверхности водного объекта нефти по балансу ее количества производи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Мр=М-Мп-Мип.                          (2.20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4.4. При использовании данных инструментальных измерений расчет массы нефти, поступившей в водный объект, производи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Мр=(mр-mф)Fн х10(-6)+(Ср-Сф)Vр х10(-6)          (2.2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Для получения данных инструментальных измерений, входящих в формулу (2.21), необходим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в 4...6 точках разлива произвести отбор нефти пробоотборником с известной площадью поперечного сечения. Точки отбора проб выбираются так, чтобы 2...3 из них находились ближе к центру разлива, а другие 2...3 - на его периферии. Из отобранных проб составляется общая проба, в которой весовым методом определяется масса нефти. По найденной массе рассчитывается масса m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в точках, в которых производится отбор нефти, с глубины 0,3 м отбираются пробы воды для определения концентрации Ср растворенной и эмульгированной в воде нефти (концентрация Ср определяется одним из методов, указанных в [</w:t>
      </w:r>
      <w:r>
        <w:rPr>
          <w:rFonts w:cs="Arial" w:ascii="Arial" w:hAnsi="Arial"/>
          <w:sz w:val="22"/>
          <w:szCs w:val="22"/>
          <w:u w:val="single"/>
        </w:rPr>
        <w:t>4</w:t>
      </w:r>
      <w:r>
        <w:rPr>
          <w:rFonts w:cs="Arial" w:ascii="Arial" w:hAnsi="Arial"/>
          <w:sz w:val="22"/>
          <w:szCs w:val="22"/>
        </w:rPr>
        <w:t>]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в 1...2 точках поверхности водного объекта, не подверженных влиянию разлива нефти, пробоотборником с известной площадью поперечного сечения отбираются пробы воды для определения наличия на ней нефти и ее массы. По найденной массе рассчитывается масса mф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- в точках, в которых производится отбор проб воды для нахождения массы mф, отбираются пробы воды с глубины 0,3 м для определения </w:t>
      </w:r>
      <w:r>
        <w:rPr>
          <w:rFonts w:cs="Arial" w:ascii="Arial" w:hAnsi="Arial"/>
          <w:sz w:val="22"/>
          <w:szCs w:val="22"/>
          <w:u w:val="single"/>
        </w:rPr>
        <w:t>фоновой</w:t>
      </w:r>
      <w:r>
        <w:rPr>
          <w:rFonts w:cs="Arial" w:ascii="Arial" w:hAnsi="Arial"/>
          <w:sz w:val="22"/>
          <w:szCs w:val="22"/>
        </w:rPr>
        <w:t xml:space="preserve"> концентрации Сф нефтепродуктов в воде (отбор проб воды производится в случаях, когда данные о фоновой концентрации в месте разлива нефти не известны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4.5. На основе экспертных оценок характера поверхности воды и внешних признаков нефтяной пленки расчет массы разлитой на поверхности водного объекта нефти производи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Мр=(mр-mф)Fн х10(-6).                   (2.22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Значения mр и mф при оценке массы разлитой нефти данным способом принимаются по табл.2.5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2.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Масса нефти на 1 м2 водной поверх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 различном внешнем виде нефтяной пленк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| Масса нефти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нешние признаки нефтяной пленки                       | на 1 м2 вод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| поверхности, г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. Чистая водная поверхность без признаков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опалесценции (отсутствие признаков цветности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при различных условиях освещенности)                |        0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. Отсутствие пленки и пятен, отдельные радужные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полосы, наблюдаемые при наиболее благо-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приятных условиях освещения и спокойном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состоянии водной поверхности                        |       0,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. Отдельные пятна и серые пленки серебристого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налета на поверхности воды, наблюдаемые при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спокойном состоянии водной поверхности,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появление первых признаков цветности                |       0,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. Пятна и пленки с яркими цветными полосами,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наблюдаемыми при слабом волнении                    |       0,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5. Нефть в виде пятен и пленки, покрывающая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значительные участки поверхности воды, не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разрывающиеся при волнении, с переходом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цветности к тусклой мутно-коричневой                |       1,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. Поверхность воды покрыта сплошным слоем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нефти, хорошо видимой при волнении, цветность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темная, темно-коричневая                            |       2,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пособ экспертных оценок может применяться в случаях, когда толщина слоя нефти в месте разлива значительно меньше 1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2.4.6. Для </w:t>
      </w:r>
      <w:r>
        <w:rPr>
          <w:rFonts w:cs="Arial" w:ascii="Arial" w:hAnsi="Arial"/>
          <w:sz w:val="22"/>
          <w:szCs w:val="22"/>
          <w:u w:val="single"/>
        </w:rPr>
        <w:t>водоемов</w:t>
      </w:r>
      <w:r>
        <w:rPr>
          <w:rFonts w:cs="Arial" w:ascii="Arial" w:hAnsi="Arial"/>
          <w:sz w:val="22"/>
          <w:szCs w:val="22"/>
        </w:rPr>
        <w:t xml:space="preserve"> допускается проведение контрольных замеров фактических концентраций эмульгированной и </w:t>
      </w:r>
      <w:r>
        <w:rPr>
          <w:rFonts w:cs="Arial" w:ascii="Arial" w:hAnsi="Arial"/>
          <w:sz w:val="22"/>
          <w:szCs w:val="22"/>
          <w:u w:val="single"/>
        </w:rPr>
        <w:t>растворенной нефти</w:t>
      </w:r>
      <w:r>
        <w:rPr>
          <w:rFonts w:cs="Arial" w:ascii="Arial" w:hAnsi="Arial"/>
          <w:sz w:val="22"/>
          <w:szCs w:val="22"/>
        </w:rPr>
        <w:t xml:space="preserve"> под поверхностью разлива, а также толщины загрязненного слоя воды водного объекта после проведения мероприятий по сбору разлитой неф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4.7. Масса пленочной нефти, оставшейся на водной поверхности после проведения обязательных мероприятий по ликвидации последствий разливов нефти, рассчитыва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Мпл.ост=mпл.ост.хFн.ост.                  (2.23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Значение mпл.ост. принимается по </w:t>
      </w:r>
      <w:r>
        <w:rPr>
          <w:rFonts w:cs="Arial" w:ascii="Arial" w:hAnsi="Arial"/>
          <w:sz w:val="22"/>
          <w:szCs w:val="22"/>
          <w:u w:val="single"/>
        </w:rPr>
        <w:t>табл.2.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4.8. Масса нефти, принимаемая для расчета платы за загрязнение водного объекта при авариях на магистральных нефтепроводах Му, рассчитыва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Му=Ми+Мпл.ост.                        (2.24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Если в результате проведения мероприятий </w:t>
      </w:r>
      <w:r>
        <w:rPr>
          <w:rFonts w:cs="Arial" w:ascii="Arial" w:hAnsi="Arial"/>
          <w:sz w:val="22"/>
          <w:szCs w:val="22"/>
          <w:u w:val="single"/>
        </w:rPr>
        <w:t>пленочная нефть</w:t>
      </w:r>
      <w:r>
        <w:rPr>
          <w:rFonts w:cs="Arial" w:ascii="Arial" w:hAnsi="Arial"/>
          <w:sz w:val="22"/>
          <w:szCs w:val="22"/>
        </w:rPr>
        <w:t xml:space="preserve"> полностью удалена, то второе слагаемое формулы (2.24) принимается равным нулю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2.5. Оценка степени загрязнения атмосфер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Степень загрязнения атмосферы вследствие аварийного разлива нефти определяется массой летучих низкомолекулярных углеводородов, испарившихся с покрытой нефтью поверхности земли или </w:t>
      </w:r>
      <w:r>
        <w:rPr>
          <w:rFonts w:cs="Arial" w:ascii="Arial" w:hAnsi="Arial"/>
          <w:sz w:val="22"/>
          <w:szCs w:val="22"/>
          <w:u w:val="single"/>
        </w:rPr>
        <w:t>водое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5.1. Масса углеводородов, испарившихся с поверхности земли, покрытой разлитой нефтью,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Ми.п.=qи.п.Fгр.х10(-6).                   (2.25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Удельная величина выбросов qи.п. принимается по </w:t>
      </w:r>
      <w:r>
        <w:rPr>
          <w:rFonts w:cs="Arial" w:ascii="Arial" w:hAnsi="Arial"/>
          <w:sz w:val="22"/>
          <w:szCs w:val="22"/>
          <w:u w:val="single"/>
        </w:rPr>
        <w:t>табл.П.3 - П.5</w:t>
      </w:r>
      <w:r>
        <w:rPr>
          <w:rFonts w:cs="Arial" w:ascii="Arial" w:hAnsi="Arial"/>
          <w:sz w:val="22"/>
          <w:szCs w:val="22"/>
        </w:rPr>
        <w:t xml:space="preserve"> в зависимости от следующих параметров: плотности нефти р, средней температуры поверхности испарения tп.и., толщины слоя нефти на дневной поверхности земли дельтап, продолжительности процесса испарения свободной нефти с дневной поверхности земли тауи.п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лотность ро принимается по данным документов о качестве нефти, перекачиваемой по магистральному нефтепроводу перед его аварийной остановк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редняя температура поверхности испарения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tп.и.=0,5(tп+tвоз).                     (2.26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Если tп.и.&lt;4°C, то удельная величина выбросов принимается равной нул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Толщина слоя свободной нефти на поверхности земли рассчитыва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дельтап=Мп.с./Fгр.ро                        (2.2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одолжительность испарения свободной нефти с поверхности земли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тауи.п.=таум.п.-тауоп.                    (2.2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Для определения удельной величины выбросов углеводородов при промежуточных значениях параметров, не указанных в </w:t>
      </w:r>
      <w:r>
        <w:rPr>
          <w:rFonts w:cs="Arial" w:ascii="Arial" w:hAnsi="Arial"/>
          <w:sz w:val="22"/>
          <w:szCs w:val="22"/>
          <w:u w:val="single"/>
        </w:rPr>
        <w:t>табл.П.3 - П.5</w:t>
      </w:r>
      <w:r>
        <w:rPr>
          <w:rFonts w:cs="Arial" w:ascii="Arial" w:hAnsi="Arial"/>
          <w:sz w:val="22"/>
          <w:szCs w:val="22"/>
        </w:rPr>
        <w:t>, производится линейная интерполяция между смежными значе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5.2. Масса углеводородов, испарившихся в атмосферу с поверхности водного объекта, покрытой нефтью,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Ми.в.=qи.в.Fи х10(-6).                   (2.29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Удельная величина выбросов qи.в. принимается по </w:t>
      </w:r>
      <w:r>
        <w:rPr>
          <w:rFonts w:cs="Arial" w:ascii="Arial" w:hAnsi="Arial"/>
          <w:sz w:val="22"/>
          <w:szCs w:val="22"/>
          <w:u w:val="single"/>
        </w:rPr>
        <w:t>табл.П.3 - П.5</w:t>
      </w:r>
      <w:r>
        <w:rPr>
          <w:rFonts w:cs="Arial" w:ascii="Arial" w:hAnsi="Arial"/>
          <w:sz w:val="22"/>
          <w:szCs w:val="22"/>
        </w:rPr>
        <w:t xml:space="preserve"> в зависимости от следующих параметр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средней температуры поверхности испар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tи.в.=0,5(tв+tвоз.);                     (2.30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Если tи.в. &lt; 4°С, то удельная величина выбросов принимается равной нул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толщины слоя плавающей на водной поверхности неф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дельтав=Мр/Fи ро;                      (2.3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продолжительности процесса испарения плавающей на водной поверхности неф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тауи.в.=таум.в.-тауо.в.                    (2.32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5.3. Масса нефти, принимаемая для расчета платы за выбросы углеводородов нефти в атмосферу при авариях на магистральных нефтепроводах, рассчитыва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Ми=Ми.п.+Ми.в.                        (2.33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Если в результате аварии нефть загрязняет только </w:t>
      </w:r>
      <w:r>
        <w:rPr>
          <w:rFonts w:cs="Arial" w:ascii="Arial" w:hAnsi="Arial"/>
          <w:sz w:val="22"/>
          <w:szCs w:val="22"/>
          <w:u w:val="single"/>
        </w:rPr>
        <w:t>землю</w:t>
      </w:r>
      <w:r>
        <w:rPr>
          <w:rFonts w:cs="Arial" w:ascii="Arial" w:hAnsi="Arial"/>
          <w:sz w:val="22"/>
          <w:szCs w:val="22"/>
        </w:rPr>
        <w:t xml:space="preserve"> или только водный объект, то соответственно в формуле (2.33) слагаемое Ми.в. или Ми.п. принимается равным нулю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2.6. Баланс количества вылившейся неф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6.1. На всех стадиях ликвидации аварии на магистральных нефтепроводах с момента возникновения до полной ликвидации ее последствий должен соблюдаться баланс между массой М вылившейся нефти из трубопровода и распределением ее по компонентам окружающей природной среды с последующим соблюдением баланса между массой М вылившейся из трубопровода нефти и собранной Мсб и безвозвратно потерянной Мб.п. нефти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М=Мб.п.+Мсб.,                          (2.34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Мбп=Мв.п.+Му+Ми.                       (2.35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асса впитавшейся в грунт нефти Мвп определяется по формуле (</w:t>
      </w:r>
      <w:r>
        <w:rPr>
          <w:rFonts w:cs="Arial" w:ascii="Arial" w:hAnsi="Arial"/>
          <w:sz w:val="22"/>
          <w:szCs w:val="22"/>
          <w:u w:val="single"/>
        </w:rPr>
        <w:t>2.16</w:t>
      </w:r>
      <w:r>
        <w:rPr>
          <w:rFonts w:cs="Arial" w:ascii="Arial" w:hAnsi="Arial"/>
          <w:sz w:val="22"/>
          <w:szCs w:val="22"/>
        </w:rPr>
        <w:t xml:space="preserve">); масса нефти, загрязняющей водный объект, Му определяется по формулам </w:t>
      </w:r>
      <w:r>
        <w:rPr>
          <w:rFonts w:cs="Arial" w:ascii="Arial" w:hAnsi="Arial"/>
          <w:sz w:val="22"/>
          <w:szCs w:val="22"/>
          <w:u w:val="single"/>
        </w:rPr>
        <w:t>(2.18)-(2.24)</w:t>
      </w:r>
      <w:r>
        <w:rPr>
          <w:rFonts w:cs="Arial" w:ascii="Arial" w:hAnsi="Arial"/>
          <w:sz w:val="22"/>
          <w:szCs w:val="22"/>
        </w:rPr>
        <w:t xml:space="preserve">; масса испарившихся углеводородов нефти, Ми определяется по формулам </w:t>
      </w:r>
      <w:r>
        <w:rPr>
          <w:rFonts w:cs="Arial" w:ascii="Arial" w:hAnsi="Arial"/>
          <w:sz w:val="22"/>
          <w:szCs w:val="22"/>
          <w:u w:val="single"/>
        </w:rPr>
        <w:t>(2.25)-(2.33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3. Оценка ущерба, подлежащего компенсации, окружающ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родной среде от загрязнения земел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1. В соответствии с нормативным документом "Порядок определения размеров ущерба от загрязнения земель химическими веществами" [</w:t>
      </w:r>
      <w:r>
        <w:rPr>
          <w:rFonts w:cs="Arial" w:ascii="Arial" w:hAnsi="Arial"/>
          <w:sz w:val="22"/>
          <w:szCs w:val="22"/>
          <w:u w:val="single"/>
        </w:rPr>
        <w:t>5</w:t>
      </w:r>
      <w:r>
        <w:rPr>
          <w:rFonts w:cs="Arial" w:ascii="Arial" w:hAnsi="Arial"/>
          <w:sz w:val="22"/>
          <w:szCs w:val="22"/>
        </w:rPr>
        <w:t>] ущерб Уз от загрязнения земель нефтью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Уз=НсFгрКпКвКэ(i)Кг.                      (3.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Норматив стоимости сельскохозяйственных земель Нс определяется согласно </w:t>
      </w:r>
      <w:r>
        <w:rPr>
          <w:rFonts w:cs="Arial" w:ascii="Arial" w:hAnsi="Arial"/>
          <w:sz w:val="22"/>
          <w:szCs w:val="22"/>
          <w:u w:val="single"/>
        </w:rPr>
        <w:t>табл.П.7.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Коэффициент пересчета в зависимости от периода времени по восстановлению загрязненных сельскохозяйственных земель Кп определяется согласно </w:t>
      </w:r>
      <w:r>
        <w:rPr>
          <w:rFonts w:cs="Arial" w:ascii="Arial" w:hAnsi="Arial"/>
          <w:sz w:val="22"/>
          <w:szCs w:val="22"/>
          <w:u w:val="single"/>
        </w:rPr>
        <w:t>табл.П.7.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Коэффициент пересчета в зависимости от степени загрязнения земель нефтью Кв определяется по </w:t>
      </w:r>
      <w:r>
        <w:rPr>
          <w:rFonts w:cs="Arial" w:ascii="Arial" w:hAnsi="Arial"/>
          <w:sz w:val="22"/>
          <w:szCs w:val="22"/>
          <w:u w:val="single"/>
        </w:rPr>
        <w:t>табл.П.7.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Коэффициент экологической ситуации и экологической значимости территории i-го экономического района Кэ(i) определяется по </w:t>
      </w:r>
      <w:r>
        <w:rPr>
          <w:rFonts w:cs="Arial" w:ascii="Arial" w:hAnsi="Arial"/>
          <w:sz w:val="22"/>
          <w:szCs w:val="22"/>
          <w:u w:val="single"/>
        </w:rPr>
        <w:t>табл.П.7.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Коэффициент пересчета в зависимости от глубины загрязнения земель Кг определяется по </w:t>
      </w:r>
      <w:r>
        <w:rPr>
          <w:rFonts w:cs="Arial" w:ascii="Arial" w:hAnsi="Arial"/>
          <w:sz w:val="22"/>
          <w:szCs w:val="22"/>
          <w:u w:val="single"/>
        </w:rPr>
        <w:t>табл.П.7.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2. Степень загрязнения земель характеризуется пятью уровнями: допустимым (1 уровень), слабым (2), средним (3), сильным (4) и очень сильным (5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Содержание в почве нефти и нефтепродуктов, соответствующее различным уровням загрязнения, приведено в </w:t>
      </w:r>
      <w:r>
        <w:rPr>
          <w:rFonts w:cs="Arial" w:ascii="Arial" w:hAnsi="Arial"/>
          <w:sz w:val="22"/>
          <w:szCs w:val="22"/>
          <w:u w:val="single"/>
        </w:rPr>
        <w:t>табл.П.7.6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3. Уточненный ущерб Уи.п. от загрязнения нефтью земель определяется как сумма затрат за компенсацию негативных последствий воздействия загрязнения, складывающаяся из затрат Зс.о. на восстановление объектов и сооружений, расположенных на загрязненной территории, затрат Зс.р. на компенсацию потерь сельскохозяйственных ресурсов, затрат Зл.р. на компенсацию потерь лесных ресурсов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Ун.п.=Зсо+Зср+Зпр.                        (3.2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4. Затраты на восстановление объектов и сооружений, пострадавших в результате загрязнения прилегающей территории, подсчитываются согласно сметной стоимости восстановитель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5. Затраты на компенсацию потерь сельскохозяйственных ресурсов определяются как сумма, слагаемая из ущерба от временного выведения из оборота плодоносящих и неплодоносящих плодово-ягодных, а также защитных и иных выращенных землепользователем многолетних насаждений Упми, стоимости незавершенного сельскохозяйственного производства (вспашка, внесение удобрений, посев и другие работы) Сип, стоимости урожая сельскохозяйственных культур Су.с.к. (если на земельном участке проделан основной комплекс агротехнических мероприятий по возделыванию соответствующей сельскохозяйственной культуры)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Зср=Упми+Сип+Су.с.к.                      (3.3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6. Расчет ущерба от выведения из оборота плодоносящих плодово-ягодных, а также защитных и иных выращенных землепользователем многолетних насаждений производится по их балансовой стоим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7. Ущерб от выведения из оборота неплодоносящих насаждений оценивается по фактически произведенным землепользователем затрата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на подготовку почвы, посадку насаждений и уход за ними, на другие виды работ - в соответствии с установленными нормами и расценк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на покупку саженцев - по ценам плодопитомнических хозяйств или фактическим затратам на их выращива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на оплату минеральных удобр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на производство органических удобрений в хозяйстве - по фактическим затрат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8. Ущерб незавершенного производства (вспашка, внесение удобрений, посев, уход за посевами и другие виды работ) определяется фактическими затратами на выполнение землепользователем работы по нормам выработки и расценкам на отдельные виды этих сельскохозяйственных работ, а также стоимостью высеянных семян, органических и минеральных удобрений и т.п., внесенных в почву, но не использованных в связи с временным изъятием из оборота земельного участ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9. Ущерб от потерь семян, органических и минеральных удобрений определяется по фактическим затратам на их производство или по закупочным цен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10. Ущерб от потерь урожая сельскохозяйственных культур оценивается при нанесении ущерба земельному участку до уборки урожая. Ущерб определяется исходя из средней за последние 5 лет урожайности этой культуры в данном хозяйстве и закупочных цен, действующих в данной зоне. По кормовым культурам, не имеющим закупочных цен, урожай переводится на кормовые единицы, и его стоимость определяется по закупочной стоимости овса. В этом случае ущерб от незавершенного производства не возм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11. Ущерб Ул.х., нанесенный лесному хозяйству, определяется стоимостью Сд потерянной древесины s-го вида на корню, стоимостью посадки Сп.с. и выращивания Св.с. саженцев до смыкания кроны, количеством видов и рассматриваемых культур и площадей Fs, загрязненных нефтью, занятых каждой лесной культурой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u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Ул.х.=Сумма Fi(Сд+Сп.с.+Св.с.).                 (3.4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i=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4. Оценка ущерба, подлежащего компенсации, окружающ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родной среде от загрязнения нефтью водных объект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1. Расчет ущерба ОПС от загрязнения водных объектов нефтью при аварийных разливах выполн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Ук.в.=5КиСвМу.                           (4.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Ущерб, подлежащий компенсации, Ук.в. рассчитывается как плата за сверхлимитный сброс загрязняющих веществ с применением повышающего коэффициента 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Масса нефти Му определяется в соответствии с </w:t>
      </w:r>
      <w:r>
        <w:rPr>
          <w:rFonts w:cs="Arial" w:ascii="Arial" w:hAnsi="Arial"/>
          <w:sz w:val="22"/>
          <w:szCs w:val="22"/>
          <w:u w:val="single"/>
        </w:rPr>
        <w:t>п.2.4.8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Св=Нб.в.Кэ.в.                            (4.2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Базовый норматив платы Нб.в. принимается по </w:t>
      </w:r>
      <w:r>
        <w:rPr>
          <w:rFonts w:cs="Arial" w:ascii="Arial" w:hAnsi="Arial"/>
          <w:sz w:val="22"/>
          <w:szCs w:val="22"/>
          <w:u w:val="single"/>
        </w:rPr>
        <w:t>табл.П.8.1</w:t>
      </w:r>
      <w:r>
        <w:rPr>
          <w:rFonts w:cs="Arial" w:ascii="Arial" w:hAnsi="Arial"/>
          <w:sz w:val="22"/>
          <w:szCs w:val="22"/>
        </w:rPr>
        <w:t xml:space="preserve"> [</w:t>
      </w:r>
      <w:r>
        <w:rPr>
          <w:rFonts w:cs="Arial" w:ascii="Arial" w:hAnsi="Arial"/>
          <w:sz w:val="22"/>
          <w:szCs w:val="22"/>
          <w:u w:val="single"/>
        </w:rPr>
        <w:t>6</w:t>
      </w:r>
      <w:r>
        <w:rPr>
          <w:rFonts w:cs="Arial" w:ascii="Arial" w:hAnsi="Arial"/>
          <w:sz w:val="22"/>
          <w:szCs w:val="22"/>
        </w:rPr>
        <w:t xml:space="preserve">], коэффициент экологической ситуации Кэ.в. - по </w:t>
      </w:r>
      <w:r>
        <w:rPr>
          <w:rFonts w:cs="Arial" w:ascii="Arial" w:hAnsi="Arial"/>
          <w:sz w:val="22"/>
          <w:szCs w:val="22"/>
          <w:u w:val="single"/>
        </w:rPr>
        <w:t>табл.П.8.2</w:t>
      </w:r>
      <w:r>
        <w:rPr>
          <w:rFonts w:cs="Arial" w:ascii="Arial" w:hAnsi="Arial"/>
          <w:sz w:val="22"/>
          <w:szCs w:val="22"/>
        </w:rPr>
        <w:t xml:space="preserve"> [</w:t>
      </w:r>
      <w:r>
        <w:rPr>
          <w:rFonts w:cs="Arial" w:ascii="Arial" w:hAnsi="Arial"/>
          <w:sz w:val="22"/>
          <w:szCs w:val="22"/>
          <w:u w:val="single"/>
        </w:rPr>
        <w:t>6</w:t>
      </w:r>
      <w:r>
        <w:rPr>
          <w:rFonts w:cs="Arial" w:ascii="Arial" w:hAnsi="Arial"/>
          <w:sz w:val="22"/>
          <w:szCs w:val="22"/>
        </w:rPr>
        <w:t xml:space="preserve">] в соответствии с </w:t>
      </w:r>
      <w:r>
        <w:rPr>
          <w:rFonts w:cs="Arial" w:ascii="Arial" w:hAnsi="Arial"/>
          <w:sz w:val="22"/>
          <w:szCs w:val="22"/>
          <w:u w:val="single"/>
        </w:rPr>
        <w:t>Базовыми нормативами платы</w:t>
      </w:r>
      <w:r>
        <w:rPr>
          <w:rFonts w:cs="Arial" w:ascii="Arial" w:hAnsi="Arial"/>
          <w:sz w:val="22"/>
          <w:szCs w:val="22"/>
        </w:rPr>
        <w:t xml:space="preserve"> за выбросы, сбросы загрязняющих веществ в окружающую среду и размещение отходов (приложение к </w:t>
      </w:r>
      <w:r>
        <w:rPr>
          <w:rFonts w:cs="Arial" w:ascii="Arial" w:hAnsi="Arial"/>
          <w:sz w:val="22"/>
          <w:szCs w:val="22"/>
          <w:u w:val="single"/>
        </w:rPr>
        <w:t>постановлению</w:t>
      </w:r>
      <w:r>
        <w:rPr>
          <w:rFonts w:cs="Arial" w:ascii="Arial" w:hAnsi="Arial"/>
          <w:sz w:val="22"/>
          <w:szCs w:val="22"/>
        </w:rPr>
        <w:t xml:space="preserve"> правительства РФ от 28.08.92 г. N 632 "Об утверждении порядка определения платы и ее предельных размеров за загрязнение окружающей природной среды, размещение отходов, другие виды вредного воздействия"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  <w:u w:val="single"/>
        </w:rPr>
        <w:t>нормативы платы</w:t>
      </w:r>
      <w:r>
        <w:rPr>
          <w:rFonts w:cs="Arial" w:ascii="Arial" w:hAnsi="Arial"/>
          <w:i/>
          <w:iCs/>
          <w:sz w:val="22"/>
          <w:szCs w:val="22"/>
        </w:rPr>
        <w:t xml:space="preserve">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, утвержденные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12 июня 2003 г. N 34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5. Оценка ущерба, подлежащего компенсации, окружающ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родной среде от загрязнения атмосфер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1. Расчет ущерба ОПС от выбросов углеводородов нефти в атмосферу при аварийных разливах выполн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Ук.а.=5КиСаМи.                        (5.1.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Ущерб, подлежащий компенсации, Ук.а. рассчитывается как плата за сверхлимитный выброс загрязняющих веществ применением повышающего коэффициента 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Масса углеводородов Ми определяется в соответствии с </w:t>
      </w:r>
      <w:r>
        <w:rPr>
          <w:rFonts w:cs="Arial" w:ascii="Arial" w:hAnsi="Arial"/>
          <w:sz w:val="22"/>
          <w:szCs w:val="22"/>
          <w:u w:val="single"/>
        </w:rPr>
        <w:t>п.2.5.3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Са=Нб.а.Кэ.а.                         (5.2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Базовый норматив платы Нб.а. принимается по </w:t>
      </w:r>
      <w:r>
        <w:rPr>
          <w:rFonts w:cs="Arial" w:ascii="Arial" w:hAnsi="Arial"/>
          <w:sz w:val="22"/>
          <w:szCs w:val="22"/>
          <w:u w:val="single"/>
        </w:rPr>
        <w:t>табл.П.9.1</w:t>
      </w:r>
      <w:r>
        <w:rPr>
          <w:rFonts w:cs="Arial" w:ascii="Arial" w:hAnsi="Arial"/>
          <w:sz w:val="22"/>
          <w:szCs w:val="22"/>
        </w:rPr>
        <w:t xml:space="preserve"> [</w:t>
      </w:r>
      <w:r>
        <w:rPr>
          <w:rFonts w:cs="Arial" w:ascii="Arial" w:hAnsi="Arial"/>
          <w:sz w:val="22"/>
          <w:szCs w:val="22"/>
          <w:u w:val="single"/>
        </w:rPr>
        <w:t>6</w:t>
      </w:r>
      <w:r>
        <w:rPr>
          <w:rFonts w:cs="Arial" w:ascii="Arial" w:hAnsi="Arial"/>
          <w:sz w:val="22"/>
          <w:szCs w:val="22"/>
        </w:rPr>
        <w:t xml:space="preserve">] в соответствии с </w:t>
      </w:r>
      <w:r>
        <w:rPr>
          <w:rFonts w:cs="Arial" w:ascii="Arial" w:hAnsi="Arial"/>
          <w:sz w:val="22"/>
          <w:szCs w:val="22"/>
          <w:u w:val="single"/>
        </w:rPr>
        <w:t>Базовыми нормативами платы</w:t>
      </w:r>
      <w:r>
        <w:rPr>
          <w:rFonts w:cs="Arial" w:ascii="Arial" w:hAnsi="Arial"/>
          <w:sz w:val="22"/>
          <w:szCs w:val="22"/>
        </w:rPr>
        <w:t xml:space="preserve"> за выбросы, сбросы загрязняющих веществ в окружающую среду и размещение отходов (приложение к </w:t>
      </w:r>
      <w:r>
        <w:rPr>
          <w:rFonts w:cs="Arial" w:ascii="Arial" w:hAnsi="Arial"/>
          <w:sz w:val="22"/>
          <w:szCs w:val="22"/>
          <w:u w:val="single"/>
        </w:rPr>
        <w:t>постановлению</w:t>
      </w:r>
      <w:r>
        <w:rPr>
          <w:rFonts w:cs="Arial" w:ascii="Arial" w:hAnsi="Arial"/>
          <w:sz w:val="22"/>
          <w:szCs w:val="22"/>
        </w:rPr>
        <w:t xml:space="preserve"> правительства РФ от 28.08.92 г. N 632 "Об утверждении порядка определения платы и ее предельных размеров за загрязнение окружающей природной среды, размещение отходов, другие виды вредного воздействия"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6. Плата за загрязнение окружающей природной сред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 авариях на магистральных нефтепровода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6.1. Плата за загрязнение окружающей природной среды разлившейся нефтью при авариях на магистральных нефтепроводах П складывается из ущерба, подлежащего компенсации, за загрязнение земли, водных объектов и атмосферы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П=Уз+Ук.в.+Ук.а., руб.                      (6.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7. Порядок расчета платы за загрязнение окружающ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родной среды при авариях на магистральных нефтепровода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1. Подготовка исходной информ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1. Данные плана и профиля (хi, Zi для характерных точек) нефтепровода между 2-мя НПС, смежными с местом повре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2. Ро, Р, iо, Qo, l, Z1, Z2, mo, Dвн, hт, h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3. х*, Zм, dотв, омега, Р', i', i'', Q', тауо, тауа, тауз, 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4. ни, pо, g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5. hср, Fгр, дельтап, tп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6. Ср, Сф, Сн, mp, mф, mпл.ост., Fн.ост., Fн, t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7. tвоз, дельтап, qи.п., qи.в., таум.п., тауо.п., таум.в., тауо.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8. Кп, Кв, Кэ, Кг, Кэ.в., К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2. Определение количества нефти, вылившейся из нефтепровода вследствие авар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1. Определяем V1, для чег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1.1. Проверяем выполнение условия Q'-Qo&lt;0. Если данное условие выполняется, т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а) по формулам </w:t>
      </w:r>
      <w:r>
        <w:rPr>
          <w:rFonts w:cs="Arial" w:ascii="Arial" w:hAnsi="Arial"/>
          <w:sz w:val="22"/>
          <w:szCs w:val="22"/>
          <w:u w:val="single"/>
        </w:rPr>
        <w:t>приложения 2</w:t>
      </w:r>
      <w:r>
        <w:rPr>
          <w:rFonts w:cs="Arial" w:ascii="Arial" w:hAnsi="Arial"/>
          <w:sz w:val="22"/>
          <w:szCs w:val="22"/>
        </w:rPr>
        <w:t xml:space="preserve"> определяем омег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б) для дефектных отверстий, форма которых отличается от круглой, определяем dэкв по (</w:t>
      </w:r>
      <w:r>
        <w:rPr>
          <w:rFonts w:cs="Arial" w:ascii="Arial" w:hAnsi="Arial"/>
          <w:sz w:val="22"/>
          <w:szCs w:val="22"/>
          <w:u w:val="single"/>
        </w:rPr>
        <w:t>2.5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) определяем Re по (</w:t>
      </w:r>
      <w:r>
        <w:rPr>
          <w:rFonts w:cs="Arial" w:ascii="Arial" w:hAnsi="Arial"/>
          <w:sz w:val="22"/>
          <w:szCs w:val="22"/>
          <w:u w:val="single"/>
        </w:rPr>
        <w:t>2.4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г) в зависимости от Re определяем мю в соответствии с </w:t>
      </w:r>
      <w:r>
        <w:rPr>
          <w:rFonts w:cs="Arial" w:ascii="Arial" w:hAnsi="Arial"/>
          <w:sz w:val="22"/>
          <w:szCs w:val="22"/>
          <w:u w:val="single"/>
        </w:rPr>
        <w:t>табл.2.1.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д) определяем h* по (</w:t>
      </w:r>
      <w:r>
        <w:rPr>
          <w:rFonts w:cs="Arial" w:ascii="Arial" w:hAnsi="Arial"/>
          <w:sz w:val="22"/>
          <w:szCs w:val="22"/>
          <w:u w:val="single"/>
        </w:rPr>
        <w:t>2.6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е) определяем Q1, по (</w:t>
      </w:r>
      <w:r>
        <w:rPr>
          <w:rFonts w:cs="Arial" w:ascii="Arial" w:hAnsi="Arial"/>
          <w:sz w:val="22"/>
          <w:szCs w:val="22"/>
          <w:u w:val="single"/>
        </w:rPr>
        <w:t>2.3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2.1.2. Если </w:t>
      </w:r>
      <w:r>
        <w:rPr>
          <w:rFonts w:cs="Arial" w:ascii="Arial" w:hAnsi="Arial"/>
          <w:sz w:val="22"/>
          <w:szCs w:val="22"/>
          <w:u w:val="single"/>
        </w:rPr>
        <w:t>условие 2.1.1</w:t>
      </w:r>
      <w:r>
        <w:rPr>
          <w:rFonts w:cs="Arial" w:ascii="Arial" w:hAnsi="Arial"/>
          <w:sz w:val="22"/>
          <w:szCs w:val="22"/>
        </w:rPr>
        <w:t xml:space="preserve"> не выполняется, проверяется условие Р"=0 или Р"&lt;(Zп-Z1)pоg или Р"&lt;(Zм-Z2)pоg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Если оно выполняется, то Q1=Q'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2.1.3. Если </w:t>
      </w:r>
      <w:r>
        <w:rPr>
          <w:rFonts w:cs="Arial" w:ascii="Arial" w:hAnsi="Arial"/>
          <w:sz w:val="22"/>
          <w:szCs w:val="22"/>
          <w:u w:val="single"/>
        </w:rPr>
        <w:t>условия 2.1.1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u w:val="single"/>
        </w:rPr>
        <w:t>2.1.2</w:t>
      </w:r>
      <w:r>
        <w:rPr>
          <w:rFonts w:cs="Arial" w:ascii="Arial" w:hAnsi="Arial"/>
          <w:sz w:val="22"/>
          <w:szCs w:val="22"/>
        </w:rPr>
        <w:t xml:space="preserve"> не выполняется, то Q1 определяем по (</w:t>
      </w:r>
      <w:r>
        <w:rPr>
          <w:rFonts w:cs="Arial" w:ascii="Arial" w:hAnsi="Arial"/>
          <w:sz w:val="22"/>
          <w:szCs w:val="22"/>
          <w:u w:val="single"/>
        </w:rPr>
        <w:t>2.2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1.4. Определяем V1 по (</w:t>
      </w:r>
      <w:r>
        <w:rPr>
          <w:rFonts w:cs="Arial" w:ascii="Arial" w:hAnsi="Arial"/>
          <w:sz w:val="22"/>
          <w:szCs w:val="22"/>
          <w:u w:val="single"/>
        </w:rPr>
        <w:t>2.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2. Определяем V2, для чег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2.1. Определяем продолжительность тау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2.2. Устанавливаем элементарный интервал времени, принимаемый для расчета, - шаг расчета (тауi=0,01...0,25 ч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2.3. По профилю трассы определяем самую высокую точку Z1i на расчетном участке нефтепровода между двумя задвижками, смежными с местом повре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2.4. Определяем h1i, соответствующий Z1i по (</w:t>
      </w:r>
      <w:r>
        <w:rPr>
          <w:rFonts w:cs="Arial" w:ascii="Arial" w:hAnsi="Arial"/>
          <w:sz w:val="22"/>
          <w:szCs w:val="22"/>
          <w:u w:val="single"/>
        </w:rPr>
        <w:t>2.1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2.5. Определяем участки, подлежащие опорожнению от нефти самотеком. Для этого на рассматриваемом участке исключаем участки, имеющие уклон в обратную сторону от повреждения, а также участки, предшествующие указанным участкам и имеющие уклон в сторону повреждения, но высотные отметки которых ниже верхних точек уклонов в обратную сторону (так называемые ямк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2.6. Для элементарного интервала времени тау1i определяем статический напор h1i над местом выхода нефти по (</w:t>
      </w:r>
      <w:r>
        <w:rPr>
          <w:rFonts w:cs="Arial" w:ascii="Arial" w:hAnsi="Arial"/>
          <w:sz w:val="22"/>
          <w:szCs w:val="22"/>
          <w:u w:val="single"/>
        </w:rPr>
        <w:t>2.10</w:t>
      </w:r>
      <w:r>
        <w:rPr>
          <w:rFonts w:cs="Arial" w:ascii="Arial" w:hAnsi="Arial"/>
          <w:sz w:val="22"/>
          <w:szCs w:val="22"/>
        </w:rPr>
        <w:t>) и Q1i по (</w:t>
      </w:r>
      <w:r>
        <w:rPr>
          <w:rFonts w:cs="Arial" w:ascii="Arial" w:hAnsi="Arial"/>
          <w:sz w:val="22"/>
          <w:szCs w:val="22"/>
          <w:u w:val="single"/>
        </w:rPr>
        <w:t>2.9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2"/>
          <w:szCs w:val="22"/>
        </w:rPr>
        <w:t xml:space="preserve">2.2.7. Находим элементарный объем V1i нефти, вытекшей из нефтепровода за промежуток времени тау1i по выражению </w:t>
      </w:r>
      <w:r>
        <w:rPr>
          <w:rFonts w:cs="Arial" w:ascii="Arial" w:hAnsi="Arial"/>
          <w:sz w:val="22"/>
          <w:szCs w:val="22"/>
          <w:lang w:val="en-US"/>
        </w:rPr>
        <w:t xml:space="preserve">V1i=Q1i </w:t>
      </w:r>
      <w:r>
        <w:rPr>
          <w:rFonts w:cs="Arial" w:ascii="Arial" w:hAnsi="Arial"/>
          <w:sz w:val="22"/>
          <w:szCs w:val="22"/>
        </w:rPr>
        <w:t>тау</w:t>
      </w:r>
      <w:r>
        <w:rPr>
          <w:rFonts w:cs="Arial" w:ascii="Arial" w:hAnsi="Arial"/>
          <w:sz w:val="22"/>
          <w:szCs w:val="22"/>
          <w:lang w:val="en-US"/>
        </w:rPr>
        <w:t>1i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2.8. Определяем длину l1i опорожненного участка нефтепровода за промежуток времени тау1i из выражения (</w:t>
      </w:r>
      <w:r>
        <w:rPr>
          <w:rFonts w:cs="Arial" w:ascii="Arial" w:hAnsi="Arial"/>
          <w:sz w:val="22"/>
          <w:szCs w:val="22"/>
          <w:u w:val="single"/>
        </w:rPr>
        <w:t>2.1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2.9. Отсчитывая с точки трассы, имеющей отметку Z1i, длину l1i от рассматриваемого участка, определяем координаты (х2i, Z2i) нефтепровода, заполненного нефтью, к следующему элементарному интервалу времени тау2i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2.10. Определяем соответствующие интервалу времени тау2i значения h2i по (</w:t>
      </w:r>
      <w:r>
        <w:rPr>
          <w:rFonts w:cs="Arial" w:ascii="Arial" w:hAnsi="Arial"/>
          <w:sz w:val="22"/>
          <w:szCs w:val="22"/>
          <w:u w:val="single"/>
        </w:rPr>
        <w:t>2.10</w:t>
      </w:r>
      <w:r>
        <w:rPr>
          <w:rFonts w:cs="Arial" w:ascii="Arial" w:hAnsi="Arial"/>
          <w:sz w:val="22"/>
          <w:szCs w:val="22"/>
        </w:rPr>
        <w:t>), Q2i по (</w:t>
      </w:r>
      <w:r>
        <w:rPr>
          <w:rFonts w:cs="Arial" w:ascii="Arial" w:hAnsi="Arial"/>
          <w:sz w:val="22"/>
          <w:szCs w:val="22"/>
          <w:u w:val="single"/>
        </w:rPr>
        <w:t>2.9</w:t>
      </w:r>
      <w:r>
        <w:rPr>
          <w:rFonts w:cs="Arial" w:ascii="Arial" w:hAnsi="Arial"/>
          <w:sz w:val="22"/>
          <w:szCs w:val="22"/>
        </w:rPr>
        <w:t>), V2i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2.2.11. Операции </w:t>
      </w:r>
      <w:r>
        <w:rPr>
          <w:rFonts w:cs="Arial" w:ascii="Arial" w:hAnsi="Arial"/>
          <w:sz w:val="22"/>
          <w:szCs w:val="22"/>
          <w:u w:val="single"/>
        </w:rPr>
        <w:t>пп.2.2.6-2.2.10</w:t>
      </w:r>
      <w:r>
        <w:rPr>
          <w:rFonts w:cs="Arial" w:ascii="Arial" w:hAnsi="Arial"/>
          <w:sz w:val="22"/>
          <w:szCs w:val="22"/>
        </w:rPr>
        <w:t xml:space="preserve"> повторяем до истечения времени тау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2.12. Определяем V2 по (</w:t>
      </w:r>
      <w:r>
        <w:rPr>
          <w:rFonts w:cs="Arial" w:ascii="Arial" w:hAnsi="Arial"/>
          <w:sz w:val="22"/>
          <w:szCs w:val="22"/>
          <w:u w:val="single"/>
        </w:rPr>
        <w:t>2.8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3. Определяем V3 для чег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3.1. Определяем V'3 по (</w:t>
      </w:r>
      <w:r>
        <w:rPr>
          <w:rFonts w:cs="Arial" w:ascii="Arial" w:hAnsi="Arial"/>
          <w:sz w:val="22"/>
          <w:szCs w:val="22"/>
          <w:u w:val="single"/>
        </w:rPr>
        <w:t>2.12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2.3.2. Определяем ДельтаV3 по данным </w:t>
      </w:r>
      <w:r>
        <w:rPr>
          <w:rFonts w:cs="Arial" w:ascii="Arial" w:hAnsi="Arial"/>
          <w:sz w:val="22"/>
          <w:szCs w:val="22"/>
          <w:u w:val="single"/>
        </w:rPr>
        <w:t>табл.2.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3.3. Определяем V3 по (</w:t>
      </w:r>
      <w:r>
        <w:rPr>
          <w:rFonts w:cs="Arial" w:ascii="Arial" w:hAnsi="Arial"/>
          <w:sz w:val="22"/>
          <w:szCs w:val="22"/>
          <w:u w:val="single"/>
        </w:rPr>
        <w:t>2.13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4. Определяем V и М по (</w:t>
      </w:r>
      <w:r>
        <w:rPr>
          <w:rFonts w:cs="Arial" w:ascii="Arial" w:hAnsi="Arial"/>
          <w:sz w:val="22"/>
          <w:szCs w:val="22"/>
          <w:u w:val="single"/>
        </w:rPr>
        <w:t>2.1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3. Оценка степени загрязнения компонентов окружающей природной сред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1. Оценка степени загрязнения земе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3.1.1. Определяем площадь Fгр в соответствии с </w:t>
      </w:r>
      <w:r>
        <w:rPr>
          <w:rFonts w:cs="Arial" w:ascii="Arial" w:hAnsi="Arial"/>
          <w:sz w:val="22"/>
          <w:szCs w:val="22"/>
          <w:u w:val="single"/>
        </w:rPr>
        <w:t>пп.2.2.1-2.2.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1.2. Определяем объем Vгр по (</w:t>
      </w:r>
      <w:r>
        <w:rPr>
          <w:rFonts w:cs="Arial" w:ascii="Arial" w:hAnsi="Arial"/>
          <w:sz w:val="22"/>
          <w:szCs w:val="22"/>
          <w:u w:val="single"/>
        </w:rPr>
        <w:t>2.17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1.3. Определяем Мвп и Vвп по (</w:t>
      </w:r>
      <w:r>
        <w:rPr>
          <w:rFonts w:cs="Arial" w:ascii="Arial" w:hAnsi="Arial"/>
          <w:sz w:val="22"/>
          <w:szCs w:val="22"/>
          <w:u w:val="single"/>
        </w:rPr>
        <w:t>2.16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2. Оценка степени загрязнения водного объ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3.2.1. Определяем Fн в соответствии с </w:t>
      </w:r>
      <w:r>
        <w:rPr>
          <w:rFonts w:cs="Arial" w:ascii="Arial" w:hAnsi="Arial"/>
          <w:sz w:val="22"/>
          <w:szCs w:val="22"/>
          <w:u w:val="single"/>
        </w:rPr>
        <w:t>пп.2.2.1.-2.2.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3.2.2. Определяем Мр в соответствие с </w:t>
      </w:r>
      <w:r>
        <w:rPr>
          <w:rFonts w:cs="Arial" w:ascii="Arial" w:hAnsi="Arial"/>
          <w:sz w:val="22"/>
          <w:szCs w:val="22"/>
          <w:u w:val="single"/>
        </w:rPr>
        <w:t>пп.2.4.2.-2.4.6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2.3. Определяем Мн.в-м по (</w:t>
      </w:r>
      <w:r>
        <w:rPr>
          <w:rFonts w:cs="Arial" w:ascii="Arial" w:hAnsi="Arial"/>
          <w:sz w:val="22"/>
          <w:szCs w:val="22"/>
          <w:u w:val="single"/>
        </w:rPr>
        <w:t>2.18</w:t>
      </w:r>
      <w:r>
        <w:rPr>
          <w:rFonts w:cs="Arial" w:ascii="Arial" w:hAnsi="Arial"/>
          <w:sz w:val="22"/>
          <w:szCs w:val="22"/>
        </w:rPr>
        <w:t>) или Мн.в-к по (</w:t>
      </w:r>
      <w:r>
        <w:rPr>
          <w:rFonts w:cs="Arial" w:ascii="Arial" w:hAnsi="Arial"/>
          <w:sz w:val="22"/>
          <w:szCs w:val="22"/>
          <w:u w:val="single"/>
        </w:rPr>
        <w:t>2.19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2.4. Определяем Мпл.ост по (</w:t>
      </w:r>
      <w:r>
        <w:rPr>
          <w:rFonts w:cs="Arial" w:ascii="Arial" w:hAnsi="Arial"/>
          <w:sz w:val="22"/>
          <w:szCs w:val="22"/>
          <w:u w:val="single"/>
        </w:rPr>
        <w:t>2.23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2.5. Определяем Му по (</w:t>
      </w:r>
      <w:r>
        <w:rPr>
          <w:rFonts w:cs="Arial" w:ascii="Arial" w:hAnsi="Arial"/>
          <w:sz w:val="22"/>
          <w:szCs w:val="22"/>
          <w:u w:val="single"/>
        </w:rPr>
        <w:t>2.2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3. Оценка степени загрязнения атмосфе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3.1. Определяем tп.и. по (</w:t>
      </w:r>
      <w:r>
        <w:rPr>
          <w:rFonts w:cs="Arial" w:ascii="Arial" w:hAnsi="Arial"/>
          <w:sz w:val="22"/>
          <w:szCs w:val="22"/>
          <w:u w:val="single"/>
        </w:rPr>
        <w:t>2.26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3.2. Определяем дельтап по (</w:t>
      </w:r>
      <w:r>
        <w:rPr>
          <w:rFonts w:cs="Arial" w:ascii="Arial" w:hAnsi="Arial"/>
          <w:sz w:val="22"/>
          <w:szCs w:val="22"/>
          <w:u w:val="single"/>
        </w:rPr>
        <w:t>2.27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3.3. Определяем тауи.п. по (</w:t>
      </w:r>
      <w:r>
        <w:rPr>
          <w:rFonts w:cs="Arial" w:ascii="Arial" w:hAnsi="Arial"/>
          <w:sz w:val="22"/>
          <w:szCs w:val="22"/>
          <w:u w:val="single"/>
        </w:rPr>
        <w:t>2.28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3.4. Определяем Ми.п. по (</w:t>
      </w:r>
      <w:r>
        <w:rPr>
          <w:rFonts w:cs="Arial" w:ascii="Arial" w:hAnsi="Arial"/>
          <w:sz w:val="22"/>
          <w:szCs w:val="22"/>
          <w:u w:val="single"/>
        </w:rPr>
        <w:t>2.25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3.5. Определяем tв.и. по (</w:t>
      </w:r>
      <w:r>
        <w:rPr>
          <w:rFonts w:cs="Arial" w:ascii="Arial" w:hAnsi="Arial"/>
          <w:sz w:val="22"/>
          <w:szCs w:val="22"/>
          <w:u w:val="single"/>
        </w:rPr>
        <w:t>2.3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3.6. Определяем дельтав по (</w:t>
      </w:r>
      <w:r>
        <w:rPr>
          <w:rFonts w:cs="Arial" w:ascii="Arial" w:hAnsi="Arial"/>
          <w:sz w:val="22"/>
          <w:szCs w:val="22"/>
          <w:u w:val="single"/>
        </w:rPr>
        <w:t>2.3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3.7. Определяем тауи.в. по (</w:t>
      </w:r>
      <w:r>
        <w:rPr>
          <w:rFonts w:cs="Arial" w:ascii="Arial" w:hAnsi="Arial"/>
          <w:sz w:val="22"/>
          <w:szCs w:val="22"/>
          <w:u w:val="single"/>
        </w:rPr>
        <w:t>2.32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3.8. Определяем Ми.в. по (</w:t>
      </w:r>
      <w:r>
        <w:rPr>
          <w:rFonts w:cs="Arial" w:ascii="Arial" w:hAnsi="Arial"/>
          <w:sz w:val="22"/>
          <w:szCs w:val="22"/>
          <w:u w:val="single"/>
        </w:rPr>
        <w:t>2.29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3.9. Определяем Ми по (</w:t>
      </w:r>
      <w:r>
        <w:rPr>
          <w:rFonts w:cs="Arial" w:ascii="Arial" w:hAnsi="Arial"/>
          <w:sz w:val="22"/>
          <w:szCs w:val="22"/>
          <w:u w:val="single"/>
        </w:rPr>
        <w:t>2.33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4. Баланс количества вылившейся нефт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1. Проверяем соблюдение баланса по (</w:t>
      </w:r>
      <w:r>
        <w:rPr>
          <w:rFonts w:cs="Arial" w:ascii="Arial" w:hAnsi="Arial"/>
          <w:sz w:val="22"/>
          <w:szCs w:val="22"/>
          <w:u w:val="single"/>
        </w:rPr>
        <w:t>2.34</w:t>
      </w:r>
      <w:r>
        <w:rPr>
          <w:rFonts w:cs="Arial" w:ascii="Arial" w:hAnsi="Arial"/>
          <w:sz w:val="22"/>
          <w:szCs w:val="22"/>
        </w:rPr>
        <w:t>) и (</w:t>
      </w:r>
      <w:r>
        <w:rPr>
          <w:rFonts w:cs="Arial" w:ascii="Arial" w:hAnsi="Arial"/>
          <w:sz w:val="22"/>
          <w:szCs w:val="22"/>
          <w:u w:val="single"/>
        </w:rPr>
        <w:t>2.35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2. При разнице левой и правой частей равенств (</w:t>
      </w:r>
      <w:r>
        <w:rPr>
          <w:rFonts w:cs="Arial" w:ascii="Arial" w:hAnsi="Arial"/>
          <w:sz w:val="22"/>
          <w:szCs w:val="22"/>
          <w:u w:val="single"/>
        </w:rPr>
        <w:t>2.34</w:t>
      </w:r>
      <w:r>
        <w:rPr>
          <w:rFonts w:cs="Arial" w:ascii="Arial" w:hAnsi="Arial"/>
          <w:sz w:val="22"/>
          <w:szCs w:val="22"/>
        </w:rPr>
        <w:t>) и (</w:t>
      </w:r>
      <w:r>
        <w:rPr>
          <w:rFonts w:cs="Arial" w:ascii="Arial" w:hAnsi="Arial"/>
          <w:sz w:val="22"/>
          <w:szCs w:val="22"/>
          <w:u w:val="single"/>
        </w:rPr>
        <w:t>2.35</w:t>
      </w:r>
      <w:r>
        <w:rPr>
          <w:rFonts w:cs="Arial" w:ascii="Arial" w:hAnsi="Arial"/>
          <w:sz w:val="22"/>
          <w:szCs w:val="22"/>
        </w:rPr>
        <w:t>) более чем на 5% проверить правильность исходных данных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5. Оценка ущерба, подлежащего компенсации, от загрязнения земель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1. Определяем УЗ по (</w:t>
      </w:r>
      <w:r>
        <w:rPr>
          <w:rFonts w:cs="Arial" w:ascii="Arial" w:hAnsi="Arial"/>
          <w:sz w:val="22"/>
          <w:szCs w:val="22"/>
          <w:u w:val="single"/>
        </w:rPr>
        <w:t>3.1</w:t>
      </w:r>
      <w:r>
        <w:rPr>
          <w:rFonts w:cs="Arial" w:ascii="Arial" w:hAnsi="Arial"/>
          <w:sz w:val="22"/>
          <w:szCs w:val="22"/>
        </w:rPr>
        <w:t>) или по (</w:t>
      </w:r>
      <w:r>
        <w:rPr>
          <w:rFonts w:cs="Arial" w:ascii="Arial" w:hAnsi="Arial"/>
          <w:sz w:val="22"/>
          <w:szCs w:val="22"/>
          <w:u w:val="single"/>
        </w:rPr>
        <w:t>3.2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и расчете У3 по (</w:t>
      </w:r>
      <w:r>
        <w:rPr>
          <w:rFonts w:cs="Arial" w:ascii="Arial" w:hAnsi="Arial"/>
          <w:sz w:val="22"/>
          <w:szCs w:val="22"/>
          <w:u w:val="single"/>
        </w:rPr>
        <w:t>3.2.</w:t>
      </w:r>
      <w:r>
        <w:rPr>
          <w:rFonts w:cs="Arial" w:ascii="Arial" w:hAnsi="Arial"/>
          <w:sz w:val="22"/>
          <w:szCs w:val="22"/>
        </w:rPr>
        <w:t>) необходимо сначал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1.1. Определить по сметной стоимости Зс.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1.2. Определить Зс.р. по (</w:t>
      </w:r>
      <w:r>
        <w:rPr>
          <w:rFonts w:cs="Arial" w:ascii="Arial" w:hAnsi="Arial"/>
          <w:sz w:val="22"/>
          <w:szCs w:val="22"/>
          <w:u w:val="single"/>
        </w:rPr>
        <w:t>3.3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1.3. Определить Ул.х. по (</w:t>
      </w:r>
      <w:r>
        <w:rPr>
          <w:rFonts w:cs="Arial" w:ascii="Arial" w:hAnsi="Arial"/>
          <w:sz w:val="22"/>
          <w:szCs w:val="22"/>
          <w:u w:val="single"/>
        </w:rPr>
        <w:t>3.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6. Оценка ущерба, подлежащего компенсации, от загрязнения нефтью водных объектов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6.1. Определяем Св по (</w:t>
      </w:r>
      <w:r>
        <w:rPr>
          <w:rFonts w:cs="Arial" w:ascii="Arial" w:hAnsi="Arial"/>
          <w:sz w:val="22"/>
          <w:szCs w:val="22"/>
          <w:u w:val="single"/>
        </w:rPr>
        <w:t>4.2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6.2. Определяем Ук.в. по (</w:t>
      </w:r>
      <w:r>
        <w:rPr>
          <w:rFonts w:cs="Arial" w:ascii="Arial" w:hAnsi="Arial"/>
          <w:sz w:val="22"/>
          <w:szCs w:val="22"/>
          <w:u w:val="single"/>
        </w:rPr>
        <w:t>4.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7. Оценка ущерба от загрязнения атмосферы испарениями нефт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7.1. Определяем Са по (</w:t>
      </w:r>
      <w:r>
        <w:rPr>
          <w:rFonts w:cs="Arial" w:ascii="Arial" w:hAnsi="Arial"/>
          <w:sz w:val="22"/>
          <w:szCs w:val="22"/>
          <w:u w:val="single"/>
        </w:rPr>
        <w:t>5.2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7.2. Определяем Ук.а. по (</w:t>
      </w:r>
      <w:r>
        <w:rPr>
          <w:rFonts w:cs="Arial" w:ascii="Arial" w:hAnsi="Arial"/>
          <w:sz w:val="22"/>
          <w:szCs w:val="22"/>
          <w:u w:val="single"/>
        </w:rPr>
        <w:t>5.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8. Плата за загрязнение окружающей природной среды при авариях на магистральных нефтепроводах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8.1. Определяем П по (</w:t>
      </w:r>
      <w:r>
        <w:rPr>
          <w:rFonts w:cs="Arial" w:ascii="Arial" w:hAnsi="Arial"/>
          <w:sz w:val="22"/>
          <w:szCs w:val="22"/>
          <w:u w:val="single"/>
        </w:rPr>
        <w:t>6.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огласована с департаментом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Государственного экологическог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контроля Минприроды РФ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Литератур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 Антипьев В.Н., Архипов В.П., Земенков Ю.Д. Определение количества нефти, вытекшей из поврежденного трубопровода при работающих насосных станциях//НТИС/ВНИИОЭНГ. Сер. "Нефтепромысловое дело и транспорт нефти". - 1985. - Вып. 9. - С.43-4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 Альтшульц А.Д. Гидравлические сопротивления. - М.: Недра, 197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 РД 39-0147098-015-90. Инструкция по контролю за состоянием почв на объектах предприятий Миннефтепро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 Руководство по методам химического анализа морских вод.- Л.: Гидрометеоиздат, 1977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 Порядок определения размеров ущерба от загрязнения земель химическими веществами. - М.: Роскомзем, 199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  <w:u w:val="single"/>
        </w:rPr>
        <w:t>Постановление</w:t>
      </w:r>
      <w:r>
        <w:rPr>
          <w:rFonts w:cs="Arial" w:ascii="Arial" w:hAnsi="Arial"/>
          <w:sz w:val="22"/>
          <w:szCs w:val="22"/>
        </w:rPr>
        <w:t xml:space="preserve"> правительства Российской Федерации от 28.08.92 г. N 632 "Об утверждении порядка определения платы и ее предельных размеров за загрязнение окружающей природной среды, размещение отходов, другие виды вредного воздействия"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мер расчета ущерба окружающей природной среде при авар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на магистральном нефтепровод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На нефтепроводе диаметром 529 мм (</w:t>
      </w:r>
      <w:r>
        <w:rPr>
          <w:rFonts w:cs="Arial" w:ascii="Arial" w:hAnsi="Arial"/>
          <w:sz w:val="22"/>
          <w:szCs w:val="22"/>
          <w:u w:val="single"/>
        </w:rPr>
        <w:t>рисунок</w:t>
      </w:r>
      <w:r>
        <w:rPr>
          <w:rFonts w:cs="Arial" w:ascii="Arial" w:hAnsi="Arial"/>
          <w:sz w:val="22"/>
          <w:szCs w:val="22"/>
        </w:rPr>
        <w:t>) на 52 км от насосной станции в начале апреля произошел порыв по нижней образующей трубы в 22,5 градусах от вертикальной оси длиной 0,144 м с максимальным раскрытием кромок 0,01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ылившаяся нефть растеклась по местности с суглинистой почвой и впиталась в грунт, часть попала в реку, часть распространилась по местности на поверхности талых вод, большая часть нефти была собрана в земляные амба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Замерами установлено, что </w:t>
      </w:r>
      <w:r>
        <w:rPr>
          <w:rFonts w:cs="Arial" w:ascii="Arial" w:hAnsi="Arial"/>
          <w:sz w:val="22"/>
          <w:szCs w:val="22"/>
          <w:u w:val="single"/>
        </w:rPr>
        <w:t>разлившаяся нефть</w:t>
      </w:r>
      <w:r>
        <w:rPr>
          <w:rFonts w:cs="Arial" w:ascii="Arial" w:hAnsi="Arial"/>
          <w:sz w:val="22"/>
          <w:szCs w:val="22"/>
        </w:rPr>
        <w:t xml:space="preserve"> загрязнила 30000 м2 </w:t>
      </w:r>
      <w:r>
        <w:rPr>
          <w:rFonts w:cs="Arial" w:ascii="Arial" w:hAnsi="Arial"/>
          <w:sz w:val="22"/>
          <w:szCs w:val="22"/>
          <w:u w:val="single"/>
        </w:rPr>
        <w:t>пашни</w:t>
      </w:r>
      <w:r>
        <w:rPr>
          <w:rFonts w:cs="Arial" w:ascii="Arial" w:hAnsi="Arial"/>
          <w:sz w:val="22"/>
          <w:szCs w:val="22"/>
        </w:rPr>
        <w:t xml:space="preserve"> при глубине пропитки hср=0,05 м, 80000 м2 поверхности талых вод; масса собранной с поверхности реки нефти нефтесборщиками и вывезенной с места аварии составила 74,5 т, масса собранной с поверхности земли нефти в амбары составила 800 т, масса нефти, собранной с поверхности талых вод, - 20 т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Исходные данны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ауа=8 ч 15 мин       - время повреждения нефтепровод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ауо=8 ч 30 мин       - время останова насосов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ауз=9 ч 00 мин       - время закрытия задвижек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ауi=0,1 ч            - элементарный интервал времени, внутр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которого режим     истечения     принимаетс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неизменны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Qo=0,78 м3/c          - расход нефти  в  неповрежденном нефтепровод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при работающих насосных станциях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Q'=0,97 м3/c          - расход     нефти    при работающих насосах 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поврежденном нефтепроводе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l=100 км              - протяженность      аварийного        участк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нефтепровода между      двумя      насосным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станциям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x*=52 км              - расстояние от   насосной    станции до мес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повреждения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lзадв1=48 км          - расстояние от НПС до задвижки 1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lзадв2=58 км          - расстояние от НПС до задвижки 2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Z1=161,38 м           - геодезическая    отметка   начала аварийн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участк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Z2=123,17 м           - геодезическая    отметка    конца аварийн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участк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P1=40,4 х10(5) Па     - давление и начале участк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2=4,05 х10(5) Па     - давление в конце участк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g=9,81 м/с2           - ускорение силы тяжест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о= 0,86 т/м3         - плотность нефт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о=1,75               - показатель    режима   движения   нефти   п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нефтепроводу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dвн=0,5 м             - внутренний диаметр нефтепровод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мега=0,00072 м2      - площадь отверстия повреждения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и=0,076 х10(-4) м2/с - кинематическая вязкость нефт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hа=10м.вод.ст.        - напор, создаваемый атмосферным давление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hТ=2 м                - глубина заложения нефтепровод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Zм=123,64 м           - геодезическая отметка места повреждения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о=55,7 х10(5) Па     - рабочее давление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iо=0,006              - гидравлический уклон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hср=0,05              - глубина пропитки грунта нефтью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Fгр=30000 м2          - площадь нефтенасыщенного грунт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tп=5°С                - температура верхнего слоя земл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tв=4°С                - температура воды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tвоз=7°С              - температура воздух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 xml:space="preserve">Сн=122 г/м3           - </w:t>
      </w:r>
      <w:r>
        <w:rPr>
          <w:rFonts w:cs="Courier New" w:ascii="Courier New" w:hAnsi="Courier New"/>
          <w:sz w:val="22"/>
          <w:szCs w:val="22"/>
          <w:u w:val="single"/>
        </w:rPr>
        <w:t>концентрация    насыщения</w:t>
      </w:r>
      <w:r>
        <w:rPr>
          <w:rFonts w:cs="Courier New" w:ascii="Courier New" w:hAnsi="Courier New"/>
          <w:sz w:val="22"/>
          <w:szCs w:val="22"/>
        </w:rPr>
        <w:t xml:space="preserve">  растворенной   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эмульгироваиной нефти  в  поверхностном сло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воды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 xml:space="preserve">Сф=0,05 г/м3          - концентрация  растворенной и </w:t>
      </w:r>
      <w:r>
        <w:rPr>
          <w:rFonts w:cs="Courier New" w:ascii="Courier New" w:hAnsi="Courier New"/>
          <w:sz w:val="22"/>
          <w:szCs w:val="22"/>
          <w:u w:val="single"/>
        </w:rPr>
        <w:t>эмульгирован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нефти в воде на глубине 0,3 м до авари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р=8 г/м3             - концентрация растворенной  и эмульгирован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нефти в воде на глубине 0,3 м после авари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 xml:space="preserve">mр=70 г/м2            - удельная масса </w:t>
      </w:r>
      <w:r>
        <w:rPr>
          <w:rFonts w:cs="Courier New" w:ascii="Courier New" w:hAnsi="Courier New"/>
          <w:sz w:val="22"/>
          <w:szCs w:val="22"/>
          <w:u w:val="single"/>
        </w:rPr>
        <w:t>пленочной  нефти</w:t>
      </w:r>
      <w:r>
        <w:rPr>
          <w:rFonts w:cs="Courier New" w:ascii="Courier New" w:hAnsi="Courier New"/>
          <w:sz w:val="22"/>
          <w:szCs w:val="22"/>
        </w:rPr>
        <w:t xml:space="preserve">      на 1 м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площади реки после авари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ф=0,2 г/м2           - удельная   масса  пленочной   нефти  на 1 м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площади реки до авари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пл.ост.=0,4 г/м2     - удельная масса пленочной нефти на 1 м2 пос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ликвидации авари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Fн=80000 м2           - площадь поверхности реки, покрытая  разлит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нефтью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Fт.в.=62000 м2        - площадь загрязненных талых вод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Fа=2000 м2            - площадь земляного амбар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ельтап=0,01 м        - толщина слоя нефти на поверхности земл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ельтав=0,003 м       - толщина слоя нефти на водной поверхност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аун.п.=48 ч          - продолжительность испарения свободной  неф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с поверхности земл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аун.в.=48 ч          - продолжительность испарения свободной  неф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с водной поверхност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qн.п.=556 г/м2        - удельная  величина  выбросов углеводородов с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 xml:space="preserve">1  м2  поверхности  </w:t>
      </w:r>
      <w:r>
        <w:rPr>
          <w:rFonts w:cs="Courier New" w:ascii="Courier New" w:hAnsi="Courier New"/>
          <w:sz w:val="22"/>
          <w:szCs w:val="22"/>
          <w:u w:val="single"/>
        </w:rPr>
        <w:t>нефти,  разлившейся   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  <w:u w:val="single"/>
        </w:rPr>
        <w:t>земле</w:t>
      </w:r>
      <w:r>
        <w:rPr>
          <w:rFonts w:cs="Courier New" w:ascii="Courier New" w:hAnsi="Courier New"/>
          <w:sz w:val="22"/>
          <w:szCs w:val="22"/>
        </w:rPr>
        <w:t>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qн.а.=4620 г/м2       - удельная  величина  выбросов углеводородов с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1 м2 поверхности амбар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qн.в.=256 г/м2        - удельная величина выбросов  углеводородов  с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 xml:space="preserve">1 м2 поверхности </w:t>
      </w:r>
      <w:r>
        <w:rPr>
          <w:rFonts w:cs="Courier New" w:ascii="Courier New" w:hAnsi="Courier New"/>
          <w:sz w:val="22"/>
          <w:szCs w:val="22"/>
          <w:u w:val="single"/>
        </w:rPr>
        <w:t>нефти, разлившейся на воде</w:t>
      </w:r>
      <w:r>
        <w:rPr>
          <w:rFonts w:cs="Courier New" w:ascii="Courier New" w:hAnsi="Courier New"/>
          <w:sz w:val="22"/>
          <w:szCs w:val="22"/>
        </w:rPr>
        <w:t>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qн.т.в.=141 г/м2      - удельная величина выбросов углеводород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с 1 м2 поверхности талых вод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н=0,4                - нефтеемкость земл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и=4,9                - коэффициент инфляци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в=2                  - коэффициент   пересчета  в  зависимости   от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степени загрязнения земель нефтью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п=2,5                - коэффициент    пересчета  в  зависимости  от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периода      времени    по    восстановлению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загрязненных сельскохозяйственных земель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б.а.=50 руб./т       - базовый     норматив   платы  за  выброс 1 т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углеводородов   в  пределах   установленн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лимит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б.в.=221750 руб./т   - базовый норматив платы за сброс 1 т нефти  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пределах установленного лимит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с=2101000 руб./т     - норматив   стоимости    сельскохозяйственны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земель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э.в.=1,1             - коэффициент     экологической    ситуации 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экологической значимости состояния рек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э.а.=2               - коэффициент    экологической     ситуации 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экологической значимости  атмосферы в данно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регионе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э(i)=5               - коэффициент    экологической    ситуации  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экологической значимости  грунта  в   данно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регионе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г=1,3                - коэффициент   пересчета  в    зависимости от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глубины загрязнения земель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iv=80 руб./т         - удельные   затраты  за  размещение токсичны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отходов IV класс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т.н.=4               - класс токсичности нефт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офиль нефтепровода к расчету примера;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М* - место повреждения трубопровод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2"/>
          <w:szCs w:val="22"/>
        </w:rPr>
        <w:t>Рисунки в базе не приводятс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Для расчета "Ущерба окружающей природной среде при аварии на магистральном нефтепроводе" разработана программа, которая предназначена для работы на IBM-совместимых компьютерах, удовлетворяющих следующим требования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микропроцессор - Intel 80286/16 или выш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НЖМД - 40 Мб или боле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ОЗУ - 1 Мб или боле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MS-DOS V.3.3 или выш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ограмма написана на языке Borland Pascal V.7.0. Главный модуль программы представлен в приложении 10, исходные тексты записаны на дискетах и находятся в фонде ИПТЭ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Результаты расчета, полученные по данной программе, представлены ниж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Результаты расче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бъем нефти, вытекшей с момента аварии до остановки перекачк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V1=831,675 м3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бъем нефти, вытекшей с момента остановки перекачки до закрытия задвижек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V2=29,887 м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бъем нефти, вытекшей с момента закрытия задвижек до прекращения утечк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V3=851,149 м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бщий объем нефти, вытекший при авар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V=1712,711 м3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асса вытекшей нефти при авар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=1472,931 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бъем нефтенасыщенного грунт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Vгр=1500,000 м3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асса нефти, впитавшейся в грун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вп=516,000 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асса разлитой на поверхности реки нефт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р=5,775 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асса нефти, загрязняющей реку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н.в-м=0,612 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Масса </w:t>
      </w:r>
      <w:r>
        <w:rPr>
          <w:rFonts w:cs="Arial" w:ascii="Arial" w:hAnsi="Arial"/>
          <w:sz w:val="22"/>
          <w:szCs w:val="22"/>
          <w:u w:val="single"/>
        </w:rPr>
        <w:t>пленочной нефти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пл.ост= 0,031 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асса нефти для расчета ущерба за загрязнение рек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у=0,643 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асса испарившихся углеводородов с поверхности почв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и.п.=16,680 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асса испарившихся углеводородов с поверхности рек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н.в.=20,480 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асса испарившихся углеводородов с поверхности амбар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и.а=9,240 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асса испарившихся углеводородов с поверхности талых вод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и.т.в.=8,740 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асса нефти для расчета ущерба от выброса в атмосферу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а=55,140 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Ущерб от загрязнения нефтью земел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Уз=77842050,000 ру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Ущерб от загрязнения рек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Ук.в.=3824744,000 ру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Ущерб от загрязнения атмосфер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Ук.а.=147588,000 ру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бщий ущерб окружающей природной сред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=81814382,000 руб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Формы аварийных разрывов стенок нефтепроводов и формул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для определения площади разры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NN|   Форма разрыва      |Форма       |Площадь разрыва |Примечание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п|   (отверстия) стенки |разрыва для |(отверстия)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трубопровода       |расчета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|——————————————————————|————————————|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.|а)                    |Круг        |  0,785 D d     |Для разрыва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в форме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круга D=d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б)                    |Эллипс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|——————————————————————|————————————|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.|а)                    |Треугольник |                |Для разрыва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треугольной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формы b=0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б)                    |Прямоуголь-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ник         |  0,5(а+b)h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в)                    |Трапеция    |                |а и b - длины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противополож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параллельных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сторон разрыва,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h-расстояние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(высота) между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параллельными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(длинными)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сторонами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разрыва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|——————————————————————|————————————|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.|                      |Разрыв вдоль|   0,5 cd       |с-длина раз-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продольной  |                |рыва; d-вели-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оси трубо-  |                |чина максималь-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провода с   |                |ного раскрытия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раскрытием  |                |кромок разрыва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кромок раз-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рыва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|——————————————————————|————————————|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.|                      |Разрыв мон- |(с(2)/4d)(l-c)+ |l - длина кри-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тажных попе-|(d/4)(l+c)      |вой кромки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речных швов |                |разрыва;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и др.       |                |с - длина раз-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рыва; d - вели-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чина максималь-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ного раскрытия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кромок разрыва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|                      |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2"/>
          <w:szCs w:val="22"/>
        </w:rPr>
        <w:t>Рисунки в базе не приводятс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П.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Удельная величина выбросов углеводородов в атмосфер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с поверхности нефти, г/м2 (плотность нефти до 0,850 т/м3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ро-|                  Толщина слоя нефти, м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л-|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жи- |до   |0,005|0,010|0,050|0,100|0,200|0,300|0,400|0,500|1,000|1,50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те- |0,001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ль-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но-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сть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с-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а-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ре-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ния,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r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|—————|—————|—————|—————|—————|—————|—————|—————|—————|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1 |  2  |  3  |  4  |  5  |  6  |  7  |  8  |  9  |  10 |  11 | 12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|—————|—————|—————|—————|—————|—————|—————|—————|—————|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Температура поверхности испарения tи=5°С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6|   27|   63|   90|  206|  295|  421|  519|  601|  674|  962| 118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 51|  120|  173|  403|  578|  828| 1022| 1186| 1331| 1903| 234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 72|  173|  251|  590|  850| 1222| 1510| 1754| 1969| 2822| 348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  |   91|  222|  324|  770| 1112| 1603| 1983| 2306| 2592| 3721| 459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108|  268|  393|  941| 1364| 1971| 2443| 2843| 3198| 4601| 568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124|  310|  457| 1105| 1606| 2328| 2889| 3366| 3788| 5461| 675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138|  350|  518| 1262| 1840| 2674| 3323| 3875| 4364| 6303| 780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151|  387|  575| 1413| 2066| 3010| 3745| 4371| 4926| 7127| 883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174|  454|  680| 1697| 2494| 3651| 4555| 5325| 6008| 8724|1083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193|  514|  775| 1959| 2894| 4256| 5322| 6231| 7039|10256|1276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210|  568|  860| 2202| 3268| 4826| 6049| 7094| 8022|11726|1461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225|  615|  938| 2428| 3620| 5366| 6740| 7915| 8961|13139|1640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8 |  238|  658| 1008| 2638| 3950| 5877| 7397| 8699| 9859|14498|1813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249|  697| 1073| 2835| 4260| 6362| 8023| 9447|10717|15806|1979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260|  733| 1132| 3019| 4553| 6823| 8620|10163|11540|17065|2140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269|  766| 1187| 3192| 4830| 7261| 9189|10847|12328|18279|2295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6 |  277|  796| 1238| 3354| 5092| 7678| 9733|11503|13084|19449|2446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285|  823| 1285| 3507| 5341| 8076|10254|12131|13810|20578|2591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0 |  292|  849| 1328| 3652| 5576| 8455|10752|12734|14508|21669|2732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298|  872| 1369| 3788| 5800| 8817|11229|13313|15179|22723|2869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4 |  304|  894| 1407| 3917| 6013| 9164|11687|13869|15825|23741|3001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309|  915| 1443| 4040| 6216| 9496|12127|14404|16447|24727|3129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8 |  314|  934| 1476| 4156| 6410| 9814|12549|14919|17047|25680|3253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319|  952| 1508| 4266| 6595|10119|12955|15415|17625|26603|3374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Температура поверхности испарения tи=10°C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6|   96|  236|  344|  820| 1185| 1710| 2116| 2462| 2767| 3976| 491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158|  407|  606| 1497| 2192| 3198| 3982| 4650| 5242| 7592| 941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201|  538|  813| 2066| 3058| 4505| 5640| 6608| 7468|10896|1356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  |  233|  641|  979| 2550| 3811| 5663| 7121| 8370| 9481|13926|1740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257|  723| 1116| 2968| 4472| 6695| 8454| 9964|11311|16714|2095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276|  792| 1231| 3332| 5057| 7621| 9659|11413|12981|19289|2425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292|  849| 1328| 3652| 5577| 8457|10754|12737|14511|21674|2733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304|  897| 1412| 3936| 6044| 9215|11754|13950|15919|23889|3026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325|  975| 1550| 4416| 6846|10536|13512|16096|18420|27879|3541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339| 1036| 1657| 4806| 7511|11650|15008|17935|20575|31371|4001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351| 1083| 1743| 5130| 8070|12601|16297|19529|22452|34455|4411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360| 1122| 1814| 5404| 8548|13423|17419|20922|24100|37196|4778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8 |  368| 1154| 1874| 5637| 8960|14141|18405|22155|25560|39650|5108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374| 1181| 1924| 5839| 9320|14773|19278|23249|26861|41859|5407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379| 1204| 1967| 6015| 9636|15334|20056|24228|28029|43859|5679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383| 1224| 2004| 6170| 9917|15834|20754|25109|29082|45677|5927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6 |  387| 1241| 2037| 6308|10168|16284|21384|25906|30037|47338|6155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391| 1257| 2066| 6431|10393|16691|21955|26631|30908|48860|6365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0 |  394| 1271| 2092| 6542|10596|17060|22475|27292|31704|50261|6559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396| 1283| 2115| 6642|10780|17397|22951|27899|32435|51554|6738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4 |  399| 1294| 2136| 6733|10949|17705|23388|28457|33108|52752|6905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401| 1304| 2155| 6815|11103|17988|23790|28972|33731|53865|7060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8 |  403| 1313| 2172| 6891|11244|18250|24162|29449|34308|54901|7205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404| 1321| 2188| 6961|11375|18491|24507|29891|34845|55867|7341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Температура поверхности испарения tи=15°C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6|  174|  456|  683| 1703| 2504| 3665| 4573| 5346| 6032| 8759|1088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250|  699| 1076| 2844| 4274| 6384| 8051| 9480|10755|15863|1986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292|  850| 1331| 3661| 5592| 8480|10785|12774|14554|21741|2742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  |  319|  953| 1510| 4276| 6611|10146|12991|15459|17676|26685|3385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338| 1028| 1643| 4755| 7423|11502|14809|17690|20287|30901|3939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351| 1085| 1746| 5139| 8085|12627|16332|19573|22503|34539|4422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362| 1129| 1827| 5453| 8635|13575|17627|21184|24407|37711|4847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370| 1165| 1893| 5716| 9100|14386|18742|22577|26061|40500|5223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382| 1219| 1994| 6128| 9840|15698|20563|24867|28793|45177|5859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391| 1258| 2068| 6438|10405|16714|21987|26671|30956|48945|6377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397| 1287| 2124| 6679|10850|17524|23131|28128|32712|52046|6807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402| 1310| 2168| 6872|11209|18185|24070|29330|34165|54643|7169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8 |  406| 1329| 2203| 7031|11505|18735|24855|30339|35387|56849|7479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409| 1344| 2233| 7162|11754|19199|25521|31197|36430|58746|7746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412| 1357| 2257| 7274|11966|19596|26093|31936|37331|60395|7980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414| 1367| 2278| 7370|12148|19940|26589|32579|38115|61842|8186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6 |  416| 1376| 2296| 7453|12306|20241|27024|33143|38806|63121|8368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418| 1384| 2312| 7525|12446|20506|27409|33643|39418|64261|8531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0 |  419| 1391| 2325| 7589|12569|20741|27751|34089|39964|65282|8678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421| 1398| 2337| 7646|12679|20951|28058|34488|40454|66203|8810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4 |  422| 1403| 2348| 7697|12777|21141|28334|34849|40897|67037|8931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423| 1408| 2358| 7743|12866|21312|28584|35176|41299|67797|9040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8 |  424| 1412| 2367| 7785|12947|21467|28811|35473|41665|68491|9141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424| 1416| 2375| 7822|13020|21609|29019|35746|42001|69128|9233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Температура поверхности испарения tи=20°С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6|  240|  666| 1021| 2677| 4010| 5971| 7518| 8844|10024|14750|1845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311|  922| 1456| 4084| 6291| 9618|12289|14601|16677|25092|3177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345| 1057| 1697| 4953| 7763|12077|15586|18649|21414|32745|4184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  |  365| 1141| 1850| 5542| 8792|13847|18000|21649|24959|38637|4971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378| 1198| 1955| 5968| 9551|15182|19845|23962|27711|43314|5605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387| 1240| 2033| 6290|10134|16225|21300|25800|29910|47116|6125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394| 1271| 2092| 6542|10597|17062|22477|27295|31707|50267|6560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399| 1295| 2139| 6745|10972|17749|23449|28536|33204|52922|6929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407| 1331| 2208| 7052|11545|18808|24960|30475|35552|57148|7521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412| 1356| 2257| 7272|11961|19588|26081|31920|37312|60361|7975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416| 1375| 2293| 7437|12277|20186|26945|33040|38679|62887|8335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419| 1389| 2321| 7567|12526|20659|27631|33933|39773|64924|8626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8 |  421| 1400| 2343| 7671|12726|21042|28190|34661|40667|66603|8868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423| 1409| 2361| 7756|12891|21359|28654|35267|41411|68009|9071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425| 1417| 2376| 7827|13029|21626|29044|35778|42041|69205|9244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426| 1423| 2388| 7887|13146|21853|29378|36216|42581|70234|9394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6 |  427| 1429| 2399| 7939|13247|22049|29667|36595|43048|71128|9524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428| 1433| 2408| 7984|13335|22220|29918|36926|43457|71914|9639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0 |  429| 1438| 2416| 8023|13412|22371|30140|37218|43818|72609|9740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429| 1441| 2423| 8058|13480|22504|30337|37477|44139|73228|9831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4 |  430| 1444| 2430| 8088|13541|22623|30513|37709|44426|73783|9912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431| 1447| 2435| 8116|13595|22729|30670|37917|44684|74283|9986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8 |  431| 1450| 2440| 8141|13644|22826|30813|38105|44917|74737|100531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432| 1452| 2445| 8163|13689|22913|30943|38276|45130|75150|101139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Температура поверхности испарения tи=25°C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6|  289|  841| 1315| 3607| 5503| 8337|10596|12545|14290|21327|2688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349| 1077| 1732| 5085| 7992|12467|16115|19303|22185|34015|4352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375| 1188| 1936| 5890| 9411|14934|19500|23529|27194|42428|5484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  |  390| 1253| 2058| 6396|10327|16573|21789|26420|30654|48416|6304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399| 1295| 2139| 6743|10968|17742|23439|28523|33188|52895|6925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405| 1325| 2196| 6997|11442|18617|24686|30121|35124|56372|7411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410| 1347| 2239| 7190|11806|19296|25661|31378|36651|59149|7803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414| 1364| 2272| 7342|12095|19840|26444|32391|37886|61418|8125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419| 1386| 2320| 7566|12523|20654|27625|33924|39762|64904|8623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422| 1406| 2354| 7723|12826|21235|28472|35029|41119|67456|8991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425| 1418| 2378| 7839|13062|21671|29110|35864|42147|69406|9273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427| 1428| 2397| 7928|13226|22009|29607|36517|42952|70943|9497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0 |  428| 1435| 2411| 7999|13365|22280|30006|37041|43600|72187|9679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429| 1441| 2423| 8057|13479|22501|30333|37471|44132|73215|9829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430| 1446| 2433| 8105|13573|22686|30605|37831|44577|74077|9956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431| 1450| 2441| 8145|13652|22842|30836|38136|44956|74811|100641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6 |  432| 1454| 2448| 8179|13720|22975|31035|38398|45281|75444|101573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433| 1457| 2454| 8209|13779|23091|31207|38625|45563|75995|102385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0 |  433| 1459| 2460| 8235|13830|23192|31357|38825|45810|76479|103100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434| 1462| 2464| 8258|13876|23282|31490|39001|46029|76908|103734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4 |  434| 1464| 2468| 8278|13916|23361|31608|39158|46224|77290|104300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434| 1466| 2472| 8296|13952|23432|31714|39298|46399|77633|104808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8 |  435| 1467| 2475| 8313|13984|23496|31810|39424|46556|77942|105266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435| 1469| 2478| 8327|14013|23554|31896|39539|46698|78223|105683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Температура поверхности испарения tи=30°C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6|  325|  977| 1552| 4425| 6863|10563|13548|16140|18472|27963|3552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374| 1182| 1926| 5847| 9335|14800|19315|23296|26916|41954|5420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394| 1272| 2094| 6549|10609|17084|22508|27335|31755|50352|6571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  |  405| 1321| 2189| 6967|11386|18512|24537|29930|34891|55952|7352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411| 1353| 2251| 7244|11909|19490|25940|31738|37089|59952|7917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416| 1375| 2291| 7442|12286|20201|26967|33069|38715|62953|8344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419| 1391| 2325| 7590|12569|20742|27753|34091|39966|65287|8679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422| 1404| 2350| 7704|12791|21167|28372|34899|40959|67154|8948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126| 1422| 2385| 7871|13115|21792|29288|36098|42435|69956|9353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428| 1434| 2409| 7986|13340|22230|29932|36944|43480|71957|9645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430| 1442| 2426| 8070|13505|22553|30410|37573|44258|73458|9865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431| 1449| 2439| 8135|13632|22802|30778|38059|44860|74625|100367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8 |  432| 1454| 2450| 8186|13732|23000|31071|38446|45340|75559|101743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433| 1459| 2458| 8227|13814|23160|31309|38761|45731|76323|102870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434| 1462| 2465| 8261|13881|23293|31507|39022|46056|76960|103812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434| 1465| 2471| 8289|13938|23405|31673|39243|46331|77499|104610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5 |  435| 1467| 2475| 8314|13986|23500|31816|39432|46566|77961|105295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435| 1469| 2480| 8334|14027|23583|31939|39595|46769|78361|105889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0 |  435| 1471| 2483| 8353|14064|23655|32046|39738|46946|78712|106409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436| 1473| 2487| 8369|14096|23718|32141|39863|47103|79021|106869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4 |  436| 1474| 2489| 8383|14124|23774|32224|39975|47242|79295|107277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436| 1476| 2492| 8395|14149|23825|32299|40075|47366|79541|107643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8 |  437| 1177| 2494| 8407|14172|23870|32367|40164|47478|79763|107973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437| 1478| 2496| 8417|14192|23910|32428|40245|47579|79963|108271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П.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Удельная величина выбросов углеводородов в атмосфер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с поверхности нефти, г/м2 (плотность нефти 0,851...0,885 т/м3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ро-|                  Толщина слоя нефти, м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л-|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жи- |до   |0,005|0,010|0,050|0,100|0,200|0,300|0,400|0,500|1,000|1,50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те- |0,001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ль-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но-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сть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с-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а-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ре-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ния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неф-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ти,r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|—————|—————|—————|—————|—————|—————|—————|—————|—————|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1 |  2  |  3  |  4  |  5  |  6  |  7  |  8  |  9  |  10 |  11 | 12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|—————|—————|—————|—————|—————|—————|—————|—————|—————|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Температура поверхн|сти испарения tи=5°С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3|   28|   64|   92|  213|  305|  436|  538|  624|  699| 1000| 123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 51|  122|  176|  413|  594|  853| 1054| 1224| 1374| 1968| 242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 71|  174|  253|  601|  869| 1252| 1549| 1801| 2025| 2908| 359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  |   89|  221|  324|  778| 1129| 1634| 2026| 2359| 2653| 3820| 472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104|  263|  389|  945| 1377| 2000| 2484| 2896| 3261| 4707| 582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118|  302|  449| 1103| 1614| 2351| 2925| 3414| 3848| 5568| 690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130|  338|  505| 1253| 1839| 2688| 3351| 3915| 4416| 6405| 795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141|  371|  556| 1395| 2054| 3012| 3760| 4399| 4965| 7219| 897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160|  429|  650| 1657| 2456| 3623| 4537| 5319| 6013| 8781|1093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175|  480|  731| 1895| 2825| 4189| 5262| 6180| 6997|10261|1281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189|  524|  804| 2111| 3165| 4716| 5940| 6989| 7924|11665|1459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200|  563|  868| 2309| 3479| 5208| 6576| 7750| 8798|13000|1629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8 |  209|  597|  926| 2490| 3769| 5667| 7172| 8467| 9623|14270|1792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218|  628|  977| 2657| 4039| 6096| 7733| 9143|10404|15480|1948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225|  655| 1024| 2811| 4290| 6500| 8262| 9783|11143|16634|2096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232|  680| 1067| 2954| 4524| 6879| 8762|10388|11845|17735|2239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6 |  238|  702| 1106| 3087| 4744| 7237| 9234|10962|12512|18788|2376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243|  723| 1142| 3211| 4950| 7574| 9682|11507|13147|19795|2507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0 |  248|  741| 1175| 3326| 5143| 7893|10106|12026|13751|20759|2633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252|  759| 1205| 3434| 5325| 8195|10509|12519|14327|21684|2754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4 |  256|  775| 1234| 3536| 5497| 8481|10892|12989|14877|22571|2871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260|  789| 1260| 3631| 5659| 8753|11257|13438|15402|23422|2983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8 |  263|  803| 1284| 3721| 5812| 9011|11605|13866|15905|24241|3091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266|  816| 1307| 3805| 5957| 9257|11937|14276|16387|25027|3195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Температура  поверхности испарения tи= 0°С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6|   93|  233|  343|  827| 1202| 1741| 2159| 2515| 2830| 4077| 504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147|  389|  584| 1473| 2173| 3192| 3989| 4669| 5273| 7676| 954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181|  500|  764| 1990| 2975| 4421| 5560| 6535| 7403|10875|1359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  |  206|  583|  902| 2415| 3648| 5475| 6923| 8167| 9277|13737|1724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223|  648| 1012| 2769| 4221| 6389| 8116| 9606|10939|16313|2055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237|  699| 1101| 3069| 4714| 7188| 9170|10884|12422|18645|2357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248|  742| 1175| 3327| 5144| 7894|10108|12028|13754|20764|2634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257|  777| 1238| 3550| 5521| 8522|10948|13057|14956|22699|2888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271|  832| 1337| 3919| 6153| 9590|12388|14834|17043|26106|3338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280|  874| 1413| 4210| 6661|10463|13580|16313|18791|29008|3726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288|  906| 1473| 4446| 7079|11192|14581|17565|20276|31510|4063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294|  932| 1521| 4642| 7429|11808|15435|18638|21554|33689|4359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8 |  298|  953| 1561| 4806| 7725|12337|16172|19567|22664|35605|4621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302|  971| 1594| 4946| 7980|12795|16814|20380|23639|37301|4854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306|  986| 1622| 5066| 8201|13196|17378|21097|24501|38814|5063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308|  998| 1646| 5172| 8395|13550|17878|21734|25269|40172|5251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6 |  311| 1010| 1668| 5264| 8567|13865|18324|22304|25957|41398|5422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313| 1019| 1686| 5346| 8720|14146|18724|22817|26578|42510|5577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0 |  315| 1028| 1703| 5419| 8856|14400|19086|23281|27140|43523|5719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316| 1035| 1717| 5485| 8980|14629|19414|23703|27652|44449|5849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4 |  318| 1042| 1731| 5544| 9091|14837|19713|24088|28120|45300|596Q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319| 1048| 1742| 5598| 9193|15028|19986|24441|28550|46085|6080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8 |  320| 1054| 1753| 5647| 9286|15202|20238|24766|28946|46810|6183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321| 1059| 1763| 5691| 9371|15363|20469|25065|29311|47482|6279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Температура поверхности испарения tи=15°С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6|  160|  431|  652| 1663| 2465| 3636| 4554| 5339| 6036| 8815|1098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218|  629|  980| 2664| 4050| 6115| 7758| 9173|10438|15533|1955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248|  743| 1177| 3334| 5156| 7914|10134|12060|13790|20823|2641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  |  267|  817| 1309| 3813| 5970| 9278|11967|14312|16429|25097|3204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279|  869| 1403| 4173| 6595|10349|13423|16118|18560|28621|3674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288|  907| 1474| 4453| 7090|11211|14608|17600|20316|31578|4073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295|  937| 1529| 4677| 7492|11921|15592|18835|21789|34093|4414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300|  960| 1574| 4860| 7824|12515|16421|19882|23042|36260|4711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308|  995| 1640| 5143| 8343|13454|17741|21560|25059|39800|5199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313| 1020| 1687| 5350| 8728|14162|18747|22845|26612|42571|5586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317| 1038| 1723| 5509| 9026|14715|19537|23862|27845|44800|5899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320| 1053| 1751| 5634| 9263|15159|20176|24685|28848|46630|6158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8 |  322| 1064| 1773| 5436| 9456|15524|20702|25366|29678|48161|6375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324| 1073| 1791| 5820| 9616|15828|21142|25538|30378|49459|6561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326| 1081| 1806| 5890| 9752|16086|21517|26426|30976|50575|6721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327| 1087| 1819| 5950| 9868|16308|21840|26847|31492|51544|6860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6 |  328| 1093| 1830| 6002| 9968|16500|22121|27214|31943|52393|6982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329| 1098| 1839| 6047|10055|16668|22368|27536|32340|53144|7091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0 |  330| 1102| 1847| 6087|10132|16817|22586|27822|32692|53812|7188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331| 1106| 1855| 6122|10200|16950|22780|28077|33006|54411|7275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4 |  332| 1109| 1861| 6153|10262|17068|22954|28305|33288|54950|7353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332| 1112| 1867| 6181|10316|17175|23112|28512|33543|55439|7425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8 |  333| 1115| 1872| 6207|10366|17272|23254|28700|33774|55883|7489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303| 1117| 1877| 6230|10411|17360|23384|28870|33985|56289|7549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Температура поверхности испарения tи=20°С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6|  211|  603|  936| 2523| 3822| 5750| 7281| 8598| 9774|14504|1822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261|  795| 1269| 3666| 5718| 8852|11391|13603|15596|23736|3024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284|  889| 1440| 4318| 6851|10793|14032|16877|19459|30129|3877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  |  297|  945| 1545| 4739| 7605|12121|15871|19187|22210|34818|4513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305|  982| 1615| 5034| 8142|13088|17226|20903|24268|38404|5006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311| 1008| 1665| 5252| 8544|13823|18265|22228|25866|41235|5399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315| 1028| 1703| 5419| 8857|14401|19088|23283|27143|43527|5720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318| 1043| 1732| 5552| 9107|14867|19755|24142|28186|45421|5986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323| 1065| 1776| 5749| 9482|15572|20772|25457|29790|48366|6405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326| 1081| 1806| 5889| 9749|16081|21610|26416|30964|50552|6717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328| 1092| 1828| 5993| 9949|16465|22070|27147|31861|52238|6960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330| 1101| 1845| 6073|10105|16765|22510|27722|32569|53579|7154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8 |  331| 1107| 1858| 6137|10230|17007|22864|28187|33141|54670|7313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332| 1113| 1869| 6189|10332|17205|23155|28569|33614|55575|7444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333| 1117| 1878| 6232|10417|17370|23399|28891|34011|56338|7556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334| 1121| 1885| 6269|10488|17511|23607|29164|34349|56991|7651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6 |  335| 1124| 1892| 6300|10550|17631|23785|29399|34640|57554|7734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335| 1127| 1897| 6327|10603|17736|23940|29604|34894|58047|7807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0 |  336| 1130| 1902| 6351|10650|17828|24076|29783|35116|58480|7870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336| 1132| 1906| 6372|10691|17909|24196|29942|35314|58865|7927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1 |  337| 1134| 1910| 6390|10728|17981|24304|30084|35490|59208|7978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337| 1135| 1913| 6407|10761|18046|14400|30211|35648|59517|8023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8 |  337| 1137| 1916| 6422|10790|18104|24486|30326|35790|59796|8065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337| 1138| 1919| 6435|10317|18157|24565|30430|35919|60050|8102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Температура поверхности испарения tи=25°C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6|  247|  736| 1165| 3290| 5083| 7794| 9974|11864|13562|20458|2594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287|  902| 1465| 4414| 7021|11090|14441|17390|20067|31156|4016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303|  975| 1602| 4981| 8044|12911|16976|20585|23886|37734|4913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  |  312| 1016| 1681| 5322| 8675|14065|18608|22668|26398|42187|5532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318| 1043| 1732| 5551| 9104|14862|19748|24133|28176|45401|5984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322| 1061| 1768| 5714| 9415|15446|20589|25220|29500|47831|6328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325| 1075| 1795| 5837| 9650|15892|21235|26058|30525|49733|6600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327| 1086| 1815| 5933| 9834|16243|21746|26724|31342|51261|6819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330| 1100| 1844| 6072|10104|16762|22505|27716|32562|53565|7152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332| 1111| 1865| 6169|10292|17127|23041|28420|33429|55220|7393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333| 1118| 1879| 6240|10431|17398|23440|28944|34077|56466|7575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335| 1124| 1890| 6294|10537|17607|23748|29350|34580|57438|7717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8 |  335| 1128| 1899| 6337|10622|17772|23994|29674|34982|58218|7832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336| 1132| 1906| 6371|10690|17907|24194|29939|35310|58857|7926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337| 1135| 1912| 6400|10742|18019|24360|30159|35583|59390|8005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337| 1137| 1917| 6424|10795|18113|24500|30344|35813|59842|8071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6 |  338| 1139| 1921| 6445|10836|18194|24620|30503|36011|60230|8129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338| 1141| 1925| 6462|10871|18264|24724|30641|36182|60566|8179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0 |  338| 1142| 1928| 6478|10901|18324|24815|30761|36332|60861|8222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339| 1144| 1930| 6491|10928|18378|24894|30867|36464|61121|8261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4 |  339| 1145| 1933| 6503|10952|18425|24965|30961|36581|61352|8295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339| 1146| 1935| 6514|10973|18468|25029|31045|36686|61559|8326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9 |  339| 1147| 1937| 6524|10993|18506|25085|31121|36780|61746|8354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339| 1148| 1939| 6532|11010|18540|25137|31189|36865|61915|8379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Температура поверхности испарения  tи=30°C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6|  271|  833| 1339| 3926| 6166| 9611|12418|14870|17086|26176|3348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303|  972| 1595| 4952| 7991|12814|16841|20414|23680|37373|4864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315| 1028| 1704| 5424| 8865|14416|19109|23311|27177|43588|5728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  |  321| 1059| 1764| 5695| 9378|15377|20489|25091|29343|47541|6287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325| 1079| 1802| 5272| 9716|16017|21417|26296|30816|50276|6678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328| 1092| 1828| 5995| 9955|16475|22084|27166|31884|52282|6966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330| 1102| 1848| 6087|10132|16818|22587|27823|32693|53815|7188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332| 1109| 1862| 6158|10270|17085|22979|28337|33327|55026|7364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334| 1120| 1883| 6259|10469|17473|23551|29090|34258|56815|7626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335| 1127| 1898| 6329|10606|17742|23949|29615|34907|58074|7811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336| 1132| 1908| 6380|10706|17939|24241|30001|35387|59007|7948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337| 1136| 1916| 6418|10783|18090|24465|30297|35755|59728|8055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8 |  338| 1139| 1922| 6448|10843|18209|24642|30532|36047|60300|8139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338| 1142| 1927| 6473|10891|18305|24785|30722|36284|60766|8208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339| 1144| 1931| 6493|10932|18384|24904|30880|36480|61153|8266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339| 1146| 1934| 6510|10965|18451|25004|31012|36645|61479|8314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6 |  339| 1147| 1937| 6524|10994|18508|25089|31125|36786|61757|8356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340| 1148| 1940| 6537|11018|18557|25162|31223|36907|61998|8392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0 |  340| 1149| 1942| 6547|11040|18600|25226|31308|37013|62208|8423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340| 1150| 1944| 6557|11059|18638|25282|31383|37107|62393|8451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4 |  340| 1151| 1945| 6565|11075|18671|25332|31449|37189|62558|8475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340| 1152| 1947| 6573|11090|18701|25377|31508|37263|62704|8497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8 |  340| 1153| 1948| 6579|11104|18727|25417|31561|37329|62836|8517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340| 1153| 1949| 6585|11116|18751|25453|31609|37389|62955|8534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П.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Удельная величина выбросов углеводородов в атмосфер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с поверхности нефти, г/м2 (плотность нефти более 0,885 т/м3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ро-|                  Толщина слоя нефти, м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л-|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жи- |До   |0,005|0,010|0,050|0,100|0,200|0,300|0,400|0,500|1,000|1,50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те- |0,001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ль-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но-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сть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с-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а-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ре-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ния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|—————|—————|—————|—————|—————|—————|—————|—————|—————|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1 |  2  |  3  |  4  |  5  |  6  |  7  |  8  |  9  |  10 |  11 | 12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|—————|—————|—————|—————|—————|—————|—————|—————|—————|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Температура поверхности испарения tи=5°С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6|   28|   65|   94|  219|  314|  450|  555|  644|  722| 1033| 127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 50|  122|  177|  419|  605|  872| 1078| 1254| 1409| 2022| 249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 68|  170|  250|  603|  876| 1268| 1573| 1832| 2062| 2971| 367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  |   83|  213|  316|  773| 1128| 1642| 2042| 2383| 2684| 3881| 481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 96|  251|  374|  930| 1365| 1995| 2487| 2906| 3278| 4755| 590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107|  284|  427| 1075| 1586| 2328| 2909| 3405| 3845| 5596| 695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177|  314|  475| 1210| 1793| 2644| 3311| 3880| 4387| 6404| 797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125|  341|  519| 1336| 1989| 2943| 3693| 4335| 4905| 7182| 896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139|  388|  595| 1564| 2346| 3497| 4405| 5184| 5878| 8655|1083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151|  427|  660| 1765| 2666| 3999| 5055| 5963| 6773|10025|1258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160|  460|  716| 1944| 2953| 4456| 5651| 6680| 7600|11304|1422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168|  488|  764| 2103| 3213| 4873| 6198| 7342| 8366|12499|1576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8 |  174|  513|  807| 2247| 3449| 5256| 6704| 7955| 9077|13619|1721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180|  534|  844| 2376| 3664| 5609| 7171| 8525| 9740|14671|1858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185|  553|  878| 2494| 3861| 5935| 7605| 9055|10359|15660|1988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189|  570|  908| 2601| 4043| 6237| 8009| 9551|10938|16593|2110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6 |  192|  585|  935| 2699| 4210| 6517| 8386|10014|11481|17474|2226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196|  599|  959| 2789| 4365| 6778| 8739|10449|11992|18306|2336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0 |  199|  611|  981| 2873| 4508| 7023| 9069|10857|12472|19095|2441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201|  622| 1002| 2950| 4642| 7251| 9380|11242|12925|19843|2541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4 |  204|  632| 1020| 3021| 4767| 7465| 9672|11604|13354|20553|2636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206|  642| 1037| 3088| 4883| 7667| 9947|11947|13759|21229|2726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8 |  208|  650| 1053| 3150| 4993| 7856|10207|12271|14143|21872|2812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210|  658| 1068| 3208| 5095| 8035|10453|12578|14507|22485|2895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Температура поверхности испарения tи=10°C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6|   87|  224|  333|  819| 1198| 1746| 2172| 2536| 2858| 4135| 512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130|  355|  542| 1405| 2095| 3108| 3905| 4586| 5193| 7616| 951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155|  442|  685| 1845| 2793| 4201| 5318| 6279| 7137|10586|1330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  |  171|  503|  789| 2187| 3351| 5097| 6493| 7700| 8781|13151|1660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183|  548|  869| 2462| 3807| 5845| 7486| 8909|10189|15387|1952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192|  583|  931| 2686| 4187| 6479| 8336| 9952|11408|17354|2211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199|  611|  981| 2873| 4509| 7024| 9071|10859|12475|19099|2442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204|  634| 1023| 3032| 4785| 7496| 9714|11656|13415|20656|2649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212|  669| 1087| 3285| 5232| 8275|10783|12992|14998|23317|3007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218|  694| 1135| 3479| 5580| 8890|11637|14066|16279|25508|3305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222|  714| 1172| 3632| 5859| 9390|12335|14948|17337|27343|3557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226|  729| 1201| 3756| 6086| 9802|12916|15687|18225|28903|3772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8 |  228|  741| 1224| 3859| 6276|10149|13407|16314|18981|30244|3959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231|  752| 1244| 3945| 6436|10445|13828|16852|19632|31411|4122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233|  760| 1260| 4019| 6574|10700|14192|17320|20200|32434|4265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234|  768| 1274| 4082| 6693|10923|14511|17731|20698|33340|4393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6 |  235|  774| 1287| 4137| 6797|11118|14792|18093|21139|34146|4507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237|  779| 1297| 4185| 6890|11291|15041|18416|21533|34869|4610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0 |  238|  784| 1307| 4228| 6971|11446|15265|18705|21886|35521|4702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238|  788| 1315| 4267| 7044|11585|15466|18966|22205|36112|4787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4 |  239|  792| 1322| 4301| 7110|11710|15647|19202|22494|36649|4864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240|  795| 1329| 4332| 7170|11823|15812|19417|22757|37141|4934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8 |  241|  799| 1335| 4360| 7224|11927|15963|19613|22998|37592|4999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241|  801| 1340| 4386| 7274|12022|16101|19793|23219|38008|5059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Температура поверхности испарения tи=15°C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6|  140|  389|  597| 1569| 2354| 3509| 4421| 5202| 5899| 8687|1087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180|  535|  846| 2382| 3673| 5624| 7192| 8550| 9769|14717|1864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199|  612|  983| 2878| 4518| 7038| 9091|10884|12504|19147|2448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  |  210|  659| 1069| 3213| 5104| 8051|10474|12605|14539|22539|2902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217|  691| 1129| 3454| 5535| 8811|11526|13926|16112|25220|3266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223|  714| 1172| 3636| 5866| 9403|12354|14972|17365|27392|3564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226|  732| 1206| 3779| 6127| 9877|13021|15821|18386|29188|3812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229|  746| 1232| 3893| 6339|10265|13571|16524|19234|30697|4022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234|  766| 1271| 4065| 6661|10862|14424|17619|20563|33093|4358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237|  780| 1298| 4188| 6895|11301|15055|18434|21555|34909|4615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239|  790| 1318| 4281| 7072|11636|15541|19064|22324|36334|4818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240|  798| 1333| 4353| 7211|11901|15926|19565|22939|37480|4983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8 |  242|  804| 1346| 4411| 7323|12116|16239|19973|23440|38424|5119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243|  809| 1356| 4459| 7415|12294|16498|20313|23857|39214|5233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244|  813| 1364| 4498| 7492|12443|16717|20599|24210|39884|5330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244|  817| 1371| 4532| 7557|12570|16904|20844|24512|40461|5414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6 |  245|  820| 1377| 4561| 7614|12679|17065|21055|24774|40962|5487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245|  823| 1382| 4586| 7662|12774|17205|21240|25002|41401|5551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0 |  246|  825| 1387| 4607| 7705|12858|17329|21403|25204|41490|5608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246|  827| 1391| 4627| 7743|12933|17439|21548|25383|42136|5659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4 |  247|  829| 1394| 4644| 7777|12999|17537|21677|25543|42446|5704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247|  830| 1397| 4659| 7807|13058|17625|21793|25687|42726|5745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8 |  247|  832| 1400| 4673| 7835|13112|17704|21898|25817|42979|5783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248|  833| 1403| 4686| 7859|13161|17777|21994|25935|43209|5817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Температура поверхности испарения tи=20°C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6|  175|  517|  814| 2272| 3491| 5325| 6795| 8066| 9207|13823|1748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207|  645| 1044| 3112| 4926| 7740|10047|12072|13907|21476|2759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220|  703| 1152| 3549| 5707| 9118|11954|14466|16758|26336|3419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  |  227|  737| 1215| 3818| 6199|10009|13208|16059|18673|29697|3882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232|  758| 1256| 3999| 6537|10632|14094|17195|20047|32158|4226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235|  773| 1285| 4130| 6784|11092|14755|18045|21081|34040|4492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237|  784| 1307| 4229| 6972|11447|15266|18707|21888|35524|4703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239|  793| 1323| 4306| 7120|11727|15673|19235|22535|36725|4874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242|  805| 1347| 4419| 7337|12145|16281|20028|23507|38550|5137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244|  813| 1364| 4497| 7490|12440|16713|20593|24203|39870|5328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245|  819| 1376| 4555| 7603|12659|17035|21017|24726|40871|5474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246|  824| 1385| 4600| 7690|12829|17286|21346|25133|41654|5588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8 |  246|  828| 1392| 4635| 7760|12964|17486|21610|25460|42285|5681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247|  831| 1398| 4664| 7816|13075|17649|21826|25727|42803|5757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248|  833| 1403| 4687| 7862|13166|17785|22005|25950|43237|5821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248|  835| 1407| 4707| 7902|13244|17900|22157|26138|43605|5875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6 |  248|  837| 1410| 4724| 7935|13310|17998|22287|26300|43922|5922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249|  838| 1413| 4739| 7964|13367|18084|22400|26440|44197|5963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0 |  249|  840| 1416| 4751| 7989|13417|18158|22499|26563|44438|5998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249|  841| 1418| 4763| 8012|13461|18224|22586|26671|44651|6030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4 |  249|  842| 1420| 4772| 8031|13500|18282|22663|26768|44841|6058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249|  843| 1422| 4781| 8049|13535|18334|22733|26854|45011|6083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8 |  250|  843| 1424| 4789| 8065|13567|18381|22795|26932|45164|6106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250|  844| 1425| 4796| 8079|13595|18424|22851|27002|45303|6127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Температура поверхности испарения tи=25°C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6|  198|  607|  975| 2847| 4464| 6947| 8967|10730|12323|18849|2408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222|  711| 1167| 3611| 5820| 9321|12239|14826|17190|27086|3522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231|  754| 1249| 3966| 6476|10519|13933|16987|19796|31705|4163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  |  236|  778| 1294| 4171| 6863|11241|14969|18323|21419|34660|4580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239|  793| 1323| 4305| 7118|11725|15669|19230|22528|36713|4873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241|  803| 1343| 4399| 7299|12070|16172|19886|23333|38222|5090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243|  810| 1358| 4468| 7431|12330|16552|20383|23944|39378|5257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244|  816| 1369| 4522| 7538|12533|16849|20772|24424|40293|5390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246|  824| 1385| 4599| 7690|12817|17283|21343|25129|41646|5587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247|  829| 1396| 4652| 7794|13032|17585|21741|25622|42601|5727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248|  833| 1404| 4691| 7870|13182|17808|22035|25987|43309|5831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248|  836| 1410| 4720| 7928|13296|17978|22261|26267|43856|5912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8 |  249|  839| 1414| 4744| 7974|13387|18113|22439|26489|44292|5977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249|  841| 1418| 4762| 8011|13460|18222|22584|26669|44646|6029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249|  842| 1421| 4778| 8042|13521|18313|22704|26818|44941|6073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250|  843| 1424| 4791| 8067|13572|18389|22805|26944|45189|6110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6 |  250|  845| 1426| 4801| 8089|13615|18454|22891|27052|45401|6141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250|  845| 1428| 4811| 8108|13653|18510|22966|27144|45584|61691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0 |  250|  846| 1430| 4819| 8124|13685|18558|23030|27225|45745|6192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250|  847| 1431| 4826| 8139|13714|18601|23087|27296|45886|6214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4 |  250|  848| 1432| 4833| 8152|13740|18639|32138|27359|46011|6232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251|  848| 1433| 4838| 8163|13762|18673|23183|27416|46123|6249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8 |  251|  849| 1434| 4843| 8173|13783|18704|23224|27466|46223|62644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251|  849| 1435| 4848| 8182|13801|18731|23260|27512|46314|6277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Температура поверхности испарения tи=30°С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о 6|  212|  669| 1089| 3290| 5241| 8290|10804|13018|15030|23371|3015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  |  231|  752| 1245| 3949| 6443|10457|13845|16875|19660|31460|4128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  |  238|  784| 1307| 4231| 6976|11456|15279|18724|21909|35563|4708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  |  241|  802| 1341| 4388| 7278|12030|16113|19809|23238|38043|5064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0  |  243|  812| 1362| 4488| 7471|12403|16659|20523|24116|39705|53047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6  |  245|  820| 1376| 4557| 7606|12665|17044|21028|24739|40896|5478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2  |  246|  825| 1387| 4608| 7706|12859|17330|21404|25205|41792|5608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8  |  247|  829| 1395| 4646| 7782|13008|17550|21695|25565|42489|5711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0  |  248|  834| 1406| 4702| 7891|13223|17869|22116|26088|43506|5860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2  |  249|  838| 1414| 4739| 7966|13370|18088|22406|26448|44212|5965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4  |  249|  841| 1419| 4767| 8020|13478|18248|22618|26711|44730|6042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6  |  250|  843| 1423| 4787| 8061|13559|18370|22780|26913|45126|61009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8 |  250|  845| 1426| 4803| 8093|13623|18465|22907|27071|45439|6147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0 |  250|  846| 1429| 4817| 8119|13675|18543|23010|27199|45693|6185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2 |  250|  847| 1431| 4827| 8141|13718|18607|23094|27305|45903|6216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4 |  251|  848| 1433| 4836| 8159|13753|18660|23166|27394|46079|6242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6 |  251|  849| 1434| 4844| 8174|13784|18706|23226|27469|46230|6265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8 |  251|  849| 1436| 4850| 8187|13810|18745|23278|27534|46359|62846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0 |  251|  850| 1437| 4856| 8198|13833|18779|23324|27591|46472|6301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2 |  251|  850| 1438| 4861| 8208|13853|18809|23364|27641|46571|6316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04 |  251|  851| 1439| 4865| 8217|13870|18835|23399|27685|46659|63295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16 |  251|  851| 1440| 4869| 8225|13886|18859|23430|27724|46737|63412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28 |  251|  852| 1440| 4873| 8232|13900|18880|23459|27760|46808|63518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40 |  251|  852| 1441| 4876| 8238|13913|18899|23484|27791|46871|63613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  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ыше|     |     |     |     |     |     |     |     |     |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Форма акта о загрязнении земел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Акт N 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о загрязнении земел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"___" __________19____г.                             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(место составления акта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Должность, фамилия, имя, отчество составившего акт 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Должность,  фамилия,  инициалы  лиц,  участвующих  в установлен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загрязнения земель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Сведения  о  виновных  юридических  и  физических лицах:  Ф.И.О.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должность,  место  работы,  место  жительства;   наименование  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юридический адрес организации-нарушителя 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4. Место,   существо   нарушения   (загрязнение,   захламление,  вид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загрязнения) 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5. Площадь, глубина и степень загрязнения 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6. Размер платы за ущерб от загрязнения земель 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7. Объяснение виновных 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8. Предупреждались  или   привлекались   ли   ранее   эти   лица   к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ответственности за произведенный ущерб, когда, где и за что 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Подпись лица, составившего                      Подпись виновного в нару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акт _______________________                     шении</w:t>
      </w:r>
      <w:r>
        <w:rPr>
          <w:rFonts w:cs="Courier New" w:ascii="Courier New" w:hAnsi="Courier New"/>
          <w:sz w:val="22"/>
          <w:szCs w:val="22"/>
          <w:u w:val="single"/>
        </w:rPr>
        <w:t>*</w:t>
      </w:r>
      <w:r>
        <w:rPr>
          <w:rFonts w:cs="Courier New" w:ascii="Courier New" w:hAnsi="Courier New"/>
          <w:sz w:val="22"/>
          <w:szCs w:val="22"/>
        </w:rPr>
        <w:t xml:space="preserve"> 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Подписи лиц, участвующих 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установлении наруш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* Отказ виновного от подписания настоящего акта не освобождает его от ответственнос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П.7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  <w:u w:val="single"/>
        </w:rPr>
        <w:t>Нормативы стоимости</w:t>
      </w:r>
      <w:r>
        <w:rPr>
          <w:rFonts w:cs="Arial" w:ascii="Arial" w:hAnsi="Arial"/>
          <w:b/>
          <w:bCs/>
          <w:sz w:val="22"/>
          <w:szCs w:val="22"/>
        </w:rPr>
        <w:t xml:space="preserve"> освоения новых земель взамен изымаемы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сельскохозяйственных угодий для несельскохозяйственных нуж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(по состоянию на 1 ноября 1992 г.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утв.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Совета Министров - Правительства РФ N 7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от 28 января 1993 г.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мечание</w:t>
      </w:r>
      <w:r>
        <w:rPr>
          <w:rFonts w:cs="Arial" w:ascii="Arial" w:hAnsi="Arial"/>
          <w:sz w:val="22"/>
          <w:szCs w:val="22"/>
        </w:rPr>
        <w:t xml:space="preserve">: Потери сельскохозяйственного производства при изъятии земельных участков, используемых для выращивания сельскохозяйственных культур и под многолетние насаждения на землях, предоставленных для личного подсобного хозяйства, садоводства, огородничества, животноводства, индивидуального жилищного строительства, дачного строительства, а также выделенных под служебные земельные наделы, определяются в размере норматива стоимости освоения новых земель под </w:t>
      </w:r>
      <w:r>
        <w:rPr>
          <w:rFonts w:cs="Arial" w:ascii="Arial" w:hAnsi="Arial"/>
          <w:sz w:val="22"/>
          <w:szCs w:val="22"/>
          <w:u w:val="single"/>
        </w:rPr>
        <w:t>пашню</w:t>
      </w:r>
      <w:r>
        <w:rPr>
          <w:rFonts w:cs="Arial" w:ascii="Arial" w:hAnsi="Arial"/>
          <w:sz w:val="22"/>
          <w:szCs w:val="22"/>
        </w:rPr>
        <w:t xml:space="preserve">, а при изъятии земельных участков, используемых для сенокошения и пастьбы скота на этих землях - в размере норматива стоимости освоения под сенокосы и </w:t>
      </w:r>
      <w:r>
        <w:rPr>
          <w:rFonts w:cs="Arial" w:ascii="Arial" w:hAnsi="Arial"/>
          <w:sz w:val="22"/>
          <w:szCs w:val="22"/>
          <w:u w:val="single"/>
        </w:rPr>
        <w:t>пастбищ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П.7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Коэффициенты пересчета Кп</w:t>
      </w:r>
      <w:r>
        <w:rPr>
          <w:rFonts w:cs="Arial" w:ascii="Arial" w:hAnsi="Arial"/>
          <w:sz w:val="22"/>
          <w:szCs w:val="22"/>
          <w:u w:val="single"/>
        </w:rPr>
        <w:t>*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нормативов стоимости сельскохозяйственных земель Нс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в зависимости от периода времени по их восстановлению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Продолжительность   | Коэффициент  |  Продолжительность| Коэффициент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периода             | пересчета    |  периода          | пересчета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восстановления, годы|              |  восстановления,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|              |  годы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——————|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                    |     0,9      |        8...10     |     5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                    |     1,7      |       11...15     |     7,0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                    |     2,5      |       16...20     |     8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                    |     3,2      |       21...25     |     8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5                    |     3,8      |       26...30     |     9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...7                |     4,6      |      31 и более   |    10,0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* Коэффициенты Кп приравниваются к коэффициентам пересчета теряемого ежегодно дохода, утвержденным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sz w:val="22"/>
          <w:szCs w:val="22"/>
        </w:rPr>
        <w:t xml:space="preserve"> Совета Министров - Правительства Российской Федерации от 28 января 1993 г. N 77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П.7.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Коэффициенты Кв для расчета размеров ущерб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в зависимости от степени загрязнения земель химическими веществам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Уровень загрязнения   |  Степень загрязнения земель   |      Кв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|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1             |        Допустимая             |       0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2             |        Слабая                 |       0,3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3             |        Средняя                |       0,6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4             |        Сильная                |       1,5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5             |        Очень сильная          |       2,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П.7.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Коэффициенты Кэ экологической ситу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и экологической значимости территор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Экономические районы Российской Федерации         |         Кэ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Северный                                            |         1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Северо-Западный                                     |         1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Центральный                                         |         1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олго-Вятский                                       |         1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Центрально-Черноземный                              |         2,0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оволжский                                          |         1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Северо-Кавказский                                   |         1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Уральский                                           |         1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Западно-Сибирский                                   |         1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осточно-Сибирский                                  |         1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альневосточный                                     |         1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П.7.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Коэффициенты Кг для расчета ущерб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в зависимости от глубины загрязнения земел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Глубина загрязнения земель, см                  |     Кг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0...  20                                   |     1,0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0...  50                                   |     1,3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0... 100                                   |     1,5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0... 150                                   |     1,7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&gt;150                                   |     2,0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П.7.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казатели уровня загрязнения земель нефтью и нефтепродуктам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|                   Уровень загрязнения, мг/кг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Соединение   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| допус- |   низкий   | средний    | высокий    |очень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| тимый  |            |            |            |высокий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|————————|————————————|————————————|———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Нефть и       |        |            |            |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нефтепродукты | ПДК    |1000...2000 |2000...3000 |3000...5000 |  &gt;5000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П.8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Базовые нормативы платы за сброс загрязняющих вещест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в поверхностные и подземные водные объекты [</w:t>
      </w:r>
      <w:r>
        <w:rPr>
          <w:rFonts w:cs="Arial" w:ascii="Arial" w:hAnsi="Arial"/>
          <w:sz w:val="22"/>
          <w:szCs w:val="22"/>
          <w:u w:val="single"/>
        </w:rPr>
        <w:t>6</w:t>
      </w:r>
      <w:r>
        <w:rPr>
          <w:rFonts w:cs="Arial" w:ascii="Arial" w:hAnsi="Arial"/>
          <w:b/>
          <w:bCs/>
          <w:sz w:val="22"/>
          <w:szCs w:val="22"/>
        </w:rPr>
        <w:t>]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N  |Наименование загрязняющих    | Норматив платы за сброс 1 т загряз-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п |вредных веществ              | няющих веществ, руб.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       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       | в пределах допусти-|в пределах уста-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       | мых нормативов     |новленных лими-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       | сбросов            |тов (временно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       |                    |согласованных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       |                    |нормативов сбро-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       |                    |сов)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|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52 | Нефть и нефтепродукты       |      44350         |   221750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П.8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Коэффициенты экологической ситуации и экологической значим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состояния водных объектов по бассейнам морей и основных рек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Бассейны морей и рек                        | Коэффициент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1                         |       2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Бассейн Балтийского моря</w:t>
      </w:r>
      <w:r>
        <w:rPr>
          <w:rFonts w:cs="Courier New" w:ascii="Courier New" w:hAnsi="Courier New"/>
          <w:sz w:val="22"/>
          <w:szCs w:val="22"/>
        </w:rPr>
        <w:t xml:space="preserve">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Бассейн р.Невы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Карельская республика                               |  1,04...1,2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Ленинградская область                               |  1,11...1,9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Новгородская область                                |  1,11...1,17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сковская область                                   |  1,11...1,13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Тверская область                                    |  1,04...1,1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рочие реки бассейна Балтийского моря               |         1,0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Бассейн Каспийского моря</w:t>
      </w:r>
      <w:r>
        <w:rPr>
          <w:rFonts w:cs="Courier New" w:ascii="Courier New" w:hAnsi="Courier New"/>
          <w:sz w:val="22"/>
          <w:szCs w:val="22"/>
        </w:rPr>
        <w:t xml:space="preserve">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Бассейн р.Волги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Вологодская область                              |  1,13...1,1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Новгородская область                             |         1,06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Владимирская область                             |  1,16...1,18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Ивановская область                               |  1,16...1,18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Тверская область                                 |  1,16...1,17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Калужская область                                |  1,16...1,17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Костромская область                              |  1,16...1,17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Московская область                               |  1,16...1,2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г.Москва                                         |  1,16...1,4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Орловская область                                |  1,16...1,17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Рязанская область                                |  1,16...1,17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Смоленская область                               |         1,16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Тульская область                                 |  1,16...1,2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Ярославская область                              |  1,16...1,2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Нижегородская область                            |  1,10...1,18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Кировская область                                |  1,10...1,1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Республика Марий-Эл                              |  1,10...1,1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Мордовская республика                            |  1,10...1,1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Чувашская республика                             |  1,10...1,1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Тамбовская область                               |  1,08...1,09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Бассейн Каспийского моря</w:t>
      </w:r>
      <w:r>
        <w:rPr>
          <w:rFonts w:cs="Courier New" w:ascii="Courier New" w:hAnsi="Courier New"/>
          <w:sz w:val="22"/>
          <w:szCs w:val="22"/>
        </w:rPr>
        <w:t xml:space="preserve">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Бассейн р. Волги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Астраханская область                             |  1,30...1,3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Волгоградская область                            |  1,30...1,33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Самарская область                                |  1,30...1,4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Пензенская область                               |  1,30...1,3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Саратовская область                              |  1,30...1,33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Ульяновская область                              |  1,30...1,3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Республика Татарстан                             |  1,30...1,4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Республика Калмыкия-Хальм-Тангч                  |         1,3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Оренбургская область                             |         1,09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Пермская область                                 |  1,09...1,16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Свердловская область                             |  1,09...1,1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Челябинская область                              |  1,09...1,1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Республика Башкортостан                          |  1,09...1,1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Удмуртская республика                            |  1,09...1,1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Бассейн р.Терек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Дагестанская республика                          |         1,1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Кабардино-Балкарская республика                  |         1,1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Северо-Осетинская республика                     |  1,11...1,23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Чечено-Ингушская республика                      |  1,11...1,85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Республика Калмыкия-Хальм-Тангч                  |         1,1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Бассейн р.Урал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Оренбургская область                             |  1,08...1,8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Челябинская область                              |  1,08...1,3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Республика Башкортостан                          |  1,08...1,19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рочие реки бассейна Каспийского моря               |         1,06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Бассейн Азовского моря</w:t>
      </w:r>
      <w:r>
        <w:rPr>
          <w:rFonts w:cs="Courier New" w:ascii="Courier New" w:hAnsi="Courier New"/>
          <w:sz w:val="22"/>
          <w:szCs w:val="22"/>
        </w:rPr>
        <w:t xml:space="preserve">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Бассейн р.Дон 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Орловская область                                |  1,10...1,1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Тульская область                                 |  1,10...1,18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Белгородская область                             |  1,11...1,19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Курская область                                  |         1,1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Воронежская область                              |  1,11...1,28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Липецкая область                                 |  1,11...1,29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Тамбовская область                               |  1,11...1,1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Волгоградская область                            |  1,06...1,08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Пензенская область                               |  1,06...1,07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Саратовская область                              |  1,06...1,08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Ставропольский край                              |         1,26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Ростовская область                               |  1,26...1,85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Бассейн р.Кубани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Краснодарский край                               |  1,49...2,9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Ставропольский край                              |  1,49...1,56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Прочие реки бассейна Азовского моря              |         1,15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Бассейн Черного моря</w:t>
      </w:r>
      <w:r>
        <w:rPr>
          <w:rFonts w:cs="Courier New" w:ascii="Courier New" w:hAnsi="Courier New"/>
          <w:sz w:val="22"/>
          <w:szCs w:val="22"/>
        </w:rPr>
        <w:t xml:space="preserve">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Бассейн р.Днепр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Брянская область                                 |  1,10...1,5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Калужская область                                |  1,10...1,1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Смоленская область                               |  1,10...1,55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Белгородская область                             |  1,04...1,05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Курская область                                  |  1,04...1,2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рочие реки бассейна Черного моря                   |         1,0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Бассейн Белого и Баренцева морей</w:t>
      </w:r>
      <w:r>
        <w:rPr>
          <w:rFonts w:cs="Courier New" w:ascii="Courier New" w:hAnsi="Courier New"/>
          <w:sz w:val="22"/>
          <w:szCs w:val="22"/>
        </w:rPr>
        <w:t xml:space="preserve">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Бассейн р. Печоры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Архангельская область                            |  1,00...1,67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Коми республика                                  |  1,00...1,33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Бассейн р.Северной Двины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Архангельская область                            |  1,02...1,69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Вологодская область                              |  1,02...1,16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Коми республика                                  |  1,02...1,17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Кировская область                                |  1,01...1,0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рочие реки бассейна Белого и Баренцева морей       |         1,0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Бассейн Тихого и Северного Ледовитого океанов</w:t>
      </w:r>
      <w:r>
        <w:rPr>
          <w:rFonts w:cs="Courier New" w:ascii="Courier New" w:hAnsi="Courier New"/>
          <w:sz w:val="22"/>
          <w:szCs w:val="22"/>
        </w:rPr>
        <w:t xml:space="preserve">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Бассейн р.Оби 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Курганская область                               |         1,05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Свердловская область                             |  1,05...1,3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Челябинская область                              |  1,05...1,2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Алтайский край                                   |  1,02...1,06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Кемеровская область                              |  1,02...1,29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Новосибирская область                            |  1,02...1,1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Омская область                                   |  1,02...1,18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Томская область                                  |  1,02...1,0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Тюменская область                                |  1,02...1,05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Красноярский край                                |  1,01...1,0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Бассейн р.Енисей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Красноярский край                                |  1,02...1,3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Иркутская область                                |  1,02...1,7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Бурятская республика                             |  1,02...1,7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Тувинская республика                             |         1,0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Бассейн р.Лены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Иркутская область                                |  1,05...1,23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Бурятская республика                             |  1,05...1,43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Хабаровский край                                 |  1,00...1,0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Амурская область                                 |  1,00...1,0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Якутская-Саха республика                         |  1,00...1,43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Бассейн р.Амур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Читинская область                                |  1,00...1,1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Приморский край                                  |  1,00...1,08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Хабаровский край                                 |  1,00...1,53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Амурская область                                 |  1,00...1,1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рочие реки бассейна Тихого                  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и Северного Ледовитого океанов                      |         1,0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мечание</w:t>
      </w:r>
      <w:r>
        <w:rPr>
          <w:rFonts w:cs="Arial" w:ascii="Arial" w:hAnsi="Arial"/>
          <w:sz w:val="22"/>
          <w:szCs w:val="22"/>
        </w:rPr>
        <w:t>: Коэффициенты экологической ситуации и экологической значимости атмосферного воздуха, водных объектов и почвы могут увеличивать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для природопользователей, расположенных в зонах экологического бедствия, районах Крайнего Севера и местностях, приравненных к районам Крайнего Севера, на территориях национальных парков, особо охраняемых и заповедных территориях, экологокурортных регионах, а также на территориях, включенных в международные конвенции, - до 2 раз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- для природопользователей, осуществляющих выбросы загрязняющих веществ в атмосферу городов и крупных промышленных центров, - на 20%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П.9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Базовые нормативы платы за выброс в атмосфер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загрязняющих веществ от стационарных и передвижных источников [</w:t>
      </w:r>
      <w:r>
        <w:rPr>
          <w:rFonts w:cs="Arial" w:ascii="Arial" w:hAnsi="Arial"/>
          <w:sz w:val="22"/>
          <w:szCs w:val="22"/>
          <w:u w:val="single"/>
        </w:rPr>
        <w:t>6</w:t>
      </w:r>
      <w:r>
        <w:rPr>
          <w:rFonts w:cs="Arial" w:ascii="Arial" w:hAnsi="Arial"/>
          <w:b/>
          <w:bCs/>
          <w:sz w:val="22"/>
          <w:szCs w:val="22"/>
        </w:rPr>
        <w:t>]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N  |Наименование загрязняющих    | Норматив платы за выброс 1 т загряз-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п |веществ                      | няющих веществ, руб.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       |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       | в пределах допусти-|в пределах уста-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       | мых нормативов     |новленных лими-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       | выбросов           |тов (временно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       |                    |согласованных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       |                    |нормативов выб-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       |                    |росов)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|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4|Летучие, низкомолекулярные   |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углеводороды (пары жидких    |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оплив, бензинов и др.) по   |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углероду                     |        10          |       50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аблица П.9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Коэффициенты экологической ситуации и экологической значим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состояния атмосферы территорий экономических район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Экономические районы Российской            |      Коэффициент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Федерации                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Северный                                       |          1,4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Северо-Западный                                |          1,5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Центральный                                    |          1,9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олго-Вятский                                  |          1,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Центрально-Черноземный                         |          1,5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оволжский                                     |          1,9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Северо-Кавказский                              |          1,6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Уральский                                      |          2,0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Западно-Сибирский                              |          1,2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Восточно-Сибирский                             |          1,4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Дальневосточный                                |          1,0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1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ограмма расчета величины ущерб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(главный модуль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uses Crt, Mathem, NewUnit, Calc_Z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var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StepOfTime: Integer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begin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ClrScr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WriteLn (' Введите имя файла без расширения '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Read (FileName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FileOpen(FileName + '.dat', DataFile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FileOpen (FileName + '.prf', ProfFile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FileOpen(FileName + '.res', ResFile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WriteLn (' Ввод общих сведений об аварии. &lt;V/N&gt;'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if Yes then InpData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{ReadData (Data);}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WriteLn (' Ввод сведений о профиле трассы.&lt;V/N&gt;'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if Yes then InpProfil (Data.L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WriteLn ('Для расчетов нажмите. &lt;V/N&gt;'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if Yes then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begin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ReadData (Data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ReadProf (Data.L, Z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PlotProfil (Z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Calc_V1 (V1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Calc_V2(StepOfTime, V2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Calc_V3 (Data.Zadvl, Data. Zadv2, V3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Calc Zemlja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Calc_Woda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Calc_Atmosfera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WriteRes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end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Close (DataFile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Close (ProfFile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Close (ResFile)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end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8:41:00Z</dcterms:created>
  <dc:creator>b</dc:creator>
  <dc:description/>
  <dc:language>en-US</dc:language>
  <cp:lastModifiedBy>1</cp:lastModifiedBy>
  <dcterms:modified xsi:type="dcterms:W3CDTF">2004-02-09T18:41:00Z</dcterms:modified>
  <cp:revision>2</cp:revision>
  <dc:subject/>
  <dc:title>a</dc:title>
</cp:coreProperties>
</file>