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ЕДЕРАЛЬНАЯ СЛУЖБА СПЕЦИАЛЬНОГО СТРОИТЕЛЬСТВА РОССИЙСКОЙ ФЕДЕРАЦИИ </w:t>
      </w:r>
    </w:p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bookmarkStart w:id="0" w:name="h134"/>
      <w:bookmarkEnd w:id="0"/>
      <w:r>
        <w:rPr>
          <w:b/>
          <w:bCs/>
          <w:sz w:val="36"/>
          <w:szCs w:val="36"/>
        </w:rPr>
        <w:t xml:space="preserve">ПРИКАЗ </w:t>
        <w:br/>
        <w:t xml:space="preserve">от 24 июля 2003 г. N 290 </w:t>
      </w:r>
    </w:p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Б УТВЕРЖДЕНИИ ИНСТРУКЦИИ О ПОРЯДКЕ УЧЕТА И ХРАНЕНИЯ ИЗДЕЛИЙ И МАТЕРИАЛОВ, </w:t>
      </w:r>
      <w:bookmarkStart w:id="1" w:name="l1"/>
      <w:bookmarkEnd w:id="1"/>
      <w:r>
        <w:rPr>
          <w:b/>
          <w:bCs/>
          <w:sz w:val="36"/>
          <w:szCs w:val="36"/>
        </w:rPr>
        <w:t xml:space="preserve">СОДЕРЖАЩИХ ДРАГОЦЕННЫЕ МЕТАЛЛЫ, СБОРА, УЧЕТА, ХРАНЕНИЯ И СДАЧИ ЛОМА И ОТХОДОВ С ДРАГОЦЕННЫМИ МЕТАЛЛАМИ В ВОИНСКИХ ФОРМИРОВАНИЯХ И ОРГАНИЗАЦИЯХ ПРИ СПЕЦСТРОЕ РОССИИ </w:t>
      </w:r>
      <w:bookmarkStart w:id="2" w:name="l2"/>
      <w:bookmarkEnd w:id="2"/>
    </w:p>
    <w:p>
      <w:pPr>
        <w:pStyle w:val="Style15"/>
        <w:rPr/>
      </w:pPr>
      <w:r>
        <w:rPr/>
        <w:t> </w:t>
      </w:r>
      <w:r>
        <w:rPr/>
        <w:br/>
        <w:t xml:space="preserve">    Во исполнение Постановления Правительства Российской Федерации </w:t>
      </w:r>
      <w:hyperlink r:id="rId2">
        <w:r>
          <w:rPr>
            <w:rStyle w:val="InternetLink"/>
          </w:rPr>
          <w:t>от 28.09.2000 N 731</w:t>
        </w:r>
      </w:hyperlink>
      <w:r>
        <w:rPr/>
        <w:t xml:space="preserve"> "Об утверждении Правил учета и хранения драгоценных металлов, драгоценных камней и продукции из них, а также ведения соответствующей отчетности" (Собрание </w:t>
      </w:r>
      <w:bookmarkStart w:id="3" w:name="l3"/>
      <w:bookmarkEnd w:id="3"/>
      <w:r>
        <w:rPr/>
        <w:t>законодательства Российской Федерации, 2000, N 41, ст. 4077), "</w:t>
      </w:r>
      <w:r>
        <w:fldChar w:fldCharType="begin"/>
      </w:r>
      <w:r>
        <w:rPr>
          <w:rStyle w:val="InternetLink"/>
        </w:rPr>
        <w:instrText xml:space="preserve"> HYPERLINK "http://fpf.referent.ru:4005/1/48209" \l "l7?l7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и</w:t>
      </w:r>
      <w:r>
        <w:rPr>
          <w:rStyle w:val="InternetLink"/>
        </w:rPr>
        <w:fldChar w:fldCharType="end"/>
      </w:r>
      <w:r>
        <w:rPr/>
        <w:t xml:space="preserve">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", утвержденной Приказом </w:t>
      </w:r>
      <w:bookmarkStart w:id="4" w:name="l4"/>
      <w:bookmarkEnd w:id="4"/>
      <w:r>
        <w:rPr/>
        <w:t xml:space="preserve">Министерства финансов Российской Федерации от 29.08.2001 N 68н (регистрационный N 2986 от 22.10.2001) и в целях упорядочения работы с изделиями и материалами, содержащими драгоценные металлы, приказываю: </w:t>
        <w:br/>
        <w:t xml:space="preserve">    1. Утвердить прилагаемую "Инструкцию о порядке учета и </w:t>
      </w:r>
      <w:bookmarkStart w:id="5" w:name="l5"/>
      <w:bookmarkEnd w:id="5"/>
      <w:r>
        <w:rPr/>
        <w:t xml:space="preserve">хранения изделий и материалов, содержащих драгоценные металлы, сбора, учета, хранения и сдачи лома и отходов в воинских формированиях и организациях при Спецстрое России". </w:t>
        <w:br/>
        <w:t xml:space="preserve">    2. Начальникам воинских формирований и организаций при </w:t>
      </w:r>
      <w:bookmarkStart w:id="6" w:name="l6"/>
      <w:bookmarkEnd w:id="6"/>
      <w:r>
        <w:rPr/>
        <w:t xml:space="preserve">Спецстрое России организовать работу по учету и хранению изделий и материалов, содержащих драгоценные металлы, сбор и сдачу лома и отходов в строгом соответствии с утвержденной Инструкцией. </w:t>
      </w:r>
      <w:bookmarkStart w:id="7" w:name="l7"/>
      <w:bookmarkEnd w:id="7"/>
      <w:r>
        <w:rPr/>
        <w:br/>
        <w:t xml:space="preserve">    3. Приказ довести до всех управлений и самостоятельных отделов Спецстроя России, воинских формирований и организаций при Спецстрое России. </w:t>
        <w:br/>
        <w:t> </w:t>
      </w:r>
    </w:p>
    <w:p>
      <w:pPr>
        <w:pStyle w:val="Style15"/>
        <w:jc w:val="right"/>
        <w:rPr/>
      </w:pPr>
      <w:r>
        <w:rPr>
          <w:i/>
          <w:iCs/>
        </w:rPr>
        <w:t xml:space="preserve">Начальник Спецстроя России </w:t>
      </w:r>
      <w:r>
        <w:rPr/>
        <w:br/>
      </w:r>
      <w:r>
        <w:rPr>
          <w:i/>
          <w:iCs/>
        </w:rPr>
        <w:t xml:space="preserve">генерал армии </w:t>
      </w:r>
      <w:bookmarkStart w:id="8" w:name="l8"/>
      <w:bookmarkEnd w:id="8"/>
      <w:r>
        <w:rPr/>
        <w:br/>
      </w:r>
      <w:r>
        <w:rPr>
          <w:i/>
          <w:iCs/>
        </w:rPr>
        <w:t xml:space="preserve">Н.П.АБРОСЬКИН </w:t>
      </w:r>
    </w:p>
    <w:p>
      <w:pPr>
        <w:pStyle w:val="Style15"/>
        <w:rPr/>
      </w:pPr>
      <w:r>
        <w:rPr/>
        <w:t> </w:t>
      </w:r>
      <w:r>
        <w:rPr/>
        <w:br/>
        <w:t> </w:t>
        <w:br/>
        <w:t> </w:t>
      </w:r>
    </w:p>
    <w:p>
      <w:pPr>
        <w:pStyle w:val="Style15"/>
        <w:jc w:val="right"/>
        <w:rPr/>
      </w:pPr>
      <w:r>
        <w:rPr>
          <w:i/>
          <w:iCs/>
        </w:rPr>
        <w:t xml:space="preserve">УТВЕРЖДЕНА </w:t>
      </w:r>
      <w:r>
        <w:rPr/>
        <w:br/>
      </w:r>
      <w:r>
        <w:rPr>
          <w:i/>
          <w:iCs/>
        </w:rPr>
        <w:t xml:space="preserve">Приказом </w:t>
      </w:r>
      <w:r>
        <w:rPr/>
        <w:br/>
      </w:r>
      <w:r>
        <w:rPr>
          <w:i/>
          <w:iCs/>
        </w:rPr>
        <w:t xml:space="preserve">начальника Спецстроя России </w:t>
      </w:r>
      <w:bookmarkStart w:id="9" w:name="l9"/>
      <w:bookmarkEnd w:id="9"/>
      <w:r>
        <w:rPr/>
        <w:br/>
      </w:r>
      <w:r>
        <w:rPr>
          <w:i/>
          <w:iCs/>
        </w:rPr>
        <w:t xml:space="preserve">от 24 июля 2003 г. N 290 </w:t>
      </w:r>
    </w:p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bookmarkStart w:id="10" w:name="h135"/>
      <w:bookmarkEnd w:id="10"/>
      <w:r>
        <w:rPr>
          <w:b/>
          <w:bCs/>
          <w:sz w:val="36"/>
          <w:szCs w:val="36"/>
        </w:rPr>
        <w:t xml:space="preserve">ИНСТРУКЦИЯ </w:t>
        <w:br/>
      </w:r>
      <w:bookmarkStart w:id="11" w:name="h136"/>
      <w:bookmarkEnd w:id="11"/>
      <w:r>
        <w:rPr>
          <w:b/>
          <w:bCs/>
          <w:sz w:val="36"/>
          <w:szCs w:val="36"/>
        </w:rPr>
        <w:t xml:space="preserve">О ПОРЯДКЕ УЧЕТА И ХРАНЕНИЯ ИЗДЕЛИЙ И МАТЕРИАЛОВ, СОДЕРЖАЩИХ ДРАГОЦЕННЫЕ МЕТАЛЛЫ, СБОРА, УЧЕТА, </w:t>
      </w:r>
      <w:bookmarkStart w:id="12" w:name="l10"/>
      <w:bookmarkEnd w:id="12"/>
      <w:r>
        <w:rPr>
          <w:b/>
          <w:bCs/>
          <w:sz w:val="36"/>
          <w:szCs w:val="36"/>
        </w:rPr>
        <w:t xml:space="preserve">ХРАНЕНИЯ И СДАЧИ ЛОМА И ОТХОДОВ С ДРАГОЦЕННЫМИ МЕТАЛЛАМИ В ВОИНСКИХ ФОРМИРОВАНИЯХ И ОРГАНИЗАЦИЯХ ПРИ СПЕЦСТРОЕ РОССИИ </w:t>
      </w:r>
    </w:p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  <w:color w:val="4E4E4E"/>
          <w:sz w:val="25"/>
          <w:szCs w:val="25"/>
        </w:rPr>
      </w:pPr>
      <w:bookmarkStart w:id="13" w:name="h137"/>
      <w:bookmarkEnd w:id="13"/>
      <w:r>
        <w:rPr>
          <w:b/>
          <w:bCs/>
          <w:color w:val="4E4E4E"/>
          <w:sz w:val="25"/>
          <w:szCs w:val="25"/>
        </w:rPr>
        <w:t xml:space="preserve">I. Общие положения </w:t>
      </w:r>
    </w:p>
    <w:p>
      <w:pPr>
        <w:pStyle w:val="Style15"/>
        <w:rPr/>
      </w:pPr>
      <w:r>
        <w:rPr/>
        <w:t> </w:t>
      </w:r>
      <w:r>
        <w:rPr/>
        <w:br/>
        <w:t xml:space="preserve">    1.1. Инструкция "О порядке учета и хранения изделий из </w:t>
      </w:r>
      <w:bookmarkStart w:id="14" w:name="l11"/>
      <w:bookmarkEnd w:id="14"/>
      <w:r>
        <w:rPr/>
        <w:t xml:space="preserve">материалов, содержащих драгоценные металлы, сбора, учета, хранения и сдачи лома и отходов с драгоценными металлами в воинских формированиях и организациях при Спецстрое России" (далее - </w:t>
      </w:r>
      <w:bookmarkStart w:id="15" w:name="l12"/>
      <w:bookmarkEnd w:id="15"/>
      <w:r>
        <w:rPr/>
        <w:t xml:space="preserve">Инструкция) разработана в соответствии с Федеральным законом "О драгоценных металлах и драгоценных камнях" </w:t>
      </w:r>
      <w:hyperlink r:id="rId3">
        <w:r>
          <w:rPr>
            <w:rStyle w:val="InternetLink"/>
          </w:rPr>
          <w:t>от 26.03.1998 N 41-ФЗ</w:t>
        </w:r>
      </w:hyperlink>
      <w:r>
        <w:rPr/>
        <w:t>, "</w:t>
      </w:r>
      <w:r>
        <w:fldChar w:fldCharType="begin"/>
      </w:r>
      <w:r>
        <w:rPr>
          <w:rStyle w:val="InternetLink"/>
        </w:rPr>
        <w:instrText xml:space="preserve"> HYPERLINK "http://fpf.referent.ru:4005/1/40699" \l "l3?l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и</w:t>
      </w:r>
      <w:r>
        <w:rPr>
          <w:rStyle w:val="InternetLink"/>
        </w:rPr>
        <w:fldChar w:fldCharType="end"/>
      </w:r>
      <w:r>
        <w:rPr/>
        <w:t xml:space="preserve"> учета и хранения драгоценных металлов, драгоценных камней и продукции из них, а также ведения соответствующей </w:t>
      </w:r>
      <w:bookmarkStart w:id="16" w:name="l13"/>
      <w:bookmarkEnd w:id="16"/>
      <w:r>
        <w:rPr/>
        <w:t>отчетности", утвержденными Постановлением Правительства Российской Федерации от 28.09.2000 N 731, "</w:t>
      </w:r>
      <w:r>
        <w:fldChar w:fldCharType="begin"/>
      </w:r>
      <w:r>
        <w:rPr>
          <w:rStyle w:val="InternetLink"/>
        </w:rPr>
        <w:instrText xml:space="preserve"> HYPERLINK "http://fpf.referent.ru:4005/1/48209" \l "l7?l7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ей</w:t>
      </w:r>
      <w:r>
        <w:rPr>
          <w:rStyle w:val="InternetLink"/>
        </w:rPr>
        <w:fldChar w:fldCharType="end"/>
      </w:r>
      <w:r>
        <w:rPr/>
        <w:t xml:space="preserve"> о порядке учета и хранения драгоценных металлов, драгоценных камней, продукции из них и ведения отчетности при их производстве, использовании и </w:t>
      </w:r>
      <w:bookmarkStart w:id="17" w:name="l14"/>
      <w:bookmarkEnd w:id="17"/>
      <w:r>
        <w:rPr/>
        <w:t xml:space="preserve">обращении", утвержденной Приказом Министерства финансов Российской Федерации от 29.08.2001 N 68н (регистрационный N 2986 от 22.10.2001) и устанавливает порядок учета и хранения изделий и материалов, содержащих драгоценные металлы (далее - ДМ), а также </w:t>
      </w:r>
      <w:bookmarkStart w:id="18" w:name="l15"/>
      <w:bookmarkEnd w:id="18"/>
      <w:r>
        <w:rPr/>
        <w:t xml:space="preserve">сбора, учета, хранения и сдачи лома и отходов с ДМ в воинских формированиях и организациях при Спецстрое России. </w:t>
        <w:br/>
        <w:t xml:space="preserve">    1.2. Понятия и определения, используемые в настоящей Инструкции. </w:t>
        <w:br/>
        <w:t xml:space="preserve">    Драгоценные металлы - золото, серебро, платина и металлы </w:t>
      </w:r>
      <w:bookmarkStart w:id="19" w:name="l16"/>
      <w:bookmarkEnd w:id="19"/>
      <w:r>
        <w:rPr/>
        <w:t xml:space="preserve">платиновой группы (палладий, иридий, родий, рутений и осмий). </w:t>
        <w:br/>
        <w:t xml:space="preserve">    ДМ могут находиться в любом состоянии, виде, в том числе в сырье, сплавах, полуфабрикатах, промышленных продуктах, химических </w:t>
      </w:r>
      <w:bookmarkStart w:id="20" w:name="l17"/>
      <w:bookmarkEnd w:id="20"/>
      <w:r>
        <w:rPr/>
        <w:t xml:space="preserve">соединениях, ювелирных и иных изделиях, монетах, ломе и отходах производства и потребления. </w:t>
        <w:br/>
        <w:t xml:space="preserve">    1.3. Установленный настоящей Инструкцией порядок должны соблюдать все воинские формирования и организации при Спецстрое России (далее - организации), использующие изделия, содержащие ДМ. </w:t>
      </w:r>
      <w:bookmarkStart w:id="21" w:name="l18"/>
      <w:bookmarkEnd w:id="21"/>
      <w:r>
        <w:rPr/>
        <w:br/>
        <w:t xml:space="preserve">    1.4. Организации обязаны: </w:t>
        <w:br/>
        <w:t xml:space="preserve">    - беспрепятственно допускать к проверке состояния работы с ДМ при предъявлении предписаний и служебных удостоверений представителей органов государственного контроля и Спецстроя </w:t>
      </w:r>
      <w:bookmarkStart w:id="22" w:name="l19"/>
      <w:bookmarkEnd w:id="22"/>
      <w:r>
        <w:rPr/>
        <w:t xml:space="preserve">России, представлять необходимую им документацию; </w:t>
        <w:br/>
        <w:t xml:space="preserve">    - вести учет ДМ, содержащихся в изделиях и материалах, и проводить в установленные сроки их инвентаризацию; </w:t>
        <w:br/>
        <w:t xml:space="preserve">    - представлять сведения в вышестоящие организации по формам </w:t>
      </w:r>
      <w:bookmarkStart w:id="23" w:name="l20"/>
      <w:bookmarkEnd w:id="23"/>
      <w:r>
        <w:rPr/>
        <w:t xml:space="preserve">федерального государственного статистического наблюдения за движением ДМ в порядке и сроки, установленные настоящей Инструкцией; </w:t>
        <w:br/>
        <w:t xml:space="preserve">    - осуществлять хранение изделий и материалов с ДМ в соответствии с требованиями законодательства Российской Федерации; </w:t>
      </w:r>
      <w:bookmarkStart w:id="24" w:name="l21"/>
      <w:bookmarkEnd w:id="24"/>
      <w:r>
        <w:rPr/>
        <w:br/>
        <w:t xml:space="preserve">    - обеспечивать сбор лома и отходов с ДМ, осуществлять их учет, использовать и реализовывать в порядке, установленном законодательством Российской Федерации. </w:t>
        <w:br/>
        <w:t xml:space="preserve">    1.5. Организации представляют в Спецстрой России обобщенную </w:t>
      </w:r>
      <w:bookmarkStart w:id="25" w:name="l22"/>
      <w:bookmarkEnd w:id="25"/>
      <w:r>
        <w:rPr/>
        <w:t xml:space="preserve">статистическую отчетность (суммарную за все структурные организации и подразделения) по ДМ, содержащимся в изделиях и материалах, и по сбору и сдаче лома и отходов с ДМ на переработку. </w:t>
        <w:br/>
        <w:t xml:space="preserve">    Спецстрой России анализирует, обобщает ее и в установленные </w:t>
      </w:r>
      <w:bookmarkStart w:id="26" w:name="l23"/>
      <w:bookmarkEnd w:id="26"/>
      <w:r>
        <w:rPr/>
        <w:t xml:space="preserve">сроки направляет статистическую отчетность в Гохран России. </w:t>
        <w:b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  <w:color w:val="4E4E4E"/>
          <w:sz w:val="25"/>
          <w:szCs w:val="25"/>
        </w:rPr>
      </w:pPr>
      <w:bookmarkStart w:id="27" w:name="h138"/>
      <w:bookmarkEnd w:id="27"/>
      <w:r>
        <w:rPr>
          <w:b/>
          <w:bCs/>
          <w:color w:val="4E4E4E"/>
          <w:sz w:val="25"/>
          <w:szCs w:val="25"/>
        </w:rPr>
        <w:t xml:space="preserve">II. Сбор и учет лома и отходов драгоценных металлов </w:t>
      </w:r>
    </w:p>
    <w:p>
      <w:pPr>
        <w:pStyle w:val="Style15"/>
        <w:rPr/>
      </w:pPr>
      <w:r>
        <w:rPr/>
        <w:t> </w:t>
      </w:r>
      <w:r>
        <w:rPr/>
        <w:br/>
        <w:t xml:space="preserve">    2.1. Организации осуществляют сбор всех видов лома и отходов с ДМ во всех местах и от всех источников их образования. Собранные </w:t>
      </w:r>
      <w:bookmarkStart w:id="28" w:name="l24"/>
      <w:bookmarkEnd w:id="28"/>
      <w:r>
        <w:rPr/>
        <w:t xml:space="preserve">лом и отходы с ДМ подлежат обязательному учету в соответствии с требованиями, предусмотренными в пункте 5.4 настоящей Инструкции. </w:t>
        <w:br/>
        <w:t xml:space="preserve">    2.2. Собранные лом (пришедшие в негодность, утерявшие </w:t>
      </w:r>
      <w:bookmarkStart w:id="29" w:name="l25"/>
      <w:bookmarkEnd w:id="29"/>
      <w:r>
        <w:rPr/>
        <w:t xml:space="preserve">эксплуатационную ценность или подлежащие ликвидации изделия и (или) их составные части, которые изготовлены из ДМ или их сплавов или содержат их) и отходы (остатки материалов, полуфабрикатов и иных изделий, содержащих ДМ или их сплавы) с ДМ могут </w:t>
      </w:r>
      <w:bookmarkStart w:id="30" w:name="l26"/>
      <w:bookmarkEnd w:id="30"/>
      <w:r>
        <w:rPr/>
        <w:t xml:space="preserve">обрабатываться (перерабатываться) самостоятельно собирающими их организациями или реализовываться организациям-переработчикам или организациям, осуществляющим деятельность по заготовке лома и отходов, первичной обработке и переработке для дальнейшего </w:t>
      </w:r>
      <w:bookmarkStart w:id="31" w:name="l27"/>
      <w:bookmarkEnd w:id="31"/>
      <w:r>
        <w:rPr/>
        <w:t xml:space="preserve">производства, в соответствии с действующим законодательством Российской Федерации. </w:t>
        <w:br/>
        <w:t xml:space="preserve">    Сбор лома и отходов с ДМ в организациях Спецстроя России осуществляется посредством сбора узлов, деталей, элементов, </w:t>
      </w:r>
      <w:bookmarkStart w:id="32" w:name="l28"/>
      <w:bookmarkEnd w:id="32"/>
      <w:r>
        <w:rPr/>
        <w:t xml:space="preserve">материалов, растворов и т.д., выведенных из эксплуатации технических материальных средств и ценностей, содержащих ДМ, с целью их дальнейшей утилизации, первичной обработки и переработки. </w:t>
        <w:br/>
        <w:t xml:space="preserve">    2.3. Организации Спецстроя России при сдаче лома и отходов с </w:t>
      </w:r>
      <w:bookmarkStart w:id="33" w:name="l29"/>
      <w:bookmarkEnd w:id="33"/>
      <w:r>
        <w:rPr/>
        <w:t xml:space="preserve">ДМ могут заключать договора с предприятиями-переработчиками или с предприятиями-заготовителями. Порядок переработки (продажи) лома и отходов с ДМ и оплаты за произведенные работы и услуги устанавливается на договорной основе с переработчиком </w:t>
      </w:r>
      <w:bookmarkStart w:id="34" w:name="l30"/>
      <w:bookmarkEnd w:id="34"/>
      <w:r>
        <w:rPr/>
        <w:t xml:space="preserve">(покупателем). Организации - переработчики (покупатели) лома и отходов с ДМ определяют классификацию видов вторичного сырья и устанавливают нормативы извлечения ДМ при переработке по этим видам. </w:t>
        <w:b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  <w:color w:val="4E4E4E"/>
          <w:sz w:val="25"/>
          <w:szCs w:val="25"/>
        </w:rPr>
      </w:pPr>
      <w:bookmarkStart w:id="35" w:name="h139"/>
      <w:bookmarkEnd w:id="35"/>
      <w:r>
        <w:rPr>
          <w:b/>
          <w:bCs/>
          <w:color w:val="4E4E4E"/>
          <w:sz w:val="25"/>
          <w:szCs w:val="25"/>
        </w:rPr>
        <w:t xml:space="preserve">III. Хранение драгоценных металлов, изделий, </w:t>
      </w:r>
      <w:bookmarkStart w:id="36" w:name="l31"/>
      <w:bookmarkEnd w:id="36"/>
      <w:r>
        <w:rPr>
          <w:b/>
          <w:bCs/>
          <w:color w:val="4E4E4E"/>
          <w:sz w:val="25"/>
          <w:szCs w:val="25"/>
        </w:rPr>
        <w:t xml:space="preserve">материалов, лома и отходов, их содержащих </w:t>
      </w:r>
    </w:p>
    <w:p>
      <w:pPr>
        <w:pStyle w:val="Style15"/>
        <w:rPr/>
      </w:pPr>
      <w:r>
        <w:rPr/>
        <w:t> </w:t>
      </w:r>
      <w:r>
        <w:rPr/>
        <w:br/>
        <w:t xml:space="preserve">    3.1. Хранение ДМ, а также изделий, материалов, лома и отходов, их содержащих, осуществляется в организациях таким образом, чтобы была обеспечена сохранность их во всех местах хранения, при </w:t>
      </w:r>
      <w:bookmarkStart w:id="37" w:name="l32"/>
      <w:bookmarkEnd w:id="37"/>
      <w:r>
        <w:rPr/>
        <w:t xml:space="preserve">использовании, обращении, эксплуатации и транспортировке. </w:t>
        <w:br/>
        <w:t xml:space="preserve">    Соли, кислоты и другие химические соединения, содержащие драгоценные металлы, во избежание их порчи хранятся в соответствующей таре, предусмотренной ГОСТами или техническими </w:t>
      </w:r>
      <w:bookmarkStart w:id="38" w:name="l33"/>
      <w:bookmarkEnd w:id="38"/>
      <w:r>
        <w:rPr/>
        <w:t xml:space="preserve">условиями. </w:t>
        <w:br/>
        <w:t xml:space="preserve">    3.2. Хранение ДМ, продукции и изделий из них, а также их лома и отходов осуществляется в помещениях, отвечающих требованиям по технической укрепленности и оборудованию средствами охранной и </w:t>
      </w:r>
      <w:bookmarkStart w:id="39" w:name="l34"/>
      <w:bookmarkEnd w:id="39"/>
      <w:r>
        <w:rPr/>
        <w:t xml:space="preserve">пожарной сигнализации, устанавливаемым федеральными органами исполнительной власти в соответствии с законодательством Российской Федерации. Вскрытие их по мере необходимости производится материально ответственным лицом. В отсутствие </w:t>
      </w:r>
      <w:bookmarkStart w:id="40" w:name="l35"/>
      <w:bookmarkEnd w:id="40"/>
      <w:r>
        <w:rPr/>
        <w:t xml:space="preserve">материально ответственного лица вскрытие производится комиссионно с разрешения руководителя организации, с составлением акта. </w:t>
        <w:br/>
        <w:t xml:space="preserve">    Кладовые, где осуществляется хранение изделий и материалов с ДМ, их лома и отходов, а также несгораемые шкафы, металлические </w:t>
      </w:r>
      <w:bookmarkStart w:id="41" w:name="l36"/>
      <w:bookmarkEnd w:id="41"/>
      <w:r>
        <w:rPr/>
        <w:t xml:space="preserve">ящики и сейфы должны по окончании работы закрываться на замок, опломбироваться или опечатываться и сдаваться под охрану. </w:t>
        <w:br/>
        <w:t xml:space="preserve">    Не допускается хранение изделий и материалов с ДМ, их лома и отходов вместе с другими материалами. </w:t>
      </w:r>
      <w:bookmarkStart w:id="42" w:name="l37"/>
      <w:bookmarkEnd w:id="42"/>
      <w:r>
        <w:rPr/>
        <w:br/>
        <w:t xml:space="preserve">    3.3. ДМ, являющиеся составной частью громоздкого оборудования, инструмента, а также химические соединения, лом и отходы, содержащие ДМ, при невозможности хранения в несгораемых шкафах, сейфах или металлических ящиках могут храниться в производственных </w:t>
      </w:r>
      <w:bookmarkStart w:id="43" w:name="l38"/>
      <w:bookmarkEnd w:id="43"/>
      <w:r>
        <w:rPr/>
        <w:t xml:space="preserve">цехах, лабораториях, аппаратных, на складах материалов или химических реактивов с обеспечением условий их полной сохранности. </w:t>
        <w:br/>
        <w:t xml:space="preserve">    Для обеспечения сохранности ДМ доступ посторонних лиц в эти помещения должен быть исключен. При необходимости должны быть </w:t>
      </w:r>
      <w:bookmarkStart w:id="44" w:name="l39"/>
      <w:bookmarkEnd w:id="44"/>
      <w:r>
        <w:rPr/>
        <w:t xml:space="preserve">приняты и другие меры по обеспечению сохранности, которые следует предусмотреть в собственных инструкциях. </w:t>
        <w:br/>
        <w:t xml:space="preserve">    3.4. Все помещения, в которых производится прием, хранение и отправка лома и отходов с ДМ, оснащаются весоизмерительными </w:t>
      </w:r>
      <w:bookmarkStart w:id="45" w:name="l40"/>
      <w:bookmarkEnd w:id="45"/>
      <w:r>
        <w:rPr/>
        <w:t xml:space="preserve">приборами. При этом должны соблюдаться общие правила по их установке, требования по безопасности и условия их эксплуатации, определяемые ГОСТами. </w:t>
        <w:br/>
        <w:t xml:space="preserve">    Весы, разновесы и калибровочные гири ежегодно должны </w:t>
      </w:r>
      <w:bookmarkStart w:id="46" w:name="l41"/>
      <w:bookmarkEnd w:id="46"/>
      <w:r>
        <w:rPr/>
        <w:t xml:space="preserve">подвергаться поверке в соответствии с требованиями ГОСТов. </w:t>
        <w:br/>
        <w:t xml:space="preserve">    Взвешивание ДМ, лома и отходов из них производится на весах, обеспечивающих необходимую точность взвешивания: </w:t>
        <w:br/>
        <w:t xml:space="preserve">    а) золота, платины и палладия в виде лома - 0,1 г; </w:t>
        <w:br/>
        <w:t xml:space="preserve">    б) серебра в виде изделий - 0,1 г; </w:t>
      </w:r>
      <w:bookmarkStart w:id="47" w:name="l42"/>
      <w:bookmarkEnd w:id="47"/>
      <w:r>
        <w:rPr/>
        <w:br/>
        <w:t xml:space="preserve">    в) серебра в виде лома - 1,0 г. </w:t>
        <w:br/>
        <w:t xml:space="preserve">    Предел допускаемой погрешности применяемых весов не должен превышать значений, определяемых ГОСТами. </w:t>
        <w:br/>
        <w:t xml:space="preserve">    Взвешивание лома и отходов, содержащих ДМ в количестве менее 5 процентов, осуществляется на весах с допускаемой погрешностью </w:t>
      </w:r>
      <w:bookmarkStart w:id="48" w:name="l43"/>
      <w:bookmarkEnd w:id="48"/>
      <w:r>
        <w:rPr/>
        <w:t xml:space="preserve">взвешивания +0,05 процента от взвешиваемой массы. </w:t>
        <w:br/>
        <w:t xml:space="preserve">    3.5. Транспортировка материалов, содержащих менее 5 процентов ДМ, может производиться почтовыми отправлениями, багажным железнодорожным или другим видом транспорта с оценочной стоимостью </w:t>
      </w:r>
      <w:bookmarkStart w:id="49" w:name="l44"/>
      <w:bookmarkEnd w:id="49"/>
      <w:r>
        <w:rPr/>
        <w:t xml:space="preserve">отгруженных материалов. </w:t>
        <w:br/>
        <w:t xml:space="preserve">    При содержании в отходах золота или платины и металлов платиновой группы менее 1% и серебра менее 5%, в зависимости от характера и вида ДМ, в каждом отдельном случае вопрос о способе </w:t>
      </w:r>
      <w:bookmarkStart w:id="50" w:name="l45"/>
      <w:bookmarkEnd w:id="50"/>
      <w:r>
        <w:rPr/>
        <w:t xml:space="preserve">отправки груза решается руководителем организации. </w:t>
        <w:br/>
        <w:t xml:space="preserve">    Ответственность за сохранность ДМ при транспортировке собственными средствами возлагается на владельца. </w:t>
        <w:b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  <w:color w:val="4E4E4E"/>
          <w:sz w:val="25"/>
          <w:szCs w:val="25"/>
        </w:rPr>
      </w:pPr>
      <w:bookmarkStart w:id="51" w:name="h140"/>
      <w:bookmarkEnd w:id="51"/>
      <w:r>
        <w:rPr>
          <w:b/>
          <w:bCs/>
          <w:color w:val="4E4E4E"/>
          <w:sz w:val="25"/>
          <w:szCs w:val="25"/>
        </w:rPr>
        <w:t xml:space="preserve">IV. Инвентаризация драгоценных металлов </w:t>
      </w:r>
      <w:bookmarkStart w:id="52" w:name="l46"/>
      <w:bookmarkEnd w:id="52"/>
    </w:p>
    <w:p>
      <w:pPr>
        <w:pStyle w:val="Style15"/>
        <w:rPr/>
      </w:pPr>
      <w:r>
        <w:rPr/>
        <w:t> </w:t>
      </w:r>
      <w:r>
        <w:rPr/>
        <w:br/>
        <w:t xml:space="preserve">    4.1. Инвентаризация ДМ, содержащихся в покупных комплектующих деталях, изделиях, приборах, инструментах, оборудовании, вооружении и военной технике, находящихся в эксплуатации, а также размещенных в местах хранения (включая снятые с эксплуатации), </w:t>
      </w:r>
      <w:bookmarkStart w:id="53" w:name="l47"/>
      <w:bookmarkEnd w:id="53"/>
      <w:r>
        <w:rPr/>
        <w:t xml:space="preserve">проводится один раз в год (по состоянию на 1 января). </w:t>
        <w:br/>
        <w:t xml:space="preserve">    Инвентаризация ДМ проводится при смене материально ответственных лиц, при выявлении фактов хищения, злоупотребления или порчи имущества, в случае стихийного бедствия, пожара или </w:t>
      </w:r>
      <w:bookmarkStart w:id="54" w:name="l48"/>
      <w:bookmarkEnd w:id="54"/>
      <w:r>
        <w:rPr/>
        <w:t xml:space="preserve">других чрезвычайных ситуациях, вызванных экстремальными условиями, при реорганизации или ликвидации организации, а также в иных случаях, предусмотренных законодательством Российской Федерации. </w:t>
        <w:br/>
        <w:t xml:space="preserve">    Плановые инвентаризации проводятся в установленные сроки </w:t>
      </w:r>
      <w:bookmarkStart w:id="55" w:name="l49"/>
      <w:bookmarkEnd w:id="55"/>
      <w:r>
        <w:rPr/>
        <w:t xml:space="preserve">независимо от внеплановых инвентаризаций и проверок, проводимых в течение отчетного периода или в связи с возникновением чрезвычайных ситуаций. </w:t>
        <w:br/>
        <w:t xml:space="preserve">    4.2. Инвентаризации подлежат все имеющиеся в наличии ДМ, </w:t>
      </w:r>
      <w:bookmarkStart w:id="56" w:name="l50"/>
      <w:bookmarkEnd w:id="56"/>
      <w:r>
        <w:rPr/>
        <w:t xml:space="preserve">изделия из них, а также ДМ, находящиеся в составе любых материальных ценностей. </w:t>
        <w:br/>
        <w:t xml:space="preserve">    4.3. Для проведения инвентаризации приказом руководителя организации создается комиссия из числа представителей администрации, работников бухгалтерской службы и других </w:t>
      </w:r>
      <w:bookmarkStart w:id="57" w:name="l51"/>
      <w:bookmarkEnd w:id="57"/>
      <w:r>
        <w:rPr/>
        <w:t xml:space="preserve">специалистов организации. Этим же приказом устанавливается порядок проведения, сроки начала и окончания инвентаризации, сличения ее результатов с данными учета и отражения их в учете и отчетности, а </w:t>
      </w:r>
      <w:bookmarkStart w:id="58" w:name="l52"/>
      <w:bookmarkEnd w:id="58"/>
      <w:r>
        <w:rPr/>
        <w:t xml:space="preserve">также представления на утверждение протокола заседания инвентаризационной комиссии. </w:t>
        <w:br/>
        <w:t xml:space="preserve">    В состав инвентаризационной комиссии не включаются материально ответственные лица, в подотчете у которых находятся материальные ценности, подлежащие инвентаризации. </w:t>
      </w:r>
      <w:bookmarkStart w:id="59" w:name="l53"/>
      <w:bookmarkEnd w:id="59"/>
      <w:r>
        <w:rPr/>
        <w:br/>
        <w:t xml:space="preserve">    Отсутствие хотя бы одного члена комиссии при проведении инвентаризации служит основанием для признания результатов инвентаризации недействительными. </w:t>
        <w:br/>
        <w:t xml:space="preserve">    В организациях, где из-за большого объема работ одной </w:t>
      </w:r>
      <w:bookmarkStart w:id="60" w:name="l54"/>
      <w:bookmarkEnd w:id="60"/>
      <w:r>
        <w:rPr/>
        <w:t xml:space="preserve">инвентаризационной комиссии недостаточно, назначаются центральная инвентаризационная комиссия и рабочие комиссии, на которые возлагается проведение инвентаризации в отдельных подразделениях. В состав рабочих комиссий в обязательном порядке включаются </w:t>
      </w:r>
      <w:bookmarkStart w:id="61" w:name="l55"/>
      <w:bookmarkEnd w:id="61"/>
      <w:r>
        <w:rPr/>
        <w:t xml:space="preserve">работники бухгалтерии организации. Работа рабочих комиссий организуется и контролируется центральной комиссией. </w:t>
        <w:br/>
        <w:t xml:space="preserve">    4.4. До начала инвентаризации бухгалтерия обязана закончить обработку всех документов по приходу и расходу ДМ, произвести в </w:t>
      </w:r>
      <w:bookmarkStart w:id="62" w:name="l56"/>
      <w:bookmarkEnd w:id="62"/>
      <w:r>
        <w:rPr/>
        <w:t xml:space="preserve">учетных документах записи, что все ценности учтены, и определить остатки на день инвентаризации. </w:t>
        <w:br/>
        <w:t xml:space="preserve">    У лиц, материально ответственных за сохранность вверенных им ценностей, до начала инвентаризации берется подписка о том, что </w:t>
      </w:r>
      <w:bookmarkStart w:id="63" w:name="l57"/>
      <w:bookmarkEnd w:id="63"/>
      <w:r>
        <w:rPr/>
        <w:t xml:space="preserve">все документы, относящиеся к приходу или расходу материальных ценностей, сданы в бухгалтерию и что никаких неучтенных материальных ценностей у них не имеется. </w:t>
        <w:br/>
        <w:t xml:space="preserve">    4.5. На время проведения инвентаризации операции по приему и отпуску материальных ценностей приостанавливаются. </w:t>
      </w:r>
      <w:bookmarkStart w:id="64" w:name="l58"/>
      <w:bookmarkEnd w:id="64"/>
      <w:r>
        <w:rPr/>
        <w:br/>
        <w:t xml:space="preserve">    При длительном проведении инвентаризации, в исключительных случаях и только с письменного разрешения руководителя и главного бухгалтера (руководителя финансового органа) организации, материальные ценности могут отпускаться материально ответственными </w:t>
      </w:r>
      <w:bookmarkStart w:id="65" w:name="l59"/>
      <w:bookmarkEnd w:id="65"/>
      <w:r>
        <w:rPr/>
        <w:t xml:space="preserve">лицами в присутствии членов инвентаризационной комиссии. Эти материальные ценности заносятся в отдельную опись, а в расходных документах делается отметка за подписью председателя </w:t>
      </w:r>
      <w:bookmarkStart w:id="66" w:name="l60"/>
      <w:bookmarkEnd w:id="66"/>
      <w:r>
        <w:rPr/>
        <w:t xml:space="preserve">инвентаризационной комиссии. </w:t>
        <w:br/>
        <w:t xml:space="preserve">    Материальные ценности, поступающие во время проведения инвентаризации, принимаются материально ответственными лицами в присутствии членов инвентаризационной комиссии и заносятся в отдельную опись. Описи прилагаются к протоколу заседания </w:t>
      </w:r>
      <w:bookmarkStart w:id="67" w:name="l61"/>
      <w:bookmarkEnd w:id="67"/>
      <w:r>
        <w:rPr/>
        <w:t xml:space="preserve">инвентаризационной комиссии. </w:t>
        <w:br/>
        <w:t xml:space="preserve">    4.6. В случаях, когда инвентаризация не может быть закончена в один день, допускается начало ее ранее, а окончание позднее первого числа. Результаты в этих случаях подлежат корректировке по </w:t>
      </w:r>
      <w:bookmarkStart w:id="68" w:name="l62"/>
      <w:bookmarkEnd w:id="68"/>
      <w:r>
        <w:rPr/>
        <w:t xml:space="preserve">состоянию на первое число. Если инвентаризация не закончена в тот же день, помещения при уходе инвентаризационной комиссии опечатываются печатями материально ответственного лица и председателя комиссии. </w:t>
      </w:r>
      <w:bookmarkStart w:id="69" w:name="l63"/>
      <w:bookmarkEnd w:id="69"/>
      <w:r>
        <w:rPr/>
        <w:br/>
        <w:t xml:space="preserve">    4.7. Сведения о фактическом наличии ДМ по каждому отдельному наименованию материальных ценностей записываются в инвентаризационные описи, составляемые не менее чем в двух экземплярах, один из которых передается материально ответственному </w:t>
      </w:r>
      <w:bookmarkStart w:id="70" w:name="l64"/>
      <w:bookmarkEnd w:id="70"/>
      <w:r>
        <w:rPr/>
        <w:t xml:space="preserve">лицу. Комиссия отражает результаты инвентаризации в утвержденных Госкомстатом России типовых межведомственных формах </w:t>
      </w:r>
      <w:r>
        <w:fldChar w:fldCharType="begin"/>
      </w:r>
      <w:r>
        <w:rPr>
          <w:rStyle w:val="InternetLink"/>
        </w:rPr>
        <w:instrText xml:space="preserve"> HYPERLINK "http://fpf.referent.ru:4005/1/38720" \l "l768?l768"</w:instrText>
      </w:r>
      <w:r>
        <w:rPr>
          <w:rStyle w:val="InternetLink"/>
        </w:rPr>
        <w:fldChar w:fldCharType="separate"/>
      </w:r>
      <w:r>
        <w:rPr>
          <w:rStyle w:val="InternetLink"/>
        </w:rPr>
        <w:t>N инв-8а</w:t>
      </w:r>
      <w:r>
        <w:rPr>
          <w:rStyle w:val="InternetLink"/>
        </w:rPr>
        <w:fldChar w:fldCharType="end"/>
      </w:r>
      <w:r>
        <w:rPr/>
        <w:t xml:space="preserve"> "Инвентаризационная опись драгоценных металлов, содержащихся в полуфабрикатах, узлах и деталях оборудования, приборах и иных </w:t>
      </w:r>
      <w:bookmarkStart w:id="71" w:name="l65"/>
      <w:bookmarkEnd w:id="71"/>
      <w:r>
        <w:rPr/>
        <w:t xml:space="preserve">изделиях", которые заполняются по всем предусмотренным в них реквизитам отдельно по местам хранения и использования материальных ценностей и материально ответственным лицам. </w:t>
        <w:br/>
        <w:t xml:space="preserve">    4.8. Инвентаризационная комиссия обеспечивает полноту и </w:t>
      </w:r>
      <w:bookmarkStart w:id="72" w:name="l66"/>
      <w:bookmarkEnd w:id="72"/>
      <w:r>
        <w:rPr/>
        <w:t xml:space="preserve">достоверность внесения в инвентаризационные описи данных о фактическом наличии ДМ, правильность и своевременность оформления материалов инвентаризации. </w:t>
        <w:br/>
        <w:t xml:space="preserve">    4.9. Наличие ДМ в изделиях и материалах при инвентаризации </w:t>
      </w:r>
      <w:bookmarkStart w:id="73" w:name="l67"/>
      <w:bookmarkEnd w:id="73"/>
      <w:r>
        <w:rPr/>
        <w:t xml:space="preserve">определяется путем обязательной проверки наличия этих изделий и материалов, их состояния и сличения учетных данных бухгалтерии и материально ответственного лица, а имеющийся лом и растворы с ДМ обязательно взвешиваются. Материальные ценности предъявляются </w:t>
      </w:r>
      <w:bookmarkStart w:id="74" w:name="l68"/>
      <w:bookmarkEnd w:id="74"/>
      <w:r>
        <w:rPr/>
        <w:t xml:space="preserve">комиссии материально ответственным лицом. </w:t>
        <w:br/>
        <w:t xml:space="preserve">    Руководитель организации должен создать условия, обеспечивающие полную и точную проверку фактического наличия материальных ценностей в установленные сроки. </w:t>
      </w:r>
      <w:bookmarkStart w:id="75" w:name="l69"/>
      <w:bookmarkEnd w:id="75"/>
      <w:r>
        <w:rPr/>
        <w:br/>
        <w:t xml:space="preserve">    Наличие ДМ, находящихся в составе оборудования, и невозможности в момент инвентаризации проверки в натуре устанавливается по учетным, техническим документам или комиссионно. </w:t>
        <w:br/>
        <w:t xml:space="preserve">    Сведения о ДМ в изделиях, их содержащих, а также ломе и </w:t>
      </w:r>
      <w:bookmarkStart w:id="76" w:name="l70"/>
      <w:bookmarkEnd w:id="76"/>
      <w:r>
        <w:rPr/>
        <w:t xml:space="preserve">отходах, переданных в другие организации в переработку или находящихся в пути, но числящихся на учете организации, заносятся в отдельную опись, где указывается наименование организации, наименование материальных ценностей, количество, масса числящихся </w:t>
      </w:r>
      <w:bookmarkStart w:id="77" w:name="l71"/>
      <w:bookmarkEnd w:id="77"/>
      <w:r>
        <w:rPr/>
        <w:t xml:space="preserve">ДМ, дата передачи ценностей, номера и даты документов. </w:t>
        <w:br/>
        <w:t xml:space="preserve">    Сведения о материальных ценностях, не принадлежащих организации (находящихся на ответственном хранении или полученных для переработки, испытаний и пр.), заносятся в отдельную </w:t>
      </w:r>
      <w:bookmarkStart w:id="78" w:name="l72"/>
      <w:bookmarkEnd w:id="78"/>
      <w:r>
        <w:rPr/>
        <w:t xml:space="preserve">инвентаризационную опись. </w:t>
        <w:br/>
        <w:t xml:space="preserve">    4.10. Инвентаризационные описи могут быть выполнены как с использованием средств вычислительной и другой организационной техники, так и ручным способом. </w:t>
        <w:br/>
        <w:t xml:space="preserve">    Описи заполняются чернилами или шариковой ручкой четко и ясно, </w:t>
      </w:r>
      <w:bookmarkStart w:id="79" w:name="l73"/>
      <w:bookmarkEnd w:id="79"/>
      <w:r>
        <w:rPr/>
        <w:t xml:space="preserve">без помарок и подчисток. Наименования инвентаризуемых материальных ценностей указывают в описи по номенклатуре, а их количество и массу в единицах измерения, принятых в учете. Масса ДМ указывается </w:t>
      </w:r>
      <w:bookmarkStart w:id="80" w:name="l74"/>
      <w:bookmarkEnd w:id="80"/>
      <w:r>
        <w:rPr/>
        <w:t xml:space="preserve">в химически чистых металлах. </w:t>
        <w:br/>
        <w:t xml:space="preserve">    На каждой странице описи указывается прописью число порядковых номеров материальных ценностей и общий итог количества ДМ в натуральных показателях, записанных на данной странице, вне зависимости от того, в каких единицах измерения (штуках, </w:t>
      </w:r>
      <w:bookmarkStart w:id="81" w:name="l75"/>
      <w:bookmarkEnd w:id="81"/>
      <w:r>
        <w:rPr/>
        <w:t xml:space="preserve">килограммах, метрах и т.д.) эти материальные ценности показаны. </w:t>
        <w:br/>
        <w:t xml:space="preserve">    Исправление ошибок производится путем зачеркивания неправильных записей и проставления над зачеркнутыми правильных </w:t>
      </w:r>
      <w:bookmarkStart w:id="82" w:name="l76"/>
      <w:bookmarkEnd w:id="82"/>
      <w:r>
        <w:rPr/>
        <w:t xml:space="preserve">записей. Исправления должны быть оговорены и подписаны всеми членами инвентаризационной комиссии и материально ответственными лицами. В описях не допускается оставлять незаполненные строки, на последних страницах незаполненные строки прочеркиваются. </w:t>
      </w:r>
      <w:bookmarkStart w:id="83" w:name="l77"/>
      <w:bookmarkEnd w:id="83"/>
      <w:r>
        <w:rPr/>
        <w:br/>
        <w:t xml:space="preserve">    Описи подписывают все члены инвентаризационной комиссии и материально ответственные лица. В конце описи материально ответственные лица дают расписку, подтверждающую проверку комиссией материальных ценностей в их присутствии, об отсутствии к </w:t>
      </w:r>
      <w:bookmarkStart w:id="84" w:name="l78"/>
      <w:bookmarkEnd w:id="84"/>
      <w:r>
        <w:rPr/>
        <w:t xml:space="preserve">членам комиссии каких-либо претензий и принятии перечисленных в описи материальных ценностей на ответственное хранение. </w:t>
        <w:br/>
        <w:t xml:space="preserve">    4.11. По окончании инвентаризации надлежаще оформленные описи фактического наличия ДМ по каждому материально ответственному лицу </w:t>
      </w:r>
      <w:bookmarkStart w:id="85" w:name="l79"/>
      <w:bookmarkEnd w:id="85"/>
      <w:r>
        <w:rPr/>
        <w:t xml:space="preserve">передаются в бухгалтерию для сличения фактических и учетных данных. </w:t>
        <w:br/>
        <w:t xml:space="preserve">    При выявлении отклонений от учетных данных бухгалтерией составляется сличительная ведомость. Инвентаризационная комиссия проверяет правильность составления сличительных ведомостей. </w:t>
      </w:r>
      <w:bookmarkStart w:id="86" w:name="l80"/>
      <w:bookmarkEnd w:id="86"/>
      <w:r>
        <w:rPr/>
        <w:br/>
        <w:t xml:space="preserve">    По всем отклонениям инвентаризационной комиссией должны быть получены от соответствующих материально ответственных лиц письменные объяснения. На основании представленных объяснений и материалов инвентаризации комиссия определяет характер и причины </w:t>
      </w:r>
      <w:bookmarkStart w:id="87" w:name="l81"/>
      <w:bookmarkEnd w:id="87"/>
      <w:r>
        <w:rPr/>
        <w:t xml:space="preserve">выявленных отклонений от данных бухгалтерского учета и вносит свои заключения и предложения по их регулированию, которые фиксируются в протоколе, утверждаемом руководителем организации. </w:t>
        <w:br/>
        <w:t xml:space="preserve">    4.12. На материальные ценности, не принадлежащие организации, </w:t>
      </w:r>
      <w:bookmarkStart w:id="88" w:name="l82"/>
      <w:bookmarkEnd w:id="88"/>
      <w:r>
        <w:rPr/>
        <w:t xml:space="preserve">но числящиеся в бухгалтерском учете (находящиеся на ответственном хранении, полученные для работ и т.д.), составляются отдельные сличительные ведомости, результаты инвентаризации сообщаются </w:t>
      </w:r>
      <w:bookmarkStart w:id="89" w:name="l83"/>
      <w:bookmarkEnd w:id="89"/>
      <w:r>
        <w:rPr/>
        <w:t xml:space="preserve">владельцам, выявленные расхождения регулируются совместно руководителями организаций. </w:t>
        <w:br/>
        <w:t xml:space="preserve">    4.13. Результаты инвентаризации должны быть отражены в учете в течение 10 дней после окончания инвентаризации. </w:t>
        <w:br/>
        <w:t xml:space="preserve">    При выявлении расхождений между фактическими и учетными </w:t>
      </w:r>
      <w:bookmarkStart w:id="90" w:name="l84"/>
      <w:bookmarkEnd w:id="90"/>
      <w:r>
        <w:rPr/>
        <w:t xml:space="preserve">данными устанавливаются причины их возникновения и виновные в этом лица, а сами расхождения регулируются в следующем порядке: </w:t>
        <w:br/>
        <w:t xml:space="preserve">    - излишки подлежат оприходованию; </w:t>
        <w:br/>
        <w:t xml:space="preserve">    - недостачи ДМ не подлежат списанию на потери производства, а </w:t>
      </w:r>
      <w:bookmarkStart w:id="91" w:name="l85"/>
      <w:bookmarkEnd w:id="91"/>
      <w:r>
        <w:rPr/>
        <w:t xml:space="preserve">также на проведение научно-исследовательских, опытно-конструкторских и ремонтных работ при наличии утвержденных норм расхода. Руководитель организации обязан принять меры к выявлению причин этих потерь и недостач и привлечению виновных лиц </w:t>
      </w:r>
      <w:bookmarkStart w:id="92" w:name="l86"/>
      <w:bookmarkEnd w:id="92"/>
      <w:r>
        <w:rPr/>
        <w:t xml:space="preserve">к ответственности в установленном законодательством порядке. </w:t>
        <w:b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  <w:color w:val="4E4E4E"/>
          <w:sz w:val="25"/>
          <w:szCs w:val="25"/>
        </w:rPr>
      </w:pPr>
      <w:bookmarkStart w:id="93" w:name="h141"/>
      <w:bookmarkEnd w:id="93"/>
      <w:r>
        <w:rPr>
          <w:b/>
          <w:bCs/>
          <w:color w:val="4E4E4E"/>
          <w:sz w:val="25"/>
          <w:szCs w:val="25"/>
        </w:rPr>
        <w:t xml:space="preserve">V. Учет и отчетность по драгоценным металлам </w:t>
      </w:r>
    </w:p>
    <w:p>
      <w:pPr>
        <w:pStyle w:val="Style15"/>
        <w:rPr/>
      </w:pPr>
      <w:r>
        <w:rPr/>
        <w:t> </w:t>
      </w:r>
      <w:r>
        <w:rPr/>
        <w:br/>
        <w:t xml:space="preserve">    5.1. Учет ДМ, содержащихся в изделиях и материалах (материальных ценностях), должен обеспечивать контроль за </w:t>
      </w:r>
      <w:bookmarkStart w:id="94" w:name="l87"/>
      <w:bookmarkEnd w:id="94"/>
      <w:r>
        <w:rPr/>
        <w:t xml:space="preserve">движением ДМ на всех стадиях и операциях, связанных с их использованием и обращением. </w:t>
        <w:br/>
        <w:t xml:space="preserve">    5.2. Учет ДМ должен обеспечивать: </w:t>
        <w:br/>
        <w:t xml:space="preserve">    - своевременность и точность сведений об их количестве и местонахождении; </w:t>
      </w:r>
      <w:bookmarkStart w:id="95" w:name="l88"/>
      <w:bookmarkEnd w:id="95"/>
      <w:r>
        <w:rPr/>
        <w:br/>
        <w:t xml:space="preserve">    - информацию о движении ДМ по материально ответственным лицам, структурным подразделениям и организации в целом; </w:t>
        <w:br/>
        <w:t xml:space="preserve">    - достоверность данных в составляемых формах отчетности. </w:t>
        <w:br/>
        <w:t xml:space="preserve">    5.3. Организации обязаны вести учет ДМ во всех видах и состояниях, включая ДМ, входящие в состав основных и оборотных </w:t>
      </w:r>
      <w:bookmarkStart w:id="96" w:name="l89"/>
      <w:bookmarkEnd w:id="96"/>
      <w:r>
        <w:rPr/>
        <w:t xml:space="preserve">средств, покупных комплектующих деталей, изделий, приборов, инструментов, оборудования, вооружения, военной техники, материалов, полуфабрикатов (в том числе закупаемых за границей), </w:t>
      </w:r>
      <w:bookmarkStart w:id="97" w:name="l90"/>
      <w:bookmarkEnd w:id="97"/>
      <w:r>
        <w:rPr/>
        <w:t xml:space="preserve">малоценных и быстроизнашивающихся предметов, включая используемые в научной, производственной и других видах деятельности, а также содержащиеся в ломе и отходах с ДМ. </w:t>
        <w:br/>
        <w:t xml:space="preserve">    Данные о наименовании, массе и количестве ДМ, содержащихся в </w:t>
      </w:r>
      <w:bookmarkStart w:id="98" w:name="l91"/>
      <w:bookmarkEnd w:id="98"/>
      <w:r>
        <w:rPr/>
        <w:t xml:space="preserve">соответствующих объектах учета, отражаются в первичной учетной документации на основании сведений о содержании ДМ, указанных в технической документации (паспортах, формулярах, этикетках, руководствах по эксплуатации, справочниках), либо при отсутствии </w:t>
      </w:r>
      <w:bookmarkStart w:id="99" w:name="l92"/>
      <w:bookmarkEnd w:id="99"/>
      <w:r>
        <w:rPr/>
        <w:t xml:space="preserve">этих сведений (импортное, устаревшее отечественное оборудование и т.п.) - по данным организаций-разработчиков, изготовителей или комиссионно на основе аналогов, расчетов. </w:t>
        <w:br/>
        <w:t xml:space="preserve">    В отдельных случаях, когда комиссионно определить содержание </w:t>
      </w:r>
      <w:bookmarkStart w:id="100" w:name="l93"/>
      <w:bookmarkEnd w:id="100"/>
      <w:r>
        <w:rPr/>
        <w:t xml:space="preserve">ДМ в импортном оборудовании невозможно из-за отсутствия данных о наличии ДМ или аналогов, в учетных документах делается запись, что в данном оборудовании могут находиться ДМ, содержание которых будет определено после списания и утилизации. </w:t>
      </w:r>
      <w:bookmarkStart w:id="101" w:name="l94"/>
      <w:bookmarkEnd w:id="101"/>
      <w:r>
        <w:rPr/>
        <w:br/>
        <w:t xml:space="preserve">    При передаче или реализации изделий (оборудование, приборы, инструменты и т.п.), в том числе лома и отходов, содержащих ДМ, отправитель обязан в сопроводительных документах указать наименование, массу находящихся в этих изделиях ДМ, а также метод </w:t>
      </w:r>
      <w:bookmarkStart w:id="102" w:name="l95"/>
      <w:bookmarkEnd w:id="102"/>
      <w:r>
        <w:rPr/>
        <w:t xml:space="preserve">определения содержания в них ДМ. </w:t>
        <w:br/>
        <w:t xml:space="preserve">    5.4. Лом и отходы с ДМ, образующиеся в процессе выполнения работ и эксплуатации техники, учитываются организациями по виду лома и отходов, массе лома и отходов и массе химически чистых ДМ. </w:t>
        <w:br/>
        <w:t xml:space="preserve">    5.5. ДМ, входящие в состав покупных комплектующих деталей, а </w:t>
      </w:r>
      <w:bookmarkStart w:id="103" w:name="l96"/>
      <w:bookmarkEnd w:id="103"/>
      <w:r>
        <w:rPr/>
        <w:t xml:space="preserve">также изделий, приборов, инструментов, оборудования, используемых в научной, производственной и других видах деятельности, учитываются по массе. </w:t>
        <w:br/>
        <w:t xml:space="preserve">    5.6. Учет ДМ в изделиях в местах хранения (склады, хранилища, </w:t>
      </w:r>
      <w:bookmarkStart w:id="104" w:name="l97"/>
      <w:bookmarkEnd w:id="104"/>
      <w:r>
        <w:rPr/>
        <w:t xml:space="preserve">цеховые кладовые и т.п.) осуществляется в учетных документах строгой отчетности типовых форм (карточки складского учета материальных ценностей, книги сортового учета, журналы и т.п.), которые регистрируются в бухгалтерии и выдаются материально </w:t>
      </w:r>
      <w:bookmarkStart w:id="105" w:name="l98"/>
      <w:bookmarkEnd w:id="105"/>
      <w:r>
        <w:rPr/>
        <w:t xml:space="preserve">ответственным лицам под расписку. </w:t>
        <w:br/>
        <w:t xml:space="preserve">    Книги, журналы и т.п., используемые для ведения учета ДМ, должны быть до начала записей пронумерованы постранично, прошнурованы, подписаны руководителем организации или лицом, им </w:t>
      </w:r>
      <w:bookmarkStart w:id="106" w:name="l99"/>
      <w:bookmarkEnd w:id="106"/>
      <w:r>
        <w:rPr/>
        <w:t xml:space="preserve">уполномоченным, скреплены печатью и учтены. </w:t>
        <w:br/>
        <w:t xml:space="preserve">    При ведении учета с использованием электронных средств документами отчетности являются документы, выведенные на печать, прошнурованные, постранично пронумерованные, подписанные </w:t>
      </w:r>
      <w:bookmarkStart w:id="107" w:name="l100"/>
      <w:bookmarkEnd w:id="107"/>
      <w:r>
        <w:rPr/>
        <w:t xml:space="preserve">руководителем организации или лицом, им уполномоченным, скрепленные печатью и учтенные в бухгалтерии. </w:t>
        <w:br/>
        <w:t xml:space="preserve">    Сроки хранения учетной и отчетной документации устанавливаются руководителем организации в соответствии с требованиями </w:t>
      </w:r>
      <w:bookmarkStart w:id="108" w:name="l101"/>
      <w:bookmarkEnd w:id="108"/>
      <w:r>
        <w:rPr/>
        <w:t xml:space="preserve">законодательства по срокам хранения бухгалтерской документации. </w:t>
        <w:br/>
        <w:t xml:space="preserve">    5.7. Записи в карточках, книгах учета и других документах строгой отчетности по содержащим ДМ изделиям производятся на основе оформленных в установленном порядке актов (накладных) </w:t>
      </w:r>
      <w:bookmarkStart w:id="109" w:name="l102"/>
      <w:bookmarkEnd w:id="109"/>
      <w:r>
        <w:rPr/>
        <w:t xml:space="preserve">приемки-передачи основных средств, малоценных и быстроизнашивающихся предметов; актов о приемке материалов; инвентарных карточек учета основных средств, малоценных и быстроизнашивающихся предметов; карточек учета материалов; </w:t>
      </w:r>
      <w:bookmarkStart w:id="110" w:name="l103"/>
      <w:bookmarkEnd w:id="110"/>
      <w:r>
        <w:rPr/>
        <w:t xml:space="preserve">требований; накладных; актов выбытия; товарных накладных и других форм первичной документации. </w:t>
        <w:br/>
        <w:t xml:space="preserve">    5.8. Поступающие в организации материальные ценности, содержащие ДМ, ставятся на бухгалтерский учет: </w:t>
      </w:r>
      <w:bookmarkStart w:id="111" w:name="l104"/>
      <w:bookmarkEnd w:id="111"/>
      <w:r>
        <w:rPr/>
        <w:br/>
        <w:t>    - основные средства по акту приема (</w:t>
      </w:r>
      <w:r>
        <w:fldChar w:fldCharType="begin"/>
      </w:r>
      <w:r>
        <w:rPr>
          <w:rStyle w:val="InternetLink"/>
        </w:rPr>
        <w:instrText xml:space="preserve"> HYPERLINK "http://fpf.referent.ru:4005/1/12242" \l "l84?l84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ОС-1</w:t>
      </w:r>
      <w:r>
        <w:rPr>
          <w:rStyle w:val="InternetLink"/>
        </w:rPr>
        <w:fldChar w:fldCharType="end"/>
      </w:r>
      <w:r>
        <w:rPr/>
        <w:t xml:space="preserve">); </w:t>
        <w:br/>
        <w:t xml:space="preserve">    - остальные материальные ценности по накладной. </w:t>
        <w:br/>
        <w:t xml:space="preserve">    В приемном акте (накладной) указываются (цифрами и прописью) массы ДМ, содержащихся в изделиях, приборах, инструменте, оборудовании и т.п., определенные на основании паспортов, других </w:t>
      </w:r>
      <w:bookmarkStart w:id="112" w:name="l105"/>
      <w:bookmarkEnd w:id="112"/>
      <w:r>
        <w:rPr/>
        <w:t xml:space="preserve">сопроводительных документов, комиссионно по аналогам или расчетам в присутствии комиссии, назначенной приказом руководителя организации для приема материальных ценностей. </w:t>
        <w:br/>
        <w:t xml:space="preserve">    В приемном акте (накладной) должна быть произведена запись </w:t>
      </w:r>
      <w:bookmarkStart w:id="113" w:name="l106"/>
      <w:bookmarkEnd w:id="113"/>
      <w:r>
        <w:rPr/>
        <w:t xml:space="preserve">материально ответственного лица: "Все поименованные в акте материальные ценности проверены в присутствии комиссии и приняты мной на ответственное хранение". После этой записи подпись </w:t>
      </w:r>
      <w:bookmarkStart w:id="114" w:name="l107"/>
      <w:bookmarkEnd w:id="114"/>
      <w:r>
        <w:rPr/>
        <w:t xml:space="preserve">материально ответственного лица заверяется подписями членов комиссии. </w:t>
        <w:br/>
        <w:t xml:space="preserve">    Первый экземпляр акта (накладной) передается в бухгалтерию, копия акта (накладной) остается у материально ответственного лица. </w:t>
        <w:br/>
        <w:t xml:space="preserve">    Бухгалтерия организации проводит по учету закрепление </w:t>
      </w:r>
      <w:bookmarkStart w:id="115" w:name="l108"/>
      <w:bookmarkEnd w:id="115"/>
      <w:r>
        <w:rPr/>
        <w:t xml:space="preserve">материальных ценностей за материально ответственным лицом и вносит данные о содержании ДМ в соответствующие карточки учета, а материально ответственное лицо заносит данные из приемного акта в свой журнал учета изделий, оборудования, приборов и аппаратуры, </w:t>
      </w:r>
      <w:bookmarkStart w:id="116" w:name="l109"/>
      <w:bookmarkEnd w:id="116"/>
      <w:r>
        <w:rPr/>
        <w:t xml:space="preserve">содержащих ДМ. </w:t>
        <w:br/>
        <w:t xml:space="preserve">    5.9. Передача материальных ценностей, содержащих ДМ, в любом виде и состоянии, в том числе в ломе и отходах, между подразделениями и подотчетными лицами осуществляется с оформлением </w:t>
      </w:r>
      <w:bookmarkStart w:id="117" w:name="l110"/>
      <w:bookmarkEnd w:id="117"/>
      <w:r>
        <w:rPr/>
        <w:t xml:space="preserve">приемо-сдаточных накладных, в которых масса ДМ указывается цифрами и прописью. </w:t>
        <w:br/>
        <w:t xml:space="preserve">    5.10. ДМ, находящиеся на рабочих местах в составе инструментов, оборудования, лабораторной посуды и т.п., независимо от степени их износа, учитываются по первоначальной массе, </w:t>
      </w:r>
      <w:bookmarkStart w:id="118" w:name="l111"/>
      <w:bookmarkEnd w:id="118"/>
      <w:r>
        <w:rPr/>
        <w:t xml:space="preserve">указанной в паспортах, технических условиях или других первичных документах на эти изделия. Те из перечисленных предметов, масса ДМ в которых может быть определена взвешиванием (лабораторная посуда и т.п.), в период проведения инвентаризации, а также при смене </w:t>
      </w:r>
      <w:bookmarkStart w:id="119" w:name="l112"/>
      <w:bookmarkEnd w:id="119"/>
      <w:r>
        <w:rPr/>
        <w:t xml:space="preserve">материально ответственных лиц подвергаются обязательному взвешиванию с составлением актов на изменение массы и отражением результатов в учетных документах. </w:t>
        <w:br/>
        <w:t xml:space="preserve">    Списание материальных ценностей осуществляется актом </w:t>
      </w:r>
      <w:bookmarkStart w:id="120" w:name="l113"/>
      <w:bookmarkEnd w:id="120"/>
      <w:r>
        <w:rPr/>
        <w:t xml:space="preserve">ликвидации. </w:t>
        <w:br/>
        <w:t xml:space="preserve">    В актах указывается масса ДМ, подлежащих оприходованию в виде лома и отходов. В случаях преждевременного списания ценностей в актах указываются его причины и виновные в этом лица. </w:t>
        <w:br/>
        <w:t xml:space="preserve">    5.11. При списании покупных комплектующих изделий, приборов, </w:t>
      </w:r>
      <w:bookmarkStart w:id="121" w:name="l114"/>
      <w:bookmarkEnd w:id="121"/>
      <w:r>
        <w:rPr/>
        <w:t xml:space="preserve">инструментов организации ведут учет ДМ, входящих в их состав, в пересчете на массу химически чистых ДМ на основании сведений о содержании ДМ, имеющихся в технической документации (паспортах, </w:t>
      </w:r>
      <w:bookmarkStart w:id="122" w:name="l115"/>
      <w:bookmarkEnd w:id="122"/>
      <w:r>
        <w:rPr/>
        <w:t xml:space="preserve">формулярах, руководствах по эксплуатации). При отсутствии этих сведений (в отношении импортного, устаревшего отечественного оборудования) учет ведется по актам, составляемым комиссионно на основе сведений о содержании ДМ в аналогичных изделиях или </w:t>
      </w:r>
      <w:bookmarkStart w:id="123" w:name="l116"/>
      <w:bookmarkEnd w:id="123"/>
      <w:r>
        <w:rPr/>
        <w:t xml:space="preserve">экспертной оценки. </w:t>
        <w:br/>
        <w:t xml:space="preserve">    При ремонте оборудования, приборов и изделий, содержащих ДМ, в обязательном порядке неисправные узлы, детали, элементы и т.д., которые содержат ДМ, собираются как лом и отходы и по отдельному акту учитывается содержание ДМ в указанных отходах. </w:t>
      </w:r>
      <w:bookmarkStart w:id="124" w:name="l117"/>
      <w:bookmarkEnd w:id="124"/>
      <w:r>
        <w:rPr/>
        <w:br/>
        <w:t xml:space="preserve">    5.12. При списании приборов и изделий организации изымают из этих приборов и изделий детали, содержащие ДМ и их сплавы, самостоятельно или с привлечением организаций, осуществляющих проведение таких работ в соответствии с законодательством </w:t>
      </w:r>
      <w:bookmarkStart w:id="125" w:name="l118"/>
      <w:bookmarkEnd w:id="125"/>
      <w:r>
        <w:rPr/>
        <w:t xml:space="preserve">Российской Федерации. </w:t>
        <w:br/>
        <w:t xml:space="preserve">    При этом составляется акт ликвидации, в котором указывается отдельно масса изъятых деталей, а также масса в чистоте ДМ согласно паспорту или учетным документам на данный прибор или </w:t>
      </w:r>
      <w:bookmarkStart w:id="126" w:name="l119"/>
      <w:bookmarkEnd w:id="126"/>
      <w:r>
        <w:rPr/>
        <w:t xml:space="preserve">изделие. На основании этих актов соответствующие приборы и изделия списываются с карточек учета и одновременно изъятые детали приходуются на карточки учета отходов по общей массе отходов и массе в чистоте содержащихся в них ДМ согласно паспортам. </w:t>
      </w:r>
      <w:bookmarkStart w:id="127" w:name="l120"/>
      <w:bookmarkEnd w:id="127"/>
      <w:r>
        <w:rPr/>
        <w:br/>
        <w:t xml:space="preserve">    Серебросодержащие отходы от использованных кинофоторентгеноматериалов приходуются в карточках или книгах учета по общему объему, массе отходов и массе серебра в них, на основании лабораторных анализов или расчетных данных. </w:t>
      </w:r>
      <w:bookmarkStart w:id="128" w:name="l121"/>
      <w:bookmarkEnd w:id="128"/>
      <w:r>
        <w:rPr/>
        <w:br/>
        <w:t xml:space="preserve">    5.13. При сдаче лома и отходов на переработку после получения от организации-переработчика ее результатов бухгалтерия организации-сдатчика лома и отходов сопоставляет количество ДМ в этом ломе и отходах, числящихся по учету, с паспортными данными </w:t>
      </w:r>
      <w:bookmarkStart w:id="129" w:name="l122"/>
      <w:bookmarkEnd w:id="129"/>
      <w:r>
        <w:rPr/>
        <w:t xml:space="preserve">организации-переработчика на эту партию лома и отходов и при наличии расхождений выясняет их причины. По результатам сопоставления в учетные и отчетные документы вносятся необходимые </w:t>
      </w:r>
      <w:bookmarkStart w:id="130" w:name="l123"/>
      <w:bookmarkEnd w:id="130"/>
      <w:r>
        <w:rPr/>
        <w:t xml:space="preserve">коррективы. При этом первоначальные сведения о количестве ДМ, содержащихся в ломе и отходах, исправляются. Исправления производятся путем зачеркивания первоначальных записей и проставления над зачеркнутыми записями новых записей. Новые записи </w:t>
      </w:r>
      <w:bookmarkStart w:id="131" w:name="l124"/>
      <w:bookmarkEnd w:id="131"/>
      <w:r>
        <w:rPr/>
        <w:t xml:space="preserve">о поставленных на учет и отправленных ДМ производятся на основании паспортных данных перерабатывающих предприятий. </w:t>
        <w:br/>
        <w:t xml:space="preserve">    5.14. Организации представляют для ведения учета ДМ сведения по формам федерального государственного статистического наблюдения </w:t>
      </w:r>
      <w:bookmarkStart w:id="132" w:name="l125"/>
      <w:bookmarkEnd w:id="132"/>
      <w:r>
        <w:rPr/>
        <w:t xml:space="preserve">за движением ДМ, утвержденным Государственным комитетом Российской Федерации по статистике по представлению Министерства финансов Российской Федерации, в сроки, предусмотренные этими формами. </w:t>
        <w:br/>
        <w:t xml:space="preserve">    Воинские формирования и организации при Спецстрое России по </w:t>
      </w:r>
      <w:bookmarkStart w:id="133" w:name="l126"/>
      <w:bookmarkEnd w:id="133"/>
      <w:r>
        <w:rPr/>
        <w:t xml:space="preserve">окончании инвентаризации ДМ, но не позднее 15 января текущего года, представляют в Спецстрой России следующие формы за прошедший год по состоянию на 1 января текущего года: </w:t>
        <w:br/>
        <w:t xml:space="preserve">    - Приложение к форме </w:t>
      </w:r>
      <w:r>
        <w:fldChar w:fldCharType="begin"/>
      </w:r>
      <w:r>
        <w:rPr>
          <w:rStyle w:val="InternetLink"/>
        </w:rPr>
        <w:instrText xml:space="preserve"> HYPERLINK "http://fpf.referent.ru:4005/1/48309" \l "l529?l529"</w:instrText>
      </w:r>
      <w:r>
        <w:rPr>
          <w:rStyle w:val="InternetLink"/>
        </w:rPr>
        <w:fldChar w:fldCharType="separate"/>
      </w:r>
      <w:r>
        <w:rPr>
          <w:rStyle w:val="InternetLink"/>
        </w:rPr>
        <w:t>N 2-дм</w:t>
      </w:r>
      <w:r>
        <w:rPr>
          <w:rStyle w:val="InternetLink"/>
        </w:rPr>
        <w:fldChar w:fldCharType="end"/>
      </w:r>
      <w:r>
        <w:rPr/>
        <w:t xml:space="preserve"> - "Сведения об остатках, </w:t>
      </w:r>
      <w:bookmarkStart w:id="134" w:name="l127"/>
      <w:bookmarkEnd w:id="134"/>
      <w:r>
        <w:rPr/>
        <w:t xml:space="preserve">поступлении и сдаче в Госфонд России драгоценных металлов в виде лома и отходов"; </w:t>
        <w:br/>
        <w:t xml:space="preserve">    - </w:t>
      </w:r>
      <w:r>
        <w:fldChar w:fldCharType="begin"/>
      </w:r>
      <w:r>
        <w:rPr>
          <w:rStyle w:val="InternetLink"/>
        </w:rPr>
        <w:instrText xml:space="preserve"> HYPERLINK "http://fpf.referent.ru:4005/1/48309" \l "l537?l537"</w:instrText>
      </w:r>
      <w:r>
        <w:rPr>
          <w:rStyle w:val="InternetLink"/>
        </w:rPr>
        <w:fldChar w:fldCharType="separate"/>
      </w:r>
      <w:r>
        <w:rPr>
          <w:rStyle w:val="InternetLink"/>
        </w:rPr>
        <w:t>N 4-дм</w:t>
      </w:r>
      <w:r>
        <w:rPr>
          <w:rStyle w:val="InternetLink"/>
        </w:rPr>
        <w:fldChar w:fldCharType="end"/>
      </w:r>
      <w:r>
        <w:rPr/>
        <w:t xml:space="preserve"> - "Сведения об остатках, поступлении и расходе драгоценных металлов, содержащихся в составе приборов, оборудования и других изделий". </w:t>
      </w:r>
      <w:bookmarkStart w:id="135" w:name="l128"/>
      <w:bookmarkEnd w:id="135"/>
      <w:r>
        <w:rPr/>
        <w:b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  <w:color w:val="4E4E4E"/>
          <w:sz w:val="25"/>
          <w:szCs w:val="25"/>
        </w:rPr>
      </w:pPr>
      <w:bookmarkStart w:id="136" w:name="h142"/>
      <w:bookmarkEnd w:id="136"/>
      <w:r>
        <w:rPr>
          <w:b/>
          <w:bCs/>
          <w:color w:val="4E4E4E"/>
          <w:sz w:val="25"/>
          <w:szCs w:val="25"/>
        </w:rPr>
        <w:t xml:space="preserve">VI. Заключительные положения </w:t>
      </w:r>
    </w:p>
    <w:p>
      <w:pPr>
        <w:pStyle w:val="Style15"/>
        <w:rPr/>
      </w:pPr>
      <w:r>
        <w:rPr/>
        <w:t> </w:t>
      </w:r>
      <w:r>
        <w:rPr/>
        <w:br/>
        <w:t xml:space="preserve">    6.1. Лица, виновные в хищениях, недостачах ДМ и изделий из них, независимо от привлечения их к уголовной, административной или дисциплинарной ответственности, несут материальную </w:t>
      </w:r>
      <w:bookmarkStart w:id="137" w:name="l129"/>
      <w:bookmarkEnd w:id="137"/>
      <w:r>
        <w:rPr/>
        <w:t xml:space="preserve">ответственность в соответствии с законодательством Российской Федерации. </w:t>
        <w:br/>
        <w:t xml:space="preserve">    6.2. Должностные лица организаций, не обеспечившие соблюдения или допустившие нарушения установленных правил получения, расходования, учета и хранения ДМ или изделий, их содержащих, </w:t>
      </w:r>
      <w:bookmarkStart w:id="138" w:name="l130"/>
      <w:bookmarkEnd w:id="138"/>
      <w:r>
        <w:rPr/>
        <w:t xml:space="preserve">полноты сбора лома и отходов, содержащих ДМ, а также непредставление в установленные сроки или недостоверность представленных сведений государственного статистического </w:t>
      </w:r>
      <w:bookmarkStart w:id="139" w:name="l131"/>
      <w:bookmarkEnd w:id="139"/>
      <w:r>
        <w:rPr/>
        <w:t xml:space="preserve">наблюдения, несут административную ответственность в порядке, установленном законодательством Российской Федерации. </w:t>
        <w:br/>
        <w:t> </w:t>
      </w:r>
    </w:p>
    <w:p>
      <w:pPr>
        <w:pStyle w:val="Style15"/>
        <w:jc w:val="right"/>
        <w:rPr/>
      </w:pPr>
      <w:r>
        <w:rPr>
          <w:i/>
          <w:iCs/>
        </w:rPr>
        <w:t xml:space="preserve">Начальник отдела механизации, </w:t>
      </w:r>
      <w:r>
        <w:rPr/>
        <w:br/>
      </w:r>
      <w:r>
        <w:rPr>
          <w:i/>
          <w:iCs/>
        </w:rPr>
        <w:t xml:space="preserve">автотранспорта и энергетики </w:t>
      </w:r>
      <w:bookmarkStart w:id="140" w:name="l132"/>
      <w:bookmarkEnd w:id="140"/>
      <w:r>
        <w:rPr/>
        <w:br/>
      </w:r>
      <w:r>
        <w:rPr>
          <w:i/>
          <w:iCs/>
        </w:rPr>
        <w:t xml:space="preserve">Спецстроя России </w:t>
      </w:r>
      <w:r>
        <w:rPr/>
        <w:br/>
      </w:r>
      <w:r>
        <w:rPr>
          <w:i/>
          <w:iCs/>
        </w:rPr>
        <w:t xml:space="preserve">полковник </w:t>
      </w:r>
      <w:r>
        <w:rPr/>
        <w:br/>
      </w:r>
      <w:r>
        <w:rPr>
          <w:i/>
          <w:iCs/>
        </w:rPr>
        <w:t xml:space="preserve">Н.Н.КНЯЗЬК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pf.referent.ru:4005/1/40699" TargetMode="External"/><Relationship Id="rId3" Type="http://schemas.openxmlformats.org/officeDocument/2006/relationships/hyperlink" Target="http://fpf.referent.ru:4005/1/1406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8:06:00Z</dcterms:created>
  <dc:creator>Ирина Гамзаева</dc:creator>
  <dc:description/>
  <cp:keywords/>
  <dc:language>en-US</dc:language>
  <cp:lastModifiedBy>Ирина Гамзаева</cp:lastModifiedBy>
  <dcterms:modified xsi:type="dcterms:W3CDTF">2005-12-27T08:06:00Z</dcterms:modified>
  <cp:revision>2</cp:revision>
  <dc:subject/>
  <dc:title/>
</cp:coreProperties>
</file>