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both"/>
        <w:rPr/>
      </w:pPr>
      <w:r>
        <w:rPr/>
        <w:t>ОБ УТВЕРЖДЕНИИ ФЕДЕРАЛЬНОГО КЛАССИФИКАЦИОННОГО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АТАЛОГА ОТХОДОВ</w:t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ПРИКАЗ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</w:t>
      </w:r>
      <w:r>
        <w:rPr/>
        <w:t>МИНИСТЕРСТВО ПРИРОДНЫХ РЕСУРСОВ РФ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</w:t>
      </w:r>
      <w:r>
        <w:rPr/>
        <w:t>2 декабря 2002 г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N 786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РГ 03-12 2301)</w:t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В целях реализации Федерального закона "Об отходах производства и</w:t>
      </w:r>
    </w:p>
    <w:p>
      <w:pPr>
        <w:pStyle w:val="HTML"/>
        <w:jc w:val="both"/>
        <w:rPr/>
      </w:pPr>
      <w:r>
        <w:rPr/>
        <w:t>потребления" (Собрание законодательства Российской Федерации,  1998, N</w:t>
      </w:r>
    </w:p>
    <w:p>
      <w:pPr>
        <w:pStyle w:val="HTML"/>
        <w:jc w:val="both"/>
        <w:rPr/>
      </w:pPr>
      <w:r>
        <w:rPr/>
        <w:t>26,  ст.  3009;  2001,  N 1  (часть  II),  ст.  21)  и  во  исполнение</w:t>
      </w:r>
    </w:p>
    <w:p>
      <w:pPr>
        <w:pStyle w:val="HTML"/>
        <w:jc w:val="both"/>
        <w:rPr/>
      </w:pPr>
      <w:r>
        <w:rPr/>
        <w:t>Постановления Правительства Российской Федерации от 26 октября 2000 г.</w:t>
      </w:r>
    </w:p>
    <w:p>
      <w:pPr>
        <w:pStyle w:val="HTML"/>
        <w:jc w:val="both"/>
        <w:rPr/>
      </w:pPr>
      <w:r>
        <w:rPr/>
        <w:t>N  818  "О  порядке  ведения  государственного  кадастра   отходов   и</w:t>
      </w:r>
    </w:p>
    <w:p>
      <w:pPr>
        <w:pStyle w:val="HTML"/>
        <w:jc w:val="both"/>
        <w:rPr/>
      </w:pPr>
      <w:r>
        <w:rPr/>
        <w:t>проведения  паспортизации  опасных отходов" (Собрание законодательства</w:t>
      </w:r>
    </w:p>
    <w:p>
      <w:pPr>
        <w:pStyle w:val="HTML"/>
        <w:jc w:val="both"/>
        <w:rPr/>
      </w:pPr>
      <w:r>
        <w:rPr/>
        <w:t>Российской Федерации, 2000, N 45, ст. 4476) приказываю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 Утвердить  прилагаемый  федеральный  классификационный каталог</w:t>
      </w:r>
    </w:p>
    <w:p>
      <w:pPr>
        <w:pStyle w:val="HTML"/>
        <w:jc w:val="both"/>
        <w:rPr/>
      </w:pPr>
      <w:r>
        <w:rPr/>
        <w:t>отходо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 Управлению    организационно   -   методического   обеспечения</w:t>
      </w:r>
    </w:p>
    <w:p>
      <w:pPr>
        <w:pStyle w:val="HTML"/>
        <w:jc w:val="both"/>
        <w:rPr/>
      </w:pPr>
      <w:r>
        <w:rPr/>
        <w:t>государственного   экологического   контроля   при   участии   главных</w:t>
      </w:r>
    </w:p>
    <w:p>
      <w:pPr>
        <w:pStyle w:val="HTML"/>
        <w:jc w:val="both"/>
        <w:rPr/>
      </w:pPr>
      <w:r>
        <w:rPr/>
        <w:t>управлений  (управлений)  природных ресурсов и охраны окружающей среды</w:t>
      </w:r>
    </w:p>
    <w:p>
      <w:pPr>
        <w:pStyle w:val="HTML"/>
        <w:jc w:val="both"/>
        <w:rPr/>
      </w:pPr>
      <w:r>
        <w:rPr/>
        <w:t>МПР  России  по  субъектам  Российской  Федерации  обеспечить  ведение</w:t>
      </w:r>
    </w:p>
    <w:p>
      <w:pPr>
        <w:pStyle w:val="HTML"/>
        <w:jc w:val="both"/>
        <w:rPr/>
      </w:pPr>
      <w:r>
        <w:rPr/>
        <w:t>федерального  классификационного  каталога отходов и его периодическую</w:t>
      </w:r>
    </w:p>
    <w:p>
      <w:pPr>
        <w:pStyle w:val="HTML"/>
        <w:jc w:val="both"/>
        <w:rPr/>
      </w:pPr>
      <w:r>
        <w:rPr/>
        <w:t>(но не реже одного раза в год) публикацию,  в том числе  в  глобальной</w:t>
      </w:r>
    </w:p>
    <w:p>
      <w:pPr>
        <w:pStyle w:val="HTML"/>
        <w:jc w:val="both"/>
        <w:rPr/>
      </w:pPr>
      <w:r>
        <w:rPr/>
        <w:t>информационной сети Интернет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 Признать  утратившим  силу  Приказ  Государственного  комитета</w:t>
      </w:r>
    </w:p>
    <w:p>
      <w:pPr>
        <w:pStyle w:val="HTML"/>
        <w:jc w:val="both"/>
        <w:rPr/>
      </w:pPr>
      <w:r>
        <w:rPr/>
        <w:t>Российской Федерации по охране окружающей среды от 27.11.1997 N 527 "О</w:t>
      </w:r>
    </w:p>
    <w:p>
      <w:pPr>
        <w:pStyle w:val="HTML"/>
        <w:jc w:val="both"/>
        <w:rPr/>
      </w:pPr>
      <w:r>
        <w:rPr/>
        <w:t>федеральном классификационном  каталоге  отходов",  зарегистрированный</w:t>
      </w:r>
    </w:p>
    <w:p>
      <w:pPr>
        <w:pStyle w:val="HTML"/>
        <w:jc w:val="both"/>
        <w:rPr/>
      </w:pPr>
      <w:r>
        <w:rPr/>
        <w:t>Минюстом России 29.12.1997, рег. N 1445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Министр природных ресурсов</w:t>
      </w:r>
    </w:p>
    <w:p>
      <w:pPr>
        <w:pStyle w:val="HTML"/>
        <w:jc w:val="both"/>
        <w:rPr/>
      </w:pPr>
      <w:r>
        <w:rPr/>
        <w:t>Российской Федерации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В.Г. АРТЮХОВ</w:t>
      </w:r>
    </w:p>
    <w:p>
      <w:pPr>
        <w:pStyle w:val="HTML"/>
        <w:jc w:val="both"/>
        <w:rPr/>
      </w:pPr>
      <w:r>
        <w:rPr/>
        <w:t>2 декабря 2002 г.</w:t>
      </w:r>
    </w:p>
    <w:p>
      <w:pPr>
        <w:pStyle w:val="HTML"/>
        <w:jc w:val="both"/>
        <w:rPr/>
      </w:pPr>
      <w:r>
        <w:rPr/>
        <w:t>N 786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Зарегистрировано в Министерстве юстиции РФ</w:t>
      </w:r>
    </w:p>
    <w:p>
      <w:pPr>
        <w:pStyle w:val="HTML"/>
        <w:jc w:val="both"/>
        <w:rPr/>
      </w:pPr>
      <w:r>
        <w:rPr/>
        <w:t>9 января 2003 г.</w:t>
      </w:r>
    </w:p>
    <w:p>
      <w:pPr>
        <w:pStyle w:val="HTML"/>
        <w:jc w:val="both"/>
        <w:rPr/>
      </w:pPr>
      <w:r>
        <w:rPr/>
        <w:t>N 4107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УТВЕРЖДЕН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Приказом МПР России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от 2 декабря 2002 года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N 786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</w:t>
      </w:r>
      <w:r>
        <w:rPr/>
        <w:t>ФЕДЕРАЛЬНЫЙ КЛАССИФИКАЦИОННЫЙ КАТАЛОГ ОТХОДОВ &lt;*&gt;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&lt;*&gt; Федеральный  классификационный  каталог  отходов  -  перечень</w:t>
      </w:r>
    </w:p>
    <w:p>
      <w:pPr>
        <w:pStyle w:val="HTML"/>
        <w:jc w:val="both"/>
        <w:rPr/>
      </w:pPr>
      <w:r>
        <w:rPr/>
        <w:t>образующихся  в  Российской Федерации отходов,  систематизированных по</w:t>
      </w:r>
    </w:p>
    <w:p>
      <w:pPr>
        <w:pStyle w:val="HTML"/>
        <w:jc w:val="both"/>
        <w:rPr/>
      </w:pPr>
      <w:r>
        <w:rPr/>
        <w:t>совокупности  приоритетных  признаков:  происхождению,  агрегатному  и</w:t>
      </w:r>
    </w:p>
    <w:p>
      <w:pPr>
        <w:pStyle w:val="HTML"/>
        <w:jc w:val="both"/>
        <w:rPr/>
      </w:pPr>
      <w:r>
        <w:rPr/>
        <w:t>физическому состоянию, опасным свойствам, степени вредного воздействия</w:t>
      </w:r>
    </w:p>
    <w:p>
      <w:pPr>
        <w:pStyle w:val="HTML"/>
        <w:jc w:val="both"/>
        <w:rPr/>
      </w:pPr>
      <w:r>
        <w:rPr/>
        <w:t>на окружающую природную среду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</w:t>
      </w:r>
    </w:p>
    <w:p>
      <w:pPr>
        <w:pStyle w:val="HTML"/>
        <w:jc w:val="both"/>
        <w:rPr/>
      </w:pPr>
      <w:r>
        <w:rPr/>
        <w:t>|     КОД &lt;*&gt;      |                  НАИМЕНОВАНИЕ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0000000 00 00 0 | ОТХОДЫ  ОРГАНИЧЕСКИЕ  ПРИРОДНОГО  ПРОИСХОЖДЕНИЯ |</w:t>
      </w:r>
    </w:p>
    <w:p>
      <w:pPr>
        <w:pStyle w:val="HTML"/>
        <w:jc w:val="both"/>
        <w:rPr/>
      </w:pPr>
      <w:r>
        <w:rPr/>
        <w:t>|                  | (ЖИВОТНОГО И РАСТИТЕЛЬНОГО)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1000000 00 00 0 | ОТХОДЫ   ПРОИЗВОДСТВА   ПИЩЕВЫХ   И    ВКУСОВЫХ |</w:t>
      </w:r>
    </w:p>
    <w:p>
      <w:pPr>
        <w:pStyle w:val="HTML"/>
        <w:jc w:val="both"/>
        <w:rPr/>
      </w:pPr>
      <w:r>
        <w:rPr/>
        <w:t>|                  | ПРОДУКТОВ       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1100000 00 00 0 | Отходы производства пищевых продуктов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1400000 00 00 0 | Отходы производства вкусовых продуктов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1700000 00 00 0 | Отходы производства кормов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2000000 00 00 0 | ОТХОДЫ   РАСТИТЕЛЬНЫХ   И    ЖИВОТНЫХ   ЖИРОВЫХ |</w:t>
      </w:r>
    </w:p>
    <w:p>
      <w:pPr>
        <w:pStyle w:val="HTML"/>
        <w:jc w:val="both"/>
        <w:rPr/>
      </w:pPr>
      <w:r>
        <w:rPr/>
        <w:t>|                  | ПРОДУКТОВ       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2100000 00 00 0 | Отходы   производства   растительных и животных |</w:t>
      </w:r>
    </w:p>
    <w:p>
      <w:pPr>
        <w:pStyle w:val="HTML"/>
        <w:jc w:val="both"/>
        <w:rPr/>
      </w:pPr>
      <w:r>
        <w:rPr/>
        <w:t>|                  | масел           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2300000 00 00 0 | Отходы  производства  растительных  и  животных |</w:t>
      </w:r>
    </w:p>
    <w:p>
      <w:pPr>
        <w:pStyle w:val="HTML"/>
        <w:jc w:val="both"/>
        <w:rPr/>
      </w:pPr>
      <w:r>
        <w:rPr/>
        <w:t>|                  | жиров и восков  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2500000 00 00 0 | Эмульсии  и  смеси,  содержащие  растительные и |</w:t>
      </w:r>
    </w:p>
    <w:p>
      <w:pPr>
        <w:pStyle w:val="HTML"/>
        <w:jc w:val="both"/>
        <w:rPr/>
      </w:pPr>
      <w:r>
        <w:rPr/>
        <w:t>|                  | животные жировые продукты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2600000 00 00 0 | Отходы  продуктов  из  растительных  и животных |</w:t>
      </w:r>
    </w:p>
    <w:p>
      <w:pPr>
        <w:pStyle w:val="HTML"/>
        <w:jc w:val="both"/>
        <w:rPr/>
      </w:pPr>
      <w:r>
        <w:rPr/>
        <w:t>|                  | жиров, включая просроченные продукты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2700000 00 00 0 | Шламы  производства   растительных  и  животных |</w:t>
      </w:r>
    </w:p>
    <w:p>
      <w:pPr>
        <w:pStyle w:val="HTML"/>
        <w:jc w:val="both"/>
        <w:rPr/>
      </w:pPr>
      <w:r>
        <w:rPr/>
        <w:t>|                  | жиров           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2800000 00 00 0 | Отходы производства молочных продуктов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2900000 00 00 0 | Остатки   рафинирования   при   производстве  и |</w:t>
      </w:r>
    </w:p>
    <w:p>
      <w:pPr>
        <w:pStyle w:val="HTML"/>
        <w:jc w:val="both"/>
        <w:rPr/>
      </w:pPr>
      <w:r>
        <w:rPr/>
        <w:t>|                  | переработке растительных и животных жиров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3000000 00 00 0 | ОТХОДЫ  СОДЕРЖАНИЯ, УБОЯ И ПЕРЕРАБОТКИ ЖИВОТНЫХ |</w:t>
      </w:r>
    </w:p>
    <w:p>
      <w:pPr>
        <w:pStyle w:val="HTML"/>
        <w:jc w:val="both"/>
        <w:rPr/>
      </w:pPr>
      <w:r>
        <w:rPr/>
        <w:t>|                  | И   ПТИЦ   (ВКЛЮЧАЯ   ОТХОДЫ   РЫБЫ   И    ИНЫХ |</w:t>
      </w:r>
    </w:p>
    <w:p>
      <w:pPr>
        <w:pStyle w:val="HTML"/>
        <w:jc w:val="both"/>
        <w:rPr/>
      </w:pPr>
      <w:r>
        <w:rPr/>
        <w:t>|                  | МОРЕПРОДУКТОВ)  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3100000 00 00 0 | Отходы содержания животных и птиц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3200000 00 00 0 | Отходы убоя животных и птиц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3300000 00 00 0 | Отходы от переработки мяса животных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3400000 00 00 0 | Отходы от переработки мяса птиц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3500000 00 00 0 | Отходы переработки рыбы и других морепродуктов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3800000 00 00 0 | Тела  животных  и  птиц,  обращение  с которыми |</w:t>
      </w:r>
    </w:p>
    <w:p>
      <w:pPr>
        <w:pStyle w:val="HTML"/>
        <w:jc w:val="both"/>
        <w:rPr/>
      </w:pPr>
      <w:r>
        <w:rPr/>
        <w:t>|                  | требует  мер   предосторожности   во  избежание |</w:t>
      </w:r>
    </w:p>
    <w:p>
      <w:pPr>
        <w:pStyle w:val="HTML"/>
        <w:jc w:val="both"/>
        <w:rPr/>
      </w:pPr>
      <w:r>
        <w:rPr/>
        <w:t>|                  | инфицирования   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4000000 00 00 0 | ОТХОДЫ ШКУР, МЕХОВ И КОЖИ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4100000 00 00 0 | Отходы шкур     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4200000 00 00 0 | Отходы мехов    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4300000 00 00 0 | Отходы щетино - щеточного производства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4400000 00 00 0 | Отходы дубилен (кроме дубящих веществ)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4700000 00 00 0 | Отходы кожи     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7000000 00 00 0 | ДРЕВЕСНЫЕ ОТХОДЫ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7100000 00 00 0 | Отходы обработки и переработки древесины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7300000 00 00 0 | Отходы лесозаготовок и вырубок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8000000 00 00 0 | ОТХОДЫ ЦЕЛЛЮЛОЗЫ, БУМАГИ И КАРТОНА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8100000 00 00 0 | Отходы производства целлюлозы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8400000 00 00 0 | Отходы переработки целлюлозы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8700000 00 00 0 | Отходы бумаги и картона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9000000 00 00 0 | ДРУГИЕ   ОТХОДЫ   ОТ   ПЕРЕРАБОТКИ    ПРОДУКТОВ |</w:t>
      </w:r>
    </w:p>
    <w:p>
      <w:pPr>
        <w:pStyle w:val="HTML"/>
        <w:jc w:val="both"/>
        <w:rPr/>
      </w:pPr>
      <w:r>
        <w:rPr/>
        <w:t>|                  | ЖИВОТНОГО И РАСТИТЕЛЬНОГО ПРОИСХОЖДЕНИЯ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9800000 00 00 0 | Другие  отходы  от  переработки и рафинирования |</w:t>
      </w:r>
    </w:p>
    <w:p>
      <w:pPr>
        <w:pStyle w:val="HTML"/>
        <w:jc w:val="both"/>
        <w:rPr/>
      </w:pPr>
      <w:r>
        <w:rPr/>
        <w:t>|                  | продуктов растительного происхождения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19900000 00 00 0 | Другие  отходы  от  переработки и рафинирования |</w:t>
      </w:r>
    </w:p>
    <w:p>
      <w:pPr>
        <w:pStyle w:val="HTML"/>
        <w:jc w:val="both"/>
        <w:rPr/>
      </w:pPr>
      <w:r>
        <w:rPr/>
        <w:t>|                  | продуктов животного происхождения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30000000 00 00 0 | ОТХОДЫ МИНЕРАЛЬНОГО ПРОИСХОЖДЕНИЯ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31000000 00 00 0 | ОТХОДЫ  МИНЕРАЛЬНОГО   ПРОИСХОЖДЕНИЯ  (ИСКЛЮЧАЯ |</w:t>
      </w:r>
    </w:p>
    <w:p>
      <w:pPr>
        <w:pStyle w:val="HTML"/>
        <w:jc w:val="both"/>
        <w:rPr/>
      </w:pPr>
      <w:r>
        <w:rPr/>
        <w:t>|                  | ОТХОДЫ МЕТАЛЛОВ)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31100000 00 00 0 | Печной бой, металлургический и литейный  щебень |</w:t>
      </w:r>
    </w:p>
    <w:p>
      <w:pPr>
        <w:pStyle w:val="HTML"/>
        <w:jc w:val="both"/>
        <w:rPr/>
      </w:pPr>
      <w:r>
        <w:rPr/>
        <w:t>|                  | (брак)          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31200000 00 00 0 | Металлургические шлаки, съемы и пыль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31300000 00 00 0 | Золы, шлаки и пыль от топочных установок   и от |</w:t>
      </w:r>
    </w:p>
    <w:p>
      <w:pPr>
        <w:pStyle w:val="HTML"/>
        <w:jc w:val="both"/>
        <w:rPr/>
      </w:pPr>
      <w:r>
        <w:rPr/>
        <w:t>|                  | термической обработки отходов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31400000 00 00 0 | Прочие твердые минеральные отходы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31600000 00 00 0 | Минеральные шламы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34000000 00 00 0 | ОТХОДЫ ДОБЫВАЮЩЕЙ ПРОМЫШЛЕННОСТИ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34100000 00 00 0 | Отходы при добыче нефти и газа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34300000 00 00 0 | Отходы при добыче угля и горючих сланцев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34400000 00 00 0 | Отходы при добыче торфа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34500000 00 00 0 | Отходы при добыче рудных полезных ископаемых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34700000 00 00 0 | Отходы при добыче нерудных полезных ископаемых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34900000 00 00 0 | Прочие отходы добывающей промышленности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35000000 00 00 0 | ОТХОДЫ МЕТАЛЛОВ И СПЛАВОВ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35100000 00 00 0 | Лом и отходы черных металлов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35300000 00 00 0 | Лом и отходы цветных металлов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35400000 00 00 0 | Лом и отходы сплавов цветных металлов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35500000 00 00 0 | Лом   и   отходы   цветных металлов  и  сплавов |</w:t>
      </w:r>
    </w:p>
    <w:p>
      <w:pPr>
        <w:pStyle w:val="HTML"/>
        <w:jc w:val="both"/>
        <w:rPr/>
      </w:pPr>
      <w:r>
        <w:rPr/>
        <w:t>|                  | несортированный 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35700000 00 00 0 | Металлические шламы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39000000 00 00 0 | ДРУГИЕ ОТХОДЫ МИНЕРАЛЬНОГО ПРОИСХОЖДЕНИЯ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39900000 00 00 0 | Другие  отходы  минерального  происхождения,  а |</w:t>
      </w:r>
    </w:p>
    <w:p>
      <w:pPr>
        <w:pStyle w:val="HTML"/>
        <w:jc w:val="both"/>
        <w:rPr/>
      </w:pPr>
      <w:r>
        <w:rPr/>
        <w:t>|                  | также отходы рафинирования продуктов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0000000 00 00 0 | ОТХОДЫ ХИМИЧЕСКОГО ПРОИСХОЖДЕНИЯ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1000000 00 00 0 | ОТХОДЫ ОКСИДОВ, ГИДРОКСИДОВ, СОЛЕЙ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1100000 00 00 0 | Гальванические шламы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1300000 00 00 0 | Отходы оксидов и гидроксидов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1500000 00 00 0 | Отходы солей    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2000000 00 00 0 | ОТХОДЫ КИСЛОТ, ЩЕЛОЧЕЙ, КОНЦЕНТРАТОВ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2100000 00 00 0 | Отходы неорганических кислот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2200000 00 00 0 | Отходы органических кислот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2400000 00 00 0 | Отходы щелочей  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2700000 00 00 0 | Отходы концентратов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3000000 00 00 0 | ОТХОДЫ   СРЕДСТВ   ЗАЩИТЫ   РАСТЕНИЙ,   СРЕДСТВ |</w:t>
      </w:r>
    </w:p>
    <w:p>
      <w:pPr>
        <w:pStyle w:val="HTML"/>
        <w:jc w:val="both"/>
        <w:rPr/>
      </w:pPr>
      <w:r>
        <w:rPr/>
        <w:t>|                  | ДЕЗИНФЕКЦИИ     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3100000 00 00 0 | Отходы средств обработки и защиты  растений  от |</w:t>
      </w:r>
    </w:p>
    <w:p>
      <w:pPr>
        <w:pStyle w:val="HTML"/>
        <w:jc w:val="both"/>
        <w:rPr/>
      </w:pPr>
      <w:r>
        <w:rPr/>
        <w:t>|                  | вредителей      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4000000 00 00 0 | ОТХОДЫ ПЕРЕРАБОТКИ НЕФТИ, УГЛЯ,  ГАЗА,  ГОРЮЧИХ |</w:t>
      </w:r>
    </w:p>
    <w:p>
      <w:pPr>
        <w:pStyle w:val="HTML"/>
        <w:jc w:val="both"/>
        <w:rPr/>
      </w:pPr>
      <w:r>
        <w:rPr/>
        <w:t>|                  | СЛАНЦЕВ И ТОРФА 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4100000 00 00 0 | Отходы синтетических и минеральных масел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4200000 00 00 0 | Отходы   жиров   (смазок)   и    парафинов   из |</w:t>
      </w:r>
    </w:p>
    <w:p>
      <w:pPr>
        <w:pStyle w:val="HTML"/>
        <w:jc w:val="both"/>
        <w:rPr/>
      </w:pPr>
      <w:r>
        <w:rPr/>
        <w:t>|                  | минеральных масел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4400000 00 00 0 | Отходы эмульсий и смесей нефтепродуктов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4700000 00 00 0 | Шламы минеральных масел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4800000 00 00 0 | Остатки рафинирования нефтепродуктов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4900000 00 00 0 | Прочие    отходы    нефтепродуктов,   продуктов |</w:t>
      </w:r>
    </w:p>
    <w:p>
      <w:pPr>
        <w:pStyle w:val="HTML"/>
        <w:jc w:val="both"/>
        <w:rPr/>
      </w:pPr>
      <w:r>
        <w:rPr/>
        <w:t>|                  | переработки  нефти, угля, газа, горючих сланцев |</w:t>
      </w:r>
    </w:p>
    <w:p>
      <w:pPr>
        <w:pStyle w:val="HTML"/>
        <w:jc w:val="both"/>
        <w:rPr/>
      </w:pPr>
      <w:r>
        <w:rPr/>
        <w:t>|                  | и торфа         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5000000 00 00 0 | ОТХОДЫ   ОРГАНИЧЕСКИХ   РАСТВОРИТЕЛЕЙ,  КРАСОК, |</w:t>
      </w:r>
    </w:p>
    <w:p>
      <w:pPr>
        <w:pStyle w:val="HTML"/>
        <w:jc w:val="both"/>
        <w:rPr/>
      </w:pPr>
      <w:r>
        <w:rPr/>
        <w:t>|                  | ЛАКОВ, КЛЕЯ, МАСТИК И СМОЛ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5200000 00 00 0 | Отходы     органических      галогеносодержащих |</w:t>
      </w:r>
    </w:p>
    <w:p>
      <w:pPr>
        <w:pStyle w:val="HTML"/>
        <w:jc w:val="both"/>
        <w:rPr/>
      </w:pPr>
      <w:r>
        <w:rPr/>
        <w:t>|                  | растворителей,     их    смесей   и      других |</w:t>
      </w:r>
    </w:p>
    <w:p>
      <w:pPr>
        <w:pStyle w:val="HTML"/>
        <w:jc w:val="both"/>
        <w:rPr/>
      </w:pPr>
      <w:r>
        <w:rPr/>
        <w:t>|                  | галогенированных жидкостей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5300000 00 00 0 | Отходы        негалогенированных   органических |</w:t>
      </w:r>
    </w:p>
    <w:p>
      <w:pPr>
        <w:pStyle w:val="HTML"/>
        <w:jc w:val="both"/>
        <w:rPr/>
      </w:pPr>
      <w:r>
        <w:rPr/>
        <w:t>|                  | растворителей и их смесей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5400000 00 00 0 | Шламы, содержащие растворители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5500000 00 00 0 | Отходы лакокрасочных средств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5700000 00 00 0 | Отходы     клея,    клеящих   веществ,  мастик, |</w:t>
      </w:r>
    </w:p>
    <w:p>
      <w:pPr>
        <w:pStyle w:val="HTML"/>
        <w:jc w:val="both"/>
        <w:rPr/>
      </w:pPr>
      <w:r>
        <w:rPr/>
        <w:t>|                  | незатвердевших смол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6000000 00 00 0 | ОТХОДЫ     ФАРМАЦЕВТИЧЕСКОЙ   ПРОДУКЦИИ       И |</w:t>
      </w:r>
    </w:p>
    <w:p>
      <w:pPr>
        <w:pStyle w:val="HTML"/>
        <w:jc w:val="both"/>
        <w:rPr/>
      </w:pPr>
      <w:r>
        <w:rPr/>
        <w:t>|                  | ГИГИЕНИЧЕСКИХ СРЕДСТВ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6100000 00 00 0 | Отходы    фармацевтической     продукции,    ее |</w:t>
      </w:r>
    </w:p>
    <w:p>
      <w:pPr>
        <w:pStyle w:val="HTML"/>
        <w:jc w:val="both"/>
        <w:rPr/>
      </w:pPr>
      <w:r>
        <w:rPr/>
        <w:t>|                  | производства  и приготовления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6600000 00 00 0 | Отходы гигиенических средств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7000000 00 00 0 | ОТХОДЫ ПОЛИМЕРНЫХ МАТЕРИАЛОВ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7100000 00 00 0 | Затвердевшие отходы пластмасс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7200000 00 00 0 | Отходы  незатвердевших  пластмасс,  формовочных |</w:t>
      </w:r>
    </w:p>
    <w:p>
      <w:pPr>
        <w:pStyle w:val="HTML"/>
        <w:jc w:val="both"/>
        <w:rPr/>
      </w:pPr>
      <w:r>
        <w:rPr/>
        <w:t>|                  | масс и компонентов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7300000 00 00 0 | Шламы и эмульсии полимерных материалов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7500000 00 00 0 | Отходы резины, включая старые шины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7700000 00 00 0 | Резиновые шламы и эмульсии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7800000 00 00 0 | Остатки полимерных материалов в размельчителях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8000000 00 00 0 | ОТХОДЫ ТЕКСТИЛЬНОГО ПРОИЗВОДСТВА,  ПРОИЗВОДСТВА |</w:t>
      </w:r>
    </w:p>
    <w:p>
      <w:pPr>
        <w:pStyle w:val="HTML"/>
        <w:jc w:val="both"/>
        <w:rPr/>
      </w:pPr>
      <w:r>
        <w:rPr/>
        <w:t>|                  | ВОЛОКОН         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8100000 00 00 0 | Текстильные отходы и шламы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8200000 00 00 0 | Текстиль загрязненный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9000000 00 00 0 | ДРУГИЕ ХИМИЧЕСКИЕ ОТХОДЫ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9100000 00 00 0 | Отходы взрывчатых веществ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9200000 00 00 0 | Отходы,      содержащие     металлоорганические |</w:t>
      </w:r>
    </w:p>
    <w:p>
      <w:pPr>
        <w:pStyle w:val="HTML"/>
        <w:jc w:val="both"/>
        <w:rPr/>
      </w:pPr>
      <w:r>
        <w:rPr/>
        <w:t>|                  | соединения, не вошедшие в другие пункты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9300000 00 00 0 | Лабораторные отходы и остатки химикалиев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9400000 00 00 0 | Отходы чистящих и моющих средств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9500000 00 00 0 | Отходы  катализаторов  и  контактных  масс,  не |</w:t>
      </w:r>
    </w:p>
    <w:p>
      <w:pPr>
        <w:pStyle w:val="HTML"/>
        <w:jc w:val="both"/>
        <w:rPr/>
      </w:pPr>
      <w:r>
        <w:rPr/>
        <w:t>|                  | вошедших в другие пункты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9600000 00 00 0 | Сорбенты, не вошедшие в другие пункты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9800000 00 00 0 | Отходы упакованных газов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59900000 00 00 0 | Прочие   отходы   процессов   преобразования  и |</w:t>
      </w:r>
    </w:p>
    <w:p>
      <w:pPr>
        <w:pStyle w:val="HTML"/>
        <w:jc w:val="both"/>
        <w:rPr/>
      </w:pPr>
      <w:r>
        <w:rPr/>
        <w:t>|                  | синтеза         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90000000 00 00 0 | ОТХОДЫ КОММУНАЛЬНЫЕ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92000000 00 00 0 | ОТХОДЫ СЛОЖНОГО КОМБИНИРОВАННОГО СОСТАВА В ВИДЕ |</w:t>
      </w:r>
    </w:p>
    <w:p>
      <w:pPr>
        <w:pStyle w:val="HTML"/>
        <w:jc w:val="both"/>
        <w:rPr/>
      </w:pPr>
      <w:r>
        <w:rPr/>
        <w:t>|                  | ИЗДЕЛИЙ, ОБОРУДОВАНИЯ, УСТРОЙСТВ, НЕ ВОШЕДШИЕ В |</w:t>
      </w:r>
    </w:p>
    <w:p>
      <w:pPr>
        <w:pStyle w:val="HTML"/>
        <w:jc w:val="both"/>
        <w:rPr/>
      </w:pPr>
      <w:r>
        <w:rPr/>
        <w:t>|                  | ДРУГИЕ ПУНКТЫ   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92100000 00 00 0 | Электрическое оборудование, приборы, устройства |</w:t>
      </w:r>
    </w:p>
    <w:p>
      <w:pPr>
        <w:pStyle w:val="HTML"/>
        <w:jc w:val="both"/>
        <w:rPr/>
      </w:pPr>
      <w:r>
        <w:rPr/>
        <w:t>|                  | и их части      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92300000 00 00 0 | Лампы (накаливания, люминесцентные, электронные |</w:t>
      </w:r>
    </w:p>
    <w:p>
      <w:pPr>
        <w:pStyle w:val="HTML"/>
        <w:jc w:val="both"/>
        <w:rPr/>
      </w:pPr>
      <w:r>
        <w:rPr/>
        <w:t>|                  | и другие),  стекло  с  нанесенным  люминофором, |</w:t>
      </w:r>
    </w:p>
    <w:p>
      <w:pPr>
        <w:pStyle w:val="HTML"/>
        <w:jc w:val="both"/>
        <w:rPr/>
      </w:pPr>
      <w:r>
        <w:rPr/>
        <w:t>|                  | провода   изолированные,   кабели   и    другие |</w:t>
      </w:r>
    </w:p>
    <w:p>
      <w:pPr>
        <w:pStyle w:val="HTML"/>
        <w:jc w:val="both"/>
        <w:rPr/>
      </w:pPr>
      <w:r>
        <w:rPr/>
        <w:t>|                  | изолированные электрические проводники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94000000 00 00 0 | ОТХОДЫ ОТ ВОДОПОДГОТОВКИ, ОБРАБОТКИ СТОЧНЫХ ВОД |</w:t>
      </w:r>
    </w:p>
    <w:p>
      <w:pPr>
        <w:pStyle w:val="HTML"/>
        <w:jc w:val="both"/>
        <w:rPr/>
      </w:pPr>
      <w:r>
        <w:rPr/>
        <w:t>|                  | И ИСПОЛЬЗОВАНИЯ ВОДЫ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94100000 00 00 0 | Отходы (осадки) при подготовке воды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94300000 00 00 0 | Отходы    (осадки)    при     механической    и |</w:t>
      </w:r>
    </w:p>
    <w:p>
      <w:pPr>
        <w:pStyle w:val="HTML"/>
        <w:jc w:val="both"/>
        <w:rPr/>
      </w:pPr>
      <w:r>
        <w:rPr/>
        <w:t>|                  | биологической очистке сточных вод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94500000 00 00 0 | Отходы (осадки)  от  реагентной очистки сточных |</w:t>
      </w:r>
    </w:p>
    <w:p>
      <w:pPr>
        <w:pStyle w:val="HTML"/>
        <w:jc w:val="both"/>
        <w:rPr/>
      </w:pPr>
      <w:r>
        <w:rPr/>
        <w:t>|                  | вод             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94700000 00 00 0 | Отходы (осадки)  при  промывке  канализационных |</w:t>
      </w:r>
    </w:p>
    <w:p>
      <w:pPr>
        <w:pStyle w:val="HTML"/>
        <w:jc w:val="both"/>
        <w:rPr/>
      </w:pPr>
      <w:r>
        <w:rPr/>
        <w:t>|                  | сетей           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94800000 00 00 0 | Отходы (осадки)  при  обработке сточных вод, не |</w:t>
      </w:r>
    </w:p>
    <w:p>
      <w:pPr>
        <w:pStyle w:val="HTML"/>
        <w:jc w:val="both"/>
        <w:rPr/>
      </w:pPr>
      <w:r>
        <w:rPr/>
        <w:t>|                  | вошедшие в другие позиции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94900000 00 00 0 | Отходы от водоэксплуатации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95000000 00 00 0 | ЖИДКИЕ ОТХОДЫ ОЧИСТНЫХ СООРУЖЕНИЙ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95100000 00 00 0 | Отходы (осадки) из выгребных ям и  хозяйственно |</w:t>
      </w:r>
    </w:p>
    <w:p>
      <w:pPr>
        <w:pStyle w:val="HTML"/>
        <w:jc w:val="both"/>
        <w:rPr/>
      </w:pPr>
      <w:r>
        <w:rPr/>
        <w:t>|                  | - бытовые стоки 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95300000 00 00 0 | Инфильтрационные    воды   объектов  размещения |</w:t>
      </w:r>
    </w:p>
    <w:p>
      <w:pPr>
        <w:pStyle w:val="HTML"/>
        <w:jc w:val="both"/>
        <w:rPr/>
      </w:pPr>
      <w:r>
        <w:rPr/>
        <w:t>|                  | отходов           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95400000 00 00 0 | Жидкие отходы термической обработки  отходов  и |</w:t>
      </w:r>
    </w:p>
    <w:p>
      <w:pPr>
        <w:pStyle w:val="HTML"/>
        <w:jc w:val="both"/>
        <w:rPr/>
      </w:pPr>
      <w:r>
        <w:rPr/>
        <w:t>|                  | от топочных установок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97000000 00 00 0 | МЕДИЦИНСКИЕ    ОТХОДЫ    (БОЛЬНИЦ   И ЛЕЧЕБНО - |</w:t>
      </w:r>
    </w:p>
    <w:p>
      <w:pPr>
        <w:pStyle w:val="HTML"/>
        <w:jc w:val="both"/>
        <w:rPr/>
      </w:pPr>
      <w:r>
        <w:rPr/>
        <w:t>|                  | ОЗДОРОВИТЕЛЬНЫХ УЧРЕЖДЕНИЙ)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97100000 00 00 0 | Медицинские отходы                              |</w:t>
      </w:r>
    </w:p>
    <w:p>
      <w:pPr>
        <w:pStyle w:val="HTML"/>
        <w:jc w:val="both"/>
        <w:rPr/>
      </w:pPr>
      <w:r>
        <w:rPr/>
        <w:t>|------------------|-------------------------------------------------|</w:t>
      </w:r>
    </w:p>
    <w:p>
      <w:pPr>
        <w:pStyle w:val="HTML"/>
        <w:jc w:val="both"/>
        <w:rPr/>
      </w:pPr>
      <w:r>
        <w:rPr/>
        <w:t>| 99000000 00 00 0 | ПРОЧИЕ КОММУНАЛЬНЫЕ ОТХОДЫ                      |</w:t>
      </w:r>
    </w:p>
    <w:p>
      <w:pPr>
        <w:pStyle w:val="HTML"/>
        <w:jc w:val="both"/>
        <w:rPr/>
      </w:pPr>
      <w:r>
        <w:rPr/>
        <w:t>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&lt;*&gt; Тринадцатизначный код определяет вид отходов, характеризующий</w:t>
      </w:r>
    </w:p>
    <w:p>
      <w:pPr>
        <w:pStyle w:val="HTML"/>
        <w:jc w:val="both"/>
        <w:rPr/>
      </w:pPr>
      <w:r>
        <w:rPr/>
        <w:t>их общие классификационные признаки.  Первые восемь цифр  используются</w:t>
      </w:r>
    </w:p>
    <w:p>
      <w:pPr>
        <w:pStyle w:val="HTML"/>
        <w:jc w:val="both"/>
        <w:rPr/>
      </w:pPr>
      <w:r>
        <w:rPr/>
        <w:t>для   кодирования   происхождения  отхода;  девятая  и  десятая  цифры</w:t>
      </w:r>
    </w:p>
    <w:p>
      <w:pPr>
        <w:pStyle w:val="HTML"/>
        <w:jc w:val="both"/>
        <w:rPr/>
      </w:pPr>
      <w:r>
        <w:rPr/>
        <w:t>используются для кодирования агрегатного состояния и физической  формы</w:t>
      </w:r>
    </w:p>
    <w:p>
      <w:pPr>
        <w:pStyle w:val="HTML"/>
        <w:jc w:val="both"/>
        <w:rPr/>
      </w:pPr>
      <w:r>
        <w:rPr/>
        <w:t>(0   -   данные  не  установлены,  1  -  твердый,  2  -  жидкий,  3  -</w:t>
      </w:r>
    </w:p>
    <w:p>
      <w:pPr>
        <w:pStyle w:val="HTML"/>
        <w:jc w:val="both"/>
        <w:rPr/>
      </w:pPr>
      <w:r>
        <w:rPr/>
        <w:t>пастообразный,  4 - шлам,  5 -  гель,  коллоид,  6  -  эмульсия,  7  -</w:t>
      </w:r>
    </w:p>
    <w:p>
      <w:pPr>
        <w:pStyle w:val="HTML"/>
        <w:jc w:val="both"/>
        <w:rPr/>
      </w:pPr>
      <w:r>
        <w:rPr/>
        <w:t>суспензия,  8  -  сыпучий,  9 - гранулят,  10 - порошкообразный,  11 -</w:t>
      </w:r>
    </w:p>
    <w:p>
      <w:pPr>
        <w:pStyle w:val="HTML"/>
        <w:jc w:val="both"/>
        <w:rPr/>
      </w:pPr>
      <w:r>
        <w:rPr/>
        <w:t>пылеобразный,  12  -  волокно,  13  -  готовое   изделие,   потерявшее</w:t>
      </w:r>
    </w:p>
    <w:p>
      <w:pPr>
        <w:pStyle w:val="HTML"/>
        <w:jc w:val="both"/>
        <w:rPr/>
      </w:pPr>
      <w:r>
        <w:rPr/>
        <w:t>потребительские свойства, 99 - иное); одиннадцатая и двенадцатая цифры</w:t>
      </w:r>
    </w:p>
    <w:p>
      <w:pPr>
        <w:pStyle w:val="HTML"/>
        <w:jc w:val="both"/>
        <w:rPr/>
      </w:pPr>
      <w:r>
        <w:rPr/>
        <w:t>используются для кодирования опасных свойств  и  их  комбинаций  (0  -</w:t>
      </w:r>
    </w:p>
    <w:p>
      <w:pPr>
        <w:pStyle w:val="HTML"/>
        <w:jc w:val="both"/>
        <w:rPr/>
      </w:pPr>
      <w:r>
        <w:rPr/>
        <w:t>данные не установлены, 1 - токсичность (т), 2 - взрывоопасность (в), 3</w:t>
      </w:r>
    </w:p>
    <w:p>
      <w:pPr>
        <w:pStyle w:val="HTML"/>
        <w:jc w:val="both"/>
        <w:rPr/>
      </w:pPr>
      <w:r>
        <w:rPr/>
        <w:t>- пожароопасность (п),  4 - высокая реакционная способность (р),  5  -</w:t>
      </w:r>
    </w:p>
    <w:p>
      <w:pPr>
        <w:pStyle w:val="HTML"/>
        <w:jc w:val="both"/>
        <w:rPr/>
      </w:pPr>
      <w:r>
        <w:rPr/>
        <w:t>содержание возбудителей инфекционных болезней (и),  6 - т + в, 7 - т +</w:t>
      </w:r>
    </w:p>
    <w:p>
      <w:pPr>
        <w:pStyle w:val="HTML"/>
        <w:jc w:val="both"/>
        <w:rPr/>
      </w:pPr>
      <w:r>
        <w:rPr/>
        <w:t>п,  8 - т + р, 9 - в + п, 10 - в + р, 11 - в + и, 12 - п + р, 13 - п +</w:t>
      </w:r>
    </w:p>
    <w:p>
      <w:pPr>
        <w:pStyle w:val="HTML"/>
        <w:jc w:val="both"/>
        <w:rPr/>
      </w:pPr>
      <w:r>
        <w:rPr/>
        <w:t>и,  14 - р + и, 15 - т + в + п, 16 - т + в + р, 17 - т + п + р, 18 - в</w:t>
      </w:r>
    </w:p>
    <w:p>
      <w:pPr>
        <w:pStyle w:val="HTML"/>
        <w:jc w:val="both"/>
        <w:rPr/>
      </w:pPr>
      <w:r>
        <w:rPr/>
        <w:t>+ п + р,  19 - в + п + и, 20 - п + р + и, 21 - т + в + п + р, 22 - в +</w:t>
      </w:r>
    </w:p>
    <w:p>
      <w:pPr>
        <w:pStyle w:val="HTML"/>
        <w:jc w:val="both"/>
        <w:rPr/>
      </w:pPr>
      <w:r>
        <w:rPr/>
        <w:t>п  +  р  +  и,  99 - опасные свойства отсутствуют);  тринадцатая цифра</w:t>
      </w:r>
    </w:p>
    <w:p>
      <w:pPr>
        <w:pStyle w:val="HTML"/>
        <w:jc w:val="both"/>
        <w:rPr/>
      </w:pPr>
      <w:r>
        <w:rPr/>
        <w:t>используется для кодирования класса опасности для окружающей природной</w:t>
      </w:r>
    </w:p>
    <w:p>
      <w:pPr>
        <w:pStyle w:val="HTML"/>
        <w:jc w:val="both"/>
        <w:rPr/>
      </w:pPr>
      <w:r>
        <w:rPr/>
        <w:t>среды (0 - класс опасности не установлен,  1 - I класс опасности,  2 -</w:t>
      </w:r>
    </w:p>
    <w:p>
      <w:pPr>
        <w:pStyle w:val="HTML"/>
        <w:jc w:val="both"/>
        <w:rPr/>
      </w:pPr>
      <w:r>
        <w:rPr/>
        <w:t>II класс опасности, 3 - III класс опасности, 4 - IV класс опасности, 5</w:t>
      </w:r>
    </w:p>
    <w:p>
      <w:pPr>
        <w:pStyle w:val="HTML"/>
        <w:jc w:val="both"/>
        <w:rPr/>
      </w:pPr>
      <w:r>
        <w:rPr/>
        <w:t>- V класс опасности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2:58:00Z</dcterms:created>
  <dc:creator>Ирина Гамзаева</dc:creator>
  <dc:description/>
  <cp:keywords/>
  <dc:language>en-US</dc:language>
  <cp:lastModifiedBy>Ирина Гамзаева</cp:lastModifiedBy>
  <dcterms:modified xsi:type="dcterms:W3CDTF">2005-12-26T12:58:00Z</dcterms:modified>
  <cp:revision>2</cp:revision>
  <dc:subject/>
  <dc:title/>
</cp:coreProperties>
</file>