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МИНИСТЕРСТВО ФИНАНСОВ РОССИЙСКОЙ ФЕДЕРАЦИИ</w:t>
      </w:r>
    </w:p>
    <w:p>
      <w:pPr>
        <w:pStyle w:val="Heading3"/>
        <w:spacing w:before="280" w:after="270"/>
        <w:jc w:val="center"/>
        <w:rPr/>
      </w:pPr>
      <w:r>
        <w:rPr/>
        <w:t>ПРИКАЗ</w:t>
      </w:r>
    </w:p>
    <w:p>
      <w:pPr>
        <w:pStyle w:val="Heading3"/>
        <w:spacing w:before="280" w:after="270"/>
        <w:jc w:val="center"/>
        <w:rPr/>
      </w:pPr>
      <w:r>
        <w:rPr/>
        <w:t>от 9 сентября 2004 года N 77н</w:t>
      </w:r>
    </w:p>
    <w:p>
      <w:pPr>
        <w:pStyle w:val="Heading3"/>
        <w:spacing w:before="280" w:after="270"/>
        <w:jc w:val="center"/>
        <w:rPr/>
      </w:pPr>
      <w:r>
        <w:rPr/>
        <w:br/>
        <w:t>Об утверждении Порядка переработки лома и отходов драгоценных металлов Госфонда России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В соответствии с </w:t>
      </w:r>
      <w:hyperlink r:id="rId2">
        <w:r>
          <w:rPr>
            <w:rStyle w:val="InternetLink"/>
          </w:rPr>
          <w:t>постановлением Правительства Российской Федерации от 27 февраля 2003 года N 127 "Об утверждении Положения о Государственном фонде драгоценных металлов и драгоценных камней Российской Федерации"</w:t>
        </w:r>
      </w:hyperlink>
      <w:r>
        <w:rPr/>
        <w:t xml:space="preserve"> (Собрание законодательства Российской Федерации, 2003, N 9, ст.866) </w:t>
        <w:br/>
        <w:t>     </w:t>
        <w:br/>
        <w:t>приказываю:</w:t>
        <w:br/>
        <w:t>     </w:t>
        <w:br/>
        <w:t xml:space="preserve">     Утвердить прилагаемый </w:t>
      </w:r>
      <w:r>
        <w:fldChar w:fldCharType="begin"/>
      </w:r>
      <w:r>
        <w:rPr>
          <w:rStyle w:val="InternetLink"/>
        </w:rPr>
        <w:instrText xml:space="preserve"> HYPERLINK "http://www.svobodainfo.org/info/?tid=&amp;nd=901910572&amp;prevDoc=901910572&amp;mark=3IT1HKJ26C0EJO1MQHVF81UI9SEU2GCFDLP2A0FVDK000032I000002L" \l "I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 переработки лома и отходов драгоценных металлов Государственного фонда драгоценных металлов и драгоценных камней Российской Федерации</w:t>
      </w:r>
      <w:r>
        <w:rPr>
          <w:rStyle w:val="InternetLink"/>
        </w:rPr>
        <w:fldChar w:fldCharType="end"/>
      </w:r>
      <w:r>
        <w:rPr/>
        <w:t>.</w:t>
        <w:br/>
        <w:t>     </w:t>
      </w:r>
    </w:p>
    <w:p>
      <w:pPr>
        <w:pStyle w:val="Style14"/>
        <w:spacing w:before="280" w:after="240"/>
        <w:jc w:val="right"/>
        <w:rPr/>
      </w:pPr>
      <w:r>
        <w:rPr/>
        <w:t xml:space="preserve">И.о.Министра </w:t>
        <w:br/>
        <w:t>С.Шаталов</w:t>
        <w:br/>
      </w:r>
    </w:p>
    <w:p>
      <w:pPr>
        <w:pStyle w:val="Style14"/>
        <w:rPr/>
      </w:pPr>
      <w:r>
        <w:rPr/>
        <w:t>Зарегистрировано</w:t>
        <w:br/>
        <w:t>в Министерстве юстиции</w:t>
        <w:br/>
        <w:t>Российской Федерации</w:t>
        <w:br/>
        <w:t>21 октября 2004 года,</w:t>
        <w:br/>
        <w:t xml:space="preserve">регистрационный N 6079 </w:t>
      </w:r>
    </w:p>
    <w:p>
      <w:pPr>
        <w:pStyle w:val="Style14"/>
        <w:jc w:val="right"/>
        <w:rPr/>
      </w:pPr>
      <w:r>
        <w:rPr/>
        <w:br/>
        <w:t>    </w:t>
      </w:r>
    </w:p>
    <w:p>
      <w:pPr>
        <w:pStyle w:val="Style14"/>
        <w:jc w:val="right"/>
        <w:rPr/>
      </w:pPr>
      <w:bookmarkStart w:id="0" w:name="I0"/>
      <w:bookmarkEnd w:id="0"/>
      <w:r>
        <w:rPr/>
        <w:t>УТВЕРЖДЕН</w:t>
        <w:br/>
        <w:t>приказом Министерства</w:t>
        <w:br/>
        <w:t>финансов Российской</w:t>
        <w:br/>
        <w:t>Федерации</w:t>
        <w:br/>
        <w:t xml:space="preserve">от 9 сентября 2004 года N 77н 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br/>
        <w:t>ПОРЯДОК</w:t>
        <w:br/>
        <w:t xml:space="preserve">переработки лома и отходов драгоценных металлов Государственного фонда драгоценных металлов и драгоценных камней Российской Федерации </w:t>
      </w:r>
    </w:p>
    <w:p>
      <w:pPr>
        <w:pStyle w:val="Style14"/>
        <w:rPr/>
      </w:pPr>
      <w:r>
        <w:rPr/>
        <w:t>     </w:t>
      </w:r>
      <w:r>
        <w:rPr/>
        <w:br/>
        <w:t>     </w:t>
        <w:br/>
        <w:t xml:space="preserve">     1. Настоящий Порядок переработки лома и отходов драгоценных металлов (далее - Порядок) разработан в соответствии с </w:t>
      </w:r>
      <w:hyperlink r:id="rId3">
        <w:r>
          <w:rPr>
            <w:rStyle w:val="InternetLink"/>
          </w:rPr>
          <w:t>постановлением Правительства Российской Федерации от 27 февраля 2003 года N 127 "Об утверждении Положения о Государственном фонде драгоценных металлов и драгоценных камней Российской Федерации"</w:t>
        </w:r>
      </w:hyperlink>
      <w:r>
        <w:rPr/>
        <w:t xml:space="preserve"> (Собрание законодательства Российской Федерации, 2003, N 9, ст.866).</w:t>
        <w:br/>
        <w:t>     </w:t>
        <w:br/>
        <w:t>     2. В соответствии с настоящим Порядком осуществляется переработка лома и отходов драгоценных металлов (далее - ценности) Государственного фонда драгоценных металлов и драгоценных камней Российской Федерации (далее - Госфонд России).</w:t>
        <w:br/>
        <w:t>     </w:t>
        <w:br/>
        <w:t>     Отбор ценностей Госфонда России, не относящихся к уникальным и не имеющих исторического и культурного значения, на предмет отнесения их к лому для последующей переработки производится экспертной комиссией Министерства финансов Российской Федерации (далее - Экспертная комиссия).</w:t>
        <w:br/>
        <w:t>     </w:t>
        <w:br/>
        <w:t>     Положение об Экспертной комиссии, ее состав, а также решения Экспертной комиссии утверждаются Министерством финансов Российской Федерации.</w:t>
        <w:br/>
        <w:t>     </w:t>
        <w:br/>
        <w:t>     3. Настоящий Порядок предусматривает условия переработки лома и отходов драгоценных металлов Госфонда России для получения аффинированных драгоценных металлов, а также определения допустимых технологических норм потерь и отходов переработки.</w:t>
        <w:br/>
        <w:t>     </w:t>
        <w:br/>
        <w:t>     4. Отпуск ценностей Госфонда России на переработку осуществляется в соответствии с планами отпуска ценностей, ежегодно утверждаемыми Президентом Российской Федерации или Правительством Российской Федерации.</w:t>
        <w:br/>
        <w:t>     </w:t>
        <w:br/>
        <w:t>     Отпуск ценностей Госфонда России на переработку в пределах планов отпуска осуществляется по разрешениям, оформляемым Министерством финансов Российской Федерации.</w:t>
        <w:br/>
        <w:t>     </w:t>
        <w:br/>
        <w:t>     5. Технико-экономическое обоснование для включения в план отпуска из Госфонда России отобранных для переработки ценностей с последующим зачислением изготовленных из них драгоценных металлов в Госфонд России, обоснование допустимых технологических норм потерь и отходов драгоценных металлов при переработке ценностей, утверждаемых Министерством финансов Российской Федерации, а также выдача ценностей Госфонда России на переработку производятся Государственным учреждением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при Министерстве финансов Российской Федерации (далее - Гохран России).</w:t>
        <w:br/>
        <w:t>     </w:t>
        <w:br/>
        <w:t xml:space="preserve">     6. Переработка ценностей Госфонда России производится на конкурсной основе организациями, имеющими право осуществлять аффинаж драгоценных металлов в соответствии с </w:t>
      </w:r>
      <w:r>
        <w:fldChar w:fldCharType="begin"/>
      </w:r>
      <w:r>
        <w:rPr>
          <w:rStyle w:val="InternetLink"/>
        </w:rPr>
        <w:instrText xml:space="preserve"> HYPERLINK "http://www.svobodainfo.org/info/?tid=&amp;nd=901715646&amp;prevDoc=901910572&amp;mark=1PI7B5E0TM0QU522HM40D3TT24KM20R72K8073PBVU3UOBE2307ATD0M" \l "I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нем организаций</w:t>
      </w:r>
      <w:r>
        <w:rPr>
          <w:rStyle w:val="InternetLink"/>
        </w:rPr>
        <w:fldChar w:fldCharType="end"/>
      </w:r>
      <w:r>
        <w:rPr/>
        <w:t xml:space="preserve">, утвержденным </w:t>
      </w:r>
      <w:hyperlink r:id="rId4">
        <w:r>
          <w:rPr>
            <w:rStyle w:val="InternetLink"/>
          </w:rPr>
          <w:t>постановлением Правительства Российской Федерации от 17 августа 1998 года N 972 "Об утверждении Порядка работы организаций, осуществляющих аффинаж драгоценных металлов, и перечня организаций, имеющих право осуществлять аффинаж драгоценных металлов"</w:t>
        </w:r>
      </w:hyperlink>
      <w:r>
        <w:rPr/>
        <w:t xml:space="preserve"> (Собрание законодательства Российской Федерации, 1998, N 34, ст.4097).</w:t>
        <w:br/>
        <w:t>     </w:t>
      </w:r>
    </w:p>
    <w:p>
      <w:pPr>
        <w:pStyle w:val="Style14"/>
        <w:rPr/>
      </w:pPr>
      <w:r>
        <w:rPr/>
        <w:t>     </w:t>
      </w:r>
      <w:r>
        <w:rPr/>
        <w:t>7. Подготовка и проведение конкурса по отбору организаций на оказание услуг по переработке ценностей Госфонда России осуществляется Гохраном России.</w:t>
        <w:br/>
        <w:t>     </w:t>
        <w:br/>
        <w:t>     8. По итогам конкурса Гохран России заключает в установленном порядке договоры на переработку ценностей Госфонда России, в которых предусматриваются условия переработки, а также допустимые технологические нормы потерь и отходов драгоценных металлов при переработке.</w:t>
        <w:br/>
        <w:t>     </w:t>
        <w:br/>
        <w:t>     9. Предварительный отбор лома и отходов драгоценных металлов осуществляется Гохраном России в процессе аттестации ценностей Госфонда России при выполнении технологических операций.</w:t>
        <w:br/>
        <w:t>     </w:t>
        <w:br/>
        <w:t>     Лом и отходы драгоценных металлов, прошедшие аттестацию, учитываются на соответствующих счетах Госфонда России.</w:t>
        <w:br/>
        <w:t>     </w:t>
        <w:br/>
        <w:t>     10. Экспертная комиссия по счетам учета ценностей, зачисленных в Госфонд России, определяет перечень ценностей, которые могут быть отобраны для последующей переработки.</w:t>
        <w:br/>
        <w:t>     </w:t>
        <w:br/>
        <w:t>     11. Экспертная комиссия по представлению Гохрана России и организаций-переработчиков рассматривает нормативно-техническую документацию и обоснованность предлагаемых допустимых технологических норм потерь и отходов драгоценных металлов при переработке ценностей.</w:t>
        <w:br/>
        <w:t>     </w:t>
        <w:br/>
        <w:t>     12. Результаты работы Экспертной комиссии оформляются протоколом, утверждаемым Министерством финансов Российской Федерации.</w:t>
        <w:br/>
        <w:t>     </w:t>
        <w:br/>
        <w:t>     13. На основании указанного протокола Гохран России осуществляет формирование соответствующих партий ценностей, передаваемых на переработку, с определением их качественных и количественных характеристик, а также оформлением в установленном порядке необходимой документации на эти ценности.</w:t>
        <w:br/>
        <w:t>     </w:t>
        <w:br/>
        <w:t>     14. Отпуск ценностей из Госфонда России на переработку производится без оплаты их стоимости.</w:t>
        <w:br/>
        <w:t>     </w:t>
        <w:br/>
        <w:t>     Оценка и определение общей стоимости ценностей, подлежащих отпуску для переработки, производятся исходя из утвержденных в установленном порядке расчетных цен на аффинированные драгоценные металлы на момент отпуска ценностей из Госфонда России за вычетом расходов на аффинаж и других расходов по переработке.</w:t>
        <w:br/>
        <w:t>     </w:t>
        <w:br/>
        <w:t>     Стоимость указанной переработки и аффинажа определяется с учетом установленных тарифов на переработку и аффинаж вторичного сырья.</w:t>
        <w:br/>
        <w:t>     </w:t>
        <w:br/>
        <w:t>     15. Транспортировка ценностей в организации на переработку осуществляется специализированными организациями на транспорте, оборудованном соответствующими техническими средствами защиты, в сопровождении охраны.</w:t>
        <w:br/>
        <w:t>     </w:t>
        <w:br/>
        <w:t>     16. Гохран России совместно с государственными контролерами Российской государственной пробирной палаты осуществляют контроль за переработкой ценностей Госфонда России.</w:t>
        <w:br/>
        <w:t>     </w:t>
        <w:br/>
        <w:t>     17. Аффинажные организации должны обеспечить максимально полное извлечение драгоценных и других металлов из лома и отходов в соответствии с технологическими нормативами и заключенными договорами.</w:t>
        <w:br/>
        <w:t>     </w:t>
        <w:br/>
        <w:t>     18. Зачисление аффинированных драгоценных металлов в Госфонд России, полученных после переработки лома и отходов в аффинажных организациях, осуществляется в установленном порядке Гохраном Росс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obodainfo.org/info/?tid=&amp;nd=901853055&amp;prevDoc=901910572" TargetMode="External"/><Relationship Id="rId3" Type="http://schemas.openxmlformats.org/officeDocument/2006/relationships/hyperlink" Target="http://www.svobodainfo.org/info/?tid=&amp;nd=901853055&amp;prevDoc=901910572" TargetMode="External"/><Relationship Id="rId4" Type="http://schemas.openxmlformats.org/officeDocument/2006/relationships/hyperlink" Target="http://www.svobodainfo.org/info/?tid=&amp;nd=901715646&amp;prevDoc=90191057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2:46:00Z</dcterms:created>
  <dc:creator>Ирина Гамзаева</dc:creator>
  <dc:description/>
  <cp:keywords/>
  <dc:language>en-US</dc:language>
  <cp:lastModifiedBy>Ирина Гамзаева</cp:lastModifiedBy>
  <dcterms:modified xsi:type="dcterms:W3CDTF">2005-12-26T12:47:00Z</dcterms:modified>
  <cp:revision>2</cp:revision>
  <dc:subject/>
  <dc:title/>
</cp:coreProperties>
</file>