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ОСУДАРСТВЕННЫЙ ТАМОЖЕННЫЙ КОМИТЕТ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СЬМ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т 9 июня 2004 года N 07-59/20656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трансграничном перемещении лома и отходов черных металл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соответствии с полученными разъяснениями Министерства природных ресурсов Российской Федерации от 06.05.2004 N АТ-57-34/3127 относительно порядка трансграничного перемещения лома и отходов черных металлов и в дополнение к </w:t>
      </w:r>
      <w:r>
        <w:rPr>
          <w:vanish/>
          <w:color w:val="000000"/>
        </w:rPr>
        <w:t>#M12291 901888445</w:t>
      </w:r>
      <w:r>
        <w:rPr>
          <w:color w:val="000000"/>
        </w:rPr>
        <w:t>письму ГТК России от 22.01.2004 N 07-59/2251</w:t>
      </w:r>
      <w:r>
        <w:rPr>
          <w:vanish/>
          <w:color w:val="000000"/>
        </w:rPr>
        <w:t>#S</w:t>
      </w:r>
      <w:r>
        <w:rPr>
          <w:color w:val="000000"/>
        </w:rPr>
        <w:t>, сообщаем следующе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части, касающейся ввоза в Российскую Федерацию лома и отходов черных металлов и транзита данных отходов по территории Российской Федерации из государств, в которых ГОСТ 2787-75 "Металлы черные вторичные. Общие технические условия" относится к нормативным документам, действующим в государственной системе стандартизации, МПР России придерживается той же позиции, что и при вывозе из Российской Федерации лома и отходов черных металлов, соответствующих указанному ГОСТу, о чем направляются разъяснения организациям, обращающимся в МПР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ввоза в Российскую Федерацию и транзита по территории Российской Федерации лома и отходов черных металлов из государств, в которых вышеназванный ГОСТ действует в государственной системе стандартизации, могут представляться заключения соответствующих аккредитованных лабораторий этих государ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ыло разъяснено также, что вопрос, касающийся перечня аккредитованных лабораторий в Российской Федерации, которые дают заключения на соответствие ГОСТ или имеющих аккредитацию в части обнаружения опасных химических веществ, находится в компетенции Госстандарта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правляем для сведения копию вышеназванного перечня, представленного  Госстандартом России в МПР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чальник Главного управ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рифного и нетарифного регулир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енерал-лейтенант таможенной службы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А.О.Кудряше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соответствии с запросом МПР России (письмо N 57-40/1042 от 11.02.2004), направляем вам Перечень лабораторий аккредитованных в СА-АЛ в части лома и отходов черных и цветных метал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2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60"/>
        <w:gridCol w:w="2835"/>
        <w:gridCol w:w="2685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ттестат, срок действия, область испытаний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, руководитель, телефон 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тельный аналитиче-ский центр ОАО "Каменск-Уральский завод по обработке цветных металлов"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C RU.0001.510189 (29.12.99-10.12.2004)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23414, Свердловская обл., г.Каменск-Уральский, ул.Лермонтова, 40; Бокова Л.А. - тел. 67242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аналитическая лаборатория Науч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ого предприятия "ДОН-ИНК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 RU.0001.510966 (24.04.2000-10.04.2005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0, г.Ростов-на-Дону, пер.Соборный, 72; Шерстнева И.Я.  - тел. 280285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заводская лаборатория ЗАО "Подольский аккумуляторный завод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C RU.0001.511108 (27.10.2000-01.11.2005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2100, Московская область, г.Подольск, ул.Лобачева, 6; Похиленко К.М. - тел. 548401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литический центр ФГУП ЦНИГРИ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 RU.0001.511741 (22.01.2003-22.01.2008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7545, г.Москва, Варшавское шоссе, 129 "Б"; Седельникова Г. - тел. 1136822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Региональный аналитический центр Механобр инжиниринг аналит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 RU.0001.512298 (21.06.2000-10.06.2005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9026, г.Санкт-Петербург, 21 линия, д.6 литера "А"; Вандер А.С. - тел. 3248958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лаборатория Федерального Гос. унитарного геол. предприятия "Приморская поисково-съемочная экспедиция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C RU.0001.512383 (21.10.2003-21.10.2008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90000, г.Владивосток, Океанский пр., 29/31; Горбенко Т.Б.  - тел. 407874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дская лаборатория ЗАО "Завод вторичных металлов и сплавов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C RU.0001.512530 (06.02.2004-06.02.2009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2101, Московская обл., г.Подольск, микрорайон Новосырово, Нефтебазовский проезд, д.4; Черникова Л.Н. - тел. 9960045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ая лаборатория Испытательного центра ЗАО "Москабельмет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C RU.0001.513400 (29.07.2002-29.07.2005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1024, г.Москва, 2-я Кабельная ул., д.2; Стройкова Л.Н. - тел. 2738230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ложение: Письмо МПР России.*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Приложение в рассылке не приводится. - Примечание "КОДЕКС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В.М.Лах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jc w:val="both"/>
        <w:rPr/>
      </w:pPr>
      <w:r>
        <w:rPr>
          <w:vanish/>
          <w:color w:val="000000"/>
        </w:rPr>
        <w:t>#G1</w:t>
      </w:r>
      <w:r>
        <w:rPr>
          <w:color w:val="000000"/>
        </w:rPr>
        <w:t>Текст документа сверен по:</w:t>
      </w:r>
    </w:p>
    <w:p>
      <w:pPr>
        <w:pStyle w:val="Preformat"/>
        <w:rPr>
          <w:color w:val="000000"/>
        </w:rPr>
      </w:pPr>
      <w:r>
        <w:rPr>
          <w:color w:val="000000"/>
        </w:rPr>
        <w:t xml:space="preserve">рассылк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18:00Z</dcterms:created>
  <dc:creator>User</dc:creator>
  <dc:description/>
  <dc:language>en-US</dc:language>
  <cp:lastModifiedBy>Vlad</cp:lastModifiedBy>
  <dcterms:modified xsi:type="dcterms:W3CDTF">2004-09-07T07:18:00Z</dcterms:modified>
  <cp:revision>2</cp:revision>
  <dc:subject/>
  <dc:title/>
</cp:coreProperties>
</file>