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vanish/>
          <w:color w:val="000000"/>
        </w:rPr>
        <w:t>#G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СТ Р 51768-200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Группа Т58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ГОСУДАРСТВЕННЫЙ СТАНДАРТ РОССИЙСКОЙ ФЕДЕРАЦ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РЕСУРСОСБЕРЕЖЕ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БРАЩЕНИЕ С ОТХОДАМ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МЕТОДИКА ОПРЕДЕЛЕНИЯ РТУТИ В РТУТЬСОДЕРЖАЩИХ ОТХОДАХ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/>
      </w:pPr>
      <w:r>
        <w:rPr>
          <w:color w:val="000000"/>
        </w:rPr>
        <w:t>Общ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ребования</w:t>
      </w:r>
      <w:r>
        <w:rPr>
          <w:color w:val="000000"/>
          <w:lang w:val="en-US"/>
        </w:rPr>
        <w:t xml:space="preserve"> </w:t>
      </w:r>
    </w:p>
    <w:p>
      <w:pPr>
        <w:pStyle w:val="Heading"/>
        <w:jc w:val="center"/>
        <w:rPr>
          <w:rFonts w:eastAsia="Arial"/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 </w:t>
      </w:r>
    </w:p>
    <w:p>
      <w:pPr>
        <w:pStyle w:val="Heading"/>
        <w:jc w:val="center"/>
        <w:rPr/>
      </w:pPr>
      <w:r>
        <w:rPr>
          <w:color w:val="000000"/>
          <w:lang w:val="en-US"/>
        </w:rPr>
        <w:t xml:space="preserve">Resources saving. Waste treatment. Methods for determination </w:t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of mercury in mercurycontaining waste. General requirements </w:t>
      </w:r>
    </w:p>
    <w:p>
      <w:pPr>
        <w:pStyle w:val="Normal"/>
        <w:ind w:firstLine="22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2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ОКС</w:t>
      </w:r>
      <w:r>
        <w:rPr>
          <w:color w:val="000000"/>
          <w:lang w:val="en-US"/>
        </w:rPr>
        <w:t xml:space="preserve"> 13.030.30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КСТУ 0017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Дата введения 2002-01-01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едислови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 РАЗРАБОТАН Техническим комитетом по стандартизации ТК N 349 “Вторичные материальные ресурсы”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ВНИЦСМВ Госстандарта Росси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АО Институтом “Гинцветмет”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ОО НПЭФ “ЭкОН”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Российским межотраслевым научным советом по ресурсосбережению и переработке отход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ИИ экологии человека и окружающей среды им. А.Н.Сысина Российской академии медицинских наук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гентство “Ртутьсервис”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НЕСЕН Всесоюзным научно-исследовательским центром стандартизации, информации и сертификации сырья, материалов и веществ Госстандарта Росси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2 ПРИНЯТ И ВВЕДЕН В ДЕЙСТВИЕ Постановлением Госстандарта России от 28 июня 2001 г. N 251-ст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3 ВВЕДЕН ВПЕРВЫ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Введени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туть широко применяется в химических отраслях промышленности, электронике, электротехнике, приборостроении, при производстве пестицидов, взрывчатых веществ и в традиционных отраслях: в медицине, при производстве клея, замазок, красителей, масти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кологические и токсикологические последствия бесконтрольного применения ртути очень опасны. Вследствие этого с конца 60-х годов все передовые страны начали разрабатывать программы по сокращению потребления ртути и снижению ртутных выбросов. Был создан целый ряд уникальных технологий и оборудования для утилизации ртутьсодержащих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дной из существенных задач, возникающих при утилизации ртутьсодержащих отходов, является определение содержания ртути, особенно ее остаточных количеств. Для получения достоверных данных большое значение имеет методика отбора представительной пробы [1]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Целью настоящего стандарта является установление основных требований для унифицированной методики определения содержания ртути в отходах производства и потребления с учетом положений зарубежных методик отбора и анализа представительных проб ртутьсодержащих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1 Область примен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стандарт устанавливает методы определения массовой доли ртути и распространяется на твердые и шламообразные ртутьсодержащие отходы производства и потребления, включая бракованную продукцию, а также продукцию с истекшими сроками эксплуатации, в том числе люминесцентные и ртутные лампы, ртутьсодержащие электрические батарей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тандарт предусматривает использование метода беспламенной атомной абсорбции с использованием техники холодного пара при массовой доле ртути от 0,00002% до 0,01%, метода беспламенной атомной абсорбции с термическим разложением проб при массовой доле ртути от 0,000002% до 0,001% и атомно-эмиссионного метода с индуктивно связанной плазмой (ИСП) - при массовой доле ртути от 0,01%  и боле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ребования настоящего стандарта обязательны для предприятий, организаций и объединений предприятий, в том числе союзов, ассоциаций, концернов, а также органов управления РФ, имеющих прямое отношение к обращению с отход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2 Нормативные ссылк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настоящем стандарте использованы ссылки на следующие стандарт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04933</w:t>
      </w:r>
      <w:r>
        <w:rPr>
          <w:color w:val="000000"/>
        </w:rPr>
        <w:t>ГОСТ 8.315-97</w:t>
      </w:r>
      <w:r>
        <w:rPr>
          <w:vanish/>
          <w:color w:val="000000"/>
        </w:rPr>
        <w:t>#S</w:t>
      </w:r>
      <w:r>
        <w:rPr>
          <w:color w:val="000000"/>
        </w:rPr>
        <w:t xml:space="preserve"> Государственная система обеспечения единства измерений. Стандартные образцы состава и свойств веществ и материалов. Основные положе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5200170</w:t>
      </w:r>
      <w:r>
        <w:rPr>
          <w:color w:val="000000"/>
        </w:rPr>
        <w:t>ГОСТ 12.0.004-90</w:t>
      </w:r>
      <w:r>
        <w:rPr>
          <w:vanish/>
          <w:color w:val="000000"/>
        </w:rPr>
        <w:t>#S</w:t>
      </w:r>
      <w:r>
        <w:rPr>
          <w:color w:val="000000"/>
        </w:rPr>
        <w:t xml:space="preserve"> Система стандартов безопасности труда. Организация обучения безопасности труда. Общие положе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9051953</w:t>
      </w:r>
      <w:r>
        <w:rPr>
          <w:color w:val="000000"/>
        </w:rPr>
        <w:t>ГОСТ 12.1.004-91</w:t>
      </w:r>
      <w:r>
        <w:rPr>
          <w:vanish/>
          <w:color w:val="000000"/>
        </w:rPr>
        <w:t>#S</w:t>
      </w:r>
      <w:r>
        <w:rPr>
          <w:color w:val="000000"/>
        </w:rPr>
        <w:t xml:space="preserve"> Система стандартов безопасности труда. Пожарная безопасность. Общие требова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3 0 1200003608 3271140448 24256 77 255924616 247265662 4293218086 557313239 2960271974</w:t>
      </w:r>
      <w:r>
        <w:rPr>
          <w:color w:val="000000"/>
        </w:rPr>
        <w:t>ГОСТ 12.1.005-88</w:t>
      </w:r>
      <w:r>
        <w:rPr>
          <w:vanish/>
          <w:color w:val="000000"/>
        </w:rPr>
        <w:t>#S</w:t>
      </w:r>
      <w:r>
        <w:rPr>
          <w:color w:val="000000"/>
        </w:rPr>
        <w:t xml:space="preserve"> Система стандартов безопасности труда. Общие санитарно-гигиенические требования к воздуху рабочей зоны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3 1 5200233 3271140448 24256 77 317842588 247265662 4293218086 557313239 2960271974</w:t>
      </w:r>
      <w:r>
        <w:rPr>
          <w:color w:val="000000"/>
        </w:rPr>
        <w:t>ГОСТ 12.1.007-76</w:t>
      </w:r>
      <w:r>
        <w:rPr>
          <w:vanish/>
          <w:color w:val="000000"/>
        </w:rPr>
        <w:t>#S</w:t>
      </w:r>
      <w:r>
        <w:rPr>
          <w:color w:val="000000"/>
        </w:rPr>
        <w:t xml:space="preserve"> Система стандартов безопасности труда. Вредные вещества. Классификация и общие требования безопасност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5200319</w:t>
      </w:r>
      <w:r>
        <w:rPr>
          <w:color w:val="000000"/>
        </w:rPr>
        <w:t>ГОСТ 12.1.016-79</w:t>
      </w:r>
      <w:r>
        <w:rPr>
          <w:vanish/>
          <w:color w:val="000000"/>
        </w:rPr>
        <w:t>#S</w:t>
      </w:r>
      <w:r>
        <w:rPr>
          <w:color w:val="000000"/>
        </w:rPr>
        <w:t xml:space="preserve"> Система стандартов безопасности труда. Воздух рабочей зоны. Требования к методикам измерения концентраций вредных веществ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08484</w:t>
      </w:r>
      <w:r>
        <w:rPr>
          <w:color w:val="000000"/>
        </w:rPr>
        <w:t>ГОСТ 12.3.031-83</w:t>
      </w:r>
      <w:r>
        <w:rPr>
          <w:vanish/>
          <w:color w:val="000000"/>
        </w:rPr>
        <w:t>#S</w:t>
      </w:r>
      <w:r>
        <w:rPr>
          <w:color w:val="000000"/>
        </w:rPr>
        <w:t xml:space="preserve"> Система стандартов безопасности труда. Работы со ртутью. Требования безопасност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03611</w:t>
      </w:r>
      <w:r>
        <w:rPr>
          <w:color w:val="000000"/>
        </w:rPr>
        <w:t>ГОСТ 12.4.009-83</w:t>
      </w:r>
      <w:r>
        <w:rPr>
          <w:vanish/>
          <w:color w:val="000000"/>
        </w:rPr>
        <w:t>#S</w:t>
      </w:r>
      <w:r>
        <w:rPr>
          <w:color w:val="000000"/>
        </w:rPr>
        <w:t xml:space="preserve"> Система стандартов безопасности труда. Пожарная техника для защиты объектов. Основные виды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00277</w:t>
      </w:r>
      <w:r>
        <w:rPr>
          <w:color w:val="000000"/>
        </w:rPr>
        <w:t>ГОСТ 12.4.011-89</w:t>
      </w:r>
      <w:r>
        <w:rPr>
          <w:vanish/>
          <w:color w:val="000000"/>
        </w:rPr>
        <w:t>#S</w:t>
      </w:r>
      <w:r>
        <w:rPr>
          <w:color w:val="000000"/>
        </w:rPr>
        <w:t xml:space="preserve"> Система стандартов безопасности труда. Средства защиты работающих. Общие требования и классификац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05274</w:t>
      </w:r>
      <w:r>
        <w:rPr>
          <w:color w:val="000000"/>
        </w:rPr>
        <w:t>ГОСТ 12.4.021-75</w:t>
      </w:r>
      <w:r>
        <w:rPr>
          <w:vanish/>
          <w:color w:val="000000"/>
        </w:rPr>
        <w:t>#S</w:t>
      </w:r>
      <w:r>
        <w:rPr>
          <w:color w:val="000000"/>
        </w:rPr>
        <w:t xml:space="preserve"> Система стандартов безопасности труда. Системы вентиляционные. Общие требова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12800</w:t>
      </w:r>
      <w:r>
        <w:rPr>
          <w:color w:val="000000"/>
        </w:rPr>
        <w:t>ГОСТ 17.4.3.01-83</w:t>
      </w:r>
      <w:r>
        <w:rPr>
          <w:vanish/>
          <w:color w:val="000000"/>
        </w:rPr>
        <w:t>#S</w:t>
      </w:r>
      <w:r>
        <w:rPr>
          <w:color w:val="000000"/>
        </w:rPr>
        <w:t xml:space="preserve"> Охрана природы. Почвы. Общие требования к отбору проб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05921</w:t>
      </w:r>
      <w:r>
        <w:rPr>
          <w:color w:val="000000"/>
        </w:rPr>
        <w:t>ГОСТ 17.4.3.03-85</w:t>
      </w:r>
      <w:r>
        <w:rPr>
          <w:vanish/>
          <w:color w:val="000000"/>
        </w:rPr>
        <w:t>#S</w:t>
      </w:r>
      <w:r>
        <w:rPr>
          <w:color w:val="000000"/>
        </w:rPr>
        <w:t xml:space="preserve"> Охрана природы. Почвы. Общие требования к методам определения загрязняющих веществ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20658</w:t>
      </w:r>
      <w:r>
        <w:rPr>
          <w:color w:val="000000"/>
        </w:rPr>
        <w:t>ГОСТ 17.4.3.04-85</w:t>
      </w:r>
      <w:r>
        <w:rPr>
          <w:vanish/>
          <w:color w:val="000000"/>
        </w:rPr>
        <w:t>#S</w:t>
      </w:r>
      <w:r>
        <w:rPr>
          <w:color w:val="000000"/>
        </w:rPr>
        <w:t xml:space="preserve"> Охрана природы. Почвы. Общие требования к контролю и охране от загрязнений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17346</w:t>
      </w:r>
      <w:r>
        <w:rPr>
          <w:color w:val="000000"/>
        </w:rPr>
        <w:t>ГОСТ 4204-77</w:t>
      </w:r>
      <w:r>
        <w:rPr>
          <w:vanish/>
          <w:color w:val="000000"/>
        </w:rPr>
        <w:t>#S</w:t>
      </w:r>
      <w:r>
        <w:rPr>
          <w:color w:val="000000"/>
        </w:rPr>
        <w:t xml:space="preserve"> Кислота серная. Технические услов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17371</w:t>
      </w:r>
      <w:r>
        <w:rPr>
          <w:color w:val="000000"/>
        </w:rPr>
        <w:t>ГОСТ 4461-77</w:t>
      </w:r>
      <w:r>
        <w:rPr>
          <w:vanish/>
          <w:color w:val="000000"/>
        </w:rPr>
        <w:t>#S</w:t>
      </w:r>
      <w:r>
        <w:rPr>
          <w:color w:val="000000"/>
        </w:rPr>
        <w:t xml:space="preserve"> Кислота азотная. Технические услов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05680</w:t>
      </w:r>
      <w:r>
        <w:rPr>
          <w:color w:val="000000"/>
        </w:rPr>
        <w:t>ГОСТ 6709-72</w:t>
      </w:r>
      <w:r>
        <w:rPr>
          <w:vanish/>
          <w:color w:val="000000"/>
        </w:rPr>
        <w:t>#S</w:t>
      </w:r>
      <w:r>
        <w:rPr>
          <w:color w:val="000000"/>
        </w:rPr>
        <w:t xml:space="preserve"> Вода дистиллированная. Технические услов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17407</w:t>
      </w:r>
      <w:r>
        <w:rPr>
          <w:color w:val="000000"/>
        </w:rPr>
        <w:t>ГОСТ 7298-79</w:t>
      </w:r>
      <w:r>
        <w:rPr>
          <w:vanish/>
          <w:color w:val="000000"/>
        </w:rPr>
        <w:t>#S</w:t>
      </w:r>
      <w:r>
        <w:rPr>
          <w:color w:val="000000"/>
        </w:rPr>
        <w:t xml:space="preserve"> Гидроксиламин сернокислый. Технические услов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24072</w:t>
      </w:r>
      <w:r>
        <w:rPr>
          <w:color w:val="000000"/>
        </w:rPr>
        <w:t>ГОСТ 7851-74</w:t>
      </w:r>
      <w:r>
        <w:rPr>
          <w:vanish/>
          <w:color w:val="000000"/>
        </w:rPr>
        <w:t>#S</w:t>
      </w:r>
      <w:r>
        <w:rPr>
          <w:color w:val="000000"/>
        </w:rPr>
        <w:t xml:space="preserve"> Посуда стеклянная химико-лабораторная. Горловины. Внутренние диаметры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24165</w:t>
      </w:r>
      <w:r>
        <w:rPr>
          <w:color w:val="000000"/>
        </w:rPr>
        <w:t>ГОСТ 9147-80</w:t>
      </w:r>
      <w:r>
        <w:rPr>
          <w:vanish/>
          <w:color w:val="000000"/>
        </w:rPr>
        <w:t>#S</w:t>
      </w:r>
      <w:r>
        <w:rPr>
          <w:color w:val="000000"/>
        </w:rPr>
        <w:t xml:space="preserve"> Посуда и оборудование лабораторные фарфоровые. Технические услов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3 2 1200006358 3271140448 2165657359 247265662 4292526651 3918392535 2960271974 1602711017 2349531031</w:t>
      </w:r>
      <w:r>
        <w:rPr>
          <w:color w:val="000000"/>
        </w:rPr>
        <w:t>ГОСТ 10157-79</w:t>
      </w:r>
      <w:r>
        <w:rPr>
          <w:vanish/>
          <w:color w:val="000000"/>
        </w:rPr>
        <w:t>#S</w:t>
      </w:r>
      <w:r>
        <w:rPr>
          <w:color w:val="000000"/>
        </w:rPr>
        <w:t xml:space="preserve"> Аргон газообразный и жидкий. Технические услов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17443</w:t>
      </w:r>
      <w:r>
        <w:rPr>
          <w:color w:val="000000"/>
        </w:rPr>
        <w:t>ГОСТ 20490-75</w:t>
      </w:r>
      <w:r>
        <w:rPr>
          <w:vanish/>
          <w:color w:val="000000"/>
        </w:rPr>
        <w:t>#S</w:t>
      </w:r>
      <w:r>
        <w:rPr>
          <w:color w:val="000000"/>
        </w:rPr>
        <w:t xml:space="preserve"> Калий марганцовокислый. Технические услов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24787</w:t>
      </w:r>
      <w:r>
        <w:rPr>
          <w:color w:val="000000"/>
        </w:rPr>
        <w:t>ГОСТ 27329-87</w:t>
      </w:r>
      <w:r>
        <w:rPr>
          <w:vanish/>
          <w:color w:val="000000"/>
        </w:rPr>
        <w:t>#S</w:t>
      </w:r>
      <w:r>
        <w:rPr>
          <w:color w:val="000000"/>
        </w:rPr>
        <w:t xml:space="preserve"> Руды и концентраты цветных металлов. Общие требования к методам химического анализ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24087</w:t>
      </w:r>
      <w:r>
        <w:rPr>
          <w:color w:val="000000"/>
        </w:rPr>
        <w:t>ГОСТ 29227-91</w:t>
      </w:r>
      <w:r>
        <w:rPr>
          <w:vanish/>
          <w:color w:val="000000"/>
        </w:rPr>
        <w:t>#S</w:t>
      </w:r>
      <w:r>
        <w:rPr>
          <w:color w:val="000000"/>
        </w:rPr>
        <w:t xml:space="preserve"> (ИСО 835-1-81) Посуда лабораторная стеклянная. Пипетки градуированные. Часть 1. Общие требова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3 3 1200004271 3271140448 4294967276 84 611498224 247265662 4293219020 557313239 2960271974</w:t>
      </w:r>
      <w:r>
        <w:rPr>
          <w:color w:val="000000"/>
        </w:rPr>
        <w:t>ГОСТ Р 8.563-96</w:t>
      </w:r>
      <w:r>
        <w:rPr>
          <w:vanish/>
          <w:color w:val="000000"/>
        </w:rPr>
        <w:t>#S</w:t>
      </w:r>
      <w:r>
        <w:rPr>
          <w:color w:val="000000"/>
        </w:rPr>
        <w:t xml:space="preserve"> Государственная система обеспечения единства измерений. Методики выполнения измерений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3 Общие полож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 Результаты определения содержания ртути в отходах производства и потребления необходимы для решения следующих задач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ыработка предложений по замене первичных источников сырья и материалов паспортизованными ртутьсодержащими отходам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перативное информирование потенциальных и актуальных заказчиков, желающих приобрести отходы или принять участие в их переработк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дготовка и принятие экспертами, уполномоченными местными органами власти компетентных решений при рассмотрении вопросов ликвидации ртутьсодержащих отход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ыявление эффективных технологий переработки ртутьсодержащих отход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пределение эффективных методов контроля и уточнения метрологических требований в связи со спецификой данного отхода, сроками хранения и способами переработ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 Методика определения ртути должна дать достоверную информацию о количестве общей ртути (органической и неорганической) в следующих отходах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- почвах (согласно </w:t>
      </w:r>
      <w:r>
        <w:rPr>
          <w:vanish/>
          <w:color w:val="000000"/>
        </w:rPr>
        <w:t>#M12291 1200012800</w:t>
      </w:r>
      <w:r>
        <w:rPr>
          <w:color w:val="000000"/>
        </w:rPr>
        <w:t>ГОСТ 17.4.3.01</w:t>
      </w:r>
      <w:r>
        <w:rPr>
          <w:vanish/>
          <w:color w:val="000000"/>
        </w:rPr>
        <w:t>#S</w:t>
      </w:r>
      <w:r>
        <w:rPr>
          <w:color w:val="000000"/>
        </w:rPr>
        <w:t xml:space="preserve">, </w:t>
      </w:r>
      <w:r>
        <w:rPr>
          <w:vanish/>
          <w:color w:val="000000"/>
        </w:rPr>
        <w:t>#M12291 1200005921</w:t>
      </w:r>
      <w:r>
        <w:rPr>
          <w:color w:val="000000"/>
        </w:rPr>
        <w:t>ГОСТ 17.4.3.03</w:t>
      </w:r>
      <w:r>
        <w:rPr>
          <w:vanish/>
          <w:color w:val="000000"/>
        </w:rPr>
        <w:t>#S</w:t>
      </w:r>
      <w:r>
        <w:rPr>
          <w:color w:val="000000"/>
        </w:rPr>
        <w:t xml:space="preserve">, </w:t>
      </w:r>
      <w:r>
        <w:rPr>
          <w:vanish/>
          <w:color w:val="000000"/>
        </w:rPr>
        <w:t>#M12291 1200020658</w:t>
      </w:r>
      <w:r>
        <w:rPr>
          <w:color w:val="000000"/>
        </w:rPr>
        <w:t>ГОСТ 17.4.3.04</w:t>
      </w:r>
      <w:r>
        <w:rPr>
          <w:vanish/>
          <w:color w:val="000000"/>
        </w:rPr>
        <w:t>#S</w:t>
      </w:r>
      <w:r>
        <w:rPr>
          <w:color w:val="000000"/>
        </w:rPr>
        <w:t>), осадках, кубовых остатках и шламообразных материала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люминесцентных лампах, содержащих от 80 до 120 мг ртути кажда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тутьсодержащих электрических батарейках, содержащих до 300 мг ртути кажда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3 Требования, установленные настоящим стандартом, обязательны пр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аспортизации, сертификации ртутьсодержащих и демеркуризованных отходов как опасных веществ или вторичных материальных ресурс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ыполнении любых действий, связанных с переработкой ртутьсодержащих отходов, которая включает маркетинг, хранение, очистку, сепарацию, утилизацию, захоронение и уничтожение указанных отходов (последнее - при экономической или технической невозможности их использования в настоящее время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азработке, издании документации всех видов, научно-технической, учебной и справочной литератур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4 Требования безопасност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1 Ртуть и ее соединения относятся к веществам с высокой токсичностью (класс токсичности 1). При работе с ртутью следует руководствоваться </w:t>
      </w:r>
      <w:r>
        <w:rPr>
          <w:vanish/>
          <w:color w:val="000000"/>
        </w:rPr>
        <w:t>#M12291 1200008484</w:t>
      </w:r>
      <w:r>
        <w:rPr>
          <w:color w:val="000000"/>
        </w:rPr>
        <w:t>ГОСТ 12.3.031</w:t>
      </w:r>
      <w:r>
        <w:rPr>
          <w:vanish/>
          <w:color w:val="000000"/>
        </w:rPr>
        <w:t>#S</w:t>
      </w:r>
      <w:r>
        <w:rPr>
          <w:color w:val="000000"/>
        </w:rPr>
        <w:t xml:space="preserve"> и [2]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 Химические лаборатории должны быть расположены в помещениях с естественным освещением, отоплением, водопроводом, канализацией и соответствовать требованиям действующих санитарных нор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3 Все электроприборы и электроустановки в лаборатории должны соответствовать </w:t>
      </w:r>
      <w:r>
        <w:rPr>
          <w:vanish/>
          <w:color w:val="000000"/>
        </w:rPr>
        <w:t>#M12293 0 1200003114 0 0 0 0 0 0 0 0</w:t>
      </w:r>
      <w:r>
        <w:rPr>
          <w:color w:val="000000"/>
        </w:rPr>
        <w:t>Правилам устройства электроустановок</w:t>
      </w:r>
      <w:r>
        <w:rPr>
          <w:vanish/>
          <w:color w:val="000000"/>
        </w:rPr>
        <w:t>#S</w:t>
      </w:r>
      <w:r>
        <w:rPr>
          <w:color w:val="000000"/>
        </w:rPr>
        <w:t xml:space="preserve">. Эксплуатация всех электрических приборов в процессе анализа должна проводиться в соответствии с </w:t>
      </w:r>
      <w:r>
        <w:rPr>
          <w:vanish/>
          <w:color w:val="000000"/>
        </w:rPr>
        <w:t>#M12291 1200003217</w:t>
      </w:r>
      <w:r>
        <w:rPr>
          <w:color w:val="000000"/>
        </w:rPr>
        <w:t>Правилами техники безопасности при эксплуатации электроустановок потребителей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4 Размещение и хранение химических реагентов и веществ, обладающих опасными и вредными свойствами, а также требования безопасности при их использовании осуществляются в соответствии с Основными правилами безопасности, работы в химических лаборатория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5 При использовании сжатых, сжиженных и растворенных газов необходимо соблюдать </w:t>
      </w:r>
      <w:r>
        <w:rPr>
          <w:vanish/>
          <w:color w:val="000000"/>
        </w:rPr>
        <w:t>#M12291 1200001077</w:t>
      </w:r>
      <w:r>
        <w:rPr>
          <w:color w:val="000000"/>
        </w:rPr>
        <w:t>Правила безопасной эксплуатации сосудов, работающих под давлением</w:t>
      </w:r>
      <w:r>
        <w:rPr>
          <w:vanish/>
          <w:color w:val="000000"/>
        </w:rPr>
        <w:t>#S</w:t>
      </w:r>
      <w:r>
        <w:rPr>
          <w:color w:val="000000"/>
        </w:rPr>
        <w:t>, утвержденных Госгортехнадзором СССР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6 Требования пожарной безопасности лабораторных помещений должны соответствовать </w:t>
      </w:r>
      <w:r>
        <w:rPr>
          <w:vanish/>
          <w:color w:val="000000"/>
        </w:rPr>
        <w:t>#M12291 9051953</w:t>
      </w:r>
      <w:r>
        <w:rPr>
          <w:color w:val="000000"/>
        </w:rPr>
        <w:t>ГОСТ 12.1.004</w:t>
      </w:r>
      <w:r>
        <w:rPr>
          <w:vanish/>
          <w:color w:val="000000"/>
        </w:rPr>
        <w:t>#S</w:t>
      </w:r>
      <w:r>
        <w:rPr>
          <w:color w:val="000000"/>
        </w:rPr>
        <w:t xml:space="preserve">. Помещения лаборатории должны быть оснащены средствами огнетушения и пожарной техникой по </w:t>
      </w:r>
      <w:r>
        <w:rPr>
          <w:vanish/>
          <w:color w:val="000000"/>
        </w:rPr>
        <w:t>#M12291 1200003611</w:t>
      </w:r>
      <w:r>
        <w:rPr>
          <w:color w:val="000000"/>
        </w:rPr>
        <w:t>ГОСТ 12.4.009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7 Помещения лаборатории должны иметь приточно-вытяжную вентиляцию, соответствующую требованиям </w:t>
      </w:r>
      <w:r>
        <w:rPr>
          <w:vanish/>
          <w:color w:val="000000"/>
        </w:rPr>
        <w:t>#M12291 1200005274</w:t>
      </w:r>
      <w:r>
        <w:rPr>
          <w:color w:val="000000"/>
        </w:rPr>
        <w:t>ГОСТ 12.4.021</w:t>
      </w:r>
      <w:r>
        <w:rPr>
          <w:vanish/>
          <w:color w:val="000000"/>
        </w:rPr>
        <w:t>#S</w:t>
      </w:r>
      <w:r>
        <w:rPr>
          <w:color w:val="000000"/>
        </w:rPr>
        <w:t>. Подготовка проб к анализу (расположение и пр.) должна проводиться в шкафах, оборудованных местным отсасывающим устройст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8 Концентрации вредных веществ в воздухе рабочей зоны не должны превышать ПДК, указанных в </w:t>
      </w:r>
      <w:r>
        <w:rPr>
          <w:vanish/>
          <w:color w:val="000000"/>
        </w:rPr>
        <w:t>#M12293 1 1200003608 3271140448 24256 77 255924616 247265662 4293218086 557313239 2960271974</w:t>
      </w:r>
      <w:r>
        <w:rPr>
          <w:color w:val="000000"/>
        </w:rPr>
        <w:t>ГОСТ 12.1.005</w:t>
      </w:r>
      <w:r>
        <w:rPr>
          <w:vanish/>
          <w:color w:val="000000"/>
        </w:rPr>
        <w:t>#S</w:t>
      </w:r>
      <w:r>
        <w:rPr>
          <w:color w:val="000000"/>
        </w:rPr>
        <w:t xml:space="preserve">. Контроль за содержанием вредных веществ в воздухе рабочей зоны следует осуществлять в соответствии с </w:t>
      </w:r>
      <w:r>
        <w:rPr>
          <w:vanish/>
          <w:color w:val="000000"/>
        </w:rPr>
        <w:t>#M12293 2 5200233 3271140448 24256 77 317842588 247265662 4293218086 557313239 2960271974</w:t>
      </w:r>
      <w:r>
        <w:rPr>
          <w:color w:val="000000"/>
        </w:rPr>
        <w:t>ГОСТ 12.1.007</w:t>
      </w:r>
      <w:r>
        <w:rPr>
          <w:vanish/>
          <w:color w:val="000000"/>
        </w:rPr>
        <w:t>#S</w:t>
      </w:r>
      <w:r>
        <w:rPr>
          <w:color w:val="000000"/>
        </w:rPr>
        <w:t xml:space="preserve">, методами определения вредных веществ в воздухе рабочей зоны, рекомендованными Минздравом СССР, и по методикам, разработанным согласно </w:t>
      </w:r>
      <w:r>
        <w:rPr>
          <w:vanish/>
          <w:color w:val="000000"/>
        </w:rPr>
        <w:t>#M12291 5200319</w:t>
      </w:r>
      <w:r>
        <w:rPr>
          <w:color w:val="000000"/>
        </w:rPr>
        <w:t>ГОСТ 12.1.016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9 Утилизацию, обезвреживание и уничтожение вредных веществ - отходов от производства анализов - необходимо производить в соответствии с утвержденной документацией, согласованной с санитарно-эпидемиологической службой Минздрава Росс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10 Лица, выполняющие анализы, должны обеспечиваться предохранительными средствами и спецодеждой: халатами, резиновыми перчатками, фартуками, защитными очками в соответствии с действующими нормами выдачи спецодежды, спецобуви и предохранительных приспособлений, утвержденными Госкомитетом по труду и социальным вопросам, и по </w:t>
      </w:r>
      <w:r>
        <w:rPr>
          <w:vanish/>
          <w:color w:val="000000"/>
        </w:rPr>
        <w:t>#M12291 1200000277</w:t>
      </w:r>
      <w:r>
        <w:rPr>
          <w:color w:val="000000"/>
        </w:rPr>
        <w:t>ГОСТ 12.4.011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1 К работе в лаборатории допускаются лица не моложе 18 лет. Поступающие на работу, а также работающие в лаборатории должны проходить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едварительное обучение безопасным методам работы и правилам обращения с защитными средствам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- специальный инструктаж по технике безопасности с соответствующей записью в установленном порядке согласно </w:t>
      </w:r>
      <w:r>
        <w:rPr>
          <w:vanish/>
          <w:color w:val="000000"/>
        </w:rPr>
        <w:t>#M12291 5200170</w:t>
      </w:r>
      <w:r>
        <w:rPr>
          <w:color w:val="000000"/>
        </w:rPr>
        <w:t>ГОСТ 12.0.004</w:t>
      </w:r>
      <w:r>
        <w:rPr>
          <w:vanish/>
          <w:color w:val="000000"/>
        </w:rPr>
        <w:t>#S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едварительные и периодические медицинские осмотры согласно указаниям Минздрава Росс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5 Общие требова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1 Общие требования - по </w:t>
      </w:r>
      <w:r>
        <w:rPr>
          <w:vanish/>
          <w:color w:val="000000"/>
        </w:rPr>
        <w:t>#M12291 1200024787</w:t>
      </w:r>
      <w:r>
        <w:rPr>
          <w:color w:val="000000"/>
        </w:rPr>
        <w:t>ГОСТ 27329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 Анализу подвергают измельченную усредненную пробу (не менее 10 г), высушенную при температуре (60 ± 2) °С до постоянной масс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6 Атомно-абсорбционный метод определения массовой доли ртути </w:t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(от 0,00002% до 0,01%)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1 Сущность метод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етод основан на восстановлении ртути до элементного состояния, введении паров ртути в аналитическую ячейку с помощью техники получения холодного пара и измерении атомного поглощения парами ртути аналитической линии ртути 253,7 н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устранения помех от летучих материалов, содержащихся в навеске, используют предварительное продувание не заполненного раствором пространства колбы воздухом до введения в нее хлорида олова (II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 Оборудование и реактивы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.1 Ртутный анализатор любой модели, включающий спектрофотометр, лампу с полым катодом для определения ртути, регистрирующее устройство и устройство для получения холодных паров рту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.2 Устройство для получения холодных паров ртути может быть лабораторного изготовления (рисунок 1)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09365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1 - насос; 2 - осушитель; 3 - ячейка; 4 - поглотитель ртути; 5 - реакционная колба 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исунок 1 - Схема установки для получения холодного пара ртут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налитическая ячейка длиной 10 см с кварцевыми окнами на торцах. Ячейка может быть выполнена из плексигласовой трубки внешним диаметром 2,5 см, к концам которой приклеены оптические кварцевые стекла диаметром 2,5 см и толщиной 1,5 мм. Вход и выход воздуха осуществляются с помощью двух трубок из плексигласа внешним диаметром ~ 0,6 мм, встроенных в ячейку на расстоянии ~ 1,5 см от каждого кварцевого окна. Ячейку устанавливают вместо горелки для пламени вдоль оптической ос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6.2.3 Насос перистальтический любой марки, обеспечивающий подачу воздуха 1 д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/мин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6.2.4 Расходомер (ротаметр), позволяющий измерять расход воздуха 1 д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/мин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.5 Гибкие шланги для подачи воздуха от насоса в колбу с образцом, ячейку и выход из ячей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.6 Осушитель - трубка длиной 15 см, диаметром 2 см, заполненная 20 г перхлората магния или другим высушивающим реагентом. Отходящие из ячейки газы следует пропускать через склянку с раствором, поглощающим ртуть. В качестве поглотителей могут быть использован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а) раствор, приготовленный смешением равных объемов 0,1 моль/д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створа </w:t>
      </w:r>
      <w:r>
        <w:rPr>
          <w:color w:val="000000"/>
        </w:rPr>
        <w:drawing>
          <wp:inline distT="0" distB="0" distL="0" distR="0">
            <wp:extent cx="54292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раствора 10% </w:t>
      </w:r>
      <w:r>
        <w:rPr>
          <w:color w:val="000000"/>
        </w:rPr>
        <w:drawing>
          <wp:inline distT="0" distB="0" distL="0" distR="0">
            <wp:extent cx="49530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раствор, содержащий 0,25% йода в 3%-ном растворе йодистого кал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2.7 Колбы конические по </w:t>
      </w:r>
      <w:r>
        <w:rPr>
          <w:vanish/>
          <w:color w:val="000000"/>
        </w:rPr>
        <w:t>#M12291 1200024072</w:t>
      </w:r>
      <w:r>
        <w:rPr>
          <w:color w:val="000000"/>
        </w:rPr>
        <w:t>ГОСТ 7851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2.8 Колбы мерные по </w:t>
      </w:r>
      <w:r>
        <w:rPr>
          <w:vanish/>
          <w:color w:val="000000"/>
        </w:rPr>
        <w:t>#M12293 0 1200003853 3271140448 182721938 4292200620 1473862795 4292200620 4058009560 247265662 4292922610</w:t>
      </w:r>
      <w:r>
        <w:rPr>
          <w:color w:val="000000"/>
        </w:rPr>
        <w:t>ГОСТ 1770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2.9 Пипетки по </w:t>
      </w:r>
      <w:r>
        <w:rPr>
          <w:vanish/>
          <w:color w:val="000000"/>
        </w:rPr>
        <w:t>#M12291 1200024087</w:t>
      </w:r>
      <w:r>
        <w:rPr>
          <w:color w:val="000000"/>
        </w:rPr>
        <w:t>ГОСТ 29227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2.10 Кислота соляная по </w:t>
      </w:r>
      <w:r>
        <w:rPr>
          <w:vanish/>
          <w:color w:val="000000"/>
        </w:rPr>
        <w:t>#M12291 1200017281</w:t>
      </w:r>
      <w:r>
        <w:rPr>
          <w:color w:val="000000"/>
        </w:rPr>
        <w:t>ГОСТ 3118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2.11 Кислота азотная по </w:t>
      </w:r>
      <w:r>
        <w:rPr>
          <w:vanish/>
          <w:color w:val="000000"/>
        </w:rPr>
        <w:t>#M12291 1200017371</w:t>
      </w:r>
      <w:r>
        <w:rPr>
          <w:color w:val="000000"/>
        </w:rPr>
        <w:t>ГОСТ 4461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.12 Водка царская. Готовят непосредственно перед использованием осторожным добавлением трех объемов концентрированной соляной к одному объему концентрированной азотной кислот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2.13 Кислота серная по </w:t>
      </w:r>
      <w:r>
        <w:rPr>
          <w:vanish/>
          <w:color w:val="000000"/>
        </w:rPr>
        <w:t>#M12291 1200017346</w:t>
      </w:r>
      <w:r>
        <w:rPr>
          <w:color w:val="000000"/>
        </w:rPr>
        <w:t>ГОСТ 4204</w:t>
      </w:r>
      <w:r>
        <w:rPr>
          <w:vanish/>
          <w:color w:val="000000"/>
        </w:rPr>
        <w:t>#S</w:t>
      </w:r>
      <w:r>
        <w:rPr>
          <w:color w:val="000000"/>
        </w:rPr>
        <w:t xml:space="preserve"> и раствор концентрации 0,25 моль/д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ерной кислоты, готовят: 14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онцентрированной серной кислоты разбавляют до 1 д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одой и перемешивают. Раствор устойчив в течение недел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6.2.14 Раствор сульфата олова (II): 25 г сульфата олова добавляют к 250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ерной кислоты концентрации 0,25 моль/д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Смесь представляет собой суспензию и ее необходимо перемешивать во время использования. Смесь готовят в день проведения анализ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2.15 Натрий хлористый по </w:t>
      </w:r>
      <w:r>
        <w:rPr>
          <w:vanish/>
          <w:color w:val="000000"/>
        </w:rPr>
        <w:t>#M12291 1200006713</w:t>
      </w:r>
      <w:r>
        <w:rPr>
          <w:color w:val="000000"/>
        </w:rPr>
        <w:t>ГОСТ 4233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2.16 Гидроксиламин сернокислый по </w:t>
      </w:r>
      <w:r>
        <w:rPr>
          <w:vanish/>
          <w:color w:val="000000"/>
        </w:rPr>
        <w:t>#M12291 1200017407</w:t>
      </w:r>
      <w:r>
        <w:rPr>
          <w:color w:val="000000"/>
        </w:rPr>
        <w:t>ГОСТ 7298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6.2.17 Раствор натрия хлористого - сульфата гидроксиламина готовят: растворяют 12 г хлорида натрия и 12 г сульфата гидроксиламина в дистиллированной воде, доводят до объема 1 д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перемешивают. Раствор устойчив в течение недел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Вместо сульфата олова (II) можно использовать хлорид олова (II), вместо сульфата гидроксиламина можно использовать хлорид гидроксиламин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2.18 Калий марганцовокислый по </w:t>
      </w:r>
      <w:r>
        <w:rPr>
          <w:vanish/>
          <w:color w:val="000000"/>
        </w:rPr>
        <w:t>#M12291 1200017443</w:t>
      </w:r>
      <w:r>
        <w:rPr>
          <w:color w:val="000000"/>
        </w:rPr>
        <w:t>ГОСТ 20490</w:t>
      </w:r>
      <w:r>
        <w:rPr>
          <w:vanish/>
          <w:color w:val="000000"/>
        </w:rPr>
        <w:t>#S</w:t>
      </w:r>
      <w:r>
        <w:rPr>
          <w:color w:val="000000"/>
        </w:rPr>
        <w:t>. Раствор перманганата калия массовой доли 5%, готовят растворением 5 г перманганата калия в 100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истиллированной воды и перемешивают. Раствор устойчив в течение недел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6.2.19 Стандартный раствор А, содержащий 1 мг ртути в 1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готовят следующим образом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навеску хлорида ртути (II) массой 0,1354 г растворяют в 75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истиллированной воды в мерной колбе вместимостью 100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добавляют 10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онцентрированной азотной кислоты, доводят водой до метки и перемешивают. Раствор устойчив в течение месяц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6.2.20 Рабочий раствор ртути готовят последовательным разбавлением раствора А до получения раствора сравнения, содержащего 0,1 мкг/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тути. Кислотность рабочего раствора сравнения поддерживают на уровне 0,15% азотной кислоты. Кислоту добавляют в мерную колбу прежде, чем вводят в нее аликвотную часть раствора. Этот раствор ртути и другие разбавленные растворы, приготовленные из раствора А, устойчивы один день и должны быть приготовлены в день проведения анализ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2.21 Вода дистиллированная по </w:t>
      </w:r>
      <w:r>
        <w:rPr>
          <w:vanish/>
          <w:color w:val="000000"/>
        </w:rPr>
        <w:t>#M12291 1200005680</w:t>
      </w:r>
      <w:r>
        <w:rPr>
          <w:color w:val="000000"/>
        </w:rPr>
        <w:t>ГОСТ 6709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3 Проведение анализ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3.1 Продукты с массовой долей ртути до 0,0005%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Навеску сухого образца массой 0,2000 г помещают в колбу вместимостью 300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Добавляют 5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истиллированной воды и 5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царской водки. Колбу ставят на водяную баню, нагретую до 95 °С, и выдерживают раствор при этой температуре в течение 2 мин. Раствор охлаждают, добавляют 50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истиллированной воды и 15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створа перманганата калия. Содержание колбы тщательно перемешивают. Колбу помещают на водяную баню и выдерживают при 95 °С в течение 30 мин. Раствор охлаждают и добавляют 6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створа хлорида натрия - сульфата гидроксиламина, чтобы восстановить избыток перманганата. Приливают 55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истиллированной воды, в колбу вставляют (неплотно) пробку с двумя отверстиями для входа и выхода воздуха и продувают не заполненное раствором пространство колбы в течение нескольких секунд, затем добавляют 5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ульфата олова (II), колбу немедленно плотно закрывают этой же пробкой и регистрируют поглощение излучения лампы с полым катодом парами ртути, как описано в 6.4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3.2 Продукты с массовой долей ртути от 0,0005% до 0,01%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Навеску сухого образца массой 0,2000 мг помещают в коническую колбу с узким горлом вместимостью 100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Туда же добавляют 10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царской водки, накрывают часовым стеклом и ставят на плиту с двойным асбестом или водяную баню. После прекращения бурной реакции добавляют 40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оды и нагревают при температуре 100 °С, не допуская выпаривания, в течение 30 мин. Далее раствор охлаждают, переводят водой в мерную колбу вместимостью 200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в которую предварительно добавляют 2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онцентрированной азотной кислоты, доводят до метки водой и перемешиваю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Из колбы отбирают аликвотную часть 10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переводят в мерную колбу вместимостью 300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добавляют 50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истиллированной воды, 15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створа перманганата калия и далее поступают, как описано в 6.3.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4 Построение градуировочного график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Готовят серию рабочих растворов сравнения: в шесть конических колб вместимостью 300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водят 0; 0,5; 1,0; 2,0; 5,0 и 10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бочего раствора, что соответствует 0; 0,05; 0,10; 0,20; 0,50 и 1,0 мкг ртути. Добавляют дистиллированную воду до объема 10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Затем добавляют 5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царской водки, нагревают 2 мин на водяной бане при температуре 95 °С. Растворы охлаждают, добавляют 50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истиллированной воды, 15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створа перманганата калия в каждую колбу и снова нагревают на водяной бане в течение 30 мин. Снова охлаждают, добавляют 6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створа хлорида натрия - сульфата гидроксиламина. Приливают 50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истиллированной воды. В каждую колбу поочередно вставляют пробку (неплотно) с двумя отверстиями для входа и выхода воздуха и продувают пространство над раствором в течение нескольких секунд. В колбу приливают 5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створа сульфата олова (II) и сразу закрывают пробкой плотно. Насос, который предварительно должен быть установлен на расход воздуха 1 д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/мин, должен работать непрерывно. Величина поглощения, показываемая на регистрирующем устройстве прибора, будет увеличиваться и достигнет максимума в течение 30 с. Как только показания прибора снизятся (примерно через 1 мин) до минимального значения, открывают пробку и продолжают продувать раствор воздухом, затем вытаскивают пробку из колбы и приступают к работе со следующим раствор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каждого раствора сравнения измеряют высоту пика поглощения и строят градуировочный график, откладывая по оси абсцисс количество ртути в микрограммах, а по оси ординат - соответствующий ему аналитический сигнал в миллиметр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Измеряют высоту пика поглощения для каждого анализируемого раствора и по градуировочному графику находят соответствующее ему содержание ртути в микрограммах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5 Обработка результатов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5.1 Выполнение измерений должно соответствовать требованиям </w:t>
      </w:r>
      <w:r>
        <w:rPr>
          <w:vanish/>
          <w:color w:val="000000"/>
        </w:rPr>
        <w:t>#M12293 1 1200004271 3271140448 4294967276 84 611498224 247265662 4293219020 557313239 2960271974</w:t>
      </w:r>
      <w:r>
        <w:rPr>
          <w:color w:val="000000"/>
        </w:rPr>
        <w:t>ГОСТ Р 8.563</w:t>
      </w:r>
      <w:r>
        <w:rPr>
          <w:vanish/>
          <w:color w:val="000000"/>
        </w:rPr>
        <w:t>#S</w:t>
      </w:r>
      <w:r>
        <w:rPr>
          <w:color w:val="000000"/>
        </w:rPr>
        <w:t xml:space="preserve"> и </w:t>
      </w:r>
      <w:r>
        <w:rPr>
          <w:vanish/>
          <w:color w:val="000000"/>
        </w:rPr>
        <w:t>#M12291 1200004933</w:t>
      </w:r>
      <w:r>
        <w:rPr>
          <w:color w:val="000000"/>
        </w:rPr>
        <w:t>ГОСТ 8.315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5.2 Массовую долю ртути вычисляют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95375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ли по формул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1381125" cy="2762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31" r="-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/>
      </w:pPr>
      <w:r>
        <w:rPr>
          <w:color w:val="000000"/>
        </w:rPr>
        <w:t xml:space="preserve">где  </w:t>
      </w:r>
      <w:r>
        <w:rPr>
          <w:color w:val="000000"/>
        </w:rPr>
        <w:drawing>
          <wp:inline distT="0" distB="0" distL="0" distR="0">
            <wp:extent cx="581025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-</w:t>
      </w:r>
      <w:r>
        <w:rPr>
          <w:color w:val="000000"/>
        </w:rPr>
        <w:t xml:space="preserve">  концентрация ртути, мкг/г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drawing>
          <wp:inline distT="0" distB="0" distL="0" distR="0">
            <wp:extent cx="428625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массовая доля ртути,%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00025" cy="2190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 масса ртути в навеске, мкг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61925" cy="1428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 масса навески, г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зультат умножают на величину разведения, если работали по методу 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5.3 За окончательный результат принимают среднее арифметическое результатов трех параллельных опытов. Допускаемые расхождения между результатами параллельных определений не должны превышать 25% отн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7 Атомно-эмиссионный метод определения массовой доли ртути </w:t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(от 0,01% и более)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1 Сущность метод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етод основан на измерении интенсивности излучения спектральной линии ртути при введении раствора пробы в разряд индукционно-связанной плазмы. Аналитическая линия ртути 194,23 н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2 Оборудование и реактивы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2.1 Плазменный спектрометр любой марки, включающий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сканирующее устройство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регистрирующее устройство - видеодисплей и принтер (при компьютерной обработке результатов) или самописец (при ручной обработке результатов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распылитель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) плазменную горелк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7.2.2 Баллон с аргоном по </w:t>
      </w:r>
      <w:r>
        <w:rPr>
          <w:vanish/>
          <w:color w:val="000000"/>
        </w:rPr>
        <w:t>#M12293 0 1200006358 3271140448 2165657359 247265662 4292526651 3918392535 2960271974 1602711017 2349531031</w:t>
      </w:r>
      <w:r>
        <w:rPr>
          <w:color w:val="000000"/>
        </w:rPr>
        <w:t>ГОСТ 10157</w:t>
      </w:r>
      <w:r>
        <w:rPr>
          <w:vanish/>
          <w:color w:val="000000"/>
        </w:rPr>
        <w:t>#S</w:t>
      </w:r>
      <w:r>
        <w:rPr>
          <w:color w:val="000000"/>
        </w:rPr>
        <w:t>, снабженный редуктор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2.3 Колбы конические, мерные, пипетки (см. 6.3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2.4 Кислоты азотная, соляная, царская водка, дистиллированная вода - (см. 6.2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2.5 Раствор ртути готовят, как указано в 6.2.19 (раствор А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7.2.6 Рабочие растворы сравнения, содержащие 100, 10 и 1 мг/д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мкг/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, готовят последовательным разведением раствора А водой. В мерную колбу перед введением аликвотной части раствора ртути вводят 2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онцентрированной азотной кислоты. При ручной обработке результатов количество растворов сравнения следует увеличить, добавив промежуточные и между крайними 1,0-10 мг/д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10-100 мг/д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бочие растворы готовят в день выполнения анализ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3 Проведение анализ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7.3.1 Навеску сухой пробы массой 0,200-1,000 г помещают в коническую колбу с узким горлом вместимостью 100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приливают 10-20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царской водки, колбу накрывают часовым стеклом или фарфоровой крышкой и ставят на плиту с двойным асбестом или водяную баню. После прекращения бурной реакции в колбу добавляют 20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оды и снова нагревают, не допуская выпаривания, в течение 30 мин. Далее колбу с раствором охлаждают до комнатной температуры, раствор переводят водой в мерную колбу вместимостью 100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доводят до метки и перемешивают. При необходимости раствор разбавляют водой, предварительно введя 2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онцентрированной азотной кислоты в мерную колбу, или разложенную навеску переводят в колбу большей вместимо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3.2 Измерение аналитического сигнал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жим работы ИСП-спектрометра устанавливают в соответствии с инструкцией к спектрометру. Используют сканирование спектра для учета фонового излучения справа и слева от аналитической лин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Сначала распыляют растворы сравнения 1,0 и 10 мг/д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затем серию анализируемых растворов, делая для каждого по два измерения. Рекалибровку производят через каждые 10 раствор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еред распылением каждого раствора распылительную систему промывают водой, распыляя воду в течение 5 с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3.3 Обработка результа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3.3.1 Расчет с помощью компьютер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Результаты получают автоматически в единицах концентрации по раствору (мг/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. Если раствор разбавляли, умножают на величину развед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3.3.2 Расчет результатов, полученных с помощью самописц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Измеряют линейкой высоту пика линии для каждого раствора. Строят градуировочный график зависимости аналитического сигнала от концентрации ртути в растворе, откладывая по оси абсцисс содержание ртути в мг/д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по оси ординат -  соответствующее ему значение аналитического сигнала в миллиметрах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 измеренной высоте пика линии для анализируемого раствора находят по графику соответствующее содержание ртути в этом растворе. Если раствор разбавляли, умножают на величину разведения. Рассчитывают среднее из двух измерений для каждого раствор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Массовую долю ртути в пробе </w:t>
      </w:r>
      <w:r>
        <w:rPr>
          <w:color w:val="000000"/>
        </w:rPr>
        <w:drawing>
          <wp:inline distT="0" distB="0" distL="0" distR="0">
            <wp:extent cx="428625" cy="238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ходят по формуле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1447800" cy="2762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428625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 массовая доля ртути,%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14300" cy="1428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5" t="-252" r="-3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 концентрация ртути в растворе, мг/д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52400" cy="1809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7" t="-199" r="-2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 объем мерной колбы, с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61925" cy="1428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 масса навески пробы, г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3.4 За окончательный результат принимают среднее арифметическое результатов трех параллельных опытов. Допускаемые расхождения между результатами параллельных определений не должны превышать 10% отн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8 Атомно-абсорбционный метод определения массовой доли </w:t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ртути с термическим разложением проб (при массовой доле ртути </w:t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от 0,000002 до 0,001%)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1 Сущность метод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етод основан на термической возгонке ртути из твердой, порошкообразной пробы, концентрации выделившихся паров ртути на золотом сорбенте, последующей десорбции ртути с сорбента и измерении атомного поглощения парами ртути излучения с длиной волны 253,7 н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2 Аппаратур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2.1 Анализатор атомно-абсорбционный любой модели, снабженный ртутной лампой и закрытой измерительной кюветой с кварцевыми окнами или ртутный анализатор любой модели, работающий по тому же принцип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2.2 Устройство для термической возгонки и накопления ртути на золотом сорбенте (рисунок 2)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8135" cy="2286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 - печь; 2 - фильтр; 3 - краны; 4 - сорбент; 5 - измерительная ячейка; 6 - насос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унок 2 - Устройство для термической возгонки и накопления ртути на золотом сорбент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2.2.1 Печь, снабженная герметичной ячейкой с двумя штуцерами для ввода и вывода газовоздушного потока и обеспечивающая нагрев образца до температуры 650-700 °С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2.2.2 Фильтр любой марки, обеспечивающий очистку газовоздушного потока от твердых и жидких аэродисперсных примес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2.2.3 Сорбент золотой, представляющий собой золотую нить диаметром 0,05 мм и массой 0,12-0,13 г, навитую на нихромовую основу массой 0,2 г в один слой. Общая масса струны сорбента 0,32-0,33 г, диаметр - 0,3 мм, длина - 0,34 м. Струна сорбента должна быть свита в спираль и помещена в герметичную кварцевую ячейку внутренним диаметром 4 мм и длиной 100 мм, снабженную двумя штуцерами для ввода и вывода газовоздушного потока, соединенную с общей системой гибкими термостойкими трубками и обеспечивающую возможность приложения к концам нихромовой основы напряжения 10,5 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8.2.3 Компрессор всасывающий, обеспечивающий ток газовоздушной смеси со скоростью 1 д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/мин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2.4 Система из двух трехходовых кранов, обеспечивающая прохождение газовоздушного потока через печь, фильтр и ячейку, содержащую сорбент, либо, в случае переключения кранов в другое положение, обеспечивающая прохождение газовоздушного потока в направлении от сорбента к измерительной ячейк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2.5 Трубки гибкие, в том числе и термостойкие, обеспечивающие возможность работы при температуре до 750 °С, предназначенные для соединения элементов систем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2.6 Поглотительное устройство ртути согласно 6.2.6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8.2.7 Весы аналитические по </w:t>
      </w:r>
      <w:r>
        <w:rPr>
          <w:vanish/>
          <w:color w:val="000000"/>
        </w:rPr>
        <w:t>#M12291 1200007578</w:t>
      </w:r>
      <w:r>
        <w:rPr>
          <w:color w:val="000000"/>
        </w:rPr>
        <w:t>ГОСТ 24104</w:t>
      </w:r>
      <w:r>
        <w:rPr>
          <w:vanish/>
          <w:color w:val="000000"/>
        </w:rPr>
        <w:t>#S</w:t>
      </w:r>
      <w:r>
        <w:rPr>
          <w:color w:val="000000"/>
        </w:rPr>
        <w:t xml:space="preserve">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3 Посуда, реактивы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8.3.1 Ступка с пестиком по </w:t>
      </w:r>
      <w:r>
        <w:rPr>
          <w:vanish/>
          <w:color w:val="000000"/>
        </w:rPr>
        <w:t>#M12291 1200024165</w:t>
      </w:r>
      <w:r>
        <w:rPr>
          <w:color w:val="000000"/>
        </w:rPr>
        <w:t>ГОСТ 9147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3.2 Емкость кварцевая (лодочка), изготовленная из трубки внешним диаметром 7-8 мм, длиной 20-24 м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3.3 Стандартные образцы массовой доли ртути согласно ГСО 7183 05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4 Проведение анализ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4.1 Емкость (лодочку) с навеской сухого образца массой 0,1-0,01 г помещают в нагреватель печи. Систему клапанов устанавливают в положение, обеспечивающее прохождение газовоздушной смеси в направлении от образца к золотому сорбенту. Включают компрессор и нагревают печь до температуры 650-700 °С, выдерживают при этой температуре в течение 1 мин, после чего систему клапанов устанавливают в положение, обеспечивающее прохождение газовоздушной смеси от золотого сорбента через ячейку анализатора и печь к поглотительному устройству, производят отжиг сорбента путем подачи напряжения 10,5 В на его нихромовую нить в течение 6 с, одновременно производя измерение содержания паров ртути в воздухе, проходящем через ячейку анализатора. Производят не менее трех параллельных измере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4.2 Для определения фоновых значений содержания ртути в измерительной системе проводят полный цикл измерений согласно 8.4.1 без помещения навески образца в кварцевую емкость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4.3 Построение градуировочного графика. Для градуировки используют стандартные образцы по 8.3.3. Подбирают серию навесок стандартных образцов массой ртути 0,001, 0,05 и 0,01 мкг. Для каждой навески определяют ртуть аналогично 8.4.1 и 8.4.2. Строят градуировочный график, откладывая по оси абсцисс количество микрограмм ртути в пробе, а по оси ординат -  соответствующее показание прибор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4.4 Обработка результатов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4.4.1 По результатам измерений при анализе реальной пробы по градуировочному графику находят массу ртути в пробе в микрограмм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8.4.4.2 Массовую долю ртути вычисляют по формуле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95375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ли по формуле </w:t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1381125" cy="2762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131" r="-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581025" cy="2381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 концентрация ртути, мкг/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428625" cy="2381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 массовая доля ртути,%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00025" cy="2190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 масса ртути в навеске, мкг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61925" cy="1428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 масса навески, г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4.4.3 Допускаемые расхождения между результатами параллельных измерений не должны превышать 25% отн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ЛОЖЕНИЕ 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(справочное)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Библиограф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[1] Гладышев В.П., Левицкая С.А. и Филиппова Л.М. “Аналитическая химия ртути”, М., “Наука”, серия “Аналитическая химия элементов”, 1974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[2] ПоТ-РМ-001-93. Правила по охране труда при работе с ртутью. Мин труд России, 1993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кст документа сверен по:</w:t>
      </w:r>
    </w:p>
    <w:p>
      <w:pPr>
        <w:pStyle w:val="Normal"/>
        <w:rPr>
          <w:color w:val="000000"/>
        </w:rPr>
      </w:pPr>
      <w:r>
        <w:rPr>
          <w:color w:val="000000"/>
        </w:rPr>
        <w:t>официальное издание</w:t>
      </w:r>
    </w:p>
    <w:p>
      <w:pPr>
        <w:pStyle w:val="Normal"/>
        <w:rPr>
          <w:color w:val="000000"/>
        </w:rPr>
      </w:pPr>
      <w:r>
        <w:rPr>
          <w:color w:val="000000"/>
        </w:rPr>
        <w:t>Госстандарт России 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.: ИПК Издательство стандартов, 2001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5.png"/><Relationship Id="rId48" Type="http://schemas.openxmlformats.org/officeDocument/2006/relationships/image" Target="media/image6.png"/><Relationship Id="rId49" Type="http://schemas.openxmlformats.org/officeDocument/2006/relationships/image" Target="media/image7.png"/><Relationship Id="rId50" Type="http://schemas.openxmlformats.org/officeDocument/2006/relationships/image" Target="media/image8.png"/><Relationship Id="rId51" Type="http://schemas.openxmlformats.org/officeDocument/2006/relationships/image" Target="media/image9.png"/><Relationship Id="rId52" Type="http://schemas.openxmlformats.org/officeDocument/2006/relationships/image" Target="media/image10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8.png"/><Relationship Id="rId67" Type="http://schemas.openxmlformats.org/officeDocument/2006/relationships/image" Target="media/image11.png"/><Relationship Id="rId68" Type="http://schemas.openxmlformats.org/officeDocument/2006/relationships/image" Target="media/image8.png"/><Relationship Id="rId69" Type="http://schemas.openxmlformats.org/officeDocument/2006/relationships/image" Target="media/image12.png"/><Relationship Id="rId70" Type="http://schemas.openxmlformats.org/officeDocument/2006/relationships/image" Target="media/image2.png"/><Relationship Id="rId71" Type="http://schemas.openxmlformats.org/officeDocument/2006/relationships/image" Target="media/image13.png"/><Relationship Id="rId72" Type="http://schemas.openxmlformats.org/officeDocument/2006/relationships/image" Target="media/image2.png"/><Relationship Id="rId73" Type="http://schemas.openxmlformats.org/officeDocument/2006/relationships/image" Target="media/image10.png"/><Relationship Id="rId74" Type="http://schemas.openxmlformats.org/officeDocument/2006/relationships/image" Target="media/image14.png"/><Relationship Id="rId75" Type="http://schemas.openxmlformats.org/officeDocument/2006/relationships/image" Target="media/image2.png"/><Relationship Id="rId76" Type="http://schemas.openxmlformats.org/officeDocument/2006/relationships/image" Target="media/image5.png"/><Relationship Id="rId77" Type="http://schemas.openxmlformats.org/officeDocument/2006/relationships/image" Target="media/image6.png"/><Relationship Id="rId78" Type="http://schemas.openxmlformats.org/officeDocument/2006/relationships/image" Target="media/image7.png"/><Relationship Id="rId79" Type="http://schemas.openxmlformats.org/officeDocument/2006/relationships/image" Target="media/image8.png"/><Relationship Id="rId80" Type="http://schemas.openxmlformats.org/officeDocument/2006/relationships/image" Target="media/image9.png"/><Relationship Id="rId81" Type="http://schemas.openxmlformats.org/officeDocument/2006/relationships/image" Target="media/image10.pn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9:08:00Z</dcterms:created>
  <dc:creator>Сорокин Н.Д.</dc:creator>
  <dc:description/>
  <dc:language>en-US</dc:language>
  <cp:lastModifiedBy>Сорокин Н.Д.</cp:lastModifiedBy>
  <dcterms:modified xsi:type="dcterms:W3CDTF">2002-10-28T09:10:00Z</dcterms:modified>
  <cp:revision>1</cp:revision>
  <dc:subject/>
  <dc:title/>
</cp:coreProperties>
</file>