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vanish/>
          <w:color w:val="000000"/>
        </w:rPr>
        <w:t>#G0</w:t>
      </w:r>
      <w:r>
        <w:rPr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СТ 30167-9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Группа Т00, Т51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ЖГОСУДАРСТВЕННЫЙ СТАНДАРТ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ЕСУРСОСБЕРЕЖ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ОРЯДОК УСТАНОВЛЕНИЯ ПОКАЗАТЕЛЕЙ РЕСУРСОСБЕРЕЖЕНИЯ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В ДОКУМЕНТАЦИИ НА ПРОДУКЦИЮ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Resource conservation. </w:t>
      </w:r>
    </w:p>
    <w:p>
      <w:pPr>
        <w:pStyle w:val="Heading"/>
        <w:jc w:val="center"/>
        <w:rPr/>
      </w:pPr>
      <w:r>
        <w:rPr>
          <w:color w:val="000000"/>
          <w:lang w:val="en-US"/>
        </w:rPr>
        <w:t xml:space="preserve">Procedure for resource conservation indices establishment 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in the papers on goods </w:t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КСТУ 0004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КС 01.040.01</w:t>
      </w:r>
    </w:p>
    <w:p>
      <w:pPr>
        <w:pStyle w:val="Normal"/>
        <w:ind w:firstLine="675"/>
        <w:jc w:val="both"/>
        <w:rPr>
          <w:color w:val="000000"/>
        </w:rPr>
      </w:pPr>
      <w:r>
        <w:rPr>
          <w:color w:val="000000"/>
        </w:rPr>
        <w:t xml:space="preserve">01.110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Дата введения 2002-01-01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едислов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РАЗРАБОТАН Межгосударственным техническим комитетом по стандартизации МТК 111; Институтом проблем энергосбережения (ИПЭ) НАН Украин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ЕСЕН Государственным комитетом Украины по стандартизации, метрологии и сертификац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ПРИНЯТ Межгосударственным Советом по стандартизации, метрологии и сертификации (протокол N 8 от 10 октября 1995 г.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За принятие проголосовали: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5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65"/>
        <w:gridCol w:w="5355"/>
      </w:tblGrid>
      <w:tr>
        <w:trPr/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Наименование государ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ционального органа по стандартиз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ербайджанская Республ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госстандар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Арм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мгосстандар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Беларус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стандар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Казахст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стандарт Республики Казахст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ыргызская Республ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ыргызстандар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стандарт Росс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Таджикист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джикстандар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госинспекция Туркмениста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Узбекист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згосстандар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стандарт Украин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 Постановлением Государственного комитета Российской Федерации по стандартизации и метрологии от 26 апреля 2001 г. N 194-ст межгосударственный стандарт ГОСТ 30167-95 введен в действие непосредственно в качестве государственного стандарта Российской Федерации с 1 января 2002 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 ВВЕДЕН ВПЕРВЫ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1 Область примен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устанавливает основную номенклатуру показателей, определяющих рациональное использование и экономное расходование материальных и энергетических ресурсов, а также порядок их записи в нормативную документацию на продукц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ребования стандарта распространяются на продукцию предприятий всех отраслей народного хозяй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сновные термины, применяемые в стандарте, приведены в приложении 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2 Нормативные ссыл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2069</w:t>
      </w:r>
      <w:r>
        <w:rPr>
          <w:color w:val="000000"/>
        </w:rPr>
        <w:t>ГОСТ 2.602-95</w:t>
      </w:r>
      <w:r>
        <w:rPr>
          <w:vanish/>
          <w:color w:val="000000"/>
        </w:rPr>
        <w:t>#S</w:t>
      </w:r>
      <w:r>
        <w:rPr>
          <w:color w:val="000000"/>
        </w:rPr>
        <w:t xml:space="preserve"> Единая система конструкторской документации. Ремонтные документы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8329</w:t>
      </w:r>
      <w:r>
        <w:rPr>
          <w:color w:val="000000"/>
        </w:rPr>
        <w:t>ГОСТ 14.205-83</w:t>
      </w:r>
      <w:r>
        <w:rPr>
          <w:vanish/>
          <w:color w:val="000000"/>
        </w:rPr>
        <w:t>#S</w:t>
      </w:r>
      <w:r>
        <w:rPr>
          <w:color w:val="000000"/>
        </w:rPr>
        <w:t xml:space="preserve"> Технологичность конструкции изделий. Термины и определ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1719</w:t>
      </w:r>
      <w:r>
        <w:rPr>
          <w:color w:val="000000"/>
        </w:rPr>
        <w:t>ГОСТ 15467-79</w:t>
      </w:r>
      <w:r>
        <w:rPr>
          <w:vanish/>
          <w:color w:val="000000"/>
        </w:rPr>
        <w:t>#S</w:t>
      </w:r>
      <w:r>
        <w:rPr>
          <w:color w:val="000000"/>
        </w:rPr>
        <w:t xml:space="preserve"> Управление качеством продукции. Основные понятия. Термины и определ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9527</w:t>
      </w:r>
      <w:r>
        <w:rPr>
          <w:color w:val="000000"/>
        </w:rPr>
        <w:t>ГОСТ 27782-88</w:t>
      </w:r>
      <w:r>
        <w:rPr>
          <w:vanish/>
          <w:color w:val="000000"/>
        </w:rPr>
        <w:t>#S</w:t>
      </w:r>
      <w:r>
        <w:rPr>
          <w:color w:val="000000"/>
        </w:rPr>
        <w:t xml:space="preserve"> Материалоемкость изделий машиностроения. Термины и определ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19848</w:t>
      </w:r>
      <w:r>
        <w:rPr>
          <w:color w:val="000000"/>
        </w:rPr>
        <w:t>ГОСТ 30166-95</w:t>
      </w:r>
      <w:r>
        <w:rPr>
          <w:vanish/>
          <w:color w:val="000000"/>
        </w:rPr>
        <w:t>#S</w:t>
      </w:r>
      <w:r>
        <w:rPr>
          <w:color w:val="000000"/>
        </w:rPr>
        <w:t xml:space="preserve"> Ресурсосбережение. Основные полож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3 Обозначения и сокращ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м стандарте используют следующие обозначения и сокращ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Д - конструкторская документац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ПД - коэффициент полезного действ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ТУ - карта технического уровня для изделий с приемкой заказчико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У - карта технического уровня для изделий народнохозяйственного примен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Д - нормативная документац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ИР - научно-исследовательская рабо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КР - опытно-конструкторская рабо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ТТ - общие технические требов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ТУ - общие технические услов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м. док. - ремонтная документац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ТО - стандарты научно-технических и инженерных общест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ТП - стандарт предприят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Д - технологическая документац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З - техническое зада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О - техническое описа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У - технические условия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4 Номенклатура показателей, определяющих рациональное использование и экономное расходование материальных и энергетических ресурс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1 Показатели рационального использования и экономного расходования материальных и энергетических ресурсов являются выраженными в количественной форме требованиями ресурсоиспользования и ресурсосбережения, характеризующими каждую из трех классификационных групп по </w:t>
      </w:r>
      <w:r>
        <w:rPr>
          <w:vanish/>
          <w:color w:val="000000"/>
        </w:rPr>
        <w:t>#M12291 1200019848</w:t>
      </w:r>
      <w:r>
        <w:rPr>
          <w:color w:val="000000"/>
        </w:rPr>
        <w:t>ГОСТ 30166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 Объемно-весовые показатели характеризуют ресурсосодержание продук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 Показатели материалоемкости и энергоемкости при изготовлении, ремонте и утилизации продукции характеризуют ресурсоемкость продук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4 Показатели расходования материальных и энергетических ресурсов на поддержание функционирования продукции, ее ремонт и утилизацию характеризуют ресурсоэкономичность продукции. Специфичными являются показатели ресурсоэкономичности при применении материал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5 Рекомендуемая номенклатура показателей, устанавливаемых в нормативной документации на продукцию, приведена в таблице 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33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5"/>
        <w:gridCol w:w="7065"/>
      </w:tblGrid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Общее наименование группы показате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ресурсосодержания вещества, материала, изделия,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Масса вещества, материала, изделия, продук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Масса сухого издел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 Масса драгоценных материалов (металлов) в издел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 Масса металла в издел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Масса цветных металлов в издел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 Удельная масса вещества, материала, изделия, продукции (удельная масса сухого издели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 Удельная масса драгоценных материалов (металлов) в издел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 Удельная масса металла в издел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Габаритные размеры издел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Объем вещества, материала; объем изделия, продукции (без упаковки) по габаритным размер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ресурсоемкости (по технологичности) вещества, материала, изделия,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 Расход сырья, материалов при изготовлении изделия, продук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 Материалоемкость вещества, материала, изделия,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 Удельная производственная материалоемкость вещества, материала, изделия,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 Расход энсргоресурсов при изготовлении вещества, материала, изделия,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 Энергоемкость вещества, материала, изделия,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 Удельная производственная энергоемкость вещества, материала, изделия,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 Доля технологических отходов сырья, материал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8 Доля технологических потерь сырья, материал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9 Коэффициент применяемости драгоценных материалов (металлов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 Коэффициент использования драгоценных материалов (металлов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1 Коэффициент использования основных материал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 Технологический выход годных изделий (для серийно выпускаемых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 Полнота (степень) утилизируемости вещества, материала, изделия, продукции (полная, частичная, нулева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 Ресурсоемкость утилизации вещества, материала, продукции, издел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 Техническая возможность утилизации вещества, материала, изделия, продукции (да, не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ресурсоэкономичности вещества, материала, изделия,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 Расход энергоресурсов при эксплуатации изделия,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 Удельный расход энергоресурсов при использовании вещества, материала, продукции, при эксплуатации изделия (удельная эксплуатационная энергоэкономичность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8 Номинальная потребляемая мощность издел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9 КПД издел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0 Номинальная часто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1 Номинальное напряжени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2 Номинальный коэффициент мощност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3 Номинальный ток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4 Давление перегретого па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 Коэффициент избытка воздуха сжигаемой газовой смес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6 Давление газа перед горелками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7 Холодильный коэффициент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38 Расход материала на эксплуатацию изделия (на запчасти)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39 Средний срок сохраняемости (показатель, время, коэффициент) вещества, материала, изделия, продукции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40 Интенсивность утилизации вещества, материала, изделия, продукции (в естественных или искусственных условиях)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41 Ресурсоэкономичность утилизации вещества, материала, изделия, продукции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42 Экономическая возможность утилизации вещества, материала, изделия, продукции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6 В таблице Б.1 приведены рекомендации по установлению показателей ресурсоиспользования и ресурсосбережения в стандартах ОТТ, ОТУ, ТУ, ТО, СТП, СТО, ТЗ на ОКР, КТУ и КУ, КД и ТД, в ремонтной документ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других видов и уровней разукрупнения изделий состав показателей и рекомендации по их установлению в НД могут быть ины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7 Номенклатура устанавливаемых в НД показателей ресурсоиспользования должна обеспечивать возможность эффективной оценки требований ресурсосбережения на всех стадиях жизненного цикла продукции и технологического цикла отходов, сбросов, выброс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8 Минимально необходимую номенклатуру определенных показателей выявляет классификационный признак "основные показатели". Эти показатели могут быть абсолютными, относительными, удельными. Термины определены в приложении 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9 К основным показателям ресурсосодержания вещества, материала, изделия, продукции относят массу, удельную массу, габаритные размеры, объем (приложение Б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0 К основным показателям ресурсоемкости (по технологичности) вещества, материала, изделия, продукции относят технологический выход годных изделий (для серийно выпускаемых), коэффициенты применяемости материала, использования материала, удельные производственные материалоемкость, энергоемкость. Минимальную номенклатуру устанавливаемых в нормативной документации показателей выбирают исходя из особенностей изготовления конкретной продукции (приложение Б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1 К основным показателям ресурсоэкономичности вещества, материала, изделия, продукции относят удельный расход энергии (при эксплуатации), номинальную потребляемую мощность, КПД (для отдельных изделий), средний срок сохраняемости (в особенности лекарственных веществ, материалов и пищевых продуктов) (приложение Б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2 Значения показателей определяют методом расчета. Специальные испытания по определению значений показателей проводят, если это предусмотрено в контрактах или договорах на поставк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3 Формулы для расчета удельных показателей ресурсосбережения устанавливают разработчики изделий с привлечением технических комитетов. Регламентирующие условия нормирования показателей ресурсосбережения приведены в приложении В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5 Порядок записи показателей ресурсосбережения в документации на продукцию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 Значения показателей ресурсосбережения вносят в соответствующую документацию согласно приложению Б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ТЗ на НИР, частично в ТД - на стадии разработк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стандарты ОТУ, СТП, СТО, ТУ, ТД - на стадиях изготовления и эксплуат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КД, КТУ или КУ - на всех стадиях жизненного цикла продук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ремонтную документацию - на стадии эксплуат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 Значения показателей ресурсосодержания записываю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стандарты ОТУ, ТУ - в разделы "Общие технические требования" или "Классификация, основные параметры и (или) размеры", при табличной форме - в последнюю графу таблиц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СТП - в подраздел "Требования к ресурсосбережению" раздела "Технические требования"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ТЗ на ОКР - в подраздел "Конструктивные требования" раздела "Технические требования к изделию"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КТУ, КУ - в подгруппу "Объемно-весовые показатели" группы "Показатели назначения"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ТД - в порядке, принятом на предприятии-изготовител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 Значения показателей ресурсоемкости записываю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стандарты ОТУ, ТУ - в пункты "Конструктивные требования и (или) "Требования экономного использования сырья, материалов, топлива, энергии и трудовых ресурсов" подраздела "Характеристики (свойства)" раздела "Общие технические требования"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ТЗ на ОКР - в подраздел "Требования к технологичности" раздела "Технические требования к изделию"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КТУ, КУ - в группы "Показатели технологичности" (при изготовлении) или "Требования экономного использования сырья, материалов, топлива, энергии и трудовых ресурсов"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ТД - в порядке, принятом на предприятии-изготовител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- в рем. док. - согласно требованию </w:t>
      </w:r>
      <w:r>
        <w:rPr>
          <w:vanish/>
          <w:color w:val="000000"/>
        </w:rPr>
        <w:t>#M12291 1200002069</w:t>
      </w:r>
      <w:r>
        <w:rPr>
          <w:color w:val="000000"/>
        </w:rPr>
        <w:t>ГОСТ 2.602</w:t>
      </w:r>
      <w:r>
        <w:rPr>
          <w:vanish/>
          <w:color w:val="000000"/>
        </w:rPr>
        <w:t>#S</w:t>
      </w:r>
      <w:r>
        <w:rPr>
          <w:color w:val="000000"/>
        </w:rPr>
        <w:t xml:space="preserve"> в раздел "Ремонт типовых деталей, соединений и сборочных единиц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 Значения показателей ресурсоэкономичности записываю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стандарты ОТУ, ТУ - в пункты "Конструктивные требования" и (или) "Требования экономного использования сырья, материалов, топлива, энергии и трудовых ресурсов" подраздела "Характеристики (свойства)" раздела "Общие технические требования"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ТЗ на ОКР - в раздел "Технические требования к изделию"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КТУ, КУ - в подгруппу "Показатели функционирования" группы "Показатели назначения"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рем. док. - в "Руководство по среднему ремонту", "Руководство по капитальному ремонту", "Технические условия на капитальный ремонт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5 Рекомендуемые формы записи показателей ресурсосбережения приведены в приложении 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ИЛОЖЕНИЕ 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рекомендуемое)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ермины, применяемые в стандарте, и их определ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блица А.1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27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60"/>
        <w:gridCol w:w="7110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Терм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казатели ресурсоиспользования и ресурсосбере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женные в количественной форме требования, устанавливаемые НД, которые можно классифицировать по следующим признак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 видам свойств (технические и экономические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 стадии выявления свойств (прогнозируемые - на этапе НИР, проектные - на этапе ОКР, производственные, эксплуатационные, утилизационные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 системе оценки (базовые - установленные, фактические - достигнутые, планируемые - в государственных стандартах вида ОТТ, а также предельно возможные - для конкретного вида изделия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 значимости показателей (основные и дополнительные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 способу выражения показателей (выражаемые в единицах физических величин и вне системы единиц физических величин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 числу характеризуемых свойств (единичные - частные, комплексные - групповые, интегральные - общие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 форме представления свойств (абсолютные, удельные, относительные, сравнительные, разностные, структурные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- Показатели ресурсоиспользования и ресурсосбережения относят к группам показателей технического уровн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Абсолютный показатель ресурсоиспользования и ресурсосбереж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казатель, выраженный в единицах измерения физических величин и определенный конкретным параметрам изделия (параметр изделия по </w:t>
            </w:r>
            <w:r>
              <w:rPr>
                <w:vanish/>
                <w:color w:val="000000"/>
              </w:rPr>
              <w:t>#M12291 1200001719</w:t>
            </w:r>
            <w:r>
              <w:rPr>
                <w:color w:val="000000"/>
              </w:rPr>
              <w:t>ГОСТ 15467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>); характеризует процесс и результат ресурсоиспользования, воплощенные в изделии. В результате оптимизации эти же показатели (в сравнении с аналогами или с исходными уровнями) характеризуют суммарное ресурсосбереж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Относительный показатель ресурсоиспользования и ресурсосбереж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, выраженный в безразмерной форме и определяемый отношением двух параметров с одинаковыми единицами физических величин (например, КП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Удельный показатель ресурсоиспользования и ресурсосбереж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, определяемый отношением конкретного параметра или совокупности нескольких параметров к другому параметру или комплексу параметр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- Удельные показатели наиболее полно и эффективно характеризуют рссурсоиспользование и ресурсосбережение на всех стадиях жизненного цикла продукци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Другие показатели по главному признаку классификации (форме представления свойств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авнитель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уют отдельные или общие расходы ресурсов в сравнении с соответствующими расходами, свойственными конструкции изделия, принятой за эталонну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знос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жаются в виде взятых по модулю разностей между показателями оцениваемого и эталонного издел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руктур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уют ресурсосодержание, технологичность по ресурсоемкости, ресурсоэкономичность по сумме однородных расходов ресурсов в одной или нескольких зонах данной области проявления (на данной стадии жизненного цикла продукции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- Структурные показатели применяют при необходимости дифференцированного анализа расходов ресурсов внутри данной области проявления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Масса изде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  <w:r>
              <w:rPr>
                <w:vanish/>
                <w:color w:val="000000"/>
              </w:rPr>
              <w:t>#M12291 1200009527</w:t>
            </w:r>
            <w:r>
              <w:rPr>
                <w:color w:val="000000"/>
              </w:rPr>
              <w:t>ГОСТ 27782</w:t>
            </w:r>
            <w:r>
              <w:rPr>
                <w:vanish/>
                <w:color w:val="000000"/>
              </w:rPr>
              <w:t>#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Масса сухого изде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  <w:r>
              <w:rPr>
                <w:vanish/>
                <w:color w:val="000000"/>
              </w:rPr>
              <w:t>#M12291 1200009527</w:t>
            </w:r>
            <w:r>
              <w:rPr>
                <w:color w:val="000000"/>
              </w:rPr>
              <w:t>ГОСТ 27782</w:t>
            </w:r>
            <w:r>
              <w:rPr>
                <w:vanish/>
                <w:color w:val="000000"/>
              </w:rPr>
              <w:t>#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Масса материала (металла) в издел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  <w:r>
              <w:rPr>
                <w:vanish/>
                <w:color w:val="000000"/>
              </w:rPr>
              <w:t>#M12291 1200009527</w:t>
            </w:r>
            <w:r>
              <w:rPr>
                <w:color w:val="000000"/>
              </w:rPr>
              <w:t>ГОСТ 27782</w:t>
            </w:r>
            <w:r>
              <w:rPr>
                <w:vanish/>
                <w:color w:val="000000"/>
              </w:rPr>
              <w:t>#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Удельная масса изде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  <w:r>
              <w:rPr>
                <w:vanish/>
                <w:color w:val="000000"/>
              </w:rPr>
              <w:t>#M12291 1200009527</w:t>
            </w:r>
            <w:r>
              <w:rPr>
                <w:color w:val="000000"/>
              </w:rPr>
              <w:t>ГОСТ 27782</w:t>
            </w:r>
            <w:r>
              <w:rPr>
                <w:vanish/>
                <w:color w:val="000000"/>
              </w:rPr>
              <w:t>#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Удельная масса материала (металла) в издел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  <w:r>
              <w:rPr>
                <w:vanish/>
                <w:color w:val="000000"/>
              </w:rPr>
              <w:t>#M12291 1200009527</w:t>
            </w:r>
            <w:r>
              <w:rPr>
                <w:color w:val="000000"/>
              </w:rPr>
              <w:t>ГОСТ 27782</w:t>
            </w:r>
            <w:r>
              <w:rPr>
                <w:vanish/>
                <w:color w:val="000000"/>
              </w:rPr>
              <w:t>#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Технологичность конструкции изде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  <w:r>
              <w:rPr>
                <w:vanish/>
                <w:color w:val="000000"/>
              </w:rPr>
              <w:t>#M12291 1200008329</w:t>
            </w:r>
            <w:r>
              <w:rPr>
                <w:color w:val="000000"/>
              </w:rPr>
              <w:t>ГОСТ 14.205</w:t>
            </w:r>
            <w:r>
              <w:rPr>
                <w:vanish/>
                <w:color w:val="000000"/>
              </w:rPr>
              <w:t>#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Показатель ресурсоемкости изде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енная характеристика свойств изделия на стадиях жизненного цикла, отражающая его техническое совершенство по уровню или степени расходуемых ресурсов разного р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- Различают показатели материалоемкости (включая металлоемкость) и энергоемкост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Материалоемкость изде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  <w:r>
              <w:rPr>
                <w:vanish/>
                <w:color w:val="000000"/>
              </w:rPr>
              <w:t>#M12291 1200009527</w:t>
            </w:r>
            <w:r>
              <w:rPr>
                <w:color w:val="000000"/>
              </w:rPr>
              <w:t>ГОСТ 27782</w:t>
            </w:r>
            <w:r>
              <w:rPr>
                <w:vanish/>
                <w:color w:val="000000"/>
              </w:rPr>
              <w:t>#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Металлоемкость изде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  <w:r>
              <w:rPr>
                <w:vanish/>
                <w:color w:val="000000"/>
              </w:rPr>
              <w:t>#M12291 1200009527</w:t>
            </w:r>
            <w:r>
              <w:rPr>
                <w:color w:val="000000"/>
              </w:rPr>
              <w:t>ГОСТ 27782</w:t>
            </w:r>
            <w:r>
              <w:rPr>
                <w:vanish/>
                <w:color w:val="000000"/>
              </w:rPr>
              <w:t>#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Удельная материалоемкость изде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  <w:r>
              <w:rPr>
                <w:vanish/>
                <w:color w:val="000000"/>
              </w:rPr>
              <w:t>#M12291 1200009527</w:t>
            </w:r>
            <w:r>
              <w:rPr>
                <w:color w:val="000000"/>
              </w:rPr>
              <w:t>ГОСТ 27782</w:t>
            </w:r>
            <w:r>
              <w:rPr>
                <w:vanish/>
                <w:color w:val="000000"/>
              </w:rPr>
              <w:t>#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Удельная металлоемкость изде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  <w:r>
              <w:rPr>
                <w:vanish/>
                <w:color w:val="000000"/>
              </w:rPr>
              <w:t>#M12291 1200009527</w:t>
            </w:r>
            <w:r>
              <w:rPr>
                <w:color w:val="000000"/>
              </w:rPr>
              <w:t>ГОСТ 27782</w:t>
            </w:r>
            <w:r>
              <w:rPr>
                <w:vanish/>
                <w:color w:val="000000"/>
              </w:rPr>
              <w:t>#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Удельная производственная материалоемкость изде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показатель технологичности изделия (по ресурсоемкости), характеризующий нормируемый при изготовлении и ремонте изделия расход материалов, состоящий из необходимых затрат материалов для изготовления и ремонта изделий (заданной массы), массы технологических отходов и технологических потерь материал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меньшение полезной массы изделия, снижение отходов и потерь составляют основу процессов материалосбережения на стадиях разработки, изготовления и ремонта изделия. Относится к показателям материалосбереж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Данный показатель включает в себя металлоемкость изделия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Энергоемкость изде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личина, характеризующая отношение всей потребляемой за год энергии (в пересчете на первичную энергию) к годовому объему продукции (в натуральном, условном или стоимостном выражении), выпускаемой предприятиями, отрасль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 Удельная производственная энергоемкость издел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показатель технологичности изделия (по энергоемкости), характеризующий нормируемый расход энергоресурсов, необходимый для изготовления, ремонта и утилизации изделия, т.е. включающий полезные затраты, возвратные и безвозвратные потери энергии. Относится к показателям энергосбереж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- Данный показатель характеризует энергоемкость изделия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Технологический выход годных издел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количества изделий, признанных годными по результатам испытаний и контроля, к общему количеству изготовленных изделий (в процентах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- Относится к показателям материалоисполь-зования, а при сравнении с аналогами или с исходными значениями - к показателям материалосбереж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Коэффициент использования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  <w:r>
              <w:rPr>
                <w:vanish/>
                <w:color w:val="000000"/>
              </w:rPr>
              <w:t>#M12291 1200009527</w:t>
            </w:r>
            <w:r>
              <w:rPr>
                <w:color w:val="000000"/>
              </w:rPr>
              <w:t>ГОСТ 27782</w:t>
            </w:r>
            <w:r>
              <w:rPr>
                <w:vanish/>
                <w:color w:val="000000"/>
              </w:rPr>
              <w:t>#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Коэффициент применяемости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  <w:r>
              <w:rPr>
                <w:vanish/>
                <w:color w:val="000000"/>
              </w:rPr>
              <w:t>#M12291 1200009527</w:t>
            </w:r>
            <w:r>
              <w:rPr>
                <w:color w:val="000000"/>
              </w:rPr>
              <w:t>ГОСТ 27782</w:t>
            </w:r>
            <w:r>
              <w:rPr>
                <w:vanish/>
                <w:color w:val="000000"/>
              </w:rPr>
              <w:t>#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Доля технологических отходов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нормы расхода материала, характеризующая часть не овеществленного в изделии материала, оставшегося неиспользованным в процессах изготовления, ремонта и утилизации изделия (подлежащего утилизации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- Относится к показателям материалоисполь-зования, а при сравнении с аналогами или исходными значениями - к показателям материалосбережения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Доля технологических потерь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нормы расхода материала, характеризующая часть материала, не овеществленного в изделии и безвозвратно теряемого в процессах изготовления, ремонта и утилизации издел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- Относится к показателям материалоисполь-зования, а при сравнении с аналогами или с исходными значениями - к показателям материалосбережения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Показатель ресурсоэкономичности изде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енная характеристика эксплуатационных свойств изделия, отражающая его техническое совершенство по уровню или степени расходуемых им ресурс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- Различают следующие показатели ресурсоэкономичности: электропотребление, тепло-потребление, расход топлива (котельно-печного, моторного), материалопотребление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Показатель экономичности энергопотреб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енная характеристика эксплуатационных свойств изделия, отражающих его техническое совершенство по уровню или степени потребляемых им топлива и (или) энерг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Эксплуатационная (ремонтная) ресурсоэкономичность изде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окупность структурно-технических свойств изделия, определяющих возможность его технического и технологического обслуживания на стадии эксплуатации (ремонта) с минимальными затратами и потерями ресурсов (материальных ресурсов, топливно-энергетических ресурс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Утилизируемость (конструкции) изделия (состава),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конструкции изделия или физико-химических свойств материалов, которая устанавливается при его разработке, уточняется на стадии изготовления, реализуется при утилизации и определяет приспособленность материальных предметов к полной или частичной утилизации с применением технологических процессов заданной интенсив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- Целесообразно определять и устанавливать три показателя утилизируемости: возможность, полноту (степень) и скорость (интенсивность) реализации технологических процессов утилизации. Возможность утилизации зависит как от вида материалов (с учетом ограничений экологической безопасности), так и от компоновки конструктивных элементов, в связи с чем данная группа показателей должна учитываться (обрабатываться) на стадии разработки (проектирования) констр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ИЛОЖЕНИЕ Б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рекомендуемое)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екомендации по установлению показателей ресурсоиспользования и ресурсосбереж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блица Б.1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33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95"/>
        <w:gridCol w:w="15"/>
        <w:gridCol w:w="600"/>
        <w:gridCol w:w="15"/>
        <w:gridCol w:w="600"/>
        <w:gridCol w:w="15"/>
        <w:gridCol w:w="600"/>
        <w:gridCol w:w="15"/>
        <w:gridCol w:w="600"/>
        <w:gridCol w:w="15"/>
        <w:gridCol w:w="600"/>
        <w:gridCol w:w="15"/>
        <w:gridCol w:w="600"/>
        <w:gridCol w:w="15"/>
        <w:gridCol w:w="600"/>
        <w:gridCol w:w="15"/>
        <w:gridCol w:w="615"/>
      </w:tblGrid>
      <w:tr>
        <w:trPr/>
        <w:tc>
          <w:tcPr>
            <w:tcW w:w="44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комендации по внесению показателе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документацию на продукцию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дар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У, СТ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, Т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З на ОК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ТУ, 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. док.</w:t>
            </w:r>
          </w:p>
        </w:tc>
      </w:tr>
      <w:tr>
        <w:trPr/>
        <w:tc>
          <w:tcPr>
            <w:tcW w:w="9330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ресурсосодержания вещества, изделия, материала,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Масса вещества, материала, продукции, издел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Масса сухого издел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Масса драгоценных материалов (металлов) в изделии (2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Масса металла в издел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Масса цветных металлов в изделии (2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 Удельная масса вещества, материала, продукции, изделия (удельная масса сухого издели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 Удельная масса драгоценных материалов(металлов) в изделии (2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 Удельная масса металла в издел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Габаритные размеры издел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Объем вещества, материала; объем продукции, изделия (без упаковки) по габаритным размер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30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ресурсоемкости (по технологичности) вещества, изделия, материала,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Расход сырья, материалов при изготовлении изделия,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 Материалоемкость вещества, материала, изделия,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 Удельная производственная материалоемкость вещества, материала, изделия,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 Расход энергоресурсов при изготовлении вещества, материала, изделия,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 Энергоемкость вещества, материала, изделия,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 Удельная производственная энергоемкость вещества, материала, изделия,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 Доля технологических отходов, сырья материал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 Доля технологических потерь сырья, материал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 Коэффициент применяемости драгоценных материалов (металлов) (2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 Коэффициент использования драгоценных материалов (металлов) (2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Коэффициент использования основных материалов 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Технологический выход годных изделий (для серийно выпускаемых издел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Полнота (степень) утилизируемости вещества, материала, изделия, продук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 Ресурсоемкость утилизации вещества, материала, изделия,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 Техническая возможность утилизации вещества, материала, изделия, продукции (да, не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30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ресурсоэкономичности вещества, изделия, материала, продукции (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 Расход энергоресурсов при эксплуатации материала, изделия,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 Удельный расход энергоресурсов при применении вещества, материала, продукции, при эксплуатации изделия (удельная эксплуатационная энергоэкономичность) (4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 Номинальная потребляемая мощность издел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 КП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 Часто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 Номинальное напряж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 Номинальный коэффициент мощ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 Номинальный 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 Давление перегретого па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 Коэффициент избытка воздуха сжигаемой газовой смес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 Давление газа перед горелка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 Холодильный коэффициен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 Расход материала на эксплуатацию изделия (на запча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 Средний срок сохраняемости (показатель, время, коэффициент) вещества, материала, изделия,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 Интенсивность утилизации вещества, материала, изделия, продукции (в естественных или искусственных условиях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 Ресурсоэкономичность утилизации вещества, материала, изделия, продук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 Экономическая возможность утилизации вещества, материала, изделия, продук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3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чания 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Знак "+" означает, что показатель устанавливают для изделий всех видов. 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к "±" означает, что показатель устанавливают для изделий отдельных видов. 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Знак "-" означает, что показатель для изделий не устанавливают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 Отмеченные цифрой (2) показатели устанавливают для каждого материала (металла) отдельно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3 В каждом из указанных знаком "+" типе документов должен быть установлен хотя бы один из показателей ресурсоэкономичности изделия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 Показатель "удельный расход энергоресурсов при эксплуатации изделия", определяющий удельную эксплуатационную энергоэкономичность, не устанавливают для тех изделий, которые не потребляют энергоресурсы при использовании по назначению. Например, установочные изделия и монтажные детали, коммутационные изделия, кроме бесконтактных кнопочных переключателей и блоков клавиатуры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ются (например в двигателестроении) следующие виды стандартизованных показателей удельного расхода топлива и масла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- стандартный удельный расход топлива (не более .  . .);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- удельный расход топлива при номинальной мощности (не более .  . .);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- удельный расход топлива при максимальной мощности (не более .  . .);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- минимальный удельный расход топлива по скоростной характеристике (не более .  . .);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- стандартный удельный расход масла на угар (не более .  . .);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- удельный расход масла на угар (не более .  . .)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5 Для сложных изделий делают запись вида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"Соответствие изделия требованиям ресурсосбережения, установленным в пунктах . . ., на этапе проектирования оценивают расчетным методом с использованием данных ресурсосбережения комплектующих изделий по ______________________________________; на этапе предварительных </w:t>
            </w:r>
          </w:p>
          <w:p>
            <w:pPr>
              <w:pStyle w:val="Normal"/>
              <w:ind w:firstLine="28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НД </w:t>
            </w:r>
          </w:p>
          <w:p>
            <w:pPr>
              <w:pStyle w:val="Normal"/>
              <w:ind w:firstLine="28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ытаний - </w:t>
            </w:r>
          </w:p>
          <w:p>
            <w:pPr>
              <w:pStyle w:val="Normal"/>
              <w:ind w:firstLine="40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четно-экспериментальным методом по __________________________; на этап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наименование Н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рийного производства - контрольными испытаниями по ______________________".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наименование НД </w:t>
            </w:r>
          </w:p>
          <w:p>
            <w:pPr>
              <w:pStyle w:val="Normal"/>
              <w:ind w:firstLine="26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6 Правильность принятия решения о форме установления показателей ресурсосбережения в технической документации согласовывают с главным конструктором изделия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ИЛОЖЕНИЕ 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правочное)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егламентирующие условия по нормированию показателей ресурсосбереж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.1 Регламентирующие условия по нормированию показателе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.1.1 Нормативы расхода топлива и энергии устанавливают предельные значения показателей экономичности энергопотребления при определенных (регламентированных) условиях эксплуатации изделия. В качестве регламентирующих условий следует указыва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характеристики перерабатываемых материалов и сырья, перемещаемых жидкостей, газов и др. (влажность, твердость, плотность, содержание примесей, агрегатное состояние, температуру и т.д.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исание режимов работы изделия (последовательность, продолжительность операций, вид работы, степень или объем загрузки, производительность, условия окружающей среды и др.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ид, свойства произведенной продукции, описание проделанной работы, процессов передачи, трансформации или преобразования энерг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словия, устанавливаемые в стандартах, должны быть воспроизводимыми на практи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разделе "Методы испытания" стандартов и другой НД должны быть определены методы проверки установленных в них нормативов расхода топлива и энерг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.1.2 Нормативы расхода топлива и энергии, как правило, должны охватывать весь рабочий диапазон изделия. Для изделий непрерывного действия следует установить показатели экономичности энергопотребления в интервале допустимых изменений скоростей, производительности, полезной мощности и т.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изделий периодического действия устанавливают показатели на ряд отдельных операций, состояние видов работ, охватывающих режимы эксплуатации (работы) издел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.1.3 Допускается в качестве нормативов устанавливать предельно допустимые значения показателей экономичности энергопотребления только при наиболее вероятных условиях эксплуатации изделия или для условий, наиболее полно характеризующих (отражающих) эксплуатационные свойства изделия. В качестве таких условий может быть определен один или несколько режимов работы (эксплуатации) издел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р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Для электродвигателей следует нормировать КПД в зависимости от полезной мощности на вал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Норматив расхода электроэнергии для индукционной тигельной печи для выплавки алюминия устанавливает удельный расход электроэнергии на 1 т жидкого металла в зависимости от скорости плав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Норматив расхода кокса в вагранках на 1 т литейного чугуна устанавливает расход кокса для трех уровней температуры выпуска жидкого чугуна при двух диапазонах температур нагрева дутьевого воздух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Норматив расхода электроэнергии для индукционной вакуумной электропечи устанавливает удельный расход электроэнергии на расплавление и перегрев в зависимости от вместимости печ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.1.4 Нормативы расхода энергии и топлива, устанавливаемые в НД, должны содержать требования к пределам изменения нормируемых значений показателей экономичности энергопотребления за время эксплуатации издел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р - Снижение КПД газовой турбины в процессе ее эксплуатации в течение межремонтного периода не должно превышать 3% (относительных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.1.5 Рекомендуются следующие формы представления нормативов расхода топлива и энергии: числовые значения показателей энергопотребления, таблицы, графики, аналитические зависим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.1.6 Предельные значения энергетических параметров, не являющиеся показателями экономичности энергопотребления, не следует относить к нормативам расхода топлива и энерг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.1.7 Нормативы расхода топлива и энергии, принимаемые как предельные значения показателей экономичности энергопотребления при определенных условиях эксплуатации изделия, следует отличать от норм расхода топлива и энергии на единицу продукции (работы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.1.8 Нормативы расхода топлива и энергии, установленные в стандартах, обосновываются соответствующими расчетами и (или) экспериментами и должны удовлетворять передовому уровню науки и техни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.1.9 Норма расхода топлива, тепловой и электрической энергии - это плановый показатель расхода этих ресурсов в производстве единицы продукции (работы) и при эксплуатации изделий в заданных условиях функционир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ормы и нормативы со своими особенностями определяют эффективность разработки и реализации технологических процессов на стадиях изготовления, эксплуатации и утилизации издел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.2 Примеры рекомендуемых показателей экономичности энергопотребл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ры рекомендуемых показателей экономичности энергопотребления, установленных в действующей НД, представлены в таблице В.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блица В.1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37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40"/>
        <w:gridCol w:w="1605"/>
        <w:gridCol w:w="2190"/>
        <w:gridCol w:w="4140"/>
      </w:tblGrid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Группа издел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 издел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здел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мендуемый показ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энерг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 энергетическ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П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 условного топлива при номинальной производительности котл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игатель внутреннего сгор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ПД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топлива [г/(кВт·ч)]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зель-генера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топлива на единицу выработанной энергии [г/(кВт·ч)]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зовой автомоби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топлива при скорости 60 км/ч [л/(100 км·т), не более]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я, потребляющ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пливо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каватор (универсального назначени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 топлива на один рабочий цикл (по каждому виду работ) (г/цикл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 топлива при наибольшей тяговой мощ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гранка коксов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кокса на выплавку 1 т серого чугуна (кг/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чь для обжига кирпич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 топлива на обжиг одного кирпича (кг/шт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шильные печ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топлива на испарение единицы массы влаг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стижение полезного эффекта или удовлетворение потребностей человека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елка газов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избытка воздух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ери полного напора воздуха в горелке при номинальной тепловой мощ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 газовый бытово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ПД 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образование энергии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ровая турби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ПД (при номинальной нагрузке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теплоты [кДж/ (кВт·ч)]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ический генера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ПД (при номинальной нагрузк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двигате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ресс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ПД (при номинальной нагрузк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о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н мостовой электрическ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ая потребляемая мощность (кВт/т); определяется отношением максимальной потребляемой мощности к грузоподъемности кра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карный стан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 электроэнергии на выполнение регламентированного объема работы (кВт·ч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вейе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 электроэнергии на перемещение 1 т материала на 1 м [кВт·ч/(т·м)]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забойная ударного действия для бурения геологоразведочных скваж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ПД (при номинальной нагрузке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дельный расход рабочего агента [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/Вт·с)]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ля бурения взрывных скваж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дельный расход электроэнергии (кВт·ч/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чная сверлильная электрическая маши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ляемая мощность (Вт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электроэнергии (Вт·с/мм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прод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ц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электроэнергии на размол материала (кВ·ч/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кацкий стан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дельный расход электроэнергии на изготовление 1 м ткани определенного вида (кВт·ч/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чь дуговая сталеплавильн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электроэнергии в период расплавления 1 т металлошихты (кВт·ч/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регат печной для обжи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электроэнергии на 1 т обожженного портландцементного клинкера (кВт·ч/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чь сопротивления для плавки алюминия и его сплав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электроэнергии на расплавление и выдержку в горячем состоянии 1 т металла (кВт·ч/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чь туннельная непрерывного действ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дельный расход электроэнергии для сушки лакокрасочных покрытий (кВт·ч/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я, потребляющ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нергию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электроэнергии для технологической тепловой обработки стеклотары (кВт·ч/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чь полузакрытая и открыт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электроэнергии для производства карбида кальция из кокса и извести (кВт·ч/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чь индукционная тигельн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электроэнергии для выплавки чугуна и алюминия (кВт·ч/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стижение полезного эффекта или удовлетворение потребностей человека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измерений с активным вхо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ляемая мощность (В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электроизмерительных приборов - внутреннее сопротивление для каждого предела измерений (Ом, кОм, МОм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измерений с активно-реактивным вхо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ляемая мощность (В·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электроизмерительных приборов - внутреннее сопротивление для каждого предела измерений (Ом, кОм, МОм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измерительные приборы, включаемые в сеть непосредственно и дополнительно не потребляющие энерг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еннее сопротивление для каждого предела измерений (Ом, кОм, МОм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сса-автома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ая потребляемая мощность (при номинальном режиме работы) (В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ытовая радиоаппарату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ляемая мощность (при номинальном режиме работы) (В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кардиограф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стижение полезного эффекта или удовлетворение потребностей человека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кофемол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требляемая мощность (при номинальном режиме работы) (Вт)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разлома (с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лодильник бытово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 электроэнергии (кВт·ч·сут), который необходим для поддержания средней температуры в холодильной камере 5 °С, температуры в низкотемпературном отделении минус 6 °С при температуре окружающего воздуха 32 °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регат для сушки корм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тепла на испарение определенного количества влаги (кДж/кг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пятильник непрерывного действ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электроэнергии на кипячение 1 л воды (кВт·ч/л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ача, распределение электроэнергии, преобразование ее параметров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форма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ери холостого хода и короткого замыкания (кВ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ель электрический силово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ное сопротивление 1 м кабеля (Ом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рямите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еря мощности (кВ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делия, участвующие в передаче, распределении 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ы электроснабжения самолетов и вертоле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яжение, частота, мощ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нергии, изменении ее параметр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ача, распределение, преобразование тепловой энергии и других энергоносителей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обменни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ффективность теплообмена  (отношение величины подъема температуры более холодного потока к разности температур, с которыми два потока входят в теплообменник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бопров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ельная температура на поверхности изоляции трубопровода (°С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механической энерг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(зубчатая, фрикционная, ременная, червячная, цепная и т.д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П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ду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ИЛОЖЕНИЕ Г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правочное)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екомендуемые формы записи показателей ресурсосбереж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15"/>
      </w:tblGrid>
      <w:tr>
        <w:trPr/>
        <w:tc>
          <w:tcPr>
            <w:tcW w:w="93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екомендуются следующие формы записи показателей ресурсосбережения, например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- в стандартах ОТУ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а) "Масса изделия не должна превышать значения, установленного в ТУ",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б) "Коэффициент полезного действия должен быть не менее значений, установленных в стандартах или технических условиях на изделия конкретных типов";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- в ТУ:      б) "Коэффициент полезного действия должен быть не менее значений, установленных в стандартах или технических условиях на изделия конкретных типов";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в ТУ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а) "Масса (или удельная масса) изделия должна быть не более_____________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указывают значение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________________________________"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норму и размер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б) "Коэффициент полезного действия изделия должен быть не менее________________________ %"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указывают значение - нор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) "Снижение коэффициента полезного действия изделия в процессе эксплуатации в течение _____ ч не должно превышать __________________________________________ %"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указывают значение - нор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 разделе "Методы контроля" последним пунктом в подразделах "Контроль на соответствие требованиям к электрическим параметрам и режимам" и "Контроль на соответствие требованиям к конструкции" следует привести формулы для расчета показателей.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  <w:t>- в разделе "Методы контроля" последним пунктом в подразделах "Контроль на соответствие требованиям к электрическим параметрам и режимам" и "Контроль на соответствие требованиям к конструкции" следует привести формулы для расчета показателей.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кст документа сверен по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фициальное изда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М.: ИПК Издательство стандартов, 2001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07:00Z</dcterms:created>
  <dc:creator>Сорокин Н.Д.</dc:creator>
  <dc:description/>
  <dc:language>en-US</dc:language>
  <cp:lastModifiedBy>Сорокин Н.Д.</cp:lastModifiedBy>
  <dcterms:modified xsi:type="dcterms:W3CDTF">2002-10-28T09:09:00Z</dcterms:modified>
  <cp:revision>1</cp:revision>
  <dc:subject/>
  <dc:title>     </dc:title>
</cp:coreProperties>
</file>