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vanish/>
          <w:color w:val="000000"/>
        </w:rPr>
        <w:t>#G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СТ 30166-9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Группа Т00, Т51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МЕЖГОСУДАРСТВЕННЫЙ СТАНДАРТ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РЕСУРСОСБЕРЕЖЕНИЕ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ОСНОВНЫЕ ПОЛОЖЕНИЯ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Resource conservation. General concepts </w:t>
      </w:r>
    </w:p>
    <w:p>
      <w:pPr>
        <w:pStyle w:val="Normal"/>
        <w:ind w:firstLine="22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2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КСТУ 0004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МКС 01.040.01</w:t>
      </w:r>
    </w:p>
    <w:p>
      <w:pPr>
        <w:pStyle w:val="Normal"/>
        <w:ind w:firstLine="675"/>
        <w:jc w:val="both"/>
        <w:rPr>
          <w:color w:val="000000"/>
        </w:rPr>
      </w:pPr>
      <w:r>
        <w:rPr>
          <w:color w:val="000000"/>
        </w:rPr>
        <w:t xml:space="preserve">01.110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Дата введения 2002-01-01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едислови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 РАЗРАБОТАН Межгосударственным Техническим комитетом по стандартизации МТК 111; Институтом проблем энергосбережения (ИПЭ) НАН Украины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НЕСЕН Государственным комитетом Украины по стандартизации, метрологии и сертификаци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 ПРИНЯТ Межгосударственным Советом по стандартизации, метрологии и сертификации (протокол N 8 от 10 октября 1995 г.)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За принятие проголосовал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40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00"/>
        <w:gridCol w:w="4200"/>
      </w:tblGrid>
      <w:tr>
        <w:trPr/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Наименование государ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ационального органа по стандартиз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</w:tr>
      <w:tr>
        <w:trPr/>
        <w:tc>
          <w:tcPr>
            <w:tcW w:w="4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зербайджанская Республи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згосстандар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Арм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мгосстандарт </w:t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Беларус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лстандарт </w:t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Казахста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стандарт Республики Казахстан </w:t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ыргызская Республи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ыргызстандарт </w:t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стандарт России </w:t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Таджикиста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джикстандарт </w:t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ркмениста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госинспекция Туркменистана </w:t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Узбекиста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згосстандарт </w:t>
            </w:r>
          </w:p>
        </w:tc>
      </w:tr>
      <w:tr>
        <w:trPr/>
        <w:tc>
          <w:tcPr>
            <w:tcW w:w="4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а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стандарт Украины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 Постановлением Государственного комитета Российской Федерации по стандартизации и метрологии от 26 апреля 2001 г. N 194-ст межгосударственный стандарт ГОСТ 30166-95 введен в действие непосредственно в качестве государственного стандарта Российской Федерации с 1 января 2002 г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 ВВЕДЕН ВПЕРВЫ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>1 Область применения</w:t>
      </w:r>
    </w:p>
    <w:p>
      <w:pPr>
        <w:pStyle w:val="Heading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й стандарт является основополагающим и устанавливает цель, задачи, объекты, основные принципы, термины и классификацию групп требований рационального использования и экономного расходования материальных ресурсов на всех стадиях жизненного цикла веществ, материалов, изделий, продукции при проведении работ и оказании услуг юридическим и физическим лица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стоящий стандарт распространяется на все виды деятельности, связанные с добычей, переработкой, транспортированием, хранением, распределением и потреблением материальных ресурсов, объек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сновные термины, применяемые в стандарте, и пояснения к ним даны в приложении 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2 Нормативные ссылк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настоящем стандарте использована ссылка на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vanish/>
          <w:color w:val="000000"/>
        </w:rPr>
        <w:t>#M12291 1200001988</w:t>
      </w:r>
      <w:r>
        <w:rPr>
          <w:color w:val="000000"/>
        </w:rPr>
        <w:t>ГОСТ 2.101-68</w:t>
      </w:r>
      <w:r>
        <w:rPr>
          <w:vanish/>
          <w:color w:val="000000"/>
        </w:rPr>
        <w:t>#S</w:t>
      </w:r>
      <w:r>
        <w:rPr>
          <w:color w:val="000000"/>
        </w:rPr>
        <w:t xml:space="preserve"> Единая система конструкторской документации. Виды изделий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3 Общие полож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 Целью стандартизации в области ресурсосбережения является создание организационно-методической и нормативной основы, необходимой и достаточной для проведения государственной технической политики, направленной на снижение ресурсоемкости получаемого дохода без ухудшения условий экономического развития страны при безусловном обеспечении высоких потребительских свойств продук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 Основным назначением работ по стандартизации требований ресурсосбережения является установление в технической документации на всех стадиях жизненного цикла продукции при проведении работ и оказании услуг обоснованного порядка рационального использования и экономного расходования материальных ресурсов, в том числе вторичны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3 Стандарты по ресурсосбережению ориентированы на установление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терминолог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оменклатуры показателей и порядка внесения показателей ресурсосбережения в техническую документацию на продукцию, технологические процессы, услуги, работ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методов определения показателей ресурсосбереж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требований метрологического обеспечения ресурсосбереж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методов оценки эффективности мероприятий по ресурсосбережению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методов прогнозирования тенденций изменения показателей ресурсосбереж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4 Требования ресурсосбережения устанавливают и контролируют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- по уровням разукрупнения и/или видам продукции (</w:t>
      </w:r>
      <w:r>
        <w:rPr>
          <w:vanish/>
          <w:color w:val="000000"/>
        </w:rPr>
        <w:t>#M12291 1200001988</w:t>
      </w:r>
      <w:r>
        <w:rPr>
          <w:color w:val="000000"/>
        </w:rPr>
        <w:t>ГОСТ 2.101</w:t>
      </w:r>
      <w:r>
        <w:rPr>
          <w:vanish/>
          <w:color w:val="000000"/>
        </w:rPr>
        <w:t>#S</w:t>
      </w:r>
      <w:r>
        <w:rPr>
          <w:color w:val="000000"/>
        </w:rPr>
        <w:t>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 рамках функционирования системы обеспечения качества изделий и продук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и проведении работ по сертификации продукции, услуг и систем качества (включая процедуры аттестации технологических процессов, сертификации производств и аккредитации испытательных подразделений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- при проведении технико-экономических обоснований предпроектных и проектных исследований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и проведении эколого-экономических экспертиз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5 Соответствие требованиям ресурсосбережения может быть подтверждено в ходе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квалификационных испытан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типовых испытаний при изменении конструкции и технологии изготовления издел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азовых проверок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экспертных исследован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специальных исследований кредитно-финансового, социально-демографического, природоохранного и других секторов национальной экономи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6 Объектами стандартизации требований ресурсосбережения являются все виды деятельности, связанные с добычей, переработкой, транспортированием, хранением, распределением, потреблением объектами материальных ресурсов, с утилизацией техногенных отходов, сбросов и выбросов (биосферозагрязнителей) на стадии избавления от них при ликвидации [с.2 Резолюции Организации экономического сотрудничества и развития - ОЭСР] объек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7 Наименования стандартов в обеспечение рационального использования и экономного расходования ресурсов должны начинаться со слова “Ресурсосбережение”, что обеспечит удобство информатизации проблемы на федеральном, региональных и местных уровня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4 Принципы стандартизации требований ресурсосбереж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 Стандартизация требований ресурсосбережения базируется на следующих основных принцип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нцип системности. Все виды ресурсоиспользующих объектов (включая изделия от комплектующих до сборных, процессы и т.п.) имеют тенденцию к объединению в системы, т.е. во взаимосвязанные множества с иерархическим охватом объектов материальными, энергетическими, информационными, организационными и иными связями, показателями (критериями) нормативного обеспечения, способные выступать как единое сложное целое, результат функционирования которого не равен сумме результатов функционирования част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Этот принцип охватывает как уровни разукрупнения (виды) объектов, так и уровни управления ресурсоиспользованием и ресурсосбережением, включая законы, прогнозы, планы, программы, стандарты, конкретные норматив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нцип комплексности. Все виды ресурсообразующих и ресурсоиспользующих процессов являются результатом организованной и установленной в технической документации последовательности действий определенного рода, охватываемых нормативным обеспечением путем установления гибких, информативных, конкретных качественных и количественных требований по всем стадиям жизненного цикла объек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нцип рациональности ограничений. Нормативное обеспечение процессов создания и использования ресурсов любого вида должно быть направлено на уменьшение его исчерпания, что достигается путем рационализации способов добычи, обогащения, транспортированием, переработки, замены и использования с учетом экологической безопасности и тенденций развития технологий обеспечения заданных уровней качества издел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нцип взаимосвязанности. Стандартизация требований ресурсосбережения неотделима от общих проблем нормативного обеспечения ресурсоиспользования, качества объектов, а также от стандартизации требований экологичности, безопасности, совместимости, взаимозаменяемости, коммуникативности, информатизации технологических процессов и технических средст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нцип непрерывности. Прогнозирование, планирование, реализация и оценка результатов нормативного обеспечения требований ресурсосбережения и ресурсоиспользования должны осуществляться постоянно в непрерывном или дискретном режимах, обусловленных спецификой видов ресурсов, методов их добычи, преобразования и применения на стадиях жизненного цикла объек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нцип конъюнктурности. Ценовая политика, включая обоснование горной и земельной ренты, кредитные и страховые преимущества, налоговые льготы и ограничения должны отражать в своей совокупности меняющуюся структуру информационных потоков о запасах ресурсов, возможностях их получения и использования, о приоритетах развития техники и технологии, об экологических ограничениях и требованиях безопасно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ринцип обязательности. Обязательным является обеспечение требований рационального использования и экономного расходования ресурсов на всех стадиях жизненного цикла изделий и объек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 Каждый из указанных принципов предусматривает внесение обязательных и рекомендуемых требований в стандарты, конструкторскую и технологическую документацию, планы и программы деятельности на любом уровне управления и производств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5 Классификация групп требований ресурсосбереж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 Требования ресурсосбережения подразделяют на три групп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 первой группе относят требования ресурсосодержания, определяющие совершенство процессов, продукции, работ и услуг, например, по составу и количеству использованных материалов, массе, габаритам, объему изделия и т.д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о второй группе относят требования ресурсоемкости (по технологичности), определяющие возможность достижения оптимальных затрат ресурсов при изготовлении, ремонте и утилизации продукции, а также выполнении различных работ и оказании услуг с учетом требований экологической безопасно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К третьей группе относят требования ресурсоэкономичности изделия, определяющие возможность достижения оптимальных затрат ресурсов при эксплуатации, ремонте и утилизации продукции, а также при выполнении работ и оказании услуг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 Указанные группы требований взаимосвязаны пр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разработке продукции, планировании работ и услуг (устанавливают проектные требования ресурсосодержания и ресурсоэкономичности, рекомендации по ресурсоемкости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изготовлении продукции, выполнении работ и оказании услуг [устанавливают уточненные (контрольные) требования ресурсоемкости (по технологичности)]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эксплуатации продукции и выполнении работ и оказании услуг (устанавливают уточненные (контрольные) требования ресурсоэкономичности и ресурсоемкости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утилизации продукции (устанавливают требования ресурсоемкости и ресурсоэкономичности).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ИЛОЖЕНИЕ 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(рекомендуемое)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Термины, применяемые в стандарте, и пояснения к ним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аблица А.1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28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20"/>
        <w:gridCol w:w="7065"/>
      </w:tblGrid>
      <w:tr>
        <w:trPr/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Термин </w:t>
            </w:r>
          </w:p>
        </w:tc>
        <w:tc>
          <w:tcPr>
            <w:tcW w:w="7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ясн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35"/>
              <w:jc w:val="both"/>
              <w:rPr>
                <w:color w:val="000000"/>
              </w:rPr>
            </w:pPr>
            <w:r>
              <w:rPr>
                <w:color w:val="000000"/>
              </w:rPr>
              <w:t>Ценности, запасы, возможности, источники дохода в государственном бюджете. В общем виде ресурсы делятся на природные и экономические (материальные, трудовые, финансовые).</w:t>
            </w:r>
          </w:p>
          <w:p>
            <w:pPr>
              <w:pStyle w:val="Normal"/>
              <w:ind w:firstLine="13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 - Можно выделить ресурсы следующих видов: природные (сырьевые и энергетические), потребительские, производственные, воспроизводимые (например, продукция, кадры определенной квалификации, которые обучаются в течение анализируемого периода и т.д.), невоспроизводимые (например, разрабатываемые запасы полезных ископаемых), трудовые (могут быть разделены на квалификационно-профессиональные группы, среди которых необходимо выделить интеллектуальные ресурсы), информационные (потенциал науки, мощности культуры и просвещения), финансовые (ресурсы капитальных вложений, кредитные и т.д.), первичные (трудовые ресурсы, природные богатства), вторичные и др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оиспольз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35"/>
              <w:jc w:val="both"/>
              <w:rPr>
                <w:color w:val="000000"/>
              </w:rPr>
            </w:pPr>
            <w:r>
              <w:rPr>
                <w:color w:val="000000"/>
              </w:rPr>
              <w:t>Естественное или целенаправленное использование (расход) ресурсов различных видов (материальных, энергетических, интеллектуальных, трудовых, информационных, финансовых, временных и других - первичных и вторичных, традиционных и нетрадиционных) на стадиях жизненного цикла объекта (изделия, продукции, процесса) и при оказании услуг на данном уровне развития общества.</w:t>
            </w:r>
          </w:p>
          <w:p>
            <w:pPr>
              <w:pStyle w:val="Normal"/>
              <w:ind w:firstLine="13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чание - Расход ресурсов разделяют на полезные (необходимые) затраты и на издержки (потери) разного рода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осбереж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35"/>
              <w:jc w:val="both"/>
              <w:rPr>
                <w:color w:val="000000"/>
              </w:rPr>
            </w:pPr>
            <w:r>
              <w:rPr>
                <w:color w:val="000000"/>
              </w:rPr>
              <w:t>Деятельность (организационная, экономическая, техническая, научная, практическая, информационная), методы, процессы, комплекс организационно-технических мер и мероприятий, сопровождающих все стадии жизненного цикла объектов и направленных на рациональное использование и экономное расходование ресурсов. Различают энергосбережение и материалосбережение</w:t>
            </w:r>
          </w:p>
          <w:p>
            <w:pPr>
              <w:pStyle w:val="Normal"/>
              <w:ind w:firstLine="13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циональное использование ресур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35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е максимальной эффективности использования ресурсов в хозяйстве при существующем уровне развития техники и технологии с одновременным снижением техногенного воздействия на окружающую среду</w:t>
            </w:r>
          </w:p>
          <w:p>
            <w:pPr>
              <w:pStyle w:val="Normal"/>
              <w:ind w:firstLine="13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ное расходование ресур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35"/>
              <w:jc w:val="both"/>
              <w:rPr>
                <w:color w:val="000000"/>
              </w:rPr>
            </w:pPr>
            <w:r>
              <w:rPr>
                <w:color w:val="000000"/>
              </w:rPr>
              <w:t>Относительное сокращение расходования ресурсов, выражающееся в снижении их удельных расходов на производство единицы конкретной продукции, выполнение работ и оказание услуг установленного качества с учетом социальных, экологических и прочих ограничений</w:t>
            </w:r>
          </w:p>
          <w:p>
            <w:pPr>
              <w:pStyle w:val="Normal"/>
              <w:ind w:firstLine="13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осодержание продукции, процессов, работ и усл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35"/>
              <w:jc w:val="both"/>
              <w:rPr>
                <w:color w:val="000000"/>
              </w:rPr>
            </w:pPr>
            <w:r>
              <w:rPr>
                <w:color w:val="000000"/>
              </w:rPr>
              <w:t>Совокупность системно-структурных свойств, характеризующих состав и содержание сосредоточенных в продукции, работах и услугах ресурсов определенного вида при данном уровне развития общества</w:t>
            </w:r>
          </w:p>
          <w:p>
            <w:pPr>
              <w:pStyle w:val="Normal"/>
              <w:ind w:firstLine="13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оемкость процессов, продукции, работ и усл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35"/>
              <w:jc w:val="both"/>
              <w:rPr>
                <w:color w:val="000000"/>
              </w:rPr>
            </w:pPr>
            <w:r>
              <w:rPr>
                <w:color w:val="000000"/>
              </w:rPr>
              <w:t>Совокупность структурно-технических свойств, определяющих возможность изготовления продукции, ремонта и утилизации, а также выполнения работ и оказания услуг с установленными затратами и потерями ресурсов в технологических циклах. Определяет показатели ресурсоиспользования и ресурсосбережения</w:t>
            </w:r>
          </w:p>
          <w:p>
            <w:pPr>
              <w:pStyle w:val="Normal"/>
              <w:ind w:firstLine="13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оэкономичность продукции, работ и усл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35"/>
              <w:jc w:val="both"/>
              <w:rPr>
                <w:color w:val="000000"/>
              </w:rPr>
            </w:pPr>
            <w:r>
              <w:rPr>
                <w:color w:val="000000"/>
              </w:rPr>
              <w:t>Совокупность эксплуатационных свойств, характеризующих техническое совершенство продукции, а также работ и услуг по степени расходования и использования различных ресурсов с достижением определенного полезного эффекта в заданных условиях функционирования. Определяет показатели ресурсоиспользования и ресурсосбережения</w:t>
            </w:r>
          </w:p>
          <w:p>
            <w:pPr>
              <w:pStyle w:val="Normal"/>
              <w:ind w:firstLine="13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ческая оценка ресурсосбере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35"/>
              <w:jc w:val="both"/>
              <w:rPr>
                <w:color w:val="000000"/>
              </w:rPr>
            </w:pPr>
            <w:r>
              <w:rPr>
                <w:color w:val="000000"/>
              </w:rPr>
              <w:t>Совокупность технико-экономических методов определения уровня экономии ресурсов в результате внедрения, осуществления ресурсосберегающих мероприятий в натуральном и стоимостном выражении. На уровне предприятия исчисляется показателем прибыли, на уровне хозяйства страны - снижением материало-, металло- и энергоемкости национального дохода</w:t>
            </w:r>
          </w:p>
          <w:p>
            <w:pPr>
              <w:pStyle w:val="Normal"/>
              <w:ind w:firstLine="13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илиз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35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работ по обеспечению ресурсосбережения (с учетом требований экологии и безопасности), при которых осуществляются с заданной интенсивностью переработка и/или вторичное использование отслуживших установленный cpoк и/или отбракованных изделий, материалов, упаковки и т.п., а также технологических отходов и вторичных материалов. Утилизации подвергают также изделия, пришедшие в негодность в результате нарушений по различным причинам условий их функционирования</w:t>
            </w:r>
          </w:p>
          <w:p>
            <w:pPr>
              <w:pStyle w:val="Normal"/>
              <w:ind w:firstLine="13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w:t>Текст документа сверен по:</w:t>
      </w:r>
    </w:p>
    <w:p>
      <w:pPr>
        <w:pStyle w:val="Normal"/>
        <w:rPr>
          <w:color w:val="000000"/>
        </w:rPr>
      </w:pPr>
      <w:r>
        <w:rPr>
          <w:color w:val="000000"/>
        </w:rPr>
        <w:t>официальное издани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.: ИПК Издательство стандартов, 2001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9:08:00Z</dcterms:created>
  <dc:creator>Сорокин Н.Д.</dc:creator>
  <dc:description/>
  <dc:language>en-US</dc:language>
  <cp:lastModifiedBy>Сорокин Н.Д.</cp:lastModifiedBy>
  <dcterms:modified xsi:type="dcterms:W3CDTF">2002-10-28T09:09:00Z</dcterms:modified>
  <cp:revision>1</cp:revision>
  <dc:subject/>
  <dc:title/>
</cp:coreProperties>
</file>