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  <w:br/>
        <w:t xml:space="preserve">к проекту приказа Минприроды России «О первоначальном </w:t>
        <w:br/>
        <w:t>установлении тарифов на захоронение радиоактивных отх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иказа Минприроды России «О первоначальном установлении тарифов на захоронение радиоактивных отходов» (далее – проект приказа) разработан в соответствии с Федеральным законом от 11.07.2011 № 190-ФЗ </w:t>
        <w:br/>
        <w:t xml:space="preserve">«Об обращении с радиоактивными отходами и о внесении изменений в отдельные законодательные акты Российской Федерации», Положением о государственном регулировании тарифов на захоронение радиоактивных отходов, утвержденным постановлением Правительства Российской Федерации от 03.12.2012 № 1249 (далее – Положение о регулировании тарифов), и Положением о Министерстве природных ресурсов и экологии Российской Федерации, утвержденным постановлением Правительства Российской Федерации от 29.05.2008 № 404, </w:t>
        <w:br/>
        <w:t>на основании предложения, представленного органом государственного управления в области обращения с радиоактивными отходами – Госкорпорацией «Росат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иказа предлагается установить тарифы на захоронение радиоактивных отходов на первый период регулирования, то есть первоначальный период после вступления в силу постановления Правительства Российской Федерации от 03.12.2012 № 1249 «О порядке государственного регулирования тарифов на захоронение радиоактивных отх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регулировании тарифов, тарифы </w:t>
        <w:br/>
        <w:t>на захоронение радиоактивных отходов устанавливаются в виде фиксированных ставок тарифов в расчете на 1 куб. метр захораниваемых радиоактивных отходов, включая упаковку и контейнер (объем брутт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ы устанавливаются дифференцированно для каждого класса радиоактивных отходов исходя из размера необходимых расходов национального оператора по обращению с радиоактивными отходами (далее – национальный оператор), связанных с захоронением радиоактивных отходов соответствующего класса, и расчетного объема захораниваемых радиоактив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ы радиоактивных отходов определяются в соответствии с Критериями классификации удаляемых радиоактивных отходов, утвержденными постановлением Правительства Российской Федерации от 19.10.2012 № 106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ционального оператора включают расходы на реализацию его производственной и инвестиционной программ (далее –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программы на период 2012-2035 годов утверждены </w:t>
        <w:br/>
        <w:t>в установленном порядке Госкорпорацией «Росатом» и предусматривают формирование и управление инфраструктурой по захоронению радиоактивных отходов в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го пункта захоронения радиоактивных отходов класса 1 и 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 пунктов захоронения радиоактивных отходов класса 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надцати пунктов захоронения радиоактивных отходов класса 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пунктов захоронения радиоактивных отходов класса 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пункта захоронения радиоактивных отходов класса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а сегодняшний день существуют и эксплуатируются только </w:t>
        <w:br/>
        <w:t>три пункта захоронения радиоактивных отходов класса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раструктура позволит обеспечить захоронение радиоактивных отходов, образованных в Российской Федерации после вступления в силу Федерального закона «Об обращении с радиоактивными отходами и о внесении изменений в отдельные законодательные акты Российской Федерации» в период действия программ, а также приступить к захоронению накопленных радиоактив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захораниваемых радиоактивных отходов всех классов в рамках реализации программ составляет около 32 млн. куб. м, а предусмотренные </w:t>
        <w:br/>
        <w:t xml:space="preserve">в программах затраты, которые потребуются на их захоронение, – около </w:t>
        <w:br/>
        <w:t>307 млрд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регулировании тарифов установление тарифов осуществляется одним из двух методов – с учетом долгосрочных параметров регулирования и с учетом краткосрочных параметров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диоактивных отходов классов 1 - 4, 6 в проекте приказа применялся метод установления тарифов с учетом долгосрочных параметров регулирования с расчетным периодом регулирования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арифа включены расходы на проведение работ по возведению пунктов захоронения радиоактивных отходов классов 1 - 4, 6 и работ по закрытию этих пунктов захоронения после их заполнения, предусмотренные инвестиционной программой нац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диоактивных отходов класса 5 применялся метод установления тарифов с учетом краткосрочных параметров регулирования с расчетным периодом регулирования 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рассчитывался на основе размера необходимой валовой выручки </w:t>
        <w:br/>
        <w:t xml:space="preserve">для покрытия расходов на захоронение радиоактивных отходов и расходов </w:t>
        <w:br/>
        <w:t>на оказание услуг по захоронению радиоактивных отходов на краткосроч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проектом приказа установление тарифов на захоронение радиоактивных отходов позволит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го функционирования и динамичного развития единой государственной системы обращения с радиоактивными отход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необходимого экономически обоснованного объема финансовых ресурсов для реализации производственной и инвестиционной программ национального операт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баланса интересов национального оператора и организаций, </w:t>
        <w:br/>
        <w:t>в результате деятельности которых образуются радиоактивные отходы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06:00Z</dcterms:created>
  <dc:creator>GEG</dc:creator>
  <dc:description/>
  <cp:keywords/>
  <dc:language>en-US</dc:language>
  <cp:lastModifiedBy>SD</cp:lastModifiedBy>
  <cp:lastPrinted>2013-01-17T15:11:00Z</cp:lastPrinted>
  <dcterms:modified xsi:type="dcterms:W3CDTF">2013-02-15T11:06:00Z</dcterms:modified>
  <cp:revision>2</cp:revision>
  <dc:subject/>
  <dc:title/>
</cp:coreProperties>
</file>