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  <w:br/>
        <w:t xml:space="preserve">к приказу Минприроды России </w:t>
        <w:br/>
        <w:t>от ______________ № 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арифы на захоронение радиоактивных отходов </w:t>
        <w:br/>
        <w:t>на первый период регулир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8"/>
        <w:gridCol w:w="1582"/>
        <w:gridCol w:w="1581"/>
        <w:gridCol w:w="1582"/>
        <w:gridCol w:w="1582"/>
        <w:gridCol w:w="1582"/>
      </w:tblGrid>
      <w:tr>
        <w:trPr/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ласс радиоактивных отходов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b/>
                <w:sz w:val="28"/>
                <w:szCs w:val="28"/>
              </w:rPr>
              <w:endnoteReference w:id="2"/>
            </w:r>
          </w:p>
        </w:tc>
        <w:tc>
          <w:tcPr>
            <w:tcW w:w="7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ариф на захоронение радиоактивных отходов </w:t>
              <w:br/>
              <w:t>в руб./куб. м (без НДС)</w:t>
            </w:r>
          </w:p>
        </w:tc>
      </w:tr>
      <w:tr>
        <w:trPr/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3 год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4 год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5 год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6 год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 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9890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1341,4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8358,2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6509,9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3245,12</w:t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 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1185,1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265,2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6029,7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6954,3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3974,63</w:t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 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943,0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575,2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483,4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681,1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182,51</w:t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 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504,3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97,0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767,8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520,4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358,92</w:t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 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3,4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 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6,6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6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5,4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,8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7,08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endnotePr>
        <w:numFmt w:val="chicago"/>
      </w:endnotePr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Foot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Критериями классификации удаляемых радиоактивных отходов, утвержденными постановлением Правительства Российской Федерации от 19 октября 2012 г. </w:t>
        <w:br/>
        <w:t>№ 1069 (Собрание законодательства Российской Федерации, 2012, № 44, ст. 6017)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chicago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сноски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8">
    <w:name w:val="Текст концевой сноски Знак"/>
    <w:basedOn w:val="Style14"/>
    <w:qFormat/>
    <w:rPr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1:07:00Z</dcterms:created>
  <dc:creator>SD</dc:creator>
  <dc:description/>
  <cp:keywords/>
  <dc:language>en-US</dc:language>
  <cp:lastModifiedBy>SD</cp:lastModifiedBy>
  <dcterms:modified xsi:type="dcterms:W3CDTF">2013-02-15T11:07:00Z</dcterms:modified>
  <cp:revision>2</cp:revision>
  <dc:subject/>
  <dc:title/>
</cp:coreProperties>
</file>