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>РОССИЙСКОЕ АКЦИОНЕРНОЕ ОБЩЕСТВО ЭНЕРГЕТИКИ И ЭЛЕКТРИФИКАЦИИ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>«ЕЭС РОССИИ»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>ДЕПАРТАМЕНТ НАУЧНО-ТЕХНИЧЕСКОЙ ПОЛИТИКИ И РАЗВИТ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АЦИИ ПО РАЗРАБОТКЕ ПРОЕКТА НОРМАТИВОВ ОБРАЗОВА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ЛИМИТОВ РАЗМЕЩЕНИЯ ОТХОДОВ ДЛЯ ПРЕДПРИЯТ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</w:rPr>
        <w:t>ЭЛЕКТРИЧЕСКИХ СЕТЕ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</w:rPr>
        <w:t>РД 153-34.3-02.206-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ДК 621.31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Дата введения 2002-02-01</w:t>
      </w:r>
    </w:p>
    <w:p>
      <w:pPr>
        <w:pStyle w:val="Normal"/>
        <w:ind w:firstLine="28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</w:rPr>
        <w:t>Разработано</w:t>
      </w:r>
      <w:r>
        <w:rPr>
          <w:color w:val="000000"/>
        </w:rPr>
        <w:t xml:space="preserve"> секцией «Энергетика» Российской инженерной академ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</w:rPr>
        <w:t>Утверждено</w:t>
      </w:r>
      <w:r>
        <w:rPr>
          <w:color w:val="000000"/>
        </w:rPr>
        <w:t xml:space="preserve"> Департаментом научно-технической политики и развития РАО «ЕЭС России» 18.09.2000 г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вый заместитель начальника А.П. БЕРСЕНЕ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aps/>
        </w:rPr>
      </w:pPr>
      <w:r>
        <w:rPr>
          <w:caps/>
          <w:color w:val="000000"/>
        </w:rPr>
        <w:t>Введено впервые</w:t>
      </w:r>
    </w:p>
    <w:p>
      <w:pPr>
        <w:pStyle w:val="Normal"/>
        <w:shd w:fill="FFFFFF" w:val="clear"/>
        <w:ind w:firstLine="284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комендации определяют порядок и методику разработки нормативов образования и лимитов размещения отходов для проектируемых, действующих и строящихся предприятий электрических сетей любой мощности в электроэнергети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комендации предназначены для предприятий электрических сетей, АО-энерго, проектных и других организаций электроэнергетики вне зависимости от форм собствен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установления лимитов размещения отходов природопользователь должен представить на согласование и утверждение материалы, содержащие заявку, обоснование и первичную информацию, основанную на действующих нормативах, технологических регламентах, стандартах, технических условиях и т.п., результаты расчетов проектов лимитов и планы мероприятий по их достижени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этой целью разрабатывается Проект нормативов образования и лимитов размещения отход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СОДЕРЖАНИЕ ПРОЕКТ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2.1 В соответствии с [2] Проект должен быть оформлен следующим обра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1.1 На первой странице </w:t>
      </w:r>
      <w:r>
        <w:rPr>
          <w:b/>
          <w:bCs/>
          <w:color w:val="000000"/>
        </w:rPr>
        <w:t>титульного листа</w:t>
      </w:r>
      <w:r>
        <w:rPr>
          <w:color w:val="000000"/>
        </w:rPr>
        <w:t xml:space="preserve"> указываются наименование предприятия, наименование проекта, должность руководителя предприятия, его подпись, печать предприятия, населенный пункт, год разрабо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1.2 На второй странице титульного листа приводятся </w:t>
      </w:r>
      <w:r>
        <w:rPr>
          <w:b/>
          <w:bCs/>
          <w:color w:val="000000"/>
        </w:rPr>
        <w:t>сведения об исполнителях</w:t>
      </w:r>
      <w:r>
        <w:rPr>
          <w:color w:val="000000"/>
        </w:rPr>
        <w:t>. В случае привлечения для выполнения Проекта сторонней организации указываются: наименование организации, ее реквизиты (ИНН, коды ОКПО, ОКОНХ), номер лицензии, дата ее выдачи, срок действия, реквизиты договора, список непосредственных исполнителей с указанием должностей и ученых зва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этой же странице дается перечень органов государственного контроля по размещению и лимитированию отходов, которые проверяют и согласовывают Проек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1.3 При необходимости после второй страницы титульного листа помещается </w:t>
      </w:r>
      <w:r>
        <w:rPr>
          <w:b/>
          <w:bCs/>
          <w:color w:val="000000"/>
        </w:rPr>
        <w:t>содержание</w:t>
      </w:r>
      <w:r>
        <w:rPr>
          <w:color w:val="000000"/>
        </w:rPr>
        <w:t xml:space="preserve"> (для приложений желательно сделать свое оглавление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1.4 На третьей странице приводится </w:t>
      </w:r>
      <w:r>
        <w:rPr>
          <w:b/>
          <w:bCs/>
          <w:color w:val="000000"/>
        </w:rPr>
        <w:t>аннотация</w:t>
      </w:r>
      <w:r>
        <w:rPr>
          <w:color w:val="000000"/>
        </w:rPr>
        <w:t xml:space="preserve"> — сведения о проведенной работе по составлению Проект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ее количество образующихся отходов производства и потребления (наименование и т/год) с разбивкой по классам 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личество (масса) отходов, образующихся на предприятии, а также размещаемых, используемых, сдаваемых на переработку и обезвреживание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ее количество площадок временного размещения отходов, в том числе открытых и закрытых; количество площадок, оборудованных в соответствии с санитарными требованиями, и площадок, требующих до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формация о планируемых мероприятиях по обращению с отходам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2.2 Проект должен иметь следующие разделы: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1 ВВЕДЕ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ется перечень основных документов, на основании которых проводилась разработка Проекта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 Российской Федерации «Об охране окружающей природной среды» от 19.12.91 г. № 2060-1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 Российской Федерации «Об отходах производства и потребления» от 24.06.98 г, № 89-ФЗ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 Российской Федерации «О санитарно-эпидемиологическом благополучии населения» от 19.04.91 г. № 52-ФЗ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тановление Правительства Российской Федерации от 03.08.92 г. № 545 «Об утверждении порядка разработки и утверждения экологических нормативов выбросов и сбросов загрязняющих веществ в окружающую среду, лимитов использования природных ресурсов, размещения отходов»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тановление Правительства Российской Федерации от 28.08.92 г. № 632 «Об утверждении порядка определения платы и ее предельных размеров за загрязнение окружающей природной среды, размещение отходов и другие виды вредного воздействия»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ременные правила охраны окружающей среды от отходов производства и потребления в Российской Федерации. / Утв. Минприроды РФ (М.: 1994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ОСТ 12.1.007-88. Вредные вещества. Классификация и общие требования 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тодические рекомендации по оформлению проекта нормативов образования и лимитов размещения отходов (М.: Госкомэкологии, 1999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ельное количество накопления токсичных промышленных отходов на территории предприятия (организации). / Утв. Минздрав СССР, Минводхоз СССР, Мингео СССР (М.: 1985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рядок накопления, транспортировки, обезвреживания и захоронения токсичных промышленных отходов и методические рекомендации по определению класса токсичности промышленных отходов. / Утв. Минздрав СССР, ГКНТ СССР (М.: 1987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ие требования к проектным решениям площадок временного хранения промышленных отходов на территории предприятия (М.: ГП «Промотходы», 1992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2 ОБЩИЕ СВЕД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щие сведения о предприятии электрических сетей приводятся в таблице 1.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2"/>
        <w:gridCol w:w="819"/>
      </w:tblGrid>
      <w:tr>
        <w:trPr/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</w:t>
            </w:r>
          </w:p>
        </w:tc>
      </w:tr>
      <w:tr>
        <w:trPr/>
        <w:tc>
          <w:tcPr>
            <w:tcW w:w="7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ят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принадлежность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сновной деятельности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оизводственные показатели работ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мышленных площадок и их адреса*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и, инициалы, служебные телефоны: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а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ого инженера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ого лица, ответственного за охрану природ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ого лица, ответственного за организацию контроля за обращением с отходами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тающих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Промышленными площадками для предприятия электрических сетей являются: ремонтно-эксплуатационные площадки, площадки участков электросетей, площадки распределительных электрических подстанций, площадка ремонтно-производственной базы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изводственная структура предприятия приводится в таблице 2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1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7"/>
        <w:gridCol w:w="4293"/>
      </w:tblGrid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изводственного объект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объем выпускаемой продукции</w:t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ы основного производст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е отделы, службы и др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казываются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квизиты земельных и учредительных документов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мер площади землепользования: застройки, общей, озеленения, санитарно-защитной зоны (СЗЗ)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дания и сооружения, расположенные на промышленных площадках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рендаторы, их названия, юридические адреса, род их деятельности, численность работающих; при наличии более пяти арендаторов сведения о них выделяются в отдельный раздел «Сведения об арендаторах»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сылка на карту-схему с отображением взаиморасположения промышленных площадок и граничащих с ними объектов (жилых массивов, сельхозугодий, других предприяти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лагается карта-схема расположения предприятия с нанесенными координат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карту-схему наносятся расположение зданий и сооружений предприятия, места размещения отходов, дается экспликация зданий, сооружений и мест (площадок) размещения отходов, указываются координаты площадок размещения отход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рта-схема подписывается руководителем предприятия, на ней ставится печат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рта-схема согласовывается с местным органом СЭ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3 ХАРАКТЕРИСТИКА ПРЕДПРИЯТИЯ КАК ИСТОЧНИКА ЗАГРЯЗН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водятся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личество выбросов и сбросов загрязняющих веществ в отчетном году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разрешения на выбросы и сбросы, нормативов ПДВ и ПДС с указанием регистрационного номера и даты их согласовани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и характеристики природоохранного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иложениях к Проекту даются копии разрешений на выбросы и сбросы, форм статистической отчетности 2-тп (воздух) и 2тп-водхоз (если этого требуют местные органы МПР России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4 ХАРАКТЕРИСТИКА ТЕХНОЛОГИЧЕСКИХ ПРОЦЕССОВ КАК ИСТОЧНИКОВ ОБРАЗОВАНИЯ ОТХО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арактеристика технологических процессов дается в таблице 3.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984"/>
        <w:gridCol w:w="4232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, производственный цех, 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, вид деятельности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разующихся отходов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, бытовые помещения, территор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территории, помещений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юминесцентные и ртутные лампы отработанные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изнедеятельность персонала, уборка помещений, смет с полов, с территории</w:t>
            </w:r>
          </w:p>
        </w:tc>
        <w:tc>
          <w:tcPr>
            <w:tcW w:w="4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, приравненные к бытовым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транспорт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, мелкий ремонт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лит отработанный, масла отработанные, опилки замасленные, автопокрышки и камеры отработанные, аккумуляторы отработанные, лом металлов и др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5 РАСЧЕТ И ОБОСНОВАНИЕ ОБЪЕМОВ ОБРАЗОВАНИЯ ОТХО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ачестве исходных материалов для расчета используются нормы расхода сырья и материалов [4]-[12], справка о расходе сырья и материалов, а также среднестатистические данные предприятия электросет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ласс опасности (токсичности) отхода определяется по [3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данном разделе приводятся основные виды отходов, образующихся на предприятиях электрических сете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 Лампы люминесцентные отработ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ведется в соответствии с [4]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18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0pt" filled="f" o:ole="">
            <v:imagedata r:id="rId3" o:title=""/>
          </v:shape>
          <o:OLEObject Type="Embed" ProgID="" ShapeID="ole_rId2" DrawAspect="Content" ObjectID="_413036003" r:id="rId2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О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— количество люминесцентных ламп, подлежащих утилизации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— количество установленных люминесцентных ламп на предприятии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— среднее время работы одной люминесцентной лампы (4,57 ч в смену);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— число рабочих смен в году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— нормативный срок службы одной люминесцентной лампы, ч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ный срок службы одной люминесцентной лампы по ГОСТ составляет 12000 ч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пределяется масса ламп люминесцентных отработанных (М</w:t>
      </w:r>
      <w:r>
        <w:rPr>
          <w:color w:val="000000"/>
          <w:vertAlign w:val="subscript"/>
        </w:rPr>
        <w:t>л.л</w:t>
      </w:r>
      <w:r>
        <w:rPr>
          <w:color w:val="000000"/>
        </w:rPr>
        <w:t>)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= О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л.л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л.л</w:t>
      </w:r>
      <w:r>
        <w:rPr>
          <w:color w:val="000000"/>
        </w:rPr>
        <w:t xml:space="preserve"> — масса одной люминесцентной ламп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аботанные люминесцентные лампы должны направляться на специализированные предприятия по их прием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 Лампы ртутные отработ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количества отработанных ртутных ламп, используемых для освещения помещений, ведется по формуле раздела 5.1 при нормативном сроке службы одной лампы 8000 ч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количества отработанных ртутных ламп, используемых для освещения территории, производи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157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1.95pt" filled="f" o:ole="">
            <v:imagedata r:id="rId5" o:title=""/>
          </v:shape>
          <o:OLEObject Type="Embed" ProgID="" ShapeID="ole_rId4" DrawAspect="Content" ObjectID="_491181316" r:id="rId4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О</w:t>
      </w:r>
      <w:r>
        <w:rPr>
          <w:color w:val="000000"/>
          <w:vertAlign w:val="subscript"/>
        </w:rPr>
        <w:t xml:space="preserve">р.л </w:t>
      </w:r>
      <w:r>
        <w:rPr>
          <w:color w:val="000000"/>
        </w:rPr>
        <w:t>— количество ртутных ламп, подлежащих утилизации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— количество установленных ртутных ламп на предприятии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— среднее время работы одной ртутной лампы (8 ч)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— нормативный срок службы одной ртутной лампы, ч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ный срок службы одной ртутной лампы по ГОСТ составляет 8000 ч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пределяется масса ламп ртутных отработанных (М</w:t>
      </w:r>
      <w:r>
        <w:rPr>
          <w:color w:val="000000"/>
          <w:vertAlign w:val="subscript"/>
        </w:rPr>
        <w:t>р.л</w:t>
      </w:r>
      <w:r>
        <w:rPr>
          <w:color w:val="000000"/>
        </w:rPr>
        <w:t>)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= О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р.л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р.л</w:t>
      </w:r>
      <w:r>
        <w:rPr>
          <w:color w:val="000000"/>
        </w:rPr>
        <w:t xml:space="preserve"> — масса одной ртутной ламп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аботанные ртутные лампы должны направляться на специализированные предприятия по их прием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3 Масло трансформаторное отработанно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бъем сбора трансформаторного масла (М</w:t>
      </w:r>
      <w:r>
        <w:rPr>
          <w:color w:val="000000"/>
          <w:vertAlign w:val="subscript"/>
        </w:rPr>
        <w:t>мас.тр</w:t>
      </w:r>
      <w:r>
        <w:rPr>
          <w:color w:val="000000"/>
        </w:rPr>
        <w:t>) определя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17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7.4pt" filled="f" o:ole="">
            <v:imagedata r:id="rId7" o:title=""/>
          </v:shape>
          <o:OLEObject Type="Embed" ProgID="" ShapeID="ole_rId6" DrawAspect="Content" ObjectID="_1482031486" r:id="rId6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норма сбора отработанного масла, собираемого при капитальном или текущем ремонте для оборудования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типа; принимается по [8]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срок службы масла в оборудовании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-го типа, принимается по [8]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оборудования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типа, выводимого в ремонт, шт.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 — число типов данного оборудования, ед.;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 xml:space="preserve"> - число видов оборудования, е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чищенное трансформаторное масло используется на предприятии в соответствии с направлениями, приведенными в [6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аботанное масло с кислотным числом более 0,25 мг КОН/г является отход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отработанное масло не очищается и не используется на другом оборудовании, то норматив сбора равен 60% [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4 Масло индустриальное отработанно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ло образуется при замене смазки различных стан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ланируемый объем сбора индустриального масла определяют умножением планируемого расхода, с которого возможен сбор, на норму сбора. Норма сбора масла без присадок равна 50%, масла с присадками — 35% [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5 Масло моторное отработанно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ло образуется при эксплуатации автотранспортной техники с карбюраторными и дизельными двигателя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ведения о наличии автотранспортной техники, необходимые для определения объемов образования отходов моторного масла, приводятся в приложении к Проект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личество масла моторного отработанного М</w:t>
      </w:r>
      <w:r>
        <w:rPr>
          <w:color w:val="000000"/>
          <w:vertAlign w:val="subscript"/>
        </w:rPr>
        <w:t>мас. мот</w:t>
      </w:r>
      <w:r>
        <w:rPr>
          <w:color w:val="000000"/>
        </w:rPr>
        <w:t xml:space="preserve"> (т/год) определяется в соответствии с [4] по формулам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ля техники, работающей на бензине и сжиженном газе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301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0pt" filled="f" o:ole="">
            <v:imagedata r:id="rId9" o:title=""/>
          </v:shape>
          <o:OLEObject Type="Embed" ProgID="" ShapeID="ole_rId8" DrawAspect="Content" ObjectID="_1495903963" r:id="rId8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6pt" filled="f" o:ole="">
            <v:imagedata r:id="rId11" o:title=""/>
          </v:shape>
          <o:OLEObject Type="Embed" ProgID="" ShapeID="ole_rId10" DrawAspect="Content" ObjectID="_1170677054" r:id="rId10"/>
        </w:object>
      </w:r>
      <w:r>
        <w:rPr>
          <w:color w:val="000000"/>
        </w:rPr>
        <w:t xml:space="preserve"> — расход бензин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вида техники, л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.6pt" filled="f" o:ole="">
            <v:imagedata r:id="rId13" o:title=""/>
          </v:shape>
          <o:OLEObject Type="Embed" ProgID="" ShapeID="ole_rId12" DrawAspect="Content" ObjectID="_711005520" r:id="rId12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удельный показатель образования масла моторного отработанного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вида техники, л/100 л топлив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0,885 — плотность моторного масла, кг/л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— коэффициент перевода килограммов в тонны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ля техники, работающей на дизельном топливе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8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30pt" filled="f" o:ole="">
            <v:imagedata r:id="rId15" o:title=""/>
          </v:shape>
          <o:OLEObject Type="Embed" ProgID="" ShapeID="ole_rId14" DrawAspect="Content" ObjectID="_1995187305" r:id="rId14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нормативного количества образования масла моторного отработанного целесообразно свести в таблицу 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4"/>
        <w:gridCol w:w="835"/>
        <w:gridCol w:w="2168"/>
        <w:gridCol w:w="1984"/>
      </w:tblGrid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ехн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топлива, л/год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показатель образования масла отработанного, л/100 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бразования масла моторного отработанного, т/год</w:t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хника, работающая на бензине и сжиженном газе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 автомоби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хника, работающая на дизельном топливе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недорожная техни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самосвалы и другая подобная техника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</w:rPr>
              <w:t>Итого</w:t>
            </w:r>
            <w:r>
              <w:rPr>
                <w:color w:val="000000"/>
              </w:rPr>
              <w:t>..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6 Масло трансмиссионное отработанно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личество масла трансмиссионного отработанного (М</w:t>
      </w:r>
      <w:r>
        <w:rPr>
          <w:color w:val="000000"/>
          <w:vertAlign w:val="subscript"/>
        </w:rPr>
        <w:t>мас.транс</w:t>
      </w:r>
      <w:r>
        <w:rPr>
          <w:color w:val="000000"/>
        </w:rPr>
        <w:t>), образующегося при эксплуатации автотранспортной техники (т/год), определяется в соответствии с [4] по формулам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ля техники, работающей на бензине и сжиженном газе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31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31pt" filled="f" o:ole="">
            <v:imagedata r:id="rId17" o:title=""/>
          </v:shape>
          <o:OLEObject Type="Embed" ProgID="" ShapeID="ole_rId16" DrawAspect="Content" ObjectID="_1370561230" r:id="rId16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3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6pt" filled="f" o:ole="">
            <v:imagedata r:id="rId19" o:title=""/>
          </v:shape>
          <o:OLEObject Type="Embed" ProgID="" ShapeID="ole_rId18" DrawAspect="Content" ObjectID="_1819793850" r:id="rId18"/>
        </w:object>
      </w:r>
      <w:r>
        <w:rPr>
          <w:color w:val="000000"/>
        </w:rPr>
        <w:t xml:space="preserve"> — расход бензин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-го вида техники, л/год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object w:dxaOrig="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8.6pt" filled="f" o:ole="">
            <v:imagedata r:id="rId21" o:title=""/>
          </v:shape>
          <o:OLEObject Type="Embed" ProgID="" ShapeID="ole_rId20" DrawAspect="Content" ObjectID="_875356579" r:id="rId20"/>
        </w:object>
      </w:r>
      <w:r>
        <w:rPr>
          <w:color w:val="000000"/>
        </w:rPr>
        <w:t xml:space="preserve"> — </w:t>
      </w:r>
      <w:r>
        <w:rPr>
          <w:color w:val="000000"/>
        </w:rPr>
        <w:t xml:space="preserve">удельный показатель образования масла трансмиссионного отработанного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вида техники, л/100 л топлив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0,93 — плотность трансмиссионного масла, кг/л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— коэффициент перевода килограммов в тонны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ля техники, работающей на дизельном топливе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lang w:val="en-US"/>
        </w:rPr>
      </w:pPr>
      <w:r>
        <w:rPr>
          <w:color w:val="000000"/>
        </w:rPr>
        <w:object w:dxaOrig="3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pt;height:31pt" filled="f" o:ole="">
            <v:imagedata r:id="rId23" o:title=""/>
          </v:shape>
          <o:OLEObject Type="Embed" ProgID="" ShapeID="ole_rId22" DrawAspect="Content" ObjectID="_685762313" r:id="rId22"/>
        </w:objec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нормативного количества образования масла трансмиссионного отработанного следует свести в таблицу 5.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ind w:firstLine="284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9"/>
        <w:gridCol w:w="845"/>
        <w:gridCol w:w="2033"/>
        <w:gridCol w:w="1964"/>
      </w:tblGrid>
      <w:tr>
        <w:trPr/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ехн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топлива, л/год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показатель образования масла отработанного, л/100 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бразования масла трансмиссионного отработанного, т/год</w:t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хника, работающая на бензине и сжиженном газе</w:t>
            </w:r>
          </w:p>
        </w:tc>
      </w:tr>
      <w:tr>
        <w:trPr/>
        <w:tc>
          <w:tcPr>
            <w:tcW w:w="3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 автомоби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хника, работающая на дизельном топливе</w:t>
            </w:r>
          </w:p>
        </w:tc>
      </w:tr>
      <w:tr>
        <w:trPr/>
        <w:tc>
          <w:tcPr>
            <w:tcW w:w="3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недорожная техник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свалы и другая подобная техника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</w:rPr>
              <w:t>Итого</w:t>
            </w:r>
            <w:r>
              <w:rPr>
                <w:color w:val="000000"/>
              </w:rPr>
              <w:t>..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7 Масло компрессорное отработанно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ответствии с [4] планируемый объем сбора компрессорного масла определяют умножением планируемого расхода, с которого возможен сбор, на норму сбора. Норма сбора равна 55% [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8 Кислота серная аккумуляторная отработанна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тходы кислоты серной аккумуляторной отработанной образуются при замене отслуживших свой срок аккумуляторных батарей, установленных на автомобильном транспорте. Расчет нормативного объема образования производится в соответствии с [4]. Количество образующегося отработанного электролита (М</w:t>
      </w:r>
      <w:r>
        <w:rPr>
          <w:color w:val="000000"/>
          <w:vertAlign w:val="subscript"/>
        </w:rPr>
        <w:t>об.э</w:t>
      </w:r>
      <w:r>
        <w:rPr>
          <w:color w:val="000000"/>
        </w:rPr>
        <w:t>) рассчитыва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7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27.45pt" filled="f" o:ole="">
            <v:imagedata r:id="rId25" o:title=""/>
          </v:shape>
          <o:OLEObject Type="Embed" ProgID="" ShapeID="ole_rId24" DrawAspect="Content" ObjectID="_704647368" r:id="rId24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де Р - годовой пробег автомобиля, км;</w:t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</w:rPr>
        <w:t>н</w:t>
      </w:r>
      <w:r>
        <w:rPr>
          <w:color w:val="000000"/>
          <w:vertAlign w:val="subscript"/>
        </w:rPr>
        <w:t>а.б</w:t>
      </w:r>
      <w:r>
        <w:rPr>
          <w:color w:val="000000"/>
        </w:rPr>
        <w:t xml:space="preserve"> - удельный показатель образования кислоты аккумуляторной отработанной, л/10000 км пробега [4]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,1 — плотность кислоты,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нормативного количества образования кислоты аккумуляторной отработанной целесообразно свести в таблицу 6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970"/>
        <w:gridCol w:w="2405"/>
        <w:gridCol w:w="2956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ехни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пробег, к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показатель образования кислоты, л/10000 км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бразования кислоты аккумуляторной отработанной, т/год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 автомобил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ислота серная отработанная образуется также при замене аккумуляторов, установленных на предприятии электрических сетей. Ее количество определяется по среднестатистическим данным за 3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9 Смазочно-охлаждающая жидкость и эмульсии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качестве смазочно-охлаждающей жидкости (СОЖ), применяемой для охлаждения режущего инструмента и обрабатываемых на станочном оборудовании деталей, используется водная эмульсия эмульсола. Общий выход отработанной эмульсии (М</w:t>
      </w:r>
      <w:r>
        <w:rPr>
          <w:caps/>
          <w:color w:val="000000"/>
          <w:vertAlign w:val="subscript"/>
        </w:rPr>
        <w:t>сож</w:t>
      </w:r>
      <w:r>
        <w:rPr>
          <w:color w:val="000000"/>
        </w:rPr>
        <w:t>) рассчитыва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СОЖ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ОЖ</w:t>
      </w:r>
      <w:r>
        <w:rPr>
          <w:color w:val="000000"/>
        </w:rPr>
        <w:t xml:space="preserve"> N</w:t>
      </w:r>
      <w:r>
        <w:rPr>
          <w:color w:val="000000"/>
          <w:vertAlign w:val="subscript"/>
        </w:rPr>
        <w:t>СОЖ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ОЖ</w:t>
      </w:r>
      <w:r>
        <w:rPr>
          <w:color w:val="000000"/>
        </w:rPr>
        <w:t xml:space="preserve"> — годовой расход эмульсии, 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СОЖ</w:t>
      </w:r>
      <w:r>
        <w:rPr>
          <w:color w:val="000000"/>
        </w:rPr>
        <w:t xml:space="preserve"> - норматив сбора (13%) [5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0 Нефтешлам установки мойки автотранспорт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счет количества нефтешлама (М</w:t>
      </w:r>
      <w:r>
        <w:rPr>
          <w:color w:val="000000"/>
          <w:vertAlign w:val="subscript"/>
        </w:rPr>
        <w:t>н.ш</w:t>
      </w:r>
      <w:r>
        <w:rPr>
          <w:color w:val="000000"/>
        </w:rPr>
        <w:t>) производится по формуле [9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31pt" filled="f" o:ole="">
            <v:imagedata r:id="rId27" o:title=""/>
          </v:shape>
          <o:OLEObject Type="Embed" ProgID="" ShapeID="ole_rId26" DrawAspect="Content" ObjectID="_1626792458" r:id="rId26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- расход нефтесодержащих стоков, 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исх</w:t>
      </w:r>
      <w:r>
        <w:rPr>
          <w:color w:val="000000"/>
        </w:rPr>
        <w:t xml:space="preserve"> - концентрация нефтепродуктов в исходной воде, мг/л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оч</w:t>
      </w:r>
      <w:r>
        <w:rPr>
          <w:color w:val="000000"/>
        </w:rPr>
        <w:t xml:space="preserve"> - концентрация нефтепродуктов в очищенной воде, мг/л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 - обводненность нефтешлама, %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</w:t>
      </w:r>
      <w:r>
        <w:rPr>
          <w:color w:val="000000"/>
        </w:rPr>
        <w:t>- плотность нефтешлама,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нные для расчета принимаются по результатам анализов на содержание нефтепродуктов в воде перед и после установки мойки автотранспорта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1 Ветошь замасленна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етошь замасленная образуется при обслуживании и ремонте основного и вспомогательного оборудования, станочного парка и автотранспортной техни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ъем образования этого вида отходов по автотранспортной технике определяется в соответствии с [4]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16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.9pt;height:27.45pt" filled="f" o:ole="">
            <v:imagedata r:id="rId29" o:title=""/>
          </v:shape>
          <o:OLEObject Type="Embed" ProgID="" ShapeID="ole_rId28" DrawAspect="Content" ObjectID="_953485263" r:id="rId28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М</w:t>
      </w:r>
      <w:r>
        <w:rPr>
          <w:color w:val="000000"/>
          <w:vertAlign w:val="subscript"/>
        </w:rPr>
        <w:t>вет.авт</w:t>
      </w:r>
      <w:r>
        <w:rPr>
          <w:color w:val="000000"/>
        </w:rPr>
        <w:t xml:space="preserve"> — общее количество обтирочной ветоши замасленной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 — годовой пробег техники, км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вет</w:t>
      </w:r>
      <w:r>
        <w:rPr>
          <w:color w:val="000000"/>
        </w:rPr>
        <w:t xml:space="preserve"> — удельная норма расхода обтирочного материала на 10 тыс. км пробега техники, кг/10000 км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потребного количества образования обтирочной ветоши для эксплуатации автотранспортной техники следует свести в таблицу 7.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107"/>
        <w:gridCol w:w="850"/>
        <w:gridCol w:w="2552"/>
        <w:gridCol w:w="1822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ехник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ехники, 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пробег, к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показатель образования отхода, кг/10000 к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образования отхода, т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 автомобил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 автомобили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личество замасленной ветоши при обслуживании и ремонте станочного парка (М</w:t>
      </w:r>
      <w:r>
        <w:rPr>
          <w:color w:val="000000"/>
          <w:vertAlign w:val="subscript"/>
        </w:rPr>
        <w:t>вет.ст</w:t>
      </w:r>
      <w:r>
        <w:rPr>
          <w:color w:val="000000"/>
        </w:rPr>
        <w:t>) определя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вет.ст</w:t>
      </w:r>
      <w:r>
        <w:rPr>
          <w:color w:val="000000"/>
        </w:rPr>
        <w:t xml:space="preserve"> = С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х Н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С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число смен работы в году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типа станков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норма образования ветоши за смену, г [4]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2 Фильтры масляные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личество фильтров масляных отработанных О</w:t>
      </w:r>
      <w:r>
        <w:rPr>
          <w:color w:val="000000"/>
          <w:vertAlign w:val="subscript"/>
        </w:rPr>
        <w:t>ф.о</w:t>
      </w:r>
      <w:r>
        <w:rPr>
          <w:color w:val="000000"/>
        </w:rPr>
        <w:t xml:space="preserve"> (т) при эксплуатации автотранспортной техники определяется в соответствии с [4] по формулам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98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30pt" filled="f" o:ole="">
            <v:imagedata r:id="rId31" o:title=""/>
          </v:shape>
          <o:OLEObject Type="Embed" ProgID="" ShapeID="ole_rId30" DrawAspect="Content" ObjectID="_1224164613" r:id="rId30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О</w:t>
      </w:r>
      <w:r>
        <w:rPr>
          <w:color w:val="000000"/>
          <w:vertAlign w:val="subscript"/>
        </w:rPr>
        <w:t>ф.о</w:t>
      </w:r>
      <w:r>
        <w:rPr>
          <w:color w:val="000000"/>
        </w:rPr>
        <w:t xml:space="preserve"> — общее количество фильтров масляных отработанных, т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П — годовой пробег техники, км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мот</w:t>
      </w:r>
      <w:r>
        <w:rPr>
          <w:color w:val="000000"/>
        </w:rPr>
        <w:t xml:space="preserve"> — годовая наработка техники, моточас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 — нормативный пробег для замены фильтров, тыс. к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мот</w:t>
      </w:r>
      <w:r>
        <w:rPr>
          <w:color w:val="000000"/>
        </w:rPr>
        <w:t xml:space="preserve"> — нормативная наработка для замены фильтров, моточа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— масса фильтра, 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количества образования фильтров масляных отработанных сводятся в таблицу 8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171"/>
        <w:gridCol w:w="2375"/>
        <w:gridCol w:w="1560"/>
        <w:gridCol w:w="2247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ехни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ехники, ед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пробег (наработка), км (моточа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на замену фильтр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отработанных фильтров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3 Древесные отходы замасленные (опилки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пилки замасленные образуются при обслуживании и ремонте автотранспорта, ликвидации разливов и пятен масел в производственных помещениях и на территории промплощадки. Количество чистых опилок определяется по среднестатистическим данным. Годовое количество образования отхода в виде опилок замасленных с учетом увеличения их массы за счет замасливания рассчитывается как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опил.зам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опил.чист</w:t>
      </w:r>
      <w:r>
        <w:rPr>
          <w:color w:val="000000"/>
        </w:rPr>
        <w:t xml:space="preserve"> 1,05 т/г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4 Осадок установки мойки автотранспорт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адок образуется при очистке вод загрязненных нефтепродук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оличество осадка нефтешлама (М</w:t>
      </w:r>
      <w:r>
        <w:rPr>
          <w:color w:val="000000"/>
          <w:vertAlign w:val="subscript"/>
        </w:rPr>
        <w:t>н.ш</w:t>
      </w:r>
      <w:r>
        <w:rPr>
          <w:color w:val="000000"/>
        </w:rPr>
        <w:t>) рассчитывается по формуле [9]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9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31pt" filled="f" o:ole="">
            <v:imagedata r:id="rId33" o:title=""/>
          </v:shape>
          <o:OLEObject Type="Embed" ProgID="" ShapeID="ole_rId32" DrawAspect="Content" ObjectID="_1298686566" r:id="rId32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— расход нефтесодержащих стоков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год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взв.исх</w:t>
      </w:r>
      <w:r>
        <w:rPr>
          <w:color w:val="000000"/>
        </w:rPr>
        <w:t xml:space="preserve"> — концентрация взвешенных веществ в исходной воде, мг/л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взв.оч</w:t>
      </w:r>
      <w:r>
        <w:rPr>
          <w:color w:val="000000"/>
        </w:rPr>
        <w:t xml:space="preserve"> — концентрация взвешенных веществ в очищенной воде, мг/л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Р — обводненность осадка, %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lang w:val="en-US"/>
        </w:rPr>
        <w:t></w:t>
      </w:r>
      <w:r>
        <w:rPr>
          <w:color w:val="000000"/>
          <w:vertAlign w:val="subscript"/>
          <w:lang w:val="en-US"/>
        </w:rPr>
        <w:t>oc</w:t>
      </w:r>
      <w:r>
        <w:rPr>
          <w:color w:val="000000"/>
        </w:rPr>
        <w:t xml:space="preserve"> - плотность осадка,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нные для расчета принимаются по результатам анализов на содержание взвешенных веществ в воде перед и после установ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5 Автопокрышки отработанны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ормативное количество и масса изношенных автопокрышек М</w:t>
      </w:r>
      <w:r>
        <w:rPr>
          <w:color w:val="000000"/>
          <w:vertAlign w:val="subscript"/>
        </w:rPr>
        <w:t>ап.изн</w:t>
      </w:r>
      <w:r>
        <w:rPr>
          <w:color w:val="000000"/>
        </w:rPr>
        <w:t xml:space="preserve"> (т) определяется в соответствии с [4]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312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1.95pt" filled="f" o:ole="">
            <v:imagedata r:id="rId35" o:title=""/>
          </v:shape>
          <o:OLEObject Type="Embed" ProgID="" ShapeID="ole_rId34" DrawAspect="Content" ObjectID="_413177175" r:id="rId34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К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— коэффициент утилизации автопокрышек К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0,85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— количество видов автомобилей на предприяти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ср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среднегодовой пробег автомобиля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вида, тыс. к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автомобилей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вида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подвижных колес, установленных н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м виде автомобиля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— масс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й модели автопокрышки, кг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— нормативный пробег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й модели автопокрышки, тыс. км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Исходные данные и результаты расчета следует свести в таблицу 9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lang w:val="en-US"/>
        </w:rPr>
      </w:pPr>
      <w:r>
        <w:rPr>
          <w:color w:val="000000"/>
        </w:rPr>
        <w:t>Таблица 9</w:t>
      </w:r>
    </w:p>
    <w:p>
      <w:pPr>
        <w:pStyle w:val="Normal"/>
        <w:shd w:fill="FFFFFF" w:val="clear"/>
        <w:ind w:firstLine="28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1134"/>
        <w:gridCol w:w="1134"/>
        <w:gridCol w:w="992"/>
        <w:gridCol w:w="851"/>
        <w:gridCol w:w="1134"/>
        <w:gridCol w:w="1255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Вид автомоби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Количество автомобилей,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Среднегодовой пробег автомобиля, тыс.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Нормативный пробег автопокрышки, тыс.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Количество подвижных колес,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Масса </w:t>
            </w:r>
            <w:r>
              <w:rPr>
                <w:i/>
                <w:iCs/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>-й модели автопокрышки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Количество изношенных автопокрышек, 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Масса изношенных автопокрышек, т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 - Автопокрышки разделяются на покрышки с металлическим кордом и на покрышки с текстильным кордом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6 Камеры автомобильные отработ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камер соответствует количеству изношенных автопокрышек. В среднем масса камеры легкового автомобиля составляет 1,6 кг, а грузового — 4,0 кг. Исходя из этого определяется общая масса изношенных каме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7 Резинотехнические изделия отработ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ходы резинотехнических изделий образуются при замене изношенных резиновых деталей (втулки, манжеты, прокладки, приводные и вентиляторные ремни и др.) оборудования предприятия и автомобильного транспор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, резинотехнических изделий определяется по данным расхода этих деталей в год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8 Аккумуляторные батареи отработанные кислотные (в сборе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нормативного объема образования отходов аккумуляторных батарей производится в соответствии с [4]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5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30pt" filled="f" o:ole="">
            <v:imagedata r:id="rId37" o:title=""/>
          </v:shape>
          <o:OLEObject Type="Embed" ProgID="" ShapeID="ole_rId36" DrawAspect="Content" ObjectID="_1497436661" r:id="rId36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М</w:t>
      </w:r>
      <w:r>
        <w:rPr>
          <w:color w:val="000000"/>
          <w:vertAlign w:val="subscript"/>
        </w:rPr>
        <w:t>а.б</w:t>
      </w:r>
      <w:r>
        <w:rPr>
          <w:color w:val="000000"/>
        </w:rPr>
        <w:t xml:space="preserve"> — масса отработанных аккумуляторных батарей за год, 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а.б.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установленных аккумуляторных батарей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й марки на предприяти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а.б.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средняя масса одной аккумуляторной батареи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й марки, кг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а.б.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срок службы одной аккумуляторной батареи, лет;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— количество марок аккумуляторных батарей на предприяти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— коэффициент перевода килограммов в тонн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ходные данные и результаты расчета количества отработанных аккумуляторных батарей по автотранспортной технике целесообразно свести в таблицу 1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10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59"/>
        <w:gridCol w:w="992"/>
        <w:gridCol w:w="1134"/>
        <w:gridCol w:w="1559"/>
        <w:gridCol w:w="1539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аккумуляторной батаре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ккумуляторных батар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 аккумуляторной батаре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службы аккумуляторной батареи, год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тработанных аккумуляторных батарей, т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й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количества аккумуляторных батарей отработанных можно вести и по пробегу автомобилей [5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ккумуляторные батареи отработанные образуются и на самом предприятии электрических сетей. Их количество и масса определяются по среднестатистическим данным за три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19 Огарки электро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гарки электродов образуются при проведении сварочных рабо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электродов, получаемых предприятием в год, определяется по среднестатистическим данным (справка о расходе сырья и материалов). При замене электрода остающийся огарок составляет 10—12% его дл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асса огарков составляет: М</w:t>
      </w:r>
      <w:r>
        <w:rPr>
          <w:color w:val="000000"/>
          <w:vertAlign w:val="subscript"/>
        </w:rPr>
        <w:t>ог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эл</w:t>
      </w:r>
      <w:r>
        <w:rPr>
          <w:color w:val="000000"/>
        </w:rPr>
        <w:t xml:space="preserve"> х 0,11 т/г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0 Шлак сварочны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Отход в виде шлака равен 10% массы электродов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а шлака сварочного составляет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шл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эл</w:t>
      </w:r>
      <w:r>
        <w:rPr>
          <w:color w:val="000000"/>
        </w:rPr>
        <w:t xml:space="preserve"> х 0,1 т/г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1 Асбестосодержащие отх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сбестосодержащие отходы образуются при замене теплоизоляции оборудования, а также при замене накладок тормозных отработанных автотранспор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отработанных отходов определяется по годовому расходу этих материалов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2 Теплоизоляционных материалов отх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и виды отходов (кирпич шамотный, глина огнеупорная и др.) образуются при ремонтных работ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отработанных отходов определяется по годовому расходу этих материалов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5.23 Черных металлов лом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3.1 Стружка металлическа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образуется при механической обработке детал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расчета количества металлической стружки необходимо иметь данные о станочном парке (тип станков и их количество по типам) и времени работы станков в г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 вед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29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5pt;height:27pt" filled="f" o:ole="">
            <v:imagedata r:id="rId39" o:title=""/>
          </v:shape>
          <o:OLEObject Type="Embed" ProgID="" ShapeID="ole_rId38" DrawAspect="Content" ObjectID="_90826843" r:id="rId38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К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станков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типа, шт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струж</w:t>
      </w:r>
      <w:r>
        <w:rPr>
          <w:color w:val="000000"/>
        </w:rPr>
        <w:t xml:space="preserve"> — норматив образования стружки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>-го типа станков, кг/смен [4]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число смен работы </w:t>
      </w:r>
      <w:r>
        <w:rPr>
          <w:i/>
          <w:iCs/>
          <w:color w:val="000000"/>
        </w:rPr>
        <w:t>i</w:t>
      </w:r>
      <w:r>
        <w:rPr>
          <w:color w:val="000000"/>
        </w:rPr>
        <w:t>-го типа станков, смен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— коэффициент перевода килограммов в тонны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3.2 Лом мелкокусков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(куски, брак) образуется при металлообработке, монтаже и ремонте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металлообработке количество лома мелкокускового может быть рассчитано как: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куск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ч.ме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ет.отх</w:t>
      </w:r>
      <w:r>
        <w:rPr>
          <w:color w:val="000000"/>
        </w:rPr>
        <w:t xml:space="preserve"> - М</w:t>
      </w:r>
      <w:r>
        <w:rPr>
          <w:color w:val="000000"/>
          <w:vertAlign w:val="subscript"/>
        </w:rPr>
        <w:t>струж</w:t>
      </w:r>
      <w:r>
        <w:rPr>
          <w:color w:val="000000"/>
        </w:rPr>
        <w:t xml:space="preserve"> т/год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М</w:t>
      </w:r>
      <w:r>
        <w:rPr>
          <w:color w:val="000000"/>
          <w:vertAlign w:val="subscript"/>
        </w:rPr>
        <w:t>ч.мет</w:t>
      </w:r>
      <w:r>
        <w:rPr>
          <w:color w:val="000000"/>
        </w:rPr>
        <w:t xml:space="preserve"> — количество черного металла, приобретенного для металлообработки, т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ет.отх</w:t>
      </w:r>
      <w:r>
        <w:rPr>
          <w:color w:val="000000"/>
        </w:rPr>
        <w:t xml:space="preserve"> - норматив образования отходов черных металлов (куски, стружка, брак) — 180-195 кг на 1 т обработанного металла [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а образования лома мелкокускового при монтаже и ремонте оборудования нет, поэтому его количество принимается по среднестатистическим данным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3.3 Лом габаритны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образуется при ремонте или демонтаже металлоконструкц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а образования лома габаритного при монтаже и ремонте оборудования нет, поэтому его количество принимается по годовому расходу этого материала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4 Цветных металлов лом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4.1 Стружка металлическа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образуется при металлообработке цветных металлов. Расчет стружки металлической ведется по формуле п. 5.23.1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4.2 Лом мелкокусков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образуется при ремонте линий электропередачи и оборудования, содержащего цветные металл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а образования лома мелкокускового цветных металлов нет, поэтому его количество принимается по среднестатистическим данным за три года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  <w:color w:val="000000"/>
        </w:rPr>
        <w:t>5.24.3 Лом габаритны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образуется при ремонте или демонтаже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а образования лома габаритного при монтаже и ремонте оборудования нет, поэтому его количество принимается по годовому расходу этого материала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5 Воздушные фильтры отработанны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аботанные воздушные фильтры образуются в результате эксплуатации автотранспортной техни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израсходованных воздушных фильтров принимается по их годовому расходу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6 Лом абразивных круг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аботанный абразивный инструмент образуется при механической обработке деталей на заточных, шлифовальных и отрезных станках. Количество этого вида отхода определяется исходя из массы кругов, поступивших на замену отработанных (справка о расходе сырья и материалов), умноженной на коэффициент 0,5, поскольку согласно [4], [5] масса отработанных кругов равна 50% новы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7 Пыль абразивно-металлическа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ыль абразивно-металлическая образуется при обработке металлических деталей абразивными инструмент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этого вида отхода рассчитывается по формуле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абр.мет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пыл.абр</w:t>
      </w:r>
      <w:r>
        <w:rPr>
          <w:color w:val="000000"/>
        </w:rPr>
        <w:t xml:space="preserve"> + М</w:t>
      </w:r>
      <w:r>
        <w:rPr>
          <w:color w:val="000000"/>
          <w:vertAlign w:val="subscript"/>
        </w:rPr>
        <w:t>пыл.мет</w:t>
      </w:r>
      <w:r>
        <w:rPr>
          <w:color w:val="000000"/>
        </w:rPr>
        <w:t xml:space="preserve"> т/год,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М</w:t>
      </w:r>
      <w:r>
        <w:rPr>
          <w:color w:val="000000"/>
          <w:vertAlign w:val="subscript"/>
        </w:rPr>
        <w:t>пыл.абр</w:t>
      </w:r>
      <w:r>
        <w:rPr>
          <w:color w:val="000000"/>
        </w:rPr>
        <w:t xml:space="preserve"> — пыль абразивных кругов, равная массе их износа (см. раздел 5.26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пыл.мет</w:t>
      </w:r>
      <w:r>
        <w:rPr>
          <w:color w:val="000000"/>
        </w:rPr>
        <w:t xml:space="preserve"> — пыль металлическая, рассчитанная по соотношению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пыл.мет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пыл.абр</w:t>
      </w:r>
      <w:r>
        <w:rPr>
          <w:color w:val="000000"/>
        </w:rPr>
        <w:t xml:space="preserve"> х </w:t>
      </w:r>
      <w:r>
        <w:rPr>
          <w:color w:val="000000"/>
        </w:rPr>
        <w:object w:dxaOrig="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9pt" filled="f" o:ole="">
            <v:imagedata r:id="rId41" o:title=""/>
          </v:shape>
          <o:OLEObject Type="Embed" ProgID="" ShapeID="ole_rId40" DrawAspect="Content" ObjectID="_248557790" r:id="rId40"/>
        </w:object>
      </w:r>
      <w:r>
        <w:rPr>
          <w:color w:val="000000"/>
        </w:rPr>
        <w:t xml:space="preserve"> т/го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(здесь 0,0333 и 0,0142 г/с соответственно выход металлической и абразивной пыли [11] при обработке детале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8 Древесные отходы чистые (отходы пиломатериалов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и виды отходов рассчитываются исходя из количества древесины, поступившей на обработку (справка о расходе сырья и материалов), и норматива их образования [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29 Стеклобо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вид отхода рассчитывается исходя из массы стекла, израсходованного на замену битого (справка о расходе сырья и материалов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30 Бой изоляторов фарфоровы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этого вида отхода рассчитывается исходя из среднестатистических данных за три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31 Строительные отх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ределяются по среднестатистическим данным предприятия за три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32 Смет с территор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мет с территории предприятия, имеющей твердое покрытие, определя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0,5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в</w:t>
      </w:r>
      <w:r>
        <w:rPr>
          <w:color w:val="000000"/>
        </w:rPr>
        <w:t xml:space="preserve"> — площадь твердого покрытия территории ПЭС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см</w:t>
      </w:r>
      <w:r>
        <w:rPr>
          <w:color w:val="000000"/>
        </w:rPr>
        <w:t xml:space="preserve"> — удельный норматив образования смета, 5 кг/м</w:t>
      </w:r>
      <w:r>
        <w:rPr>
          <w:color w:val="000000"/>
          <w:vertAlign w:val="superscript"/>
        </w:rPr>
        <w:t>2</w:t>
      </w:r>
      <w:r>
        <w:rPr>
          <w:color w:val="000000"/>
        </w:rPr>
        <w:t>/год (принят по данным Москомприроды)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0,5 — коэффициент при условии, что территория подметается 6 мес. в год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5.33 Твердые бытовые отх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твердых бытовых отходов определяется как произведение числа работников предприятия на норматив образования [5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6 ОПРЕДЕЛЕНИЕ КЛАССА ОПАСНОСТИ ОТХО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необходимости в этот раздел помещаются материалы определения класса опасности отход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7 ХАРАКТЕРИСТИКА ОТХОДОВ, ОБРАЗУЮЩИХСЯ В СТРУКТУРНЫХ ПОДРАЗДЕЛЕНИЯХ ПРЕДПРИЯТИЯ, И ИХ МЕСТ ХРАН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основании расчетов и обоснования ожидаемого объема образования отходов составляется таблица по форме [1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8 ОБОСНОВАНИЕ ОБЪЕМОВ ВРЕМЕННОГО НАКОПЛЕНИЯ ОТХОДОВ НА ТЕРРИТОРИИ ПРЕДПРИЯТИЯ И ПЕРИОДИЧНОСТИ ИХ ВЫВОЗ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формация сводится в таблицу по форме [1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9 ПЕРЕЧЕНЬ, ХАРАКТЕРИСТИКА И МАССА ОТХОДОВ ПРОИЗВОДСТВА И ПОТРЕБЛЕНИЯ В ЦЕЛОМ ПО ПРЕДПРИЯТИЮ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формация, представленная в предыдущих разделах, обобщается и представляется в виде таблицы по форме [1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10 ОЦЕНКА ВОЗДЕЙСТВИЯ ОТХОДОВ НА ОКРУЖАЮЩУЮ СРЕДУ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ответствии с Законом Российской Федерации «Об отходах производства и потребления» от 24.06.98 г. № 89-ФЗ и [1] предприятие обязано соблюдать условия при сборе, временном хранении и транспортировке образующихся отходов, исключающие их вредное воздействие на окружающую сред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ценка воздействия отходов на окружающую среду производится в случае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ранения отходов на открытом грунте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ранения жидких или пастообразных отходов без поддонов, крышек, навесов, на площадке без твердого покрытия и т.д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хранения отходов не ниж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 опасности в таре при нарушении ее герметичности, целостности оболочки и п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11 СВЕДЕНИЯ О ВОЗМОЖНОЙ АВАРИЙНОЙ СИТУАЦИ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предотвращения аварийной ситуации условия хранения отходов должны соответствовать действующим документам: Общим требованиям к проектным решениям площадок временного хранения промышленных отходов на территории предприятия, Предельному количеству накопления токсичных промышленных отходов на территории предприятия (организации), Правилам пожарной безопасности в Российской Федерации: ППБ-01-93 и местным инструкциям по пожарной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словия безопасного хранения отходов указаны в таблице 1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11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48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ход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временного хран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ампы люминесцентные отработанные, лампы ртутные отработанны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и транспортировать в специальной таре в вертикальном положении. Должны быть переложены картонными чехлами. Хранить в специальном помещении, в которое должен быть исключен доступ посторонних лиц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ислота серная отработанная аккумуляторная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маркированных, плотно закрывающихся стеклянных бутылях в помещении, оборудованном вентиляцией. Транспортировать - в деревянной обрешетке с древесно-стружечной прокладкой, предохраняющей бутыли от случайных удар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се виды отработанных масел, нефтешлам от установки мойки автомашин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закрытых металлических емкостях, установленных на поддонах, отдельно по маркам масел под навесом на площадк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мазочно-охлаждающая жидкость и эмульсии отработанны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закрытых металлических емкостях, установленных на поддонах, под навесом на площадк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тошь замасленная, фильтры масляны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контейнерах с крышкой, установленных в мест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покрышки отработанные, отходы резины (камеры), резинотехнических изделий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на специальных площадках с твердым покрытием (мелкие изделия - в контейнерах), в местах, исключающих контакт с открытым огнем. Места хранения оборудовать средствами пожаротушения*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ккумуляторы отработанные кислотные (в сборе)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на площадке с твердым покрытием под навесом. Исключить попадание влаг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металлов лом габаритный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на специально отведенной огороженной площадке с твердым покрытием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металлов лом (мелкокусковой и стружка), огарки электродов и лом тары из-под лакокрасочных материалов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на площадке с твердым покрытием в контейнерах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ом абразивных кругов, пыль абразивно-металлическая, шлак сварочный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закрытых контейнерах, исключить пылени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зинотехнические изделия изношенные, накладки тормозные отработанные, стеклобой, использованные деревянные изделия, отходы, приравненные к бытовым, смет с территории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ть в контейнерах, исключить контакт с открытым огнем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* Количество и тип средств пожаротушения должны соответствовать нормам первичных средств пожаротушения [13]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варийными ситуациями при временном хранении отходов могут быть возгорание, разлив жидких отходов, пыл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возникновении аварийных ситуаций их ликвидация проводится в соответствии с требованиями местных инструкций пожарной безопасности и техник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обращении с отходами на территории промплощадки ПЭС должны соблюдаться следующие требования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допускать рассыпания и пыления сыпучих отходов, разлива жидких отходов, принимать своевременные меры к устранению их последствий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допускать попадания жидких отходов (нефтепродуктов, аккумуляторной кислоты и т.д.) в почву, систематически осуществляя контроль и ликвидацию обнаруженных утечек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истематически проводить влажную уборку производственных помеще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 случае механического разрушения люминесцентных ламп их осколки собирать в контейнер для сбора отработанных ламп. Выделившуюся ртуть нейтрализовать путем немедленной обработки загрязненной поверхности 20%-ным раствором хлористого железа. После полного высыхания обработанную поверхность промыть мыльной водой. Обработку загрязненных ртутью поверхностей тоже производить 1%-ным раствором К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подкисленным НС</w:t>
      </w:r>
      <w:r>
        <w:rPr>
          <w:color w:val="000000"/>
          <w:lang w:val="en-US"/>
        </w:rPr>
        <w:t>l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случае разлива нефтепродуктов посыпать поверхность пола или площадки для их сбора опилками, после чего опилки убрать и отправить на площадку временного хранения замасленных отходов. Подсушенную поверхность тщательно промыть водой с применением моющих средств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случае разлива аккумуляторной кислоты обработать поверхность пола или площадки кальцинированной содой или аммиачной водой, после чего тщательно промыт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верку условий хранения отходов следует производить не реже одного раза в кварта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2 МЕРОПРИЯТИЯ, НАПРАВЛЕННЫЕ НА СНИЖЕНИЕ ВЛИЯНИЯ ОБРАЗУЮЩИХСЯ ОТХОДОВ НА СОСТОЯНИЕ ОКРУЖАЮЩЕЙ СРЕДЫ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предприятия)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</w:rPr>
      </w:pPr>
      <w:r>
        <w:rPr>
          <w:color w:val="000000"/>
          <w:sz w:val="18"/>
        </w:rPr>
        <w:t>(подпись руководителя предприятия)</w:t>
      </w:r>
    </w:p>
    <w:p>
      <w:pPr>
        <w:pStyle w:val="Normal"/>
        <w:shd w:fill="FFFFFF" w:val="clear"/>
        <w:ind w:firstLine="284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09"/>
        <w:gridCol w:w="1985"/>
        <w:gridCol w:w="2389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х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ая эффективность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13 ПРЕДЛОЖЕНИЯ ПО ЛИМИТАМ РАЗМЕЩЕНИЯ ОТХОД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ется информация в табличной форме [1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Временные правила охраны окружающей среды от отходов производства и потребления в Российской Федерации. / Утв. Минприроды РФ. - М.: 199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Методические рекомендации по оформлению проекта нормативов образования и лимитов размещения отходов. — М.: Госкомэкологии, 1999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Временный классификатор токсичных промышленных отходов и методические рекомендации по определению класса токсичности промышленных отходов. Минздрав СССР, ГКНТ СССР от 13.05.87 № 4286-87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Справочные материалы по удельным показателям образования важнейших видов отходов производства и потребления, — М.: НИЦПУРО, 1996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Сборник удельных показателей образования отходов производства и потребления, — М.: Госкомэкологии, 1999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Методические указания по использованию отработанных турбинных и трансформаторных масел на технологические нужды энергетических предприятий: РД 34.43.302-91. - М.: СПО ОРГРЭС, 1993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Инструкция об организации сбора и рационального использования отработанных нефтепродуктов в Российской Федерации. / Утв. Приказом Минтопэнерго РФ от 25.09.98, № 311. - М.: 1998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Индивидуальные нормы расхода трансформаторного масла на ремонтные и эксплуатационные нужды для оборудования энергопредприятий. — М.: СПО Союзтехэнерго, 1987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9. СНиП 2.04.03-85. Канализация. Наружные сети и с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Тепловые и атомные электрические станции. Справочник. — М.: Энергоиздат, 1982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1. Отраслевой каталог «Абразивные материалы и инструменты». — М.: ВНИИАШ, 199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2. Краткий автомобильный справочник. — М.: Трансконсалтинг, 199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3. Правила пожарной безопасности для энергетических предприятий: ВППБ 01-02-95 (РД 34.03.301-95). - Челябинск: Фирма «АОСКО», 1995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4. Правила техники безопасности при эксплуатации тепломеханического оборудования электростанций и тепловых сетей: РД 34.03.201-97. — М.: ЭНАС, 1997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менение № 1/2000 к РД 34.03.201-97. - М.: ЗАО "Энергосервис", 200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лючевые слова: нормативы, лимиты, отходы производства и потребления, предприятие электрических сете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4:01:00Z</dcterms:created>
  <dc:creator/>
  <dc:description/>
  <cp:keywords/>
  <dc:language>en-US</dc:language>
  <cp:lastModifiedBy>USER</cp:lastModifiedBy>
  <dcterms:modified xsi:type="dcterms:W3CDTF">2005-04-21T14:01:00Z</dcterms:modified>
  <cp:revision>0</cp:revision>
  <dc:subject/>
  <dc:title>РД 153-34.3-02.206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