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/>
        <w:t xml:space="preserve">РОССИЙСКОЕ АКЦИОНЕРНОЕ ОБЩЕСТВО </w:t>
      </w:r>
    </w:p>
    <w:p>
      <w:pPr>
        <w:pStyle w:val="Normal"/>
        <w:shd w:fill="FFFFFF" w:val="clear"/>
        <w:ind w:firstLine="284"/>
        <w:jc w:val="center"/>
        <w:rPr/>
      </w:pPr>
      <w:r>
        <w:rPr/>
        <w:t>ЭНЕРГЕТИКИ И ЭЛЕКТРИФИКАЦИИ "ЕЭС РОССИИ"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ДЕПАРТАМЕНТ ЭКСПЛУАТАЦИИ ЭНЕРГОСИСТЕМ И ЭЛЕКТРИЧЕСКИХ СТАНЦИЙ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</w:rPr>
        <w:t>РЕКОМЕНДАЦИИ ПО РЕКУЛЬТИВАЦИИ ОТРАБОТАННЫХ ЗОЛОШЛАКООТВАЛОВ ТЕПЛОВЫХ ЭЛЕКТРОСТАНЦИЙ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РД 34.02.202-95</w:t>
      </w:r>
    </w:p>
    <w:p>
      <w:pPr>
        <w:pStyle w:val="Normal"/>
        <w:shd w:fill="FFFFFF" w:val="clear"/>
        <w:ind w:firstLine="28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rPr/>
      </w:pPr>
      <w:r>
        <w:rPr/>
        <w:t>УДК 621.311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Разработано:</w:t>
      </w:r>
      <w:r>
        <w:rPr/>
        <w:t xml:space="preserve"> АО "Фирма ОРГРЭС"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 xml:space="preserve">Исполнители: </w:t>
      </w:r>
      <w:r>
        <w:rPr/>
        <w:t>А.В. ОРЛОВ, Ю.Б. ПОВОЛОЦКИЙ, Л.В. ВЕРЕЩАК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 xml:space="preserve">Утверждено: </w:t>
      </w:r>
      <w:r>
        <w:rPr/>
        <w:t>Департаментом эксплуатации энергосистем и электрических станций РАО "ЕЭС России" 25.12.95 г. Заместитель начальника В.Г. ШАБЛИЙ.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Для электростанций, сжигающих твердое топливо, характерным является наличие значительных площадей земли, занятой золошлакоотвалами. В Российской Федерации на конец 1994 г. площади действующих отвалов составляли 16,4 тыс.га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вязи с заменой твердого топлива на газ или заполнением золошлакоотвалов до предельной емкости возникает проблема их рекультивации, поскольку утилизировать все количество золы, находящейся в отработанных, но нерекультивированных золошлакоотвалах ТЭС, не представляется возможным. Их площадь на конец 1994 г. составляла 3,7 тыс.га.</w:t>
      </w:r>
    </w:p>
    <w:p>
      <w:pPr>
        <w:pStyle w:val="Normal"/>
        <w:shd w:fill="FFFFFF" w:val="clear"/>
        <w:ind w:firstLine="284"/>
        <w:jc w:val="both"/>
        <w:rPr/>
      </w:pPr>
      <w:r>
        <w:rPr/>
        <w:t>Нерекультивированный отработанный золошлакоотвал является источником поступления в атмосферу золы вследствие ветровой эрозии его поверхности, причем количество золы, выносимое с одного гектара золошлакоотвала, может достигать нескольких сотен тонн в год, а пылевое облако распространяться на несколько километр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С биологической точки зрения золошлаки — это "стерильные" материалы, лишенные органических веществ, имеющие лишь следы азота; количество подвижных форм фосфора и калия в них недостаточно для питания растений, поэтому самозарастание золошлакоотвалов процесс очень медленный: покрытие их поверхности растениями до прекращения пыления длится от 10 до 15 лет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вязи с изложенным рекультивация отработанных золошлакоотвалов является необходимым мероприятием по предотвращению их негативного воздействия на природу и челове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Рекомендации предназначены для персонала электростанций, занимающегося вопросами рекультивации обработанных золошлакоотвал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1. Направления рекультивации отработанных золошлакоотвалов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Основными направлениями рекультивации являются [1]:</w:t>
      </w:r>
    </w:p>
    <w:p>
      <w:pPr>
        <w:pStyle w:val="Normal"/>
        <w:shd w:fill="FFFFFF" w:val="clear"/>
        <w:ind w:firstLine="284"/>
        <w:jc w:val="both"/>
        <w:rPr/>
      </w:pPr>
      <w:r>
        <w:rPr/>
        <w:t>1.1. Санитарно-гигиеническое — проведение биологической или технической консервации нарушенных земель, оказывающих отрицательное воздействие на окружающую среду, рекультивация которых для использования в народном хозяйстве экономически невыгод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Строительное — приведение нарушенных земель в состояние, пригодное для гражданского и промышленного строитель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3. Сельскохозяйственное — создание на нарушенных землях сельскохозяйственных угод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 Рекультивация проводится в один (технический) или два (технический и биологический) этап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1. Технический этап рекультивации включает:</w:t>
      </w:r>
    </w:p>
    <w:p>
      <w:pPr>
        <w:pStyle w:val="Normal"/>
        <w:shd w:fill="FFFFFF" w:val="clear"/>
        <w:ind w:firstLine="284"/>
        <w:jc w:val="both"/>
        <w:rPr/>
      </w:pPr>
      <w:r>
        <w:rPr/>
        <w:t>планировку отвала с уплотнением и выравниванием его поверхности; рельеф спланированной поверхности должен быть ровным и иметь уклон 2-3 градуса для стока атмосферных осадк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устройство въездов и подъездных путей для автотракторной и сельскохозяйственной техники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крытие поверхности отвала плодородным или потенциально плодородным грунт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организацию оросительных и мелиоративных сист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ект технического этапа рекультивации выполняет головная проектная организация электростанции, а в случае ее ликвидации или перепрофилирования другая специализированная организация, занимающаяся проектированием электростан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2. Биологический этап рекультивации включает комплекс агротехнических и/или лесохозяйственных мероприятий, направленных на возобновление флоры на нарушенных земл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ект биологического этапа разрабатывается специализированными агротехническими и/или лесохозяйственными организаци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Образец технического задания на проведение рекультивации отработанного золошлакоотвала дан в приложении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Санитарно-гигиеническая рекультивация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Санитарно-гигиеническая рекультивация (консервация) является основным видом рекультивации отработанных золошлакоотвалов и проводится в один (технический) или в два (технический и биологический) этап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1. Технический этап рекультивации должен включать в себя планирование (выравнивание) поверхности, покрытие ее грунтом (сплошным слоем или полосами) и другие работы, указанные в п. 1.4.1.</w:t>
      </w:r>
    </w:p>
    <w:p>
      <w:pPr>
        <w:pStyle w:val="Normal"/>
        <w:shd w:fill="FFFFFF" w:val="clear"/>
        <w:ind w:firstLine="284"/>
        <w:jc w:val="both"/>
        <w:rPr/>
      </w:pPr>
      <w:r>
        <w:rPr/>
        <w:t>2.1.1. Сплошной слой плодородного материала (плодородной почвы, сапропеля и т.п.) наносится на поверхность золошлакоотвала толщиной 15-20 см, а потенциально плодородный грунт (четвертичные суглинки) — толщиной 25-30 с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лосное нанесение плодородного или потенциально плодородного материала осуществляется полосами шириной до 10 м, расположенными перпендикулярно направлению господствующих ветров, с оставлением между ними открытых полос такой же ширины; толщина материала — как при покрытии поверхности сплошным сло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иболее рациональным способом транспортировки и распределения органического материала по поверхности золошлакоотвала является гидравлический с использованием золошлакопроводов или самотечных лотков, имеющихся на золошлакоотвале.</w:t>
      </w:r>
    </w:p>
    <w:p>
      <w:pPr>
        <w:pStyle w:val="Normal"/>
        <w:shd w:fill="FFFFFF" w:val="clear"/>
        <w:ind w:firstLine="284"/>
        <w:jc w:val="both"/>
        <w:rPr/>
      </w:pPr>
      <w:r>
        <w:rPr/>
        <w:t>Могут также использоваться автомашины, оборудованные центробежными навесными разбрасывателями, бульдозеры и скреперы.</w:t>
      </w:r>
    </w:p>
    <w:p>
      <w:pPr>
        <w:pStyle w:val="Normal"/>
        <w:shd w:fill="FFFFFF" w:val="clear"/>
        <w:ind w:firstLine="284"/>
        <w:jc w:val="both"/>
        <w:rPr/>
      </w:pPr>
      <w:r>
        <w:rPr/>
        <w:t>2.1.2. При покрытии золошлакоотвала сплошным слоем плодородного грунта проведение биологического этапа рекультивации необязательно, поскольку в плодородном грунте всегда находится некоторое количество семян растений, что в дальнейшем приведет к самозарастанию золошлакоотвала [2]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Биологический этап рекультивации включает в себя:</w:t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ие в покрывающую золошлакоотвал почву или в золу минеральных и органических удобр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ев многолетних злаковых и бобовых либо местных неприхотливых наиболее устойчивых видов трав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адка саженцев деревьев и кустарник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уход за посевами и саженц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1. Внесение органических и минеральных удобрений может производиться одновременно с посевом семян трав с заделкой их легкой бороной и последующим прикатыва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ы внесения удобрении зависят от плодородности покрывающего слоя, вида высеваемых трав, а при посеве непосредственно в золу и от ее химического состава. Консультаций по этому вопросу можно получить у местных сельскохозяйственных организа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2. В слой плодородного материала или потенциально плодородного грунта следует высевать растения, способные формировать густую дернину, препятствующую ветровой эрозии поверхности золошлакоотвала: пырей, мятлик луговой, костер безостый, эспарцет, донник желтый и белый и др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рмы высева и виды многолетних трав, рекомендуемых для выращивания на золошлакоотвалах, приведены в приложении 2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3. Для удешевления работ (уменьшения расхода семян и удобрений, объема посевных работ) посев семян при сплошном покрытии поверхности отвала грунтом (плодородным материалом) может производиться полосами шириной 8-10 м с оставлением незасеянных полос такой же ширины. При полосном покрытии поверхности золошлакоотвала грунтом семена высеваются только в грунт (плодородный материал)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4. Посев семян трав (донника белого и желтого, мятлика лугового и костра безостого) непосредственно в золу с внесением в нее повышенных доз минеральных удобрений может производиться лишь в тех случаях, когда возможен систематический полив всей поверхности золошлакоотвала для предотвращения ее ветровой эрозии. Полив должен производиться в течение нескольких лет до укрепления растений в золошлаковом материале.</w:t>
      </w:r>
    </w:p>
    <w:p>
      <w:pPr>
        <w:pStyle w:val="Normal"/>
        <w:shd w:fill="FFFFFF" w:val="clear"/>
        <w:ind w:firstLine="284"/>
        <w:jc w:val="both"/>
        <w:rPr/>
      </w:pPr>
      <w:r>
        <w:rPr/>
        <w:t>Без регулярного полива в сухую ветреную погоду семена растений легко выносятся из золы; всходы растений засыпаются золой, что приводит к их гибели; сильным ветром выносятся даже растения второго года жизни [2].</w:t>
      </w:r>
    </w:p>
    <w:p>
      <w:pPr>
        <w:pStyle w:val="Normal"/>
        <w:shd w:fill="FFFFFF" w:val="clear"/>
        <w:ind w:firstLine="284"/>
        <w:jc w:val="both"/>
        <w:rPr/>
      </w:pPr>
      <w:r>
        <w:rPr/>
        <w:t>Схема водоснабжения золошлакоотвала выполняется во время технического этапа рекультив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5. Уход за посевами заключается в ежегодной подкормке трав в течение первых трех-четырех лет (весной вносятся азотные, а осенью фосфорно-калийные удобрения), а также в скашивании травы третьего года жизни с обязательной ее уборкой. Трава (сено) не может быть использована на корм скоту, поскольку трава может содержать повышенную концентрацию микроэлементов [3]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Примечание. </w:t>
      </w:r>
      <w:r>
        <w:rPr>
          <w:sz w:val="18"/>
          <w:szCs w:val="18"/>
        </w:rPr>
        <w:t xml:space="preserve">Примером санитарно-гигиенической консервации золошлакоотвала может служить ее проведение на золошлакоотвале Новомосковской ГРЭС Тулэнерго: поверхность отработанных полей отвала была покрыта слоем плодородного и потенциально плодородного (глина) грунта толщиной 20-30 см с высевом различных видов трав. Минеральные удобрения не вносились. Грунт транспортировался скреперами и автомашинами из специально разрабатываемого карьера. 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На второй год после консервации поверхность золошлакоотвала покрылась густым травостоем, пыления золошлакоотвала не наблюд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 Одним из видов санитарно-гигиенической рекультивации является посадка деревьев на отработанном золошлакоотвале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1. Основным способом облесения поверхности отработанного золошлакоотвала является высадка трех-четырехлетних деревьев и кустарников в посадочные ямы, заполненные плодородным грунтом. Диаметр и глубина посадочных ям должны быть равны 0,5-0,6 м. Каждый саженец после высадки поливают 10 л воды [4,5].</w:t>
      </w:r>
    </w:p>
    <w:p>
      <w:pPr>
        <w:pStyle w:val="Normal"/>
        <w:shd w:fill="FFFFFF" w:val="clear"/>
        <w:ind w:firstLine="284"/>
        <w:jc w:val="both"/>
        <w:rPr/>
      </w:pPr>
      <w:r>
        <w:rPr/>
        <w:t>Саженцы могут размещаться равномерно по всей площади золошлакоотвала с расстоянием между ними 1 м и 1,2-1,5 м между рядами. При этом на 1 га требуется до 8 тыс. саженце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озможны и более редкие посадки полосами шириной 20-25 м с таким же расстоянием между полосами. В этом случае для облесения 1 га требуется 3,5-4 тыс. саженце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2. При выборе пород деревьев и кустарников следует руководствоваться рекомендациями местных лесохозяйственных организаций, предоставив им сведения о химическом составе золошлакового материала и о его водородном показателе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С целью уменьшения поступления в атмосферу золы с золошлакоотвала до проведения рекультивации возможна посадка пылезащитных полос (поясов)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этого на дамбах за 3-5 лет до вывода золошлакоотвала из эксплуатации (при условии, что дамбы не будут наращиваться) высаживаются лиственные деревья и кустарники с хорошей пылепоглощающей способностью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дпочтение следует отдавать быстрорастущим породам, таким как тополь и осина. Деревья высаживают с расстоянием между ними 2-3 м. Если позволяет ширина дамбы, то посадку производят в два-три ряда в шахматном порядке при том же расстоянии между деревьями с шириной междурядий, равной 2 м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1. После вывода золошлакоотвала из эксплуатации пылезащитные полосы расширяют по его поверхности до 15-20 м с наветренной и подветренной сторон господствующих ветров, высаживая саженцы деревьев и кустарников по схеме 3x3 м. Кроме уменьшения пыления посадка саженцев, особенно с наветренной стороны, будет способствовать впоследствии попаданию семян на золошлакоотвал и самозарастанию его поверх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2. При незначительном возвышении золошлакоотвала над прилегающей поверхностью земли или расположении его в котловине уменьшение поступления пыли на прилегающую территорию достигается также высадкой деревьев в санитарно-защитной зоне.</w:t>
      </w:r>
    </w:p>
    <w:p>
      <w:pPr>
        <w:pStyle w:val="Normal"/>
        <w:shd w:fill="FFFFFF" w:val="clear"/>
        <w:ind w:firstLine="284"/>
        <w:jc w:val="both"/>
        <w:rPr/>
      </w:pPr>
      <w:r>
        <w:rPr/>
        <w:t>Санитарно-защитная зона действующего золошлакоотвала может быть использована в качестве питомника для деревьев и кустарников, часть из которых впоследствии переносится на отработанный золошлакоотвал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3. Строительная рекультивация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1. Территории отработанных золошлакоотвалов, расположенные в городской черте либо вблизи населенного пункта, целесообразно передавать органам местного самоуправления или отдельным организациям под возведение зданий и сооруже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 Проектирование и возведение строительных объектов выполняется в соответствии с требованиями действующих строительных норм и правил. Проектирование и осуществление мероприятий по созданию рекреационных зон, окружающих здания и сооружения, производится в соответствии с положениями разд. 2 настоящих Рекомендаций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18"/>
          <w:szCs w:val="18"/>
        </w:rPr>
        <w:t xml:space="preserve">Примечание. </w:t>
      </w:r>
      <w:r>
        <w:rPr>
          <w:sz w:val="18"/>
          <w:szCs w:val="18"/>
        </w:rPr>
        <w:t>На отработанной карте золошлакоотвала Владимирской ТЭЦ построен завод по производству панелей с использованием золы этой карты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4. Сельскохозяйственная рекультивация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1. Сельскохозяйственную рекультивацию следует проводить только при остром недостатке земель, пригодных для выращивания растениеводческой продук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кольку содержание в золе микроэлементов значительно превышает предельно допустимые концентрации в почве (приложение 3), она непригодна для выращивания сельскохозяйственной продук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тения, произрастающие на золошлакоотвале, поверхность которого не докрыта или покрыта недостаточно мощным слоем почвы, не предотвращающим проникновение корней растений в золу, накапливают в биомассе повышенное количество микроэлементов, концентрация которых может достигать потенциально опасного уровня для животных на подножном корму и для челове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 Перед проведением сельскохозяйственной рекультивации необходимо создание опытного полигона, где специализированные организации могут проводить опыты с целью определения условий выращивания растениеводческой продукции, соответствия ее качества Санитарным правилам и нормам 42-123-4089-86 "ПДК тяжелых металлов и мышьяка в продовольственном сырье и пищевых продуктах" (приложение 4) и выдачи рекомендаций по проведению рекультивации. Полигон должен создаваться за 3-4 года до вывода золошлакоотвала из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ледует учитывать, что при проведении сельскохозяйственной рекультивации потребуется значительный объем плодородного или потенциально плодородного грунта (от 5 до 20 тыс.м</w:t>
      </w:r>
      <w:r>
        <w:rPr>
          <w:vertAlign w:val="superscript"/>
        </w:rPr>
        <w:t>3</w:t>
      </w:r>
      <w:r>
        <w:rPr/>
        <w:t xml:space="preserve"> на гектар золошлакоотвала), большое количество минеральных удобрений (до 5 ц/га)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пример, в проекте рекультивации 215 га золошлакоотвала Щекинской ГРЭС предусматривалось пескование золы на глубину 40 см, покрытие поверхности золошлакоотвала сапропелем слоем 60 см, внесение в почву 1190 т минеральных удобрений [6]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некоторых материалах по рекультивации золошлакоотвалов рекомендуется определять толщину наносимого слоя грунта по формуле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1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8pt" filled="f" o:ole="">
            <v:imagedata r:id="rId3" o:title=""/>
          </v:shape>
          <o:OLEObject Type="Embed" ProgID="" ShapeID="ole_rId2" DrawAspect="Content" ObjectID="_865194098" r:id="rId2"/>
        </w:object>
      </w:r>
      <w:r>
        <w:rPr/>
        <w:t xml:space="preserve"> </w:t>
      </w:r>
      <w:r>
        <w:rPr/>
        <w:t>м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75pt;height:17.25pt" filled="f" o:ole="">
            <v:imagedata r:id="rId5" o:title=""/>
          </v:shape>
          <o:OLEObject Type="Embed" ProgID="" ShapeID="ole_rId4" DrawAspect="Content" ObjectID="_170110800" r:id="rId4"/>
        </w:object>
      </w:r>
      <w:r>
        <w:rPr/>
        <w:t xml:space="preserve"> — высота капилярного поднятия воды,</w:t>
      </w:r>
    </w:p>
    <w:p>
      <w:pPr>
        <w:pStyle w:val="Normal"/>
        <w:shd w:fill="FFFFFF" w:val="clear"/>
        <w:ind w:firstLine="284"/>
        <w:jc w:val="both"/>
        <w:rPr/>
      </w:pPr>
      <w:r>
        <w:rPr/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076117622" r:id="rId6"/>
        </w:object>
      </w:r>
      <w:r>
        <w:rPr/>
        <w:t xml:space="preserve"> — </w:t>
      </w:r>
      <w:r>
        <w:rPr/>
        <w:t>глубина активности корневой системы раст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считанная по этой формуле толщина слоя грунта при посадке картофеля составит 1,55 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5. Меры предосторожности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1. Рекультивированный (законсервированный) золошлакоотвал не может быть использован для произвольного сенокошения и выпаса скота, поскольку скот может нанести значительный урон посевам и нарушить плодородный слой, а трава — содержать повышенную концентрацию микроэлемен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 Прокладка по золошлакоотвалу пешеходных троп и автодорог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 Рекультивированный золошлакоотвал должен быть обнесен по периметру ограждением, препятствующим доступу туда людей, транспортных средств и скота. На ограждении следует вывешивать запретительные плакаты: "Выпас скота запрещен", "Проход и проезд запрещен" и т.п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jc w:val="right"/>
        <w:rPr>
          <w:b w:val="false"/>
          <w:b w:val="false"/>
          <w:sz w:val="20"/>
        </w:rPr>
      </w:pPr>
      <w:r>
        <w:rPr>
          <w:sz w:val="20"/>
        </w:rPr>
        <w:t>Приложение 1</w:t>
      </w:r>
      <w:r>
        <w:rPr>
          <w:b w:val="false"/>
          <w:sz w:val="20"/>
        </w:rPr>
        <w:t xml:space="preserve"> </w:t>
      </w:r>
    </w:p>
    <w:p>
      <w:pPr>
        <w:pStyle w:val="Heading2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ЗАДАНИЕ НА РАЗРАБОТКУ РАБОЧЕГО ПРОЕКТА РЕКУЛЬТИВАЦИИ (КОНСЕРВАЦИИ) ЗОЛОШЛАКООТВАЛА</w:t>
      </w:r>
    </w:p>
    <w:p>
      <w:pPr>
        <w:pStyle w:val="Normal"/>
        <w:shd w:fill="FFFFFF" w:val="clear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(Образец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Наименование электростанции 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2. Месторасположение золошлакоотвала</w:t>
      </w:r>
    </w:p>
    <w:p>
      <w:pPr>
        <w:pStyle w:val="Normal"/>
        <w:shd w:fill="FFFFFF" w:val="clear"/>
        <w:ind w:firstLine="567"/>
        <w:jc w:val="both"/>
        <w:rPr/>
      </w:pPr>
      <w:r>
        <w:rPr/>
        <w:t>2.1. Населенный пункт ______________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Район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>2.3. Область (край) _________________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>2.4. Республика ________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3. Основание для проектир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Решение областного комитета по охране окружающей среды от ________№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 Вид работы 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дение биологической рекультивации золошлакоотвала ______________________ ГРЭС</w:t>
      </w:r>
    </w:p>
    <w:p>
      <w:pPr>
        <w:pStyle w:val="Normal"/>
        <w:shd w:fill="FFFFFF" w:val="clear"/>
        <w:ind w:firstLine="284"/>
        <w:jc w:val="both"/>
        <w:rPr/>
      </w:pPr>
      <w:r>
        <w:rPr/>
        <w:t>5. Основные проектные реш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екультивация золошлакоотвала проводится в два этапа: технический и биологический. 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разработке технического этапа предусмотре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планировку поверхности золошлакоотвала;</w:t>
      </w:r>
    </w:p>
    <w:p>
      <w:pPr>
        <w:pStyle w:val="Normal"/>
        <w:shd w:fill="FFFFFF" w:val="clear"/>
        <w:ind w:firstLine="567"/>
        <w:jc w:val="both"/>
        <w:rPr/>
      </w:pPr>
      <w:r>
        <w:rPr/>
        <w:t>устройство въездов для автотранспорта и сельскохозяйственной техники;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крытие поверхности золошлакоотвала потенциально плодородным грунт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разработке биологического этапа предусмотре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садку саженцев деревьев на дамбе золошлакоотвала;</w:t>
      </w:r>
    </w:p>
    <w:p>
      <w:pPr>
        <w:pStyle w:val="Normal"/>
        <w:shd w:fill="FFFFFF" w:val="clear"/>
        <w:ind w:firstLine="567"/>
        <w:jc w:val="both"/>
        <w:rPr/>
      </w:pPr>
      <w:r>
        <w:rPr/>
        <w:t>внесение минеральных удобрений в потенциально плодородный грунт;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ев многолетних тра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Механизация процесса рекультив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дусмотреть необходимое количество автотракторной и сельскохозяйственной техники для проведения технического и биологического этапов рекультив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Основные технико-экономические показа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тная стоимость технического этапа 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тная стоимость биологического этапа 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Общая сметная стоимость рекультивации 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8. Стадийность проектир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ектирование выполнить в два этапа — технический и биологическ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9. Варианты проекта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работать два варианта проекта рекультивации — сельскохозяйственный и санитарно-гигиенический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0. Организации, выполняющие рекультивационные работы </w:t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ий этап выполняют________________</w:t>
      </w:r>
      <w:r>
        <w:rPr>
          <w:u w:val="single"/>
        </w:rPr>
        <w:t>(перечень организации)</w:t>
      </w:r>
      <w:r>
        <w:rPr/>
        <w:t>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Биологический этап выполняют ______________</w:t>
      </w:r>
      <w:r>
        <w:rPr>
          <w:u w:val="single"/>
        </w:rPr>
        <w:t>(перечень организаций)</w:t>
      </w:r>
      <w:r>
        <w:rPr/>
        <w:t>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11. Заказчик _______________________________________________________________ ГРЭС.</w:t>
      </w:r>
    </w:p>
    <w:p>
      <w:pPr>
        <w:pStyle w:val="Normal"/>
        <w:shd w:fill="FFFFFF" w:val="clear"/>
        <w:ind w:firstLine="284"/>
        <w:jc w:val="both"/>
        <w:rPr/>
      </w:pPr>
      <w:r>
        <w:rPr/>
        <w:t>12. Проектные орган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_______________</w:t>
      </w:r>
      <w:r>
        <w:rPr>
          <w:u w:val="single"/>
        </w:rPr>
        <w:t>(перечень организаций)</w:t>
      </w:r>
      <w:r>
        <w:rPr/>
        <w:t>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/>
        <w:t>13. Срок выполнения проекта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ект технического этапа: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чало _________ квартал (месяц) ___________ год;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ончание _______ квартал (месяц) ___________год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ект биологического этапа: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чало __________ квартал (месяц) __________ год;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ончание ________ квартал (месяц) _________ год.</w:t>
      </w:r>
    </w:p>
    <w:p>
      <w:pPr>
        <w:pStyle w:val="Normal"/>
        <w:shd w:fill="FFFFFF" w:val="clear"/>
        <w:ind w:firstLine="284"/>
        <w:jc w:val="both"/>
        <w:rPr/>
      </w:pPr>
      <w:r>
        <w:rPr/>
        <w:t>14. Исходные данные, выдаваемые заказчиком</w:t>
      </w:r>
    </w:p>
    <w:p>
      <w:pPr>
        <w:pStyle w:val="Normal"/>
        <w:shd w:fill="FFFFFF" w:val="clear"/>
        <w:ind w:firstLine="284"/>
        <w:jc w:val="both"/>
        <w:rPr/>
      </w:pPr>
      <w:r>
        <w:rPr/>
        <w:t>14.1. Карта-схема расположения золошлакоотвала с указанием его площади, конфигурации, расстояний от электростанции, промышленных, сельскохозяйственных объектов и населенных пунктов, подъездных путей и дренажных сет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14.2. Тип золошлакоотвала (равнинный, овражный).</w:t>
      </w:r>
    </w:p>
    <w:p>
      <w:pPr>
        <w:pStyle w:val="Normal"/>
        <w:shd w:fill="FFFFFF" w:val="clear"/>
        <w:ind w:firstLine="284"/>
        <w:jc w:val="both"/>
        <w:rPr/>
      </w:pPr>
      <w:r>
        <w:rPr/>
        <w:t>14.3. Вертикальные разрезы золошлакоотвала с указанием глубины залегания золошлаков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14.4. Химический состав золошлаков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14.5. Месторасположение грунта для покрытия поверхности золошлакоотвала, его объем в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Heading2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firstLine="284"/>
        <w:jc w:val="center"/>
        <w:rPr/>
      </w:pPr>
      <w:r>
        <w:rPr>
          <w:sz w:val="20"/>
        </w:rPr>
        <w:t>ВИДЫ И НОРМЫ ВЫСЕВА МНОГОЛЕТНИХ ТРАВ, РЕКОМЕНДУЕМЫХ ДЛЯ ВЫРАЩИВАНИЯ НА ЗОЛОШЛАКООТВАЛАХ В РАЗНЫХ КЛИМАТИЧЕСКИХ ЗОНАХ РОССИЙСКОЙ ФЕДЕРАЦИИ [7]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8"/>
        <w:gridCol w:w="1259"/>
        <w:gridCol w:w="855"/>
        <w:gridCol w:w="2171"/>
        <w:gridCol w:w="1529"/>
      </w:tblGrid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растения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иматическая зона</w:t>
            </w:r>
          </w:p>
        </w:tc>
        <w:tc>
          <w:tcPr>
            <w:tcW w:w="3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 высева, кг/га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сная, лесостепная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ная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 внесении полного минерального удобрения в золу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 покрытии органическим материалом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лаковые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жа сборн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ятлик лугово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евица бел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всяница лугов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всяница красн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стер безосты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нерия волокнист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ырей бескорневищны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тняк широкополосны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бовые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нник белы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нник желты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юцерна синегибридн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юцерна желта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спарцет песчаны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</w:rPr>
        <w:t>Примечания:</w:t>
      </w:r>
      <w:r>
        <w:rPr>
          <w:i/>
        </w:rPr>
        <w:t xml:space="preserve"> </w:t>
      </w:r>
      <w:r>
        <w:rPr/>
        <w:t xml:space="preserve">1. Знаком "+" обозначены виды растений, рекомендуемые для данной зоны. 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зависимости от наличия семян растений целесообразно производить посев, чередуя участки злаковых и бобовых тра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СОДЕРЖАНИЕ МИКРОЭЛЕМЕНТОВ В ЗОЛЕ УГЛЕЙ (ДАННЫЕ ВТИ)</w:t>
      </w:r>
    </w:p>
    <w:p>
      <w:pPr>
        <w:pStyle w:val="Heading2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И ПДК ХИМИЧЕСКИХ ВЕЩЕСТВ В ПОЧВЕ</w:t>
      </w:r>
    </w:p>
    <w:p>
      <w:pPr>
        <w:pStyle w:val="Heading2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(ПЕРЕЧЕНЬ МИНЗДРАВА СССР ОТ 19.11.91 г. № 6229-91)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5"/>
        <w:gridCol w:w="957"/>
        <w:gridCol w:w="957"/>
        <w:gridCol w:w="957"/>
        <w:gridCol w:w="957"/>
        <w:gridCol w:w="1079"/>
      </w:tblGrid>
      <w:tr>
        <w:trPr>
          <w:trHeight w:val="23" w:hRule="atLeast"/>
        </w:trPr>
        <w:tc>
          <w:tcPr>
            <w:tcW w:w="3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сторождения и бассейна</w:t>
            </w:r>
          </w:p>
        </w:tc>
        <w:tc>
          <w:tcPr>
            <w:tcW w:w="49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ее содержание микроэлементов в золе углей, мг/кг</w:t>
            </w:r>
          </w:p>
        </w:tc>
      </w:tr>
      <w:tr>
        <w:trPr>
          <w:trHeight w:val="23" w:hRule="atLeast"/>
        </w:trPr>
        <w:tc>
          <w:tcPr>
            <w:tcW w:w="3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дмий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дь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туть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инец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инк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ско-Ачинский бассей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узнецкий бассей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московный бассей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чорский бассей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ибастузский бассей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ельно допустимые концентрации в почве с учетом фона, мг/кг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валовая форм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5*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+1**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подвижная форм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По зарубежным данным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Свинец + ртуть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jc w:val="right"/>
        <w:rPr>
          <w:sz w:val="20"/>
        </w:rPr>
      </w:pPr>
      <w:r>
        <w:rPr>
          <w:sz w:val="20"/>
        </w:rPr>
        <w:t xml:space="preserve">Приложение 4 </w:t>
      </w:r>
    </w:p>
    <w:p>
      <w:pPr>
        <w:pStyle w:val="Heading2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САНИТАРНЫЕ ПРАВИЛА И НОРМЫ 42-123-4089-86 "ПДК ТЯЖЕЛЫХ МЕТАЛЛОВ И МЫШЬЯКА В ПРОДОВОЛЬСТВЕННОМ СЫРЬЕ И ПИЩЕВЫХ ПРОДУКТАХ"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6"/>
        <w:gridCol w:w="788"/>
        <w:gridCol w:w="816"/>
        <w:gridCol w:w="896"/>
        <w:gridCol w:w="630"/>
        <w:gridCol w:w="611"/>
        <w:gridCol w:w="608"/>
        <w:gridCol w:w="787"/>
      </w:tblGrid>
      <w:tr>
        <w:trPr>
          <w:trHeight w:val="23" w:hRule="atLeast"/>
        </w:trPr>
        <w:tc>
          <w:tcPr>
            <w:tcW w:w="3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щевые продукты</w:t>
            </w:r>
          </w:p>
        </w:tc>
        <w:tc>
          <w:tcPr>
            <w:tcW w:w="5136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менты, мг/кг</w:t>
            </w:r>
          </w:p>
        </w:tc>
      </w:tr>
      <w:tr>
        <w:trPr>
          <w:trHeight w:val="23" w:hRule="atLeast"/>
        </w:trPr>
        <w:tc>
          <w:tcPr>
            <w:tcW w:w="3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инец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дмии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ышьяк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туть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дь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инк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елезо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ерновы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ечих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ернобобовы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вощи и картофел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рукты и виногра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лок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вье масло, животные жир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дукты, не вошедшие в перечен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ГОСТ 1751.01-78. Охрана природы. Рекультивация земель. Термины и опреде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Тарчевский В.В. Взаимоотношения растений как основа формирования фитоценозов на промышленных отвалах. В сб.: Растения и промышленная среда. Вып. 2.— Свердловск, Уральский государственный университет, 1970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Махонина Г.И., Ахметьянова Л.Г. Минеральный состав растений, выросших на золоотвалах тепловых электростанций Урала. В сб.: Растения и промышленная среда. Вып. 6.— Свердловск, Уральский государственный университет, 1979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Моторина Л.В., Овчинникова В.А. Промышленность и рекультивация земель.— М: "Мысль", 1975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Методические рекомендации по рекультивации отвалов литейного производства.— Свердловск, Всесоюзный научно-исследовательский институт охраны труда, 1988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Информационное письмо № 25-90 "Опыт рекультивации отработанных золошлакоотвалов".— М.: СПО ОРГРЭС, 1992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Информационное письмо № 1-79 "Постоянное закрепление поверхностей золошлакоотвалов тепловых электростанций".— М.: СПО Союзтехэнерго, 1979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Contents1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1. Направления рекультивации отработанных золошлакоотвалов</w:t>
      </w:r>
    </w:p>
    <w:p>
      <w:pPr>
        <w:pStyle w:val="Contents1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 Санитарно-гигиеническая рекультивация</w:t>
      </w:r>
    </w:p>
    <w:p>
      <w:pPr>
        <w:pStyle w:val="Contents1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 Строительная рекультивация</w:t>
      </w:r>
    </w:p>
    <w:p>
      <w:pPr>
        <w:pStyle w:val="Contents1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4. Сельскохозяйственная рекультивация</w:t>
      </w:r>
    </w:p>
    <w:p>
      <w:pPr>
        <w:pStyle w:val="Contents1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5. Меры предосторожности</w:t>
      </w:r>
    </w:p>
    <w:p>
      <w:pPr>
        <w:pStyle w:val="Contents2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t>Приложение 1 ЗАДАНИЕ НА РАЗРАБОТКУ РАБОЧЕГО ПРОЕКТА РЕКУЛЬТИВАЦИИ (КОНСЕРВАЦИИ) ЗОЛОШЛАКООТВАЛА</w:t>
      </w:r>
    </w:p>
    <w:p>
      <w:pPr>
        <w:pStyle w:val="Contents2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t>Приложение 2 ВИДЫ И НОРМЫ ВЫСЕВА МНОГОЛЕТНИХ ТРАВ, РЕКОМЕНДУЕМЫХ ДЛЯ ВЫРАЩИВАНИЯ НА ЗОЛОШЛАКООТВАЛАХ В РАЗНЫХ КЛИМАТИЧЕСКИХ ЗОНАХ РОССИЙСКОЙ ФЕДЕРАЦИИ |7|</w:t>
      </w:r>
    </w:p>
    <w:p>
      <w:pPr>
        <w:pStyle w:val="Contents2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t>Приложение 3 СОДЕРЖАНИЕ МИКРОЭЛЕМЕНТОВ В ЗОЛЕ УГЛЕЙ (ДАННЫЕ ВТИ) И ПДК ХИМИЧЕСКИХ ВЕЩЕСТВ В ПОЧВЕ (ПЕРЕЧЕНЬ МИНЗДРАВА СССР ОТ 19.11.91 г. № 6229-91)</w:t>
      </w:r>
    </w:p>
    <w:p>
      <w:pPr>
        <w:pStyle w:val="Contents2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t>Приложение 4 САНИТАРНЫЕ ПРАВИЛА И НОРМЫ 42-123-4089-86 "ПДК ТЯЖЕЛЫХ МЕТАЛЛОВ И МЫШЬЯКА В ПРОДОВОЛЬСТВЕННОМ СЫРЬЕ И ПИЩЕВЫХ ПРОДУКТАХ"</w:t>
      </w:r>
    </w:p>
    <w:p>
      <w:pPr>
        <w:pStyle w:val="Normal"/>
        <w:shd w:fill="FFFFFF" w:val="clear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58:00Z</dcterms:created>
  <dc:creator>Максумов М</dc:creator>
  <dc:description/>
  <cp:keywords/>
  <dc:language>en-US</dc:language>
  <cp:lastModifiedBy>USER</cp:lastModifiedBy>
  <dcterms:modified xsi:type="dcterms:W3CDTF">2005-04-29T07:58:00Z</dcterms:modified>
  <cp:revision>2</cp:revision>
  <dc:subject/>
  <dc:title>РД 34.02.202-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