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СУДАРСТВЕННЫЙ СТАНДАРТ СОЮЗА СССР</w:t>
      </w:r>
    </w:p>
    <w:p>
      <w:pPr>
        <w:pStyle w:val="Heading1"/>
        <w:spacing w:before="0" w:after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М И ОТХОДЫ ЦВЕТНЫХ МЕТАЛЛОВ И СПЛАВОВ</w:t>
      </w:r>
    </w:p>
    <w:p>
      <w:pPr>
        <w:pStyle w:val="Heading1"/>
        <w:spacing w:before="0" w:after="0"/>
        <w:jc w:val="cente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</w:rPr>
        <w:t>ОБЩИЕ</w:t>
      </w:r>
      <w:r>
        <w:rPr>
          <w:rFonts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ХНИЧЕСКИЕ</w:t>
      </w:r>
      <w:r>
        <w:rPr>
          <w:rFonts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ЛОВИЯ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bCs/>
        </w:rPr>
        <w:t>ГОСТ</w:t>
      </w:r>
      <w:r>
        <w:rPr>
          <w:rFonts w:cs="Courier New" w:ascii="Courier New" w:hAnsi="Courier New"/>
          <w:b/>
          <w:bCs/>
          <w:lang w:val="en-US"/>
        </w:rPr>
        <w:t xml:space="preserve"> 1639 – 78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n-ferrous metals and alloys scrap and waste.</w:t>
      </w:r>
    </w:p>
    <w:p>
      <w:pPr>
        <w:pStyle w:val="Normal"/>
        <w:tabs>
          <w:tab w:val="clear" w:pos="720"/>
          <w:tab w:val="right" w:pos="8222" w:leader="none"/>
        </w:tabs>
        <w:ind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eneral specification</w:t>
      </w:r>
    </w:p>
    <w:p>
      <w:pPr>
        <w:pStyle w:val="Normal"/>
        <w:ind w:left="5670" w:hanging="0"/>
        <w:rPr/>
      </w:pPr>
      <w:r>
        <w:rPr>
          <w:rFonts w:cs="Courier New" w:ascii="Courier New" w:hAnsi="Courier New"/>
        </w:rPr>
        <w:t>ГОСТ</w:t>
      </w:r>
      <w:r>
        <w:rPr>
          <w:rFonts w:cs="Courier New" w:ascii="Courier New" w:hAnsi="Courier New"/>
          <w:lang w:val="en-US"/>
        </w:rPr>
        <w:t xml:space="preserve"> 1639 – 78</w:t>
      </w:r>
    </w:p>
    <w:p>
      <w:pPr>
        <w:pStyle w:val="2"/>
        <w:rPr/>
      </w:pPr>
      <w:r>
        <w:rPr/>
        <w:t>Взамен</w:t>
      </w:r>
      <w:r>
        <w:rPr>
          <w:lang w:val="en-US"/>
        </w:rPr>
        <w:t xml:space="preserve"> </w:t>
      </w:r>
      <w:r>
        <w:rPr/>
        <w:t>ГОСТ</w:t>
      </w:r>
      <w:r>
        <w:rPr>
          <w:lang w:val="en-US"/>
        </w:rPr>
        <w:t xml:space="preserve"> 1639 - 71, </w:t>
      </w:r>
    </w:p>
    <w:p>
      <w:pPr>
        <w:pStyle w:val="2"/>
        <w:rPr/>
      </w:pPr>
      <w:r>
        <w:rPr/>
        <w:t>ГОСТ 13222-67 и ГОСТ 1993-73</w:t>
      </w:r>
    </w:p>
    <w:p>
      <w:pPr>
        <w:pStyle w:val="Normal"/>
        <w:tabs>
          <w:tab w:val="clear" w:pos="720"/>
          <w:tab w:val="right" w:pos="8222" w:leader="none"/>
        </w:tabs>
        <w:ind w:left="567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К 669.2/.8.002.68:006.354</w:t>
      </w:r>
    </w:p>
    <w:p>
      <w:pPr>
        <w:pStyle w:val="Normal"/>
        <w:tabs>
          <w:tab w:val="clear" w:pos="720"/>
          <w:tab w:val="right" w:pos="8222" w:leader="none"/>
        </w:tabs>
        <w:ind w:left="567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В57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Настоящий стандарт распространяется на лом и отходы цветных металлов и сплавов, предназначенные для производства цветных металлов и их сплавов и других видов продукции. Настоящий стандарт полностью соответствует рекомендации СЭВ </w:t>
      </w:r>
      <w:r>
        <w:rPr>
          <w:rFonts w:cs="Courier New" w:ascii="Courier New" w:hAnsi="Courier New"/>
          <w:lang w:val="en-US"/>
        </w:rPr>
        <w:t>PC</w:t>
      </w:r>
      <w:r>
        <w:rPr>
          <w:rFonts w:cs="Courier New" w:ascii="Courier New" w:hAnsi="Courier New"/>
        </w:rPr>
        <w:t xml:space="preserve"> 5380 - 76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1. Термины и определения 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Термины к определения — по ГОСТ 18978 - 73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. Классификация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>2.1. Лом и отходы цветных металлов и сплавов классифици</w:t>
        <w:softHyphen/>
        <w:t>руют по наименованиям металлов; по физическим признакам - на классы; по химическому составу - на группы и марки спла</w:t>
        <w:softHyphen/>
        <w:t>вов; по показателям качества - на сорта. Классификация лома и отходов цветных металлов и сплавов и условные обозначения приведены в табл. 1.</w:t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583"/>
        <w:gridCol w:w="1975"/>
        <w:gridCol w:w="2142"/>
      </w:tblGrid>
      <w:tr>
        <w:trPr>
          <w:tblHeader w:val="true"/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метал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ас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упп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рт</w:t>
            </w:r>
          </w:p>
        </w:tc>
      </w:tr>
      <w:tr>
        <w:trPr>
          <w:cantSplit w:val="true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 Алюминий и алюминиевые сплав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А - лом и кусковы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-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,III,IV,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,2a,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V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-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VI,VII,VIII,IX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,2,2</w:t>
            </w: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,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 - струж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-IX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-5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 - прочи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</w:t>
            </w:r>
          </w:p>
        </w:tc>
      </w:tr>
      <w:tr>
        <w:trPr>
          <w:cantSplit w:val="true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2. Вольфрам, вольфрамосодержащие химические соединения, сплавы вольфрам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А - лом и кусковы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,2a,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 - струж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 - порошкообразны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 - прочи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-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583"/>
        <w:gridCol w:w="1975"/>
        <w:gridCol w:w="2142"/>
      </w:tblGrid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 Кадми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А - лом и кусковы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4. Кобальт, его соединения и сплав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А - лом и кусковы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 - порошкообразные отходы</w:t>
            </w:r>
          </w:p>
        </w:tc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cantSplit w:val="true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 Магний и магниевые сплав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А - лом и кусковы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 - струж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 - прочи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cantSplit w:val="true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 Медь и сплавы на медной основ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А - лом и кусковы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-4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-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III,I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,2a,3,3a,4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V-V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,2a,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X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a,2-4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,Xa,X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,2a,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 - струж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en-US"/>
              </w:rPr>
              <w:t>X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 - прочи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7. Молибден, молибденсодержащие химические соединения и сплав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А - лом и кусковы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>,</w:t>
            </w: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 - струж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>,</w:t>
            </w: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 - порошкообразны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>,</w:t>
            </w: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 - прочи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cantSplit w:val="true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 Никель и никелевые сплав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А - лом и кусковы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-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,2a,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,2a,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 - струж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-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 - прочи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 Олово и оловянно-свинцовые сплав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А - лом и кусковы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-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АК - отходы белой жести и лом луженой тар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-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,2a,3,3a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 - струж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583"/>
        <w:gridCol w:w="1975"/>
        <w:gridCol w:w="2142"/>
      </w:tblGrid>
      <w:tr>
        <w:trPr>
          <w:cantSplit w:val="true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 - прочи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3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0. Ртуть и ее соедин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 - ртуть отработанн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Е - отходы ртутьсодержащие тверды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 - прочи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 Свинец и свинцовые сплав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А - лом и кусковы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-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АЛ - лом и отходы свинцовых аккумуляторных батар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,3,4,4a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,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 - струж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 - прочи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,1</w:t>
            </w: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,2</w:t>
            </w:r>
          </w:p>
        </w:tc>
      </w:tr>
      <w:tr>
        <w:trPr>
          <w:cantSplit w:val="true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 Титан и титановые сплав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А - лом и кусковы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 - струж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З - листовая обрез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3</w:t>
            </w:r>
          </w:p>
        </w:tc>
      </w:tr>
      <w:tr>
        <w:trPr>
          <w:cantSplit w:val="true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 Цинк и цинковые сплав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А - лом и кусковы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 - струж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-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 - прочие от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-3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cantSplit w:val="true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4. Лом сложный, состоящий из двух или более цветных металло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 - кабел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>,</w:t>
            </w:r>
            <w:r>
              <w:rPr>
                <w:rFonts w:cs="Courier New" w:ascii="Courier New" w:hAnsi="Courier New"/>
                <w:lang w:val="en-US"/>
              </w:rPr>
              <w:t>II</w:t>
            </w:r>
            <w:r>
              <w:rPr>
                <w:rFonts w:cs="Courier New" w:ascii="Courier New" w:hAnsi="Courier New"/>
              </w:rPr>
              <w:t>,</w:t>
            </w: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- прочий лом сложн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 - аккумуляторы щелочны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 - биметалл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en-US"/>
              </w:rPr>
              <w:t>I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М - лом и отходы алю</w:t>
              <w:softHyphen/>
              <w:t>миния, покрытые селено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en-US"/>
              </w:rPr>
              <w:t>I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 - катализатор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en-US"/>
              </w:rPr>
              <w:t>V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 Лом бытово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en-US"/>
              </w:rPr>
              <w:t>IX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ная редакция, Изм. № 4, 5)</w:t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 ТЕХНИЧЕСКИЕ ТРЕБОВАНИЯ</w:t>
      </w:r>
    </w:p>
    <w:p>
      <w:pPr>
        <w:pStyle w:val="Normal"/>
        <w:suppressAutoHyphens w:val="true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1. Характеристика и технические требования лома и отходов должны соответствовать указанным в табл. 2 - 93. 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Составы, не вошедшие в установленные группы, произведенные по ранее действовавшей и отмененной нормативно-технической документации или вводимой вновь, классифицируют по маркам или по той группе, в которой они подходят по химическому составу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соответствии марок сплавов химическому составу групп или марок, представленных в табл. 2 - 93, классификация таких сплавов производится по маркам по соглашению с потребителем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Требования, приведенные в табл. 2 - 93, распространяются также на другие виды лома и отходов, аналогичные им по качеству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>3.4. Для лома и отходов всех групп и сортов размеры не должны превышать: пакетов 400</w:t>
      </w:r>
      <w:r>
        <w:rPr>
          <w:rFonts w:eastAsia="Symbol" w:cs="Symbol" w:ascii="Symbol" w:hAnsi="Symbol"/>
        </w:rPr>
        <w:t></w:t>
      </w:r>
      <w:r>
        <w:rPr>
          <w:rFonts w:cs="Courier New" w:ascii="Courier New" w:hAnsi="Courier New"/>
        </w:rPr>
        <w:t>400</w:t>
      </w:r>
      <w:r>
        <w:rPr>
          <w:rFonts w:eastAsia="Symbol" w:cs="Symbol" w:ascii="Symbol" w:hAnsi="Symbol"/>
        </w:rPr>
        <w:t></w:t>
      </w:r>
      <w:r>
        <w:rPr>
          <w:rFonts w:cs="Courier New" w:ascii="Courier New" w:hAnsi="Courier New"/>
        </w:rPr>
        <w:t>700 мм, связок, бухт 400</w:t>
      </w:r>
      <w:r>
        <w:rPr>
          <w:rFonts w:eastAsia="Symbol" w:cs="Symbol" w:ascii="Symbol" w:hAnsi="Symbol"/>
        </w:rPr>
        <w:t></w:t>
      </w:r>
      <w:r>
        <w:rPr>
          <w:rFonts w:cs="Courier New" w:ascii="Courier New" w:hAnsi="Courier New"/>
        </w:rPr>
        <w:t>700 мм. Максимальные размеры отдельных кусков в одном из измерений не должны превышать 1000 мм, за исключением размеров, указанных в таблицах на отдельные виды лома и отходов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>Максимальные размеры отдельных кусков низкокачественного лома и прочих отходов не должны превышать 1000</w:t>
      </w:r>
      <w:r>
        <w:rPr>
          <w:rFonts w:eastAsia="Symbol" w:cs="Symbol" w:ascii="Symbol" w:hAnsi="Symbol"/>
        </w:rPr>
        <w:t></w:t>
      </w:r>
      <w:r>
        <w:rPr>
          <w:rFonts w:cs="Courier New" w:ascii="Courier New" w:hAnsi="Courier New"/>
        </w:rPr>
        <w:t>1000</w:t>
      </w:r>
      <w:r>
        <w:rPr>
          <w:rFonts w:eastAsia="Symbol" w:cs="Symbol" w:ascii="Symbol" w:hAnsi="Symbol"/>
        </w:rPr>
        <w:t></w:t>
      </w:r>
      <w:r>
        <w:rPr>
          <w:rFonts w:cs="Courier New" w:ascii="Courier New" w:hAnsi="Courier New"/>
        </w:rPr>
        <w:t>2000 мм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оглашению с потребителем допускается сдача лома и отходов, превышающих указанные размеры. (Измененная редакция, Изм. № 4)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>3.5. Лом и отходы цветных металлов и сплавов по наименованию металла, классам, группам или маркам и сортам должны соответствовать табл. 2 - 93.</w:t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1. Алюминий и алюминиевые сплавы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А. ЛОМ И КУСКОВЫЕ ОТХОДЫ АЛЮМИНИЯ И АЛЮМИНИЕВЫХ СПЛАВОВ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 Алюминий чистый (нелегированный). Содержание алюминия не менее 99,0%. Примесей не более 1,0%, в том числе: кремния - 0,5%; меди - 0,05%; железа - 0,5%; цинка - 0,1%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А999, А95, А99, А97, А95, А85, А8, А7, А7Е, А6, А5, А5Е, А0, АД0, АД1, АД00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в том числе: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метал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</w:t>
            </w:r>
          </w:p>
        </w:tc>
      </w:tr>
      <w:tr>
        <w:trPr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али штампованны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ины алюминиевы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Без фарфора, изоляции и других посторонних приделок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оволока алюминиевая, проводники то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свобожденные от изоляции. В бухтах или в пакетах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брак заготовок, чушки переплавок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брезь труб, листов, лент, профилей, высечка лент, лис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акетах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ы толщиной более 3 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 пакетах, пачках, стопках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цветными металлами и сплавами, а также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метал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одники тока после дробления и освобождения от изоляц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ыпью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цветными металлами и сплавами, а также указанные в 1 и 2-м сортах, но не отвечающие требованиям 1 и 2-го сор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метал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>
          <w:cantSplit w:val="true"/>
        </w:trPr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юминиевые проводники то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приделк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 хлопчатобумажной изоля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  <w:i/>
          <w:iCs/>
        </w:rPr>
        <w:t>Примечание</w:t>
      </w:r>
      <w:r>
        <w:rPr>
          <w:rFonts w:cs="Courier New" w:ascii="Courier New" w:hAnsi="Courier New"/>
        </w:rPr>
        <w:t>. Отходы толщиной более 3 мм поставляются россыпью по согласованию ломосдатчика с потребителем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>. Сплавы алюминиевые деформируемые с низким содержанием магния (до 0,8%)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в сплаве не более: цинка - 0,3%, кремния - 0,7%, меди - 4,9%, железа - 0,7%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Д1, В65, Д1П, АД31, АД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809"/>
        <w:gridCol w:w="2982"/>
        <w:gridCol w:w="2109"/>
      </w:tblGrid>
      <w:tr>
        <w:trPr>
          <w:tblHeader w:val="true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в том числе: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детали кованые, штампованные, чушки переплавов, бракованные детали из заготовок и полуфабрикат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рак и обрезь листов, лент, труб, прутков, профилей и проволо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акетах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ы толщиной более 3 мм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акетах, пачках, стопках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указанные в 1-м сорте, но не отвечающие требованиям 1-го со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, не засоренный другими цветными металлами и сплавами, а также указанный в 1-м сорте, но не отвечающий требованиям 1-го со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ом и кусковые отходы, не засоренные другими цветными металлами и сплавами, не отвечающие требованиям 1, 2, 2а-го сортов,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 приделками. Засоренность черными металлами, %, не боле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 планеров, самолетов, вертолет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бленый и резаный на куски размером, мм, не боле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5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10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100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iCs/>
        </w:rPr>
        <w:t>Примечания</w:t>
      </w:r>
      <w:r>
        <w:rPr>
          <w:rFonts w:cs="Courier New" w:ascii="Courier New" w:hAnsi="Courier New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>1. Лом и кусковые отходы сплава марки АСМ по ГОСТ 14113 - 78 классифицируют только по марке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>2. Отходы толщиной 3 мм поставляются россыпью по согласованию ломосдатчика с потребителем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4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>. Сплавы алюминиевые деформируемые с повышенным содержанием магния (до 1,8%)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в сплаве не более: кремния - 0,7%; цинка - 0,3%; меди - 4,9%, железа - 0,7%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Д12, Д16, АМг1, Д16П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в том числе: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детали кованые, штампованные, чушки переплавов, бракованные детали из заготовок и полуфабрика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брак и обрезь листов, лент, труб, прутков, профилей и проволок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акета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ы толщиной более 3 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 пакетах, пачках, стопка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, не засоренный другими цветными металлами и сплавами, а также указанный в 1-м сорте, но не отвечающий требованиям 1-го сор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цветными металлами и сплавами, не отвечающие требованиям 1, 2, 2а-го сор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 приделкам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iCs/>
        </w:rPr>
        <w:t>Примечания</w:t>
      </w:r>
      <w:r>
        <w:rPr>
          <w:rFonts w:cs="Courier New" w:ascii="Courier New" w:hAnsi="Courier New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>1. Лом и кусковые отходы сплавов марок АД35, АВ, АК4, АК4-1, АМц, АМцС, АД33, АК6, АК8, ММ по ГОСТ 4784 - 74 классифицируют только по маркам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Отходы толщиной более 3 мм поставляются россыпью по согласованию ломосдатчика с потребителем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V</w:t>
      </w:r>
      <w:r>
        <w:rPr>
          <w:rFonts w:cs="Courier New" w:ascii="Courier New" w:hAnsi="Courier New"/>
        </w:rPr>
        <w:t>. Сплавы алюминиевые литейные с низким содержанием меди (до 1,5%)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в сплаве не более: цинка - 0,5%; магния - 0,6%; кремния - 13,0%; железа - 1,5%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АЛ5, АЛ32, АЛ2, АЛ4, АЛ4-1, АЛ9, АЛ9-1, АЛ34 (ВАЛ5), АЛ4В, АК7 (АЛ9В), АЛ5-1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али литые, брак литья, чушки переплав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, не засоренный другими цветными металлами и сплавами, а также указанный в 1-м сорте, но не отвечающий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цветными металлами и сплавами, не отвечающие требованиям 1, 2, 2а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 приделкам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6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>. Сплавы алюминиевые литейные с высоким содержанием меди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в сплаве не более: магния - 0,8%; кремния - 8,0%; цинка - 0,6%; железа - 1,6%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АЛ3, АЛ6, АК5М2 (АЛ3В), АК7М2 (АЛ14В), АЛ7, АЛ19, АК5М7 (АЛ10В), АЛ33 (ВАЛ1)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али литые, брак литья, чушки переплав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, не засоренный другими цветными металлами и сплавами, а также указанный в 1-м сорте, но не отвечающий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, не засоренные другими цветными металлами и сплавами, не отвечающие требованиям 1, 2, 2а-го сортов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 приделкам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6а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>. Сплавы алюминиевые литейные с высоким содержанием кремни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в сплаве не более: меди - 6,0%; никеля - 3,6%; цинка - 0,5%; железа - 0,9%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Марки: АЛ1, АЛ21, АЛ25, АЛ30, АК21М2,5Н2,5, АК18, КС-740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али литые, брак литья, чушки переплав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, не засоренный другими цветными металлами и сплавами, а также указанный в 1-м сорте, но не отвечающий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7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VI</w:t>
      </w:r>
      <w:r>
        <w:rPr>
          <w:rFonts w:cs="Courier New" w:ascii="Courier New" w:hAnsi="Courier New"/>
        </w:rPr>
        <w:t>. Сплавы алюминиевые деформируемые с высоким содержанием магни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в сплаве не более: цинка - 0,2%; магния - 6,8%; кремния - 0,8%; меди - 0,2%, железа - 0,5%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АМг2, АМг3, АМг4, АМг5, АМг5ц, АМг6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али кованые, штампован</w:t>
              <w:softHyphen/>
              <w:t xml:space="preserve">ные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чушки переплавов, бракованные детали из заготовок и полуфабрикат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брак и обрезь листов, лент, труб, прутков, профилей и проволок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акетах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ы толщиной более 3 мм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 пакетах, пачках, стопках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Кусковые отходы, не засоренные другими цветными металлами и сплавами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, не засоренный другими цветными металлами и сплавами, а также указанный в 1-м сорте, но не отвечающий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, не засоренные другими цветными металлами и сплавами, не отвечающие требованиям 1, 2, 2а-го сортов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 приделкам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iCs/>
        </w:rPr>
        <w:t xml:space="preserve">Примечание. </w:t>
      </w:r>
      <w:r>
        <w:rPr>
          <w:rFonts w:cs="Courier New" w:ascii="Courier New" w:hAnsi="Courier New"/>
        </w:rPr>
        <w:t>Отходы толщиной 3 мм поставляются россыпью по согласованию ломосдатчика с потребителем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8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VII</w:t>
      </w:r>
      <w:r>
        <w:rPr>
          <w:rFonts w:cs="Courier New" w:ascii="Courier New" w:hAnsi="Courier New"/>
        </w:rPr>
        <w:t>. Сплавы алюминиевые литейные с высоким содержанием магни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в сплаве не более: цинка - 0,2%; железа - 1,5%; кремния - 1,3%; меди - 0,3%; магния - 13,0%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Марки: АЛ8, АЛ27, АЛ27-1, АЛ13, АЛ22, АЛ23, АЛ23-1, АЛ28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али литые, чушки переплавов, брак литья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, не засоренный другими цветными металлами и сплавами, а также указанный в 1-м сорте, но не отвечающий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цветными металлами и сплавами, не отвечающие требованиям 1, 2, 2а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 приделкам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9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VIII</w:t>
      </w:r>
      <w:r>
        <w:rPr>
          <w:rFonts w:cs="Courier New" w:ascii="Courier New" w:hAnsi="Courier New"/>
        </w:rPr>
        <w:t>. Сплавы алюминиевые литейные с высоким содержанием цинка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в сплаве не более: цинка - 7,0%; магния - 2,8%; кремния - 0,7%; меди - 2,0%; железа - 0,7%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Марки: В95, 1915 и 1925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али кованые, штампован</w:t>
              <w:softHyphen/>
              <w:t xml:space="preserve">ные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чушки переплавов, бракованные детали из заготовок и полуфабрикат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брак и обрезь листов, лент, труб, прутков, профилей и проволок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акетах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ы толщиной более 3 мм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 пакетах, пачках, стопках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, не засоренный другими цветными металлами и сплавами, а также указанный в 1-м сорте, но не отвечающий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цветными металлами и сплавами, не отвечающие требованиям 1, 2, 2а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 приделкам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iCs/>
        </w:rPr>
        <w:t xml:space="preserve">Примечание. </w:t>
      </w:r>
      <w:r>
        <w:rPr>
          <w:rFonts w:cs="Courier New" w:ascii="Courier New" w:hAnsi="Courier New"/>
        </w:rPr>
        <w:t>Отходы толщиной более 3 мм поставляются россыпью по согласованию ломосдатчика с потребителем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0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X</w:t>
      </w:r>
      <w:r>
        <w:rPr>
          <w:rFonts w:cs="Courier New" w:ascii="Courier New" w:hAnsi="Courier New"/>
        </w:rPr>
        <w:t>. Сплавы алюминиевые литейные с высоким содержанием цинка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в сплаве не более: цинка - 12,0%; железа - 1,3%; кремния - 8,0%; меди - 5,0%; магния - 0,3%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Марки: АЛ11, АК4М4, АК4М2Ц6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етали литые, брак литья, чушки переплавов 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, не засоренный другими цветными металлами и сплавами, а также указанный в 1-м сорте, но не отвечающий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цветными металлами и сплавами, не отвечающие требованиям 1, 2, 2а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 приделкам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1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Группа </w:t>
      </w:r>
      <w:r>
        <w:rPr>
          <w:rFonts w:cs="Courier New" w:ascii="Courier New" w:hAnsi="Courier New"/>
          <w:b/>
          <w:bCs/>
          <w:lang w:val="en-US"/>
        </w:rPr>
        <w:t>X</w:t>
      </w:r>
      <w:r>
        <w:rPr>
          <w:rFonts w:cs="Courier New" w:ascii="Courier New" w:hAnsi="Courier New"/>
          <w:b/>
          <w:bCs/>
        </w:rPr>
        <w:t xml:space="preserve">. Лом и кусковые отходы алюминия и алюминиевых сплавов низкокачественные, не отвечающие требованиям </w:t>
      </w:r>
      <w:r>
        <w:rPr>
          <w:rFonts w:cs="Courier New" w:ascii="Courier New" w:hAnsi="Courier New"/>
          <w:b/>
          <w:bCs/>
          <w:lang w:val="en-US"/>
        </w:rPr>
        <w:t>I</w:t>
      </w:r>
      <w:r>
        <w:rPr>
          <w:rFonts w:cs="Courier New" w:ascii="Courier New" w:hAnsi="Courier New"/>
          <w:b/>
          <w:bCs/>
        </w:rPr>
        <w:t xml:space="preserve"> - </w:t>
      </w:r>
      <w:r>
        <w:rPr>
          <w:rFonts w:cs="Courier New" w:ascii="Courier New" w:hAnsi="Courier New"/>
          <w:b/>
          <w:bCs/>
          <w:lang w:val="en-US"/>
        </w:rPr>
        <w:t>IX</w:t>
      </w:r>
      <w:r>
        <w:rPr>
          <w:rFonts w:cs="Courier New" w:ascii="Courier New" w:hAnsi="Courier New"/>
          <w:b/>
          <w:bCs/>
        </w:rPr>
        <w:t xml:space="preserve"> групп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сортов основных групп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-го сорт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разделенный, нерезаный, неразобранный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проволока и провода сталеалюминиевые; 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амолетный лом, баки самолетные, моторы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льга алюминиевая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Баз лака, краски и бумаги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убы алюминиевые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акетах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Примечания: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>1. Авиационные моторы и самолетный лом должны быть разделаны, разобраны и разрезаны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2. Лом и отходы с содержанием металла менее 50% не заготавливают и она подлежит разделке и обогащению до содержания металла, предусмотренного вторым сортом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Б. СТРУЖКА АЛЮМИНИЯ И АЛЮМИНИЕВЫХ СПЛАВОВ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tabs>
          <w:tab w:val="clear" w:pos="8222"/>
        </w:tabs>
        <w:ind w:left="0" w:firstLine="567"/>
        <w:jc w:val="center"/>
        <w:rPr/>
      </w:pPr>
      <w:r>
        <w:rPr/>
        <w:t>Классификация стружки по группам сплавов аналогична классификации лома и кусковых отходов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2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  <w:lang w:val="en-US"/>
        </w:rPr>
        <w:t>IX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41"/>
        <w:gridCol w:w="3085"/>
        <w:gridCol w:w="1841"/>
      </w:tblGrid>
      <w:tr>
        <w:trPr>
          <w:tblHeader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ужка сыпучая, россыпью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Металлургический выход, %, 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лаги и масла, %, не бол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соренность сталью, %, не более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ужка сыпучая, россыпью</w:t>
            </w:r>
          </w:p>
        </w:tc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Металлургический выход, %, 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лаги и масла, %, не бол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соренность сталью, %, не более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ужка сыпучая, россыпью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Металлургический выход, %, 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лаги и масла, %, не бол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соренность сталью, %, не боле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ужка вьюнообразная</w:t>
            </w:r>
          </w:p>
        </w:tc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акет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 пакета, мм, не более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Масса пакета, не более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Металлургический выход, %, 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лаги и масла, %, не бол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соренность сталью, %, не более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4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7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тружка сыпучая, не отвечающая требованиям 1, 2, 3-го сортов</w:t>
            </w:r>
          </w:p>
        </w:tc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Металлургический выход, %, 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лаги, %, не более</w:t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iCs/>
        </w:rPr>
        <w:t>Примечание</w:t>
      </w:r>
      <w:r>
        <w:rPr>
          <w:rFonts w:cs="Courier New" w:ascii="Courier New" w:hAnsi="Courier New"/>
        </w:rPr>
        <w:t xml:space="preserve">. В стружке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  <w:lang w:val="en-US"/>
        </w:rPr>
        <w:t>IX</w:t>
      </w:r>
      <w:r>
        <w:rPr>
          <w:rFonts w:cs="Courier New" w:ascii="Courier New" w:hAnsi="Courier New"/>
        </w:rPr>
        <w:t xml:space="preserve"> групп не допускаются: лом, кусковые отходы, съемы цветных металлов, стружка из немагнитных нержавеющих сталей, а также прочих цветных металлов.</w:t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3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. Стружка алюминиевая и алюминиевых сплавов низкокачественная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214"/>
        <w:gridCol w:w="4532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ужка вьюнообразн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лургический выход, %, 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пакетированна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Г. ПРОЧИЕ ОТХОДЫ АЛЮМИНИЯ И АЛЮМИНИЕВЫХ СПЛАВОВ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4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196"/>
        <w:gridCol w:w="3285"/>
        <w:gridCol w:w="1322"/>
      </w:tblGrid>
      <w:tr>
        <w:trPr>
          <w:tblHeader w:val="true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ъемы и шлаки алюминиевых сплавов при содержании цинка не более 0,6%, не засоренные другими металлами и сплавами, кирпичом, графитом и т. д., без порошковой мелоч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лургический выход, %, 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мер куска, мм, не менее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одержание примеси железа, %, не более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5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1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</w:t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ъемы и шлаки алюминиевых сплавов при содержании цинка не более 0,6%, не засоренные другими металлами и сплавами, кирпичом, графитом и т. д., без порошковой мелочи</w:t>
            </w:r>
          </w:p>
        </w:tc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лургический выход, %, 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мер куска, мм, не менее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5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1000</w:t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льга алюминиевая</w:t>
            </w:r>
          </w:p>
        </w:tc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рашенная, с бумагой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Фольга окрашенная поставляется в пакетах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убы алюминиевые</w:t>
            </w:r>
          </w:p>
        </w:tc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рашенные в пакетах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ъемы и шлаки, не отвечающие требованиям 1 и 2-го сорт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лургический выход, %, 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мер куска, мм, не менее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5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1000</w:t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Мелкая стружка, алюминиево-наждачная пыль и отсевы алюминиевых шлак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, мм, не боле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ъемы и шлаки, не отвечающие требованиям 1, 2, 3-го сортов и другие алюминийсодержащие отход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лургический выход, %, 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Мелкая стружка, алюминиево-наждачная пыль и отсевы алюминиевых шлаков</w:t>
            </w:r>
          </w:p>
        </w:tc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, мм, не более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</w:tbl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2"/>
        <w:tabs>
          <w:tab w:val="clear" w:pos="8222"/>
        </w:tabs>
        <w:ind w:left="0" w:firstLine="567"/>
        <w:jc w:val="center"/>
        <w:rPr/>
      </w:pPr>
      <w:r>
        <w:rPr/>
        <w:t>3.5.2. Вольфрам, вольфрамосодержащие химические соединения, сплавы вольфрама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А. ЛОМ И КУСКОВЫЕ ОТХОДЫ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5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 Вольфрам металлический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неокисленные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ольфрама, %, 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 отдельных кусков, г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трубы, стержни, прутки, пластины, брак штабиков, обрезь ленты, фольги, вырубки, горячей штамповк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указанные в 1-м сорте, окисленные, не засоренные другими металлами и сплавами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ольфрама, %, 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 отдельных кусков, г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6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>. Сплавы на основе вольфрама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 сплава вольфрама с торием, не засоренные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ольфрам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 сплавов на вольфрамовой основе без тория, не засоренные другими металлами и сплавами,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ольфрам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 твердых сплав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ольфрам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 сплавов на основе вольфрама без механической засоренности другими металлами и сплавами (допускается наличие припоя), не отвечающие требованиям 1 и 2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ольфрам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ab/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Б. СТРУЖКА, ПУТАНАЯ ПРОВОЛОКА, МЕЛКИЙ ЛОМ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7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Группа </w:t>
      </w:r>
      <w:r>
        <w:rPr>
          <w:rFonts w:cs="Courier New" w:ascii="Courier New" w:hAnsi="Courier New"/>
          <w:b/>
          <w:bCs/>
          <w:lang w:val="en-US"/>
        </w:rPr>
        <w:t>I</w:t>
      </w:r>
      <w:r>
        <w:rPr>
          <w:rFonts w:cs="Courier New" w:ascii="Courier New" w:hAnsi="Courier New"/>
          <w:b/>
          <w:bCs/>
        </w:rPr>
        <w:t xml:space="preserve">, </w:t>
      </w:r>
      <w:r>
        <w:rPr>
          <w:rFonts w:cs="Courier New" w:ascii="Courier New" w:hAnsi="Courier New"/>
          <w:b/>
          <w:bCs/>
          <w:lang w:val="en-US"/>
        </w:rPr>
        <w:t>II</w:t>
      </w:r>
      <w:r>
        <w:rPr>
          <w:rFonts w:cs="Courier New" w:ascii="Courier New" w:hAnsi="Courier New"/>
          <w:b/>
          <w:bCs/>
        </w:rPr>
        <w:t>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тружка, путаная проволока, мелкий лом, не засоренные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ольфрам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тружка, путаная проволока, мелкий лом,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ольфрама, %, не менее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Засоренность углеродистой сталью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В. ПОРОШКООБРАЗНЫЕ ОТХОДЫ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8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Группа </w:t>
      </w:r>
      <w:r>
        <w:rPr>
          <w:rFonts w:cs="Courier New" w:ascii="Courier New" w:hAnsi="Courier New"/>
          <w:b/>
          <w:bCs/>
          <w:lang w:val="en-US"/>
        </w:rPr>
        <w:t>I</w:t>
      </w:r>
      <w:r>
        <w:rPr>
          <w:rFonts w:cs="Courier New" w:ascii="Courier New" w:hAnsi="Courier New"/>
          <w:b/>
          <w:bCs/>
        </w:rPr>
        <w:t>. Вольфрам и его сплавы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орошок сметки, высевки, не засоренные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ольфрам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орошок сметки, высевки, не засоренные другими металлами и сплавам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ольфрам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орошкообразные отходы от пластифицированных заготовок и при производстве твердых сплав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ольфрам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9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Группа </w:t>
      </w:r>
      <w:r>
        <w:rPr>
          <w:rFonts w:cs="Courier New" w:ascii="Courier New" w:hAnsi="Courier New"/>
          <w:b/>
          <w:bCs/>
          <w:lang w:val="en-US"/>
        </w:rPr>
        <w:t>II</w:t>
      </w:r>
      <w:r>
        <w:rPr>
          <w:rFonts w:cs="Courier New" w:ascii="Courier New" w:hAnsi="Courier New"/>
          <w:b/>
          <w:bCs/>
        </w:rPr>
        <w:t>. Вольфрамосодержащие химические соединения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аста, порошок сметки, высевки химических соединений, без механической засоренности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ольфрам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ы, указанные в 1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ольфрам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Г. ПРОЧИЕ ОТХОДЫ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м и отходы, не удовлетворяющие требованиям вышеперечисленных групп и сортов.</w:t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0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Группа </w:t>
      </w:r>
      <w:r>
        <w:rPr>
          <w:rFonts w:cs="Courier New" w:ascii="Courier New" w:hAnsi="Courier New"/>
          <w:b/>
          <w:bCs/>
          <w:lang w:val="en-US"/>
        </w:rPr>
        <w:t>I</w:t>
      </w:r>
      <w:r>
        <w:rPr>
          <w:rFonts w:cs="Courier New" w:ascii="Courier New" w:hAnsi="Courier New"/>
          <w:b/>
          <w:bCs/>
        </w:rPr>
        <w:t>. Отходы и разделанный лом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632"/>
        <w:gridCol w:w="4114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3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ы и разделанный лом</w:t>
            </w:r>
          </w:p>
        </w:tc>
        <w:tc>
          <w:tcPr>
            <w:tcW w:w="4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ольфрам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</w:tr>
    </w:tbl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0а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Группа </w:t>
      </w:r>
      <w:r>
        <w:rPr>
          <w:rFonts w:cs="Courier New" w:ascii="Courier New" w:hAnsi="Courier New"/>
          <w:b/>
          <w:bCs/>
          <w:lang w:val="en-US"/>
        </w:rPr>
        <w:t>II</w:t>
      </w:r>
      <w:r>
        <w:rPr>
          <w:rFonts w:cs="Courier New" w:ascii="Courier New" w:hAnsi="Courier New"/>
          <w:b/>
          <w:bCs/>
        </w:rPr>
        <w:t xml:space="preserve">. Пылевидные отходы 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ылевидные отходы от алмазной заточки инструмента, оснащенного твердыми сплавам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ольфрама, %, не менее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е допускается механическая засоренность кусками других металлов и сплавов и неметаллическими предметами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ылевидные отходы твердых сплавов от заточки инструмента, оснащенного твердыми сплавами на кругах КЗ и др.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ольфрама, %, не менее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е допускается механическая засоренность кусками других металлов и сплавов и неметаллическими предметами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ылевидные отходы твердых сплавов от заточки режущих инструментов, окалина и пылевидные отходы быстрорежущей стали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ольфрама, %, не менее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е допускается механическая засоренность кусками других металлов и сплавов и неметаллическими предметами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bCs/>
          <w:i/>
          <w:i/>
          <w:iCs/>
          <w:lang w:val="en-US"/>
        </w:rPr>
      </w:pPr>
      <w:r>
        <w:rPr>
          <w:rFonts w:cs="Courier New" w:ascii="Courier New" w:hAnsi="Courier New"/>
          <w:b/>
          <w:bCs/>
          <w:i/>
          <w:iCs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0б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Группа </w:t>
      </w:r>
      <w:r>
        <w:rPr>
          <w:rFonts w:cs="Courier New" w:ascii="Courier New" w:hAnsi="Courier New"/>
          <w:b/>
          <w:bCs/>
          <w:lang w:val="en-US"/>
        </w:rPr>
        <w:t>III</w:t>
      </w:r>
      <w:r>
        <w:rPr>
          <w:rFonts w:cs="Courier New" w:ascii="Courier New" w:hAnsi="Courier New"/>
          <w:b/>
          <w:bCs/>
        </w:rPr>
        <w:t>. Лом шарошечных долот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шарошек штыревых и полуштыревых шарошечных долот, без посторонних предмет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тделенные от корпуса долота (допускается наличие в шарошках тел качения)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трехшарошечных штыревых долот, без посторонних предмет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разделанный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трехшарошечных полуштыревых долот, без посторонних предмет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разделанный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 одношарошечных долот, без посторонних предме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разделанный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5.3. Кадмий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А. ЛОМ И КУСКОВЫЕ ОТХОДЫ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1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 Кадмий чистый (нелегированный)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Кд-0, Кд-1, Кд-2, Кд-00, Кд-000, Кд-0А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отходы кадмия, не засоренные другими металлами и сплавами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кадмия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рак, обрезки и обсоски анодных пластин, чушки (неликви</w:t>
              <w:softHyphen/>
              <w:t>дов), другие чистые кадмиевые куск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асла, влаги и других неметаллических материалов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 и отходы кадмия, указанные в 1-м сорте, но не отвечающие требованиям 1-го сорт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кадмия, %, не мен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ъемы и сплески от плавки и розлива кадмия, катодные крючки и сетки, покрытые кадмием (из ванн для кадмирования и т. д.)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5.4. Кобальт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А. ЛОМ И КУСКОВЫЕ ОТХОДЫ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2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 и кусковые отходы кобальта и его сплав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кобальт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Б. ПОРОШКООБРАЗНЫЕ ОТХОДЫ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2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тходы порошкообразные кобальтосодержащие от заточки режущего инструмента и другие кобальтосодержащие отходы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кобальт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5.5. Магний и магниевые сплавы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А. ЛОМ И КУСКОВЫЕ ОТХОДЫ</w:t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4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 Магниево-алюминиевые сплавы и магний всех марок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 магниево-алюминиевых сплавов: МЛ2, МЛ3, МЛ4, МЛ4п.ч., МЛ5, МЛ5п.ч., МЛ5о.н., МЛ6, МА1, МА2, МА2-1, МА2-1п.ч., МА5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, не засоренные другими металлами и сплавами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Магний - по одной группе металла, магниевые сплавы - по одной марке сплава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одержание неметаллических материалов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литых, кованых и прессованных деталей, слитки переплав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 куска, мм, не бо</w:t>
              <w:softHyphen/>
              <w:t>лее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ирина (диаметр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цветными металлами и сплавами, а также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магния и магниевых сплавов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, %, не мене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аль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металлическими материалам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 куска, мм, не бо</w:t>
              <w:softHyphen/>
              <w:t>лее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ирина (диаметр)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</w:tr>
    </w:tbl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4а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>. Литийсодержащие магниевые сплавы (МА21 и др.)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, не засоренные другими металлами и сплавами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Магний - по одной группе металла, магниевые сплавы - по одной марке сплава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одержание неметаллических материалов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литых, кованых и прессованных деталей, слитки переплав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 куска, мм, не бо</w:t>
              <w:softHyphen/>
              <w:t>лее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ирина (диаметр)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цветными металлами и сплавами, а также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магния и магниевых сплавов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, %, не мене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аль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металлическими материалам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 куска, мм, не бо</w:t>
              <w:softHyphen/>
              <w:t>лее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ирина (диаметр)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4б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. Магниевые сплавы, не входящие 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 группы, и магний всех марок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 магниевых сплавов: МЛ8 (МЛ12-1), МЛ15, МЛ9, МА8, МА8п.ч., МА11, МЛ10, МЛ11, МЛ12, МА19, МА14 (ВМ65-1), МА15 (ВМД-3), МА17 (МД3-1), МА20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, не засоренные другими металлами и сплавами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Магний - по одной группе металла, магниевые сплавы - по одной марке сплава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одержание неметаллических материалов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литых, кованых и прессованных деталей, слитки переплав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 куска, мм, не бо</w:t>
              <w:softHyphen/>
              <w:t>лее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ирина (диаметр)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цветными металлами и сплавами, а также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магния и магниевых сплавов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, %, не мене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аль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металлическими материалами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азмер куска, мм, не более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ирина (диаметр)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4в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V</w:t>
      </w:r>
      <w:r>
        <w:rPr>
          <w:rFonts w:cs="Courier New" w:ascii="Courier New" w:hAnsi="Courier New"/>
        </w:rPr>
        <w:t xml:space="preserve">. Магний и магниевые сплавы, указанные в группах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>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ом, не засоренный другими цветными металлами и сплавами, а также указанный в первых сортах групп 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  <w:lang w:val="en-US"/>
              </w:rPr>
              <w:t>III</w:t>
            </w:r>
            <w:r>
              <w:rPr>
                <w:rFonts w:cs="Courier New" w:ascii="Courier New" w:hAnsi="Courier New"/>
              </w:rPr>
              <w:t xml:space="preserve">, но не отвечающий требованиям первых сортов групп 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  <w:lang w:val="en-US"/>
              </w:rPr>
              <w:t>II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магния и магниевых сплавов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, %, не мене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аль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металлическими материалам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 куска, мм, не бо</w:t>
              <w:softHyphen/>
              <w:t>лее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ирина (диаметр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ом и кусковые отходы, не засоренные другими цветными металлами и сплавами, не отвечающие требованиям первого сорта группы </w:t>
            </w:r>
            <w:r>
              <w:rPr>
                <w:rFonts w:cs="Courier New" w:ascii="Courier New" w:hAnsi="Courier New"/>
                <w:lang w:val="en-US"/>
              </w:rPr>
              <w:t>IV</w:t>
            </w:r>
            <w:r>
              <w:rPr>
                <w:rFonts w:cs="Courier New" w:ascii="Courier New" w:hAnsi="Courier New"/>
              </w:rPr>
              <w:t xml:space="preserve"> и вторых сортов групп 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 и </w:t>
            </w: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магния и магниевых сплавов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, %, не мене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аль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металлическими материалам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 куска, мм, не бо</w:t>
              <w:softHyphen/>
              <w:t>лее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ирина (диаметр)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4г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>. Лом и кусковые отходы магния и магниевых сплавов низкокачественные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, не отвечающие требованиям 1 и 2-го сортов групп 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  <w:lang w:val="en-US"/>
              </w:rPr>
              <w:t>III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  <w:lang w:val="en-US"/>
              </w:rPr>
              <w:t>IV</w:t>
            </w:r>
            <w:r>
              <w:rPr>
                <w:rFonts w:cs="Courier New" w:ascii="Courier New" w:hAnsi="Courier New"/>
              </w:rPr>
              <w:t xml:space="preserve"> групп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гний и магниевые сплавы группы 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  <w:lang w:val="en-US"/>
              </w:rPr>
              <w:t>III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  <w:lang w:val="en-US"/>
              </w:rPr>
              <w:t>IV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магния и магниевых сплавов, %, 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лкая обрезь и высечка поставляются в пакетах или в тар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Б. СТРУЖКА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4д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Брикеты стружки магния и магниевых сплавов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магния и магниевых сплавов, %, не менее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одержание влаги и масла, %, не бол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 влаги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Г. ПРОЧИЕ ОТХОДЫ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4е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678"/>
        <w:gridCol w:w="5068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лаки (в слитках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магния и магниевых сплавов, %, 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  <w:lang w:val="en-US"/>
        </w:rPr>
      </w:pPr>
      <w:r>
        <w:rPr>
          <w:rFonts w:cs="Courier New" w:ascii="Courier New" w:hAnsi="Courier New"/>
          <w:b/>
          <w:bCs/>
          <w:i/>
          <w:iCs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  <w:lang w:val="en-US"/>
        </w:rPr>
      </w:pPr>
      <w:r>
        <w:rPr>
          <w:rFonts w:cs="Courier New" w:ascii="Courier New" w:hAnsi="Courier New"/>
          <w:b/>
          <w:bCs/>
          <w:i/>
          <w:iCs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  <w:lang w:val="en-US"/>
        </w:rPr>
      </w:pPr>
      <w:r>
        <w:rPr>
          <w:rFonts w:cs="Courier New" w:ascii="Courier New" w:hAnsi="Courier New"/>
          <w:b/>
          <w:bCs/>
          <w:i/>
          <w:iCs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  <w:lang w:val="en-US"/>
        </w:rPr>
      </w:pPr>
      <w:r>
        <w:rPr>
          <w:rFonts w:cs="Courier New" w:ascii="Courier New" w:hAnsi="Courier New"/>
          <w:b/>
          <w:bCs/>
          <w:i/>
          <w:iCs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  <w:lang w:val="en-US"/>
        </w:rPr>
      </w:pPr>
      <w:r>
        <w:rPr>
          <w:rFonts w:cs="Courier New" w:ascii="Courier New" w:hAnsi="Courier New"/>
          <w:b/>
          <w:bCs/>
          <w:i/>
          <w:iCs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  <w:lang w:val="en-US"/>
        </w:rPr>
      </w:pPr>
      <w:r>
        <w:rPr>
          <w:rFonts w:cs="Courier New" w:ascii="Courier New" w:hAnsi="Courier New"/>
          <w:b/>
          <w:bCs/>
          <w:i/>
          <w:iCs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  <w:lang w:val="en-US"/>
        </w:rPr>
      </w:pPr>
      <w:r>
        <w:rPr>
          <w:rFonts w:cs="Courier New" w:ascii="Courier New" w:hAnsi="Courier New"/>
          <w:b/>
          <w:bCs/>
          <w:i/>
          <w:iCs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  <w:lang w:val="en-US"/>
        </w:rPr>
      </w:pPr>
      <w:r>
        <w:rPr>
          <w:rFonts w:cs="Courier New" w:ascii="Courier New" w:hAnsi="Courier New"/>
          <w:b/>
          <w:bCs/>
          <w:i/>
          <w:iCs/>
          <w:lang w:val="en-US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Медь и сплавы на медной основе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А. ЛОМ И КУСКОВЫЕ ОТХОДЫ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5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 Медь без полуды и пайки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меди не менее 99,5%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М0, М1, М2, М3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, не засоренные другими металлами и сплавами,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металл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брак литых, кованых и штампованных деталей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брезь, высечка листов, лент, труб, решеток и проволоки, проводники тока без изоляци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вязанные в бухты или в пакетах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цветными металлами и сплавами, а также указанные в 1-м сорте, но не отвечающие требованиям 1-го сорт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металл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 и черными металлами в сумме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одники тока после дробления и освобождения от изоляци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ыпью или в пакетах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 и 2-го сортов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металл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черными и другими цветными металлами в сумме, %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соренность алюминием не допускается.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оводники тока медные лакированные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бухтах или в пакетах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, 2 и 3-го сортов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металл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 и другими цветными металлами и сплавами, %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оводники тока в хлопчатобумажной и шелковой изоляции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бухтах или в пакетах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>Примечание</w:t>
      </w:r>
      <w:r>
        <w:rPr>
          <w:rFonts w:cs="Courier New" w:ascii="Courier New" w:hAnsi="Courier New"/>
        </w:rPr>
        <w:t>: Проводники тока в пакетах не должны содержать черных металлов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6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>. Медь с полудой и пайкой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М0, М1, М2, М3, М4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 луженой и паяной меди, не засоренные другими металлами и сплавами,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металл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медные проводники тока, луженые, без изоляци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бухтах или в пакетах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 луженой и паяной меди, не засоренные другими цветными металлами и сплавами, а также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металл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 и черными металлами в сумме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 и 2-го сортов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металл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черными и другими цветными металлами в сумме, %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соренность алюминием не допускается.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медные проводники тока, луженые, в изоляции (хлопчатобумажной, шелковой),  лакированные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бухтах или в пакетах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iCs/>
        </w:rPr>
        <w:t>Примечание</w:t>
      </w:r>
      <w:r>
        <w:rPr>
          <w:rFonts w:cs="Courier New" w:ascii="Courier New" w:hAnsi="Courier New"/>
        </w:rPr>
        <w:t>: Проводники тока в пакетах не должны содержать черных металлов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7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>. Латуни двойные без полуды и пайки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меди не менее 60%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Л96, Л90, Л85, Л80, Л70, Л68, Л63, Л60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, не засоренные другими металлами и сплавами,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атунные винтовочные, револьверные, пушечные гильзы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Без капсюльных трубок. Не содержащие биметаллических гильз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резь, высечка, брак листов, лент, проволоки, радиаторные трубк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бухтах или в пакетах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, не засоренный другими металлами и сплавами, указанный в 1-м сорте, но не отвечающий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отвечающие требованиям 1 и 2-го сорт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, %, не более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металлическими материалам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рными и цветными ме</w:t>
              <w:softHyphen/>
              <w:t>таллами и сплавами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, не отвечающий требованиям 1 и 2а-го сорт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, %, не более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металлическими материалам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рными и цветными ме</w:t>
              <w:softHyphen/>
              <w:t>таллами и сплавами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, 2, 2а, 3, 3а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, %, не более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металлическими материалам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ругими ме</w:t>
              <w:softHyphen/>
              <w:t>таллами и сплавами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8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V</w:t>
      </w:r>
      <w:r>
        <w:rPr>
          <w:rFonts w:cs="Courier New" w:ascii="Courier New" w:hAnsi="Courier New"/>
        </w:rPr>
        <w:t>. Латуни оловянные, оловянно-свинцовые, латуни двойные паяные и лужены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в сплаве не более: олова - 2,5%; свинца - 3,0%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ЛО90-1, ЛО79-1, ЛО62-1, Л96, Л90, Л85, Л80, Л70, Л68, Л63, ЛМцОС58-2-2-2, ЛО60-1, ЛМ25С2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, не засоренные другими металлами и сплавами,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яные радиаторные трубк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связках или в пакетах.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, не засоренный другими металлами и сплавами, указанный в 1-м сорте, но не отвечающий требованиям 1-го сорт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диаторы автомобильные, тран</w:t>
              <w:softHyphen/>
              <w:t>спортные, самолетные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 в пакетах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ирина, мм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отвечающие требованиям 1 и 2-го сорт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, %, не более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металлическими материалам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рными и цветными ме</w:t>
              <w:softHyphen/>
              <w:t>таллами и сплавами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, не отвечающий требованиям 1 и 2а-го сорт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, %, не более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металлическими материалам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рными и цветными ме</w:t>
              <w:softHyphen/>
              <w:t>таллами и сплавами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, 2, 2а, 3, 3а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, %, не более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металлическими материалам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ругими ме</w:t>
              <w:softHyphen/>
              <w:t>таллами и сплавами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iCs/>
        </w:rPr>
        <w:t>Примечание</w:t>
      </w:r>
      <w:r>
        <w:rPr>
          <w:rFonts w:cs="Courier New" w:ascii="Courier New" w:hAnsi="Courier New"/>
        </w:rPr>
        <w:t>. По согласованию ломосдатчика с потребителем допускается разделанные радиаторы не пакетировать.</w:t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9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>. Латуни свинцовы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в сплаве свинца не более 3,0%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ЛС63-3, ЛС74-3, ЛС64-2, ЛС60-1, ЛС59-1, ЛС59-1В, ЛЖС58-1-1, ЛЦ 40С, ЛЦ 40Сд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, не засоренные другими металлами и сплавами,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интовочные гильзы стреляные или обожженные капсюльные втул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обрезь, высечка листов, прутков, труб 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 содержащие биметаллических гильз и пульного свинц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бухтах или в пакетах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, не засоренный другими металлами и сплавами, указанный в 1-м сорте, но не отвечающий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, 2 и 2а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черными и другими цветными ме</w:t>
              <w:softHyphen/>
              <w:t>таллами в сумме, %, не более: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0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VI</w:t>
      </w:r>
      <w:r>
        <w:rPr>
          <w:rFonts w:cs="Courier New" w:ascii="Courier New" w:hAnsi="Courier New"/>
        </w:rPr>
        <w:t>. Латуни кремнистые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в сплаве кремния не более 4,5%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ЛК80-3, ЛКС80-3-3, ЛЦ16К4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, не засоренный другими металлами и сплавами, не отвечающий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, 2, 2а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черными и другими цветными ме</w:t>
              <w:softHyphen/>
              <w:t>таллами и сплавами в сумме, %, не более: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1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VII</w:t>
      </w:r>
      <w:r>
        <w:rPr>
          <w:rFonts w:cs="Courier New" w:ascii="Courier New" w:hAnsi="Courier New"/>
        </w:rPr>
        <w:t>. Латуни марганцовисты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в сплаве марганца не более 4,0%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ЛЦ40Мц1,5, ЛЦ40Мц3Ж, ЛМц58-2, ЛЦ38Мц2С2, ЛЦ40Мц3а, ЛЖМц 59-1-1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, не засоренный другими металлами и сплавами, не отвечающий требованиям 1-го сорт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ебные винты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 отдельных кусков, кг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, 2, 2а-го сортов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черными и другими цветными ме</w:t>
              <w:softHyphen/>
              <w:t>таллами и сплавами, %, не более: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ебные винты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 отдельных кусков, кг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iCs/>
        </w:rPr>
        <w:t>Примечание</w:t>
      </w:r>
      <w:r>
        <w:rPr>
          <w:rFonts w:cs="Courier New" w:ascii="Courier New" w:hAnsi="Courier New"/>
        </w:rPr>
        <w:t>. По согласованию ломосдатчика с потребителем допускается масса отдельных кусков гребных винтов более 300 кг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2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VIII</w:t>
      </w:r>
      <w:r>
        <w:rPr>
          <w:rFonts w:cs="Courier New" w:ascii="Courier New" w:hAnsi="Courier New"/>
        </w:rPr>
        <w:t>. Латуни алюминиевы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в сплаве алюминия не более 7,0%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ЛА77-2, ЛАЖ60-1-1, ЛАН59-3-2, ЛАНКМц75-2-2,5-0,5-0,5, ЛЦ23А6Ж3Мц2, ЛЦ30А3, ЛАЖ60-1-1Л, ЛМцНЖА60-2-1-1-1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, не засоренный другими металлами и сплавами, не отвечающий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, 2, 2а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черными и другими ме</w:t>
              <w:softHyphen/>
              <w:t>таллами и сплавами в сумме, %, не более: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3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X</w:t>
      </w:r>
      <w:r>
        <w:rPr>
          <w:rFonts w:cs="Courier New" w:ascii="Courier New" w:hAnsi="Courier New"/>
        </w:rPr>
        <w:t>. Бронзы оловянны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Бр.ОФ8,0-0,3, Бр.ОФ7-0,2, Бр.ОФ6,5-0,4, Бр.ОФ6,5-0,15, Бр.ОФ4-0,25, Бр.ОЦ4-3, Бр.ОЦ4-4-2,5, Бр.ОЦ4-4-4, Бр.О3Ц7С5Н1, Бр.О3Ц12С5, Бр.О5Ц5С5, Бр.О4Ц4С17, Бр.О10Ц2, Бр.О10Ц10, Бр.ОФ2-0,25, Бр.О8С4, Бр.О4Ц7С7, Бр.О6Ц6С3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химических примесей, %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рьм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лез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юми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химических примесей, %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рьм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лез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юми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не отвечающие требованиям 1 и 2-го сорт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, %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лова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инка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химических примесей, %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рьм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лез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юми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, 2 и 3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, %, не боле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ругими металлами и спла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металлическими материалами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4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. Бронзы алюминиевые с железом и марганцем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в сплаве, не более: железа - 4,0%, марганца - 3%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Бр.А5, Бр.А7, Бр.Амц9-2, Бр.А10Ж3Мц2, Бр.А9Мц2л, Бр.А9ЖЗЛ, Бр.А10Мц2Л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, не засоренный другими металлами и сплавами, не отвечающий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, 2 и 2а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черными и другими цветными металлами и сплавами в сумме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4а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XI</w:t>
      </w:r>
      <w:r>
        <w:rPr>
          <w:rFonts w:cs="Courier New" w:ascii="Courier New" w:hAnsi="Courier New"/>
        </w:rPr>
        <w:t>. Бронзы безоловянные специальны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Бр.АЖН 10-4-4, Бр.КМц 3-1, Бр.Мц5, Бр.КН1-3, Бр.А10Ж4Н4Л4, Бр.АЖС7-1,5-1,5, Бр.А11Ж6Н6, Бр.А9Ж4Н4Мц1, Бр.А7Мц15Ж3Н2Ц2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, не засоренный другими металлами и сплавами, не отвечающий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, 2 и 2а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черными и другими цветными металлами и сплавами в сумме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5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XII</w:t>
      </w:r>
      <w:r>
        <w:rPr>
          <w:rFonts w:cs="Courier New" w:ascii="Courier New" w:hAnsi="Courier New"/>
        </w:rPr>
        <w:t>. Бронзы бериллиевы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Бр, Б2, Бр.БНТ1,7, Бр.БНТ1,9, Бр.БНТ1,9Мг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, не засоренный другими металлами и сплавами, не отвечающий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, 2 и 2а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черными и другими цветными металлами и сплавами в сумме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6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XII</w:t>
      </w:r>
      <w:r>
        <w:rPr>
          <w:rFonts w:cs="Courier New" w:ascii="Courier New" w:hAnsi="Courier New"/>
        </w:rPr>
        <w:t>. Бронзы свинцовые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Бр.С-30, Бр.СН60-2,5, Бр.СУ3М3Ц3С20Ф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, не засоренный другими металлами и сплавами, не отвечающий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, 2 и 2а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черными и другими цветными металлами и сплавами в сумме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7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XIII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Лом и кусковые отходы низкокачественные, не отвечающие требованиям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  <w:lang w:val="en-US"/>
        </w:rPr>
        <w:t>XII</w:t>
      </w:r>
      <w:r>
        <w:rPr>
          <w:rFonts w:cs="Courier New" w:ascii="Courier New" w:hAnsi="Courier New"/>
        </w:rPr>
        <w:t xml:space="preserve"> групп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 меди, латуни, бронзы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разделанные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Засоренность, %, не более: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металлическими материалам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ругими металлами и сплавами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-го сорт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 и другими металлами и сплав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али дистанционных трубок и взрывателей, проводники тока в различной изоляци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диаторы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разделанные.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указанные в 1 и 2-м сортах, но не отвечающие требованиям 1 и 2-го сортов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ди, %, не мен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якоря электродвигателей, радиаторы с железными охладительными пластинами, проволока, проводники тока и кусковые отходы медестальные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Б. СТРУЖКА МЕДИ И СПЛАВОВ НА МЕДНОЙ ОСНОВЕ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фикация стружки по группам сплавов аналогична классификации лома и кусковых отходов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8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  <w:lang w:val="en-US"/>
        </w:rPr>
        <w:t>XII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Стружка сыпучая в брикетах, а также стружка оловянной бронзы с содержанием олова - не менее 6% (отвечающая требованиям класса А, группы </w:t>
            </w:r>
            <w:r>
              <w:rPr>
                <w:rFonts w:cs="Courier New" w:ascii="Courier New" w:hAnsi="Courier New"/>
                <w:lang w:val="en-US"/>
              </w:rPr>
              <w:t>IX</w:t>
            </w:r>
            <w:r>
              <w:rPr>
                <w:rFonts w:cs="Courier New" w:ascii="Courier New" w:hAnsi="Courier New"/>
              </w:rPr>
              <w:t>, сорт 1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, а меди - по одной группе метал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, %, не боле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ханических примесей черных металл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ги и масл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</w:t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Стружка сыпучая в брикетах, а также стружка оловянной бронзы с содержанием олова - не менее 4% (отвечающая требованиям класса А, группы </w:t>
            </w:r>
            <w:r>
              <w:rPr>
                <w:rFonts w:cs="Courier New" w:ascii="Courier New" w:hAnsi="Courier New"/>
                <w:lang w:val="en-US"/>
              </w:rPr>
              <w:t>IX</w:t>
            </w:r>
            <w:r>
              <w:rPr>
                <w:rFonts w:cs="Courier New" w:ascii="Courier New" w:hAnsi="Courier New"/>
              </w:rPr>
              <w:t>, сорта 2), а также стружка, не отвечающая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, %, не боле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ханических примесей черных металл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ги и масла</w:t>
            </w:r>
          </w:p>
          <w:p>
            <w:pPr>
              <w:pStyle w:val="2"/>
              <w:tabs>
                <w:tab w:val="clear" w:pos="8222"/>
              </w:tabs>
              <w:ind w:left="0" w:hanging="0"/>
              <w:rPr/>
            </w:pPr>
            <w:r>
              <w:rPr/>
              <w:t>в медной стружке и стружке оловянной бронзы содержание %, не боле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ги и мас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леза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Стружка сыпучая, а также стружка оловянной бронзы с содержанием олова - не менее 2% (отвечающая требованиям класса А, группы </w:t>
            </w:r>
            <w:r>
              <w:rPr>
                <w:rFonts w:cs="Courier New" w:ascii="Courier New" w:hAnsi="Courier New"/>
                <w:lang w:val="en-US"/>
              </w:rPr>
              <w:t>IX</w:t>
            </w:r>
            <w:r>
              <w:rPr>
                <w:rFonts w:cs="Courier New" w:ascii="Courier New" w:hAnsi="Courier New"/>
              </w:rPr>
              <w:t>, сорта 3)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, %, не боле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ханических примесей черных металл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ги и мас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медной стружке и стружке оловянной брон</w:t>
              <w:softHyphen/>
              <w:t>зы содержание %, не боле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ги и мас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леза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тружка, не отвечающая требованиям 1, 2 и 3-го сорт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, %, не боле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ханических примесей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лез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юми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ги и масла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ужка вьюнообразная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акетах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iCs/>
        </w:rPr>
        <w:t>Примечания</w:t>
      </w:r>
      <w:r>
        <w:rPr>
          <w:rFonts w:cs="Courier New" w:ascii="Courier New" w:hAnsi="Courier New"/>
        </w:rPr>
        <w:t>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1. В стружке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  <w:lang w:val="en-US"/>
        </w:rPr>
        <w:t>XII</w:t>
      </w:r>
      <w:r>
        <w:rPr>
          <w:rFonts w:cs="Courier New" w:ascii="Courier New" w:hAnsi="Courier New"/>
        </w:rPr>
        <w:t xml:space="preserve"> групп не допускаются: куски посторонних металлов, механическая примесь из немагнитных нержавеющих сталей, а также прочих цветных металлов и сплавов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о согласованию ломосдатчика с потребителем допускается не пакетировать вьюнообразную стружку.</w:t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9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XIII</w:t>
      </w:r>
      <w:r>
        <w:rPr>
          <w:rFonts w:cs="Courier New" w:ascii="Courier New" w:hAnsi="Courier New"/>
        </w:rPr>
        <w:t>. Стружка низкокачественная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Стружка, указанная в сортах групп 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 - </w:t>
            </w:r>
            <w:r>
              <w:rPr>
                <w:rFonts w:cs="Courier New" w:ascii="Courier New" w:hAnsi="Courier New"/>
                <w:lang w:val="en-US"/>
              </w:rPr>
              <w:t>XII</w:t>
            </w:r>
            <w:r>
              <w:rPr>
                <w:rFonts w:cs="Courier New" w:ascii="Courier New" w:hAnsi="Courier New"/>
              </w:rPr>
              <w:t xml:space="preserve">, но не отвечающая требованиям 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 - </w:t>
            </w:r>
            <w:r>
              <w:rPr>
                <w:rFonts w:cs="Courier New" w:ascii="Courier New" w:hAnsi="Courier New"/>
                <w:lang w:val="en-US"/>
              </w:rPr>
              <w:t>XII</w:t>
            </w:r>
            <w:r>
              <w:rPr>
                <w:rFonts w:cs="Courier New" w:ascii="Courier New" w:hAnsi="Courier New"/>
              </w:rPr>
              <w:t xml:space="preserve"> групп 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ди и медных сплавов, %, не мен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тружка, не отвечающая требованиям 1 сорта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ди и медных сплавов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</w:rPr>
        <w:t>КЛАСС Г. ПРОЧИЕ ОТХОДЫ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40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дьсодержащие шлак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ди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 отдельных кусков, кг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Шлаки, козлы, печные выломки, сора, пропиловка, медная и медно-графитовая пыль и другие медьсодержащие отходы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ди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21"/>
        <w:rPr/>
      </w:pPr>
      <w:r>
        <w:rPr/>
        <w:t>3.5.7. Молибден, молибденосодержащие химические соединения, сплавы молибдена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А. ЛОМ И КУСКОВЫЕ ОТХОДЫ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41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 Молибден металлический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неокисленные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олибден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 отдельных кусков, г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трубы, стержни, прутки, пластины, брак штабиков, обрезь ленты, фольги, вырубки горячей штамповк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цветными металлами и сплавами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олибден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 отдельных кусков, г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42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>. Сплавы на основе молибдена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отходы сплавов на основе молибдена, не засоренные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олибден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отходы сплавов на основе молибдена, не засоренные другими металлами и сплавами, не отвечающие требованиям 1-го сорта, в том числе сплавы, содержащие 50% молибдена и 50% вольфрама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олибден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tabs>
          <w:tab w:val="clear" w:pos="8222"/>
        </w:tabs>
        <w:ind w:left="0" w:firstLine="567"/>
        <w:jc w:val="center"/>
        <w:rPr/>
      </w:pPr>
      <w:r>
        <w:rPr/>
        <w:t>КЛАСС Б. СТРУЖКА, ПУТАНАЯ ПРОВОЛОКА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>Классификация стружки, путаной  проволоки по группам сплавов аналогична классификации лома и кусковых отходов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43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. 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ужка, путаная проволока, не засоренная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олибден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ужка, путаная проволока, не отвечающая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олибден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углеродистой сталью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В. ПОРОШКООБРАЗНЫЕ ОТХОДЫ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44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. Молибден и его сплавы. 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ошок, сметки, высевки, не засоренные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олибден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ы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олибден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45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>. Молибденосодержащие химические соединения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аста, порошок, сметки, высевки химических соединений, не засоренные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олибден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ы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олибден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Г. ПРОЧИЕ ОТХОДЫ</w:t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м и отходы, не удовлетворяющие требованиям вышеперечисленных групп и сортов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46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тходы и разделанный лом и другие молибденосодержащие отходы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олибден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5.8. Никель и никелевые сплавы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А. ЛОМ И КУСКОВЫЕ ОТХОДЫ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47</w:t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 Никель чистый и никель полуфабрикатный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, не засоренные другими металлами и сплавами,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Чистый никель - по одной группе металла, полуфабрикатный - по одной марке сп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резь и высечка полос, отходы труб, прутков и проволок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акетах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ы никелевых анод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ыпью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ы толщиной более 3 мм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ыпью или в пакетах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 и 2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другими металлами и сплав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48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>. Сплавы никелевы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НК0,2, НМц2,5, НМцАК2-2-1,НХ9,5, НХ9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акетах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,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, не засоренный другими металлами и сплавами, не отвечающий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, 2 и 2а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другими металлами и сплав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49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>. Сплавы медно-никелевы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МНМц43-0,5, МНМц40-1,5, МНЖМц30-1-1, МНЖ5-1, МН19, МН16, МНА13-3, МНА6-1,5, МНМц3-12, МН0,6, МНМцАЖ3-12-0,3-0,3, МНМЖМц28-2,5-1,5, МН95-5, МНЖКТ5-1-0,2-0,2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убы, прутки, сетки, обрезь и высечка полос, художественные изделия и т. д.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акетах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сковые отходы, не засоренные другими металлами и сплавами и нейзильбером,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, не засоренный другими металлами и сплавами и нейзильбером, не отвечающий требованиям 1-го сорт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льная мельхиоровая оболочк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отвечающие требованиям 1, 2 и 2а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другими металлами и сплав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49а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V</w:t>
      </w:r>
      <w:r>
        <w:rPr>
          <w:rFonts w:cs="Courier New" w:ascii="Courier New" w:hAnsi="Courier New"/>
        </w:rPr>
        <w:t>. Нейзильбер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МНЦ 15-20, МНЦС 16-29-1,8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 нейзильбера, не засоренные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акетах, пучках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 нейзильбера, не засоренные другими металлами и сплавами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0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. Лом и кусковые отходы никеля и никелевых сплавов низкокачественные, не отвечающие требованиям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  <w:lang w:val="en-US"/>
        </w:rPr>
        <w:t>IV</w:t>
      </w:r>
      <w:r>
        <w:rPr>
          <w:rFonts w:cs="Courier New" w:ascii="Courier New" w:hAnsi="Courier New"/>
        </w:rPr>
        <w:t xml:space="preserve"> групп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 никеля и никелевых сплавов, не отвечающие требованиям всех сортов 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 - </w:t>
            </w:r>
            <w:r>
              <w:rPr>
                <w:rFonts w:cs="Courier New" w:ascii="Courier New" w:hAnsi="Courier New"/>
                <w:lang w:val="en-US"/>
              </w:rPr>
              <w:t>IV</w:t>
            </w:r>
            <w:r>
              <w:rPr>
                <w:rFonts w:cs="Courier New" w:ascii="Courier New" w:hAnsi="Courier New"/>
              </w:rPr>
              <w:t xml:space="preserve"> групп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</w:tr>
    </w:tbl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Б. СТРУЖКА НИКЕЛЯ И НИКЕЛЕВЫХ СПЛАВОВ</w:t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1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ы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. 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тружка, не засоренная другими металлами и сплавами и нейзильбером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влаги и масла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тружка, не засоренная другими металлами и сплавами и нейзильбером, не отвечающая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влаги и масла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iCs/>
        </w:rPr>
        <w:t>Примечание</w:t>
      </w:r>
      <w:r>
        <w:rPr>
          <w:rFonts w:cs="Courier New" w:ascii="Courier New" w:hAnsi="Courier New"/>
        </w:rPr>
        <w:t xml:space="preserve">. В стружке всех сорт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  <w:lang w:val="en-US"/>
        </w:rPr>
        <w:t>IV</w:t>
      </w:r>
      <w:r>
        <w:rPr>
          <w:rFonts w:cs="Courier New" w:ascii="Courier New" w:hAnsi="Courier New"/>
        </w:rPr>
        <w:t xml:space="preserve"> групп не допускаются: лом, кусковые отходы, а также прочие цветные металлы.</w:t>
      </w:r>
    </w:p>
    <w:p>
      <w:pPr>
        <w:pStyle w:val="Normal"/>
        <w:ind w:firstLine="680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1а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V</w:t>
      </w:r>
      <w:r>
        <w:rPr>
          <w:rFonts w:cs="Courier New" w:ascii="Courier New" w:hAnsi="Courier New"/>
        </w:rPr>
        <w:t>. Стружка нейзильбера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3827"/>
        <w:gridCol w:w="674"/>
        <w:gridCol w:w="35"/>
      </w:tblGrid>
      <w:tr>
        <w:trPr>
          <w:tblHeader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ужка нейзильбера, не засоренная другими металлами и сплав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лаги и масла, %, не боле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2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>. Низкокачественная стружка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Стружка, не отвечающая требованиям 1 и 2-го сортов 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 - </w:t>
            </w:r>
            <w:r>
              <w:rPr>
                <w:rFonts w:cs="Courier New" w:ascii="Courier New" w:hAnsi="Courier New"/>
                <w:lang w:val="en-US"/>
              </w:rPr>
              <w:t>III</w:t>
            </w:r>
            <w:r>
              <w:rPr>
                <w:rFonts w:cs="Courier New" w:ascii="Courier New" w:hAnsi="Courier New"/>
              </w:rPr>
              <w:t xml:space="preserve"> групп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никеля, кобальта и меди в сумме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 стружке не допускается присутствие цинка, свинца и мышьяк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Стружка нейзильбера, не отвечающая требованиям 1-го сорта </w:t>
            </w:r>
            <w:r>
              <w:rPr>
                <w:rFonts w:cs="Courier New" w:ascii="Courier New" w:hAnsi="Courier New"/>
                <w:lang w:val="en-US"/>
              </w:rPr>
              <w:t>IV</w:t>
            </w:r>
            <w:r>
              <w:rPr>
                <w:rFonts w:cs="Courier New" w:ascii="Courier New" w:hAnsi="Courier New"/>
              </w:rPr>
              <w:t xml:space="preserve"> группы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никеля, кобальта и меди в сумме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Г. ПРОЧИЕ НИКЕЛЕСОДЕРЖАЩИЕ ОТХОДЫ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3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ечные выломки и подины печей, катодные крючки с наросшим никелем, шлаки (съемы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никеля, меди и кобальта в сумме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тходы, не удовлетворяющие требованиям 1-го сорта, шламы, соли и другие никельсодержащие отходы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сса отдельных кусков, кг,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никеля и кобальта в сумме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21"/>
        <w:rPr/>
      </w:pPr>
      <w:r>
        <w:rPr/>
        <w:t>3.5.9. Олово и оловянно-свинцовые сплавы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А. ЛОМ И КУСКОВЫЕ ОТХОДЫ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4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 Олово и оловянные сплавы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свинца не более 3,0%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, не засоренные другими металлами и сплавами,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 отдельных кусков, мм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литки переплавов, олово губчатое (регенерированное) в брикетах, высечка, фольга, припои ПОССу 95-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указанные в 1-м сорте, но не отвечающие требованиям 1-го сорт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мер отдельных кусков, мм, не более 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итки переплавов, лом баббитов марок Б88, Б83, Б83С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5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>. Сплавы оловянно-свинцовы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олова не менее 1,8%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баббиты Б16, БН, БС6, типографские сплавы К2, Ш1, П1, П2, ЛН, Гс, Ш2, Ш3, Мн, ЛнГ, Ст1, Ст2, Нт, У, К1, припои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, не засоренные другими металлами и сплавами,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 отдельных кусков, мм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пои ПОС 61М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 отдельных кусков, мм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указанные в 1-м сорте, но не отвечающие требованиям 1-го сорт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неметаллическими материалами, %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мер отдельных кусков, мм, не более 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переплав и лом баббитов, типографских сплавов, припои 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6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. Лом и кусковые отходы олова и оловянно-свинцовых сплавов низкокачественные, не отвечающие требованиям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 групп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 олова и оловянно-свинцовых сплавов, не отвечающие требованиям сортов 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 - </w:t>
            </w:r>
            <w:r>
              <w:rPr>
                <w:rFonts w:cs="Courier New" w:ascii="Courier New" w:hAnsi="Courier New"/>
                <w:lang w:val="en-US"/>
              </w:rPr>
              <w:t>II</w:t>
            </w:r>
            <w:r>
              <w:rPr>
                <w:rFonts w:cs="Courier New" w:ascii="Courier New" w:hAnsi="Courier New"/>
              </w:rPr>
              <w:t xml:space="preserve"> групп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8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тодные крючки, сетки из ванн лужения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АК. ОТХОДЫ БЕЛОЙ ЖЕСТИ И ЛОМ ЛУЖЕНОЙ ТАРЫ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7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. Отходы белой жести.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b/>
          <w:bCs/>
          <w:i/>
          <w:iCs/>
        </w:rPr>
        <w:t xml:space="preserve"> </w:t>
      </w:r>
      <w:r>
        <w:rPr>
          <w:rFonts w:cs="Courier New" w:ascii="Courier New" w:hAnsi="Courier New"/>
        </w:rPr>
        <w:t>Лом луженой тары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цветными металлами и сплавами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ы белой жести, изделия из белой жест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лакированны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ыпь в связка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ет ржавчины, %, от общей поверхности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 консервных банок и другая луженая тар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лакированные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авалом или в кипах массой, кг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ет ржавчины, %, от общей поверхности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цветными металлами и сплавами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лакированны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лет ржавчины, %, от общей поверхности 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а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цветными металлами и сплавам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акированны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ет ржавчины, %, от общей поверхности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лакированны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ет ржавчины, %, от общей поверхности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а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акированны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ет ржавчины, %, от общей поверхности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iCs/>
        </w:rPr>
        <w:t>Примечания</w:t>
      </w:r>
      <w:r>
        <w:rPr>
          <w:rFonts w:cs="Courier New" w:ascii="Courier New" w:hAnsi="Courier New"/>
        </w:rPr>
        <w:t>: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Засоренность бумагой, тряпками, древесиной, жирами, консервами и т. д. не более 5%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>2. Загрязненность остатками масляной краски, смолой, нефтью и другими водонерастворимыми материалами не допускается.</w:t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8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. Отходы белой жести и лом луженой тары низкокачественные, не отвечающие требованиям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 групп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Отходы белой жести, не отвечающие требованиям всех сортов 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 группы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луженой тары, не отвечающий требованиям всех сортов </w:t>
            </w:r>
            <w:r>
              <w:rPr>
                <w:rFonts w:cs="Courier New" w:ascii="Courier New" w:hAnsi="Courier New"/>
                <w:lang w:val="en-US"/>
              </w:rPr>
              <w:t>II</w:t>
            </w:r>
            <w:r>
              <w:rPr>
                <w:rFonts w:cs="Courier New" w:ascii="Courier New" w:hAnsi="Courier New"/>
              </w:rPr>
              <w:t xml:space="preserve"> группы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тходы белой жести,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 луженой тары, не отвечающий требованиям 2-го сорта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iCs/>
        </w:rPr>
        <w:t>Примечания</w:t>
      </w:r>
      <w:r>
        <w:rPr>
          <w:rFonts w:cs="Courier New" w:ascii="Courier New" w:hAnsi="Courier New"/>
        </w:rPr>
        <w:t>: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>1. Засоренность бумагой, тряпками, древесиной, жирами, остатками пищевых продуктов и т. д. не более 5%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>2. Загрязненность остатками масляной краски, нефтью и другими водонерастворимыми материалами не допускаетс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tabs>
          <w:tab w:val="clear" w:pos="8222"/>
        </w:tabs>
        <w:ind w:left="0" w:firstLine="567"/>
        <w:jc w:val="center"/>
        <w:rPr/>
      </w:pPr>
      <w:r>
        <w:rPr/>
        <w:t>КЛАСС Б. СТРУЖКА ОЛОВА И ОЛОВЯННО-СВИНЦОВЫХ СПЛАВОВ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фикация стружки по группам сплавов аналогична классификации лома и кусковых отходов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9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тружка олова и оловянных сплавов, не засоренная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9а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>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ужка оловянно-свинцовых сплавов, не засоренная другими цветны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ханические примеси, %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ужка черных металлов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60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>. Стружка олова и оловянно-свинцовых сплавов низкокачественная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Стружка, не отвечающая требованиям сортов 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 и </w:t>
            </w:r>
            <w:r>
              <w:rPr>
                <w:rFonts w:cs="Courier New" w:ascii="Courier New" w:hAnsi="Courier New"/>
                <w:lang w:val="en-US"/>
              </w:rPr>
              <w:t>II</w:t>
            </w:r>
            <w:r>
              <w:rPr>
                <w:rFonts w:cs="Courier New" w:ascii="Courier New" w:hAnsi="Courier New"/>
              </w:rPr>
              <w:t xml:space="preserve"> групп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8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Г. ПРОЧИЕ ОЛОВОСОДЕРЖАЩИЕ ОТХОДЫ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61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гари, съемы, золы, порошки из припоев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асла, влаги и других неметаллических материалов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ы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асла, влаги и других неметаллических материалов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тходы, не отвечающие требованиям 1 и 2-го сортов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олов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асла, влаги и других неметаллических материалов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ламы, скрап, шлаки и другие оловосодержащие отходы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5.10. Ртуть и ее соединения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Д. РТУТЬ ОТРАБОТАННАЯ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62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Ртуть металлическая, вылитая из вышедших из эксплуатации выпрямителей и приборов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ртути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грязнение растворенными металлами, органическими соединениями и механическими примесями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туть металлическая в приборах, вышедших из применения, отходы химических и других производст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ртути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ических загрязнений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2"/>
        <w:tabs>
          <w:tab w:val="clear" w:pos="8222"/>
        </w:tabs>
        <w:ind w:left="0" w:firstLine="567"/>
        <w:jc w:val="center"/>
        <w:rPr/>
      </w:pPr>
      <w:r>
        <w:rPr/>
        <w:t>КЛАСС Е. ОТХОДЫ РТУТЬСОДЕРЖАЩИЕ ТВЕРДЫЕ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/>
      </w:pPr>
      <w:r>
        <w:rPr>
          <w:rFonts w:cs="Courier New" w:ascii="Courier New" w:hAnsi="Courier New"/>
        </w:rPr>
        <w:t>Таблица 63</w:t>
      </w:r>
      <w:r>
        <w:rPr>
          <w:rStyle w:val="Style15"/>
          <w:rStyle w:val="FootnoteAnchor"/>
          <w:rFonts w:cs="Courier New" w:ascii="Courier New" w:hAnsi="Courier New"/>
        </w:rPr>
        <w:footnoteReference w:customMarkFollows="1" w:id="2"/>
        <w:t>*</w:t>
      </w:r>
      <w:r>
        <w:rPr>
          <w:rFonts w:cs="Courier New" w:ascii="Courier New" w:hAnsi="Courier New"/>
        </w:rPr>
        <w:t xml:space="preserve"> 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тходы фармацевтических и химических производств с включением загрязнений металлической ртут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ртути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Кусковые отходы (твердые) машиностроительного, электротехнического и других производст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тутноокисные элементы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ртути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2"/>
        <w:tabs>
          <w:tab w:val="clear" w:pos="8222"/>
        </w:tabs>
        <w:ind w:left="0" w:firstLine="567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/>
          <w:b/>
          <w:bCs/>
          <w:i/>
          <w:iCs/>
        </w:rPr>
      </w:r>
    </w:p>
    <w:p>
      <w:pPr>
        <w:pStyle w:val="2"/>
        <w:tabs>
          <w:tab w:val="clear" w:pos="8222"/>
        </w:tabs>
        <w:ind w:left="0" w:firstLine="567"/>
        <w:jc w:val="center"/>
        <w:rPr/>
      </w:pPr>
      <w:r>
        <w:rPr/>
        <w:t>КЛАСС Г. ПРОЧИЕ ОТХОДЫ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 65 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Шламы ртутьсодержащие различных производств, содержащие металлическую ртуть и ртуть в виде соединения, а также выломки полов, стен и других элементов зданий и сооружений, футеровка и детали технологического оборудования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ртути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вердые, однородные по крупно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лаги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ампы с ртутным наполнение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Растворы, содержащие ртуть, отходы ртути, не отвечающие требованиям всех сортов классов Д и Е и другие ртутьсодержащие отходы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ртути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5.11. Свинец и свинцовые сплавы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А. ЛОМ И КУСКОВЫЕ ОТХОДЫ СВИНЦА И СВИНЦОВЫХ СПЛАВОВ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6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 Свинец чистый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С0000, С0, С1, С2, С3, С000, С00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, не засоренные другими металлами и сплавами,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металл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чушки переплавов, брак заготовок, обрезь рольного свинца, отходы проката и проволоки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цветными металлами и сплавами, а также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металл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держание металла, %, не менее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67</w:t>
      </w:r>
    </w:p>
    <w:p>
      <w:pPr>
        <w:pStyle w:val="Normal"/>
        <w:ind w:firstLine="567"/>
        <w:jc w:val="center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>. Свинец сурьмянистый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ССу1, ССу2, ССу3, ССу8, ССу10, ССуМ, ССуМ1, ССуМ2, ССуМ3, ССуМт, ССуМ0, ССуА, УС, ССу, типографские сплавы МШ1, МШ2, МШ3, МП1, МСМ1, Млн1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кабельной оболочки, свинец, выплавленный из кабеля, не засоренные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а также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 типографских сплав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68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>. Баббиты кальциевы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: БКА, БК2, БК2Ш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 кальциевых баббитов, не засоренные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 кальциевых баббитов, не засоренные другими металлами и сплавами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других металлов и сплавов, %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 черных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69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V</w:t>
      </w:r>
      <w:r>
        <w:rPr>
          <w:rFonts w:cs="Courier New" w:ascii="Courier New" w:hAnsi="Courier New"/>
        </w:rPr>
        <w:t xml:space="preserve">. Лом и кусковые отходы свинца и свинцовых сплавов низкокачественные, не отвечающие требованиям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 групп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, не отвечающие требованиям сортов групп 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 - </w:t>
            </w:r>
            <w:r>
              <w:rPr>
                <w:rFonts w:cs="Courier New" w:ascii="Courier New" w:hAnsi="Courier New"/>
                <w:lang w:val="en-US"/>
              </w:rPr>
              <w:t>III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АЛ. ЛОМ И ОТХОДЫ АККУМУЛЯТОРНЫХ БАТАРЕЙ</w:t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70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 Свинец аккумуляторных батарей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, не засоренные другими металлами и сплавами,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металла (свинец, свинцовосурьмянистые сплавы в сумме)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рак решеток, клеммы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не отвечающие требованиям 1-го сорт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металла (свинец, свинцовосурьмя</w:t>
              <w:softHyphen/>
              <w:t>нистые сплавы, свинец в соединениях в сумме), %, не мен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батареи аккумуляторные свинцовые без моноблоков, крышек и сепаратор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не отвечающие требованиям 1 и 2-го сортов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металла (свинец, свинцовосурьмя</w:t>
              <w:softHyphen/>
              <w:t>нистые сплавы, свинец в соединениях в сумме), %, не мен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батареи аккумуляторные свинцовые без моноблоков и крышек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 батарей аккумуляторных свинцовых с медными пластинами, не засоренный другими металлами и сплавами, без моноблоков, крышек и змеевиков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металла (свинец, свинцовосурьмя</w:t>
              <w:softHyphen/>
              <w:t>нистые сплавы, свинец в соединениях, медь и ее сплавы в сумме), %, не мен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а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серебросодержащих аккумуляторных батарей 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разделанный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71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. Свинец аккумуляторных батарей низкокачественный, не отвечающий требованиям группы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 батарей аккумуляторных свинцовых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разделанны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 слитым электролито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металла (свинец, свинцовосурьмя</w:t>
              <w:softHyphen/>
              <w:t>нистые сплавы, свинец в соединениях в сумме)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 батарей аккумуляторных свинцовых с медными пластинами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разделанны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 слитым электролито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металла (свинец, свинцовосурьмя</w:t>
              <w:softHyphen/>
              <w:t>нистые сплавы, свинец в соединениях, медь и ее сплавы в сумме), %, не мен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батареи аккумуляторные в асфальтопеках, моноблоках со слитым электролитом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металла (свинец, свинцовосурьмя</w:t>
              <w:softHyphen/>
              <w:t>нистые сплавы, свинец в соединениях в сумме), %, не мен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 батарей аккумуляторных свинцовых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разделанны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электролито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одержание металла (свинец, свинцовосурьмя</w:t>
              <w:softHyphen/>
              <w:t>нистые сплавы, свинец в соединениях в сумме)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Б. СТРУЖКА СВИНЦА И СВИНЦОВЫХ СПЛАВОВ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72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 Свинец и свинцовые сплавы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ужка свинца и кальциевых баббитов, не засоренная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 металле, %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инца, кальция и натрия в сумме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ди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рьмы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лова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гния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,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ужка свинцово-сурьмяни</w:t>
              <w:softHyphen/>
              <w:t>стых баббитов, не засоренная другими металлами и сплавами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или 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ab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73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>. Стружка свинца и свинцовых сплавов низкокачественная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ужка, не отвечающая требованиям сортов группы </w:t>
            </w: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ab/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Г. ПРОЧИЕ ОТХОДЫ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74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ходы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свинца и сурьмы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лаги, %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ламы, съемы, изгарь, пыл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активная масса лома аккумуляторных свинцовых батарей (акку</w:t>
              <w:softHyphen/>
              <w:t>муляторные шламы)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свинца и сурьмы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лаг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Шламы, шлаки, глет, паста, зола, тировые земли и другие свинецсодержащие отходы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свинц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влаг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lang w:val="en-US"/>
        </w:rPr>
      </w:pPr>
      <w:r>
        <w:rPr>
          <w:rFonts w:cs="Courier New" w:ascii="Courier New" w:hAnsi="Courier New"/>
          <w:b/>
          <w:bCs/>
          <w:i/>
          <w:iCs/>
          <w:lang w:val="en-US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5.11. (Измененная редакция, Изм. № 5)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5.12. Титан и титановые сплавы</w:t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А. ЛОМ И КУСКОВЫЕ ОТХОДЫ ТИТАНА И ТИТАНОВЫХ СПЛАВОВ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75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Группа </w:t>
      </w:r>
      <w:r>
        <w:rPr>
          <w:rFonts w:cs="Courier New" w:ascii="Courier New" w:hAnsi="Courier New"/>
          <w:i/>
          <w:iCs/>
          <w:lang w:val="en-US"/>
        </w:rPr>
        <w:t>I</w:t>
      </w:r>
      <w:r>
        <w:rPr>
          <w:rFonts w:cs="Courier New" w:ascii="Courier New" w:hAnsi="Courier New"/>
          <w:i/>
          <w:iCs/>
        </w:rPr>
        <w:t>. Титан чистый (нелегированный)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. Кусковые отходы, полученные в процессе изготовления полуфабрикатов и деталей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оверхность не должна быть окислена (без цветов побежалости и окалины), без визуально обнаруженных трещин, надрывов и расслоени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 отдельного куска, г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кг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 отдельного куска, г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кг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ессостатки, полученные при прессовании полуфабрикатов из заготовок, нагретых в хлорбариевых ваннах или с применением смазо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удовлетворяющие требованиям 1 и 2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.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iCs/>
        </w:rPr>
        <w:t>Примечание</w:t>
      </w:r>
      <w:r>
        <w:rPr>
          <w:rFonts w:cs="Courier New" w:ascii="Courier New" w:hAnsi="Courier New"/>
        </w:rPr>
        <w:t>: Лом и кусковые отходы не должны быть загрязнены маслом, эмульсией, посторонними предметами и отходами черных и цветных металлов.</w:t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76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Группа </w:t>
      </w:r>
      <w:r>
        <w:rPr>
          <w:rFonts w:cs="Courier New" w:ascii="Courier New" w:hAnsi="Courier New"/>
          <w:i/>
          <w:iCs/>
          <w:lang w:val="en-US"/>
        </w:rPr>
        <w:t>II</w:t>
      </w:r>
      <w:r>
        <w:rPr>
          <w:rFonts w:cs="Courier New" w:ascii="Courier New" w:hAnsi="Courier New"/>
          <w:i/>
          <w:iCs/>
        </w:rPr>
        <w:t>. Сплавы титановые, легированные компонентами,  кроме олова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оверхность не должна быть окислена (без цветов побежалости и окалины), без визуально обнаруженных трещин, надрывов и расслоени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 отдельного куска, г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кг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 отдельного куска, г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кг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ессостатки, полученные при прессовании полуфабрикатов из заготовок, нагретых в хлорбариевых ваннах или с применением смазо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удовлетворяющие требованиям 1 и 2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.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iCs/>
        </w:rPr>
        <w:t>Примечание</w:t>
      </w:r>
      <w:r>
        <w:rPr>
          <w:rFonts w:cs="Courier New" w:ascii="Courier New" w:hAnsi="Courier New"/>
        </w:rPr>
        <w:t>: Лом и отходы не должны быть загрязнены маслом, эмульсией, посторонними предметами и отходами черных и цветных металлов.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firstLine="567"/>
        <w:jc w:val="right"/>
        <w:rPr/>
      </w:pPr>
      <w:r>
        <w:rPr>
          <w:rFonts w:cs="Courier New" w:ascii="Courier New" w:hAnsi="Courier New"/>
        </w:rPr>
        <w:t>Таблица 77</w:t>
      </w:r>
      <w:r>
        <w:rPr>
          <w:rStyle w:val="Style15"/>
          <w:rStyle w:val="FootnoteAnchor"/>
          <w:rFonts w:cs="Courier New" w:ascii="Courier New" w:hAnsi="Courier New"/>
        </w:rPr>
        <w:footnoteReference w:customMarkFollows="1" w:id="3"/>
        <w:t>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Группа </w:t>
      </w:r>
      <w:r>
        <w:rPr>
          <w:rFonts w:cs="Courier New" w:ascii="Courier New" w:hAnsi="Courier New"/>
          <w:i/>
          <w:iCs/>
          <w:lang w:val="en-US"/>
        </w:rPr>
        <w:t>III</w:t>
      </w:r>
      <w:r>
        <w:rPr>
          <w:rFonts w:cs="Courier New" w:ascii="Courier New" w:hAnsi="Courier New"/>
          <w:i/>
          <w:iCs/>
        </w:rPr>
        <w:t>. Сплавы титановые, легированные оловом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оверхность не должна быть окислена (без цветов побежалости и окалины), без визуально обнаруженных трещин, надрывов и расслоени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 отдельного куска, г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кг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 указанные в 1-м сорте, но не отвечающие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 отдельного куска, г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кг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ессостатки, полученные при прессовании полуфабрикатов из заготовок, нагретых в хлорбариевых ваннах или с применением смазо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удовлетворяющие требованиям 1 и 2-го сорт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.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iCs/>
        </w:rPr>
        <w:t>Примечание</w:t>
      </w:r>
      <w:r>
        <w:rPr>
          <w:rFonts w:cs="Courier New" w:ascii="Courier New" w:hAnsi="Courier New"/>
        </w:rPr>
        <w:t>: Лом и кусковые отходы не должны быть загрязнены маслом, эмульсией, посторонними предметами и отходами черных и цветных металлов.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Б. СТРУЖКА ТИТАНА И ТИТАНОВЫХ СПЛАВОВ.</w:t>
      </w:r>
    </w:p>
    <w:p>
      <w:pPr>
        <w:pStyle w:val="Normal"/>
        <w:ind w:firstLine="567"/>
        <w:jc w:val="right"/>
        <w:rPr/>
      </w:pPr>
      <w:r>
        <w:rPr>
          <w:rFonts w:cs="Courier New" w:ascii="Courier New" w:hAnsi="Courier New"/>
        </w:rPr>
        <w:t>Таблица 79</w:t>
      </w:r>
      <w:r>
        <w:rPr>
          <w:rStyle w:val="Style15"/>
          <w:rStyle w:val="FootnoteAnchor"/>
          <w:rFonts w:cs="Courier New" w:ascii="Courier New" w:hAnsi="Courier New"/>
        </w:rPr>
        <w:footnoteReference w:customMarkFollows="1" w:id="4"/>
        <w:t>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Группа </w:t>
      </w:r>
      <w:r>
        <w:rPr>
          <w:rFonts w:cs="Courier New" w:ascii="Courier New" w:hAnsi="Courier New"/>
          <w:i/>
          <w:iCs/>
          <w:lang w:val="en-US"/>
        </w:rPr>
        <w:t>I</w:t>
      </w:r>
      <w:r>
        <w:rPr>
          <w:rFonts w:cs="Courier New" w:ascii="Courier New" w:hAnsi="Courier New"/>
          <w:i/>
          <w:iCs/>
        </w:rPr>
        <w:t>. Титан чистый (нелегированный)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4122"/>
        <w:gridCol w:w="3227"/>
        <w:gridCol w:w="1472"/>
      </w:tblGrid>
      <w:tr>
        <w:trPr>
          <w:tblHeader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тружка сыпучая, не засоренная другими металлами и сплавами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Без видимых цветов побежалост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 витка, м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тружка не должна быть загрязнена маслом, эмульсией, посторонними предметами, отходами черных и цветных металлов, обломками резцов, не обладающими магнитными свойствами. Стружка не должна быть влажной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 - 100</w:t>
            </w:r>
          </w:p>
        </w:tc>
      </w:tr>
      <w:tr>
        <w:trPr/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тружка, не засоренная другими металлами и сплавам, не отвечающая требованиям 1-го сорта</w:t>
            </w:r>
          </w:p>
        </w:tc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ускаются видимые цвета побежалост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Без видимых цветов побежалост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 витка, м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тружка не должна быть загрязнена маслом, эмульсией, посторонними предметами, отходами черных и цветных металлов, обломками резцов, не обладающими магнитными свойствами. Стружка не должна быть влажной</w:t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keepNext w:val="true"/>
        <w:keepLines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З. ЛИСТОВАЯ ОБРЕЗЬ ТИТАНА И ТИТАНОВЫХ СПЛАВОВ.</w:t>
      </w:r>
    </w:p>
    <w:p>
      <w:pPr>
        <w:pStyle w:val="Normal"/>
        <w:keepNext w:val="true"/>
        <w:keepLines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keepLines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</w:rPr>
        <w:t>Классификация листовой обрези по группам сплавов аналогична классификации лома и кусковых отходов.</w:t>
      </w:r>
    </w:p>
    <w:p>
      <w:pPr>
        <w:pStyle w:val="Normal"/>
        <w:keepNext w:val="true"/>
        <w:keepLines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keepNext w:val="true"/>
        <w:keepLines/>
        <w:ind w:firstLine="567"/>
        <w:jc w:val="right"/>
        <w:rPr/>
      </w:pPr>
      <w:r>
        <w:rPr>
          <w:rFonts w:cs="Courier New" w:ascii="Courier New" w:hAnsi="Courier New"/>
        </w:rPr>
        <w:t>Таблица 81</w:t>
      </w:r>
      <w:r>
        <w:rPr>
          <w:rStyle w:val="Style15"/>
          <w:rStyle w:val="FootnoteAnchor"/>
          <w:rFonts w:cs="Courier New" w:ascii="Courier New" w:hAnsi="Courier New"/>
        </w:rPr>
        <w:footnoteReference w:customMarkFollows="1" w:id="5"/>
        <w:t>*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keepNext w:val="true"/>
        <w:keepLines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Группа </w:t>
      </w:r>
      <w:r>
        <w:rPr>
          <w:rFonts w:cs="Courier New" w:ascii="Courier New" w:hAnsi="Courier New"/>
          <w:i/>
          <w:iCs/>
          <w:lang w:val="en-US"/>
        </w:rPr>
        <w:t>I</w:t>
      </w:r>
      <w:r>
        <w:rPr>
          <w:rFonts w:cs="Courier New" w:ascii="Courier New" w:hAnsi="Courier New"/>
          <w:i/>
          <w:iCs/>
        </w:rPr>
        <w:t>. Титан чистый (нелегированный)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41"/>
        <w:gridCol w:w="3085"/>
        <w:gridCol w:w="1841"/>
      </w:tblGrid>
      <w:tr>
        <w:trPr>
          <w:tblHeader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истовая обрезь и высечка, не засоренные другими металлами и сплавами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оверхность не должна быть окислена (без цветов побежалости и окалины), без визуально обнаруженных трещин и расслоени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 куска, мм, не более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6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6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60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истовая обрезь в виде полос и концов листов, не засоренная другими металлами и сплавами, не отвечающая требованиям 1-го сорта</w:t>
            </w:r>
          </w:p>
        </w:tc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грубых визуально обнаруженных трещин, надрывов, расслоений. Без огневого реза для обрези толщиной до 10 м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трела прогиба, мм, не более на 1 м линейного размера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истовая обрезь и высечка, не засоренные другими металлами и сплавами</w:t>
            </w:r>
          </w:p>
        </w:tc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Размер куска или брикета, мм, не более</w:t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6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6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60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iCs/>
        </w:rPr>
        <w:t>Примечание</w:t>
      </w:r>
      <w:r>
        <w:rPr>
          <w:rFonts w:cs="Courier New" w:ascii="Courier New" w:hAnsi="Courier New"/>
        </w:rPr>
        <w:t>: Листовая обрезь не должны быть загрязнена маслом, эмульсией, посторонними предметами, отходами черных и цветных металлов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3.5.13. Цинк и цинковые сплавы.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А. ЛОМ И КУСКОВЫЕ ОТХОДЫ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84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Группа </w:t>
      </w:r>
      <w:r>
        <w:rPr>
          <w:rFonts w:cs="Courier New" w:ascii="Courier New" w:hAnsi="Courier New"/>
          <w:i/>
          <w:iCs/>
          <w:lang w:val="en-US"/>
        </w:rPr>
        <w:t>I</w:t>
      </w:r>
      <w:r>
        <w:rPr>
          <w:rFonts w:cs="Courier New" w:ascii="Courier New" w:hAnsi="Courier New"/>
          <w:i/>
          <w:iCs/>
        </w:rPr>
        <w:t>. Цинк чистый. Марки: ЦВ00, ЦВ0, ЦВ1, ЦВ, Ц0А, Ц0, Ц1, Ц2, Ц3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 и кусковые отходы цинка без полуды и пайки, не засоренные другими металлами и сплавами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прокатного цинка, триерные листы, клише типографские цинковые и др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резь листов, лент, проволоки, труб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акетах или в связках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 и кусковые отходы цинка с полудой и пайкой, не засоренные другими цветными металлами и сплавами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прокатного цинка, триерные листы, клише типографские цинковые, обрезь листов, лент, проволоки, труб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черными металлами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</w:tbl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85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Группа </w:t>
      </w:r>
      <w:r>
        <w:rPr>
          <w:rFonts w:cs="Courier New" w:ascii="Courier New" w:hAnsi="Courier New"/>
          <w:i/>
          <w:iCs/>
          <w:lang w:val="en-US"/>
        </w:rPr>
        <w:t>II</w:t>
      </w:r>
      <w:r>
        <w:rPr>
          <w:rFonts w:cs="Courier New" w:ascii="Courier New" w:hAnsi="Courier New"/>
          <w:i/>
          <w:iCs/>
        </w:rPr>
        <w:t>. Сплавы цинковые. Марки: ЦАМ4-1, ЦАМ4-1о, ЦАМ4-1в, ЦА4о, ЦА4, ЦАМ10-5, ЦАМ9-1,5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не засоренные другими металлами и сплавами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оймы подшипников, пробки, втулки, карбюрато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акетах или в связках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ом и кусковые отходы, засоренные другими металлами и сплавами, указанные в 1-м сорте, но не отвечающие требованиям 1-го сор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соренность другими металлами и сплавами, %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>Таблица 86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Группа </w:t>
      </w:r>
      <w:r>
        <w:rPr>
          <w:rFonts w:cs="Courier New" w:ascii="Courier New" w:hAnsi="Courier New"/>
          <w:i/>
          <w:iCs/>
          <w:lang w:val="en-US"/>
        </w:rPr>
        <w:t>III</w:t>
      </w:r>
      <w:r>
        <w:rPr>
          <w:rFonts w:cs="Courier New" w:ascii="Courier New" w:hAnsi="Courier New"/>
          <w:i/>
          <w:iCs/>
        </w:rPr>
        <w:t xml:space="preserve">. Лом и кусковые отходы цинка и цинковых сплавов низкокачественные, не отвечающие требованиям </w:t>
      </w:r>
      <w:r>
        <w:rPr>
          <w:rFonts w:cs="Courier New" w:ascii="Courier New" w:hAnsi="Courier New"/>
          <w:i/>
          <w:iCs/>
          <w:lang w:val="en-US"/>
        </w:rPr>
        <w:t>I</w:t>
      </w:r>
      <w:r>
        <w:rPr>
          <w:rFonts w:cs="Courier New" w:ascii="Courier New" w:hAnsi="Courier New"/>
          <w:i/>
          <w:iCs/>
        </w:rPr>
        <w:t xml:space="preserve"> и </w:t>
      </w:r>
      <w:r>
        <w:rPr>
          <w:rFonts w:cs="Courier New" w:ascii="Courier New" w:hAnsi="Courier New"/>
          <w:i/>
          <w:iCs/>
          <w:lang w:val="en-US"/>
        </w:rPr>
        <w:t>II</w:t>
      </w:r>
      <w:r>
        <w:rPr>
          <w:rFonts w:cs="Courier New" w:ascii="Courier New" w:hAnsi="Courier New"/>
          <w:i/>
          <w:iCs/>
        </w:rPr>
        <w:t xml:space="preserve"> групп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Лом и кусковые отходы цинка и цинковых сплавов, не отвечающие требованиям 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 и </w:t>
            </w:r>
            <w:r>
              <w:rPr>
                <w:rFonts w:cs="Courier New" w:ascii="Courier New" w:hAnsi="Courier New"/>
                <w:lang w:val="en-US"/>
              </w:rPr>
              <w:t>II</w:t>
            </w:r>
            <w:r>
              <w:rPr>
                <w:rFonts w:cs="Courier New" w:ascii="Courier New" w:hAnsi="Courier New"/>
              </w:rPr>
              <w:t xml:space="preserve"> групп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 и кусковые отходы цинка и цинковых сплавов, не отвечающие требованиям 1-го сор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Б. СТРУЖКА ЦИНКА И ЦИНКОВЫХ СПЛАВОВ.</w:t>
      </w:r>
    </w:p>
    <w:p>
      <w:pPr>
        <w:pStyle w:val="Normal"/>
        <w:keepNext w:val="true"/>
        <w:keepLines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keepLines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</w:rPr>
        <w:t>Классификация стружки по группам сплавов аналогична классификации лома и кусковых отходов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87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Группы </w:t>
      </w:r>
      <w:r>
        <w:rPr>
          <w:rFonts w:cs="Courier New" w:ascii="Courier New" w:hAnsi="Courier New"/>
          <w:i/>
          <w:iCs/>
          <w:lang w:val="en-US"/>
        </w:rPr>
        <w:t>I</w:t>
      </w:r>
      <w:r>
        <w:rPr>
          <w:rFonts w:cs="Courier New" w:ascii="Courier New" w:hAnsi="Courier New"/>
          <w:i/>
          <w:iCs/>
        </w:rPr>
        <w:t xml:space="preserve"> - </w:t>
      </w:r>
      <w:r>
        <w:rPr>
          <w:rFonts w:cs="Courier New" w:ascii="Courier New" w:hAnsi="Courier New"/>
          <w:i/>
          <w:iCs/>
          <w:lang w:val="en-US"/>
        </w:rPr>
        <w:t>II</w:t>
      </w:r>
      <w:r>
        <w:rPr>
          <w:rFonts w:cs="Courier New" w:ascii="Courier New" w:hAnsi="Courier New"/>
          <w:i/>
          <w:iCs/>
        </w:rPr>
        <w:t xml:space="preserve">. 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ужка, не засоренная другими металлами и сплавам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марки спла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, %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ла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ханической примеси стружки черных металлов, не бол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масла, влаги и других неметаллических материалов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ужка, не засоренная другими металлами и сплавами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й группы сплав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, %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ла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ханической примеси стружки черных металлов, не бол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масла, влаги и других неметаллических материалов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88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Группа </w:t>
      </w:r>
      <w:r>
        <w:rPr>
          <w:rFonts w:cs="Courier New" w:ascii="Courier New" w:hAnsi="Courier New"/>
          <w:i/>
          <w:iCs/>
          <w:lang w:val="en-US"/>
        </w:rPr>
        <w:t>III</w:t>
      </w:r>
      <w:r>
        <w:rPr>
          <w:rFonts w:cs="Courier New" w:ascii="Courier New" w:hAnsi="Courier New"/>
          <w:i/>
          <w:iCs/>
        </w:rPr>
        <w:t>.  Стружка низкокачественная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Стружка, не отвечающая требованиям сортов 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 и </w:t>
            </w:r>
            <w:r>
              <w:rPr>
                <w:rFonts w:cs="Courier New" w:ascii="Courier New" w:hAnsi="Courier New"/>
                <w:lang w:val="en-US"/>
              </w:rPr>
              <w:t>II</w:t>
            </w:r>
            <w:r>
              <w:rPr>
                <w:rFonts w:cs="Courier New" w:ascii="Courier New" w:hAnsi="Courier New"/>
              </w:rPr>
              <w:t xml:space="preserve"> групп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металла, %, не мен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Г. ПРОЧИЕ ЦИНКОСОДЕРЖАЩИЕ ОТХОДЫ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89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 Изгарь цинковая и гартцинк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Гартцинк, не засоренный механическими примесями желез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, %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инка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имического железа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ли, масла, влаги и других неметаллических материалов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деланный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Масса куска, кг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гарь цинковая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, %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инка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инца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юминия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леза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лора, не бол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емли, масла, влаги и других неметаллических материалов, кроме древесного угля и асбеста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роблена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Размер куска в поперечнике, мм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Гартцинк, не отвечающий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Масса куска, кг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Изгарь цинковая и съемы, не отвечающие требованиям 2-го сорта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, %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инка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инца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лора, не боле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емли, масла, влаги и других неметаллических материалов, кроме древесного угля и асбеста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90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>. Изгарь цинко-свинцовая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гарь цинко-свинцовая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, %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инка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инца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лора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тора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ческих примесей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ханических примесей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</w:tr>
      <w:tr>
        <w:trPr/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Изгарь цинко-свинцовая, не отвечающая требованиям 1-го сорта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, %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инка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инца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лора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тора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ханических примесей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0</w:t>
            </w:r>
          </w:p>
        </w:tc>
      </w:tr>
    </w:tbl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91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Группа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>. Отходы различного химического состава.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45"/>
        <w:gridCol w:w="3401"/>
        <w:gridCol w:w="1054"/>
      </w:tblGrid>
      <w:tr>
        <w:trPr>
          <w:tblHeader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рт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Отходы, не отвечающие требованиям сортов 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 и </w:t>
            </w:r>
            <w:r>
              <w:rPr>
                <w:rFonts w:cs="Courier New" w:ascii="Courier New" w:hAnsi="Courier New"/>
                <w:lang w:val="en-US"/>
              </w:rPr>
              <w:t>II</w:t>
            </w:r>
            <w:r>
              <w:rPr>
                <w:rFonts w:cs="Courier New" w:ascii="Courier New" w:hAnsi="Courier New"/>
              </w:rPr>
              <w:t xml:space="preserve"> групп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инкосодержащие шламы и другие цинкосодержащие отходы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держание цинка, %, не менее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, %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лора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тора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ги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ческих соединений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iCs/>
        </w:rPr>
        <w:t xml:space="preserve">Примечание. </w:t>
      </w:r>
      <w:r>
        <w:rPr>
          <w:rFonts w:cs="Courier New" w:ascii="Courier New" w:hAnsi="Courier New"/>
        </w:rPr>
        <w:t>В цинкосодержащих шламах содержание свинца, кадмия, серы общей и мышьяка не регламентируется, но определяетс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1"/>
        <w:rPr/>
      </w:pPr>
      <w:r>
        <w:rPr/>
        <w:t>3.5.14. Лом сложный, состоящий из двух или более цветных металлов, кусковой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Ж. КАБЕЛИ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Таблица 92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92"/>
        <w:gridCol w:w="3520"/>
        <w:gridCol w:w="1054"/>
      </w:tblGrid>
      <w:tr>
        <w:trPr>
          <w:tblHeader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упп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свинцованный кабель и провода с медной жилой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сор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сорт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брони в связках или куска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, м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удовлетворяюший тре</w:t>
              <w:softHyphen/>
              <w:t>бованиям 1-го сорт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, м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4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свинцованный кабель и провода с алюминиевой жилой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сор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сорт</w:t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брони в связках или куска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, м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удовлетворяюший тре</w:t>
              <w:softHyphen/>
              <w:t>бованиям 1-го сорт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, м, не боле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4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Кабель с алюминиевой оболочкой и медной жилой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сор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сорт</w:t>
            </w:r>
          </w:p>
        </w:tc>
        <w:tc>
          <w:tcPr>
            <w:tcW w:w="3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брони в связках или куска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, м, не бол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удовлетворяюший тре</w:t>
              <w:softHyphen/>
              <w:t>бованиям 1-го сорт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, м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И. ПРОЧИЙ ЛОМ СЛОЖНЫЙ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Таблица 92а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92"/>
        <w:gridCol w:w="3520"/>
        <w:gridCol w:w="1054"/>
      </w:tblGrid>
      <w:tr>
        <w:trPr>
          <w:tblHeader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упп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ули свинцовые с мельхиоровой или биметаллической оболочкой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сор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сорт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сортированны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акованны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 одного места, кг, не мене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удовлетворяюший тре</w:t>
              <w:softHyphen/>
              <w:t>бованиям 1-го сорта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4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Алюминиевые лом и отходы после снятия селена</w:t>
            </w:r>
          </w:p>
        </w:tc>
        <w:tc>
          <w:tcPr>
            <w:tcW w:w="3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селена, %, не боле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5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К. АККУМУЛЯТОРЫ ЩЕЛОЧНЫЕ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Таблица 92б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92"/>
        <w:gridCol w:w="3520"/>
        <w:gridCol w:w="1054"/>
      </w:tblGrid>
      <w:tr>
        <w:trPr>
          <w:tblHeader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упп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дмий-никелевые аккумуляторы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сортированные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разделанные, без электролит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4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лезо-никелевые аккумуляторы</w:t>
            </w:r>
          </w:p>
        </w:tc>
        <w:tc>
          <w:tcPr>
            <w:tcW w:w="3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разделанны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сортированные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Л. БИМЕТАЛЛЫ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Таблица 92в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92"/>
        <w:gridCol w:w="3520"/>
        <w:gridCol w:w="1054"/>
      </w:tblGrid>
      <w:tr>
        <w:trPr>
          <w:tblHeader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упп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основе стали (железа), плакирующий слой: алюминий и его сплавы, медь и ее сплавы, никель и его сплавы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Россыпью, в пакетах, рулонах, бухтах, связках, пучках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4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а основе алюминия и его сплавов, плакирующий слой: титан, медь, алюминий, силумин, сталь</w:t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4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а основе меди и ее сплавов, плакирующий слой: сталь, никель</w:t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“ -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V</w:t>
            </w:r>
          </w:p>
        </w:tc>
        <w:tc>
          <w:tcPr>
            <w:tcW w:w="4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основе никеля, плакирующий слой: алюминий и его сплавы</w:t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“ -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V</w:t>
            </w:r>
          </w:p>
        </w:tc>
        <w:tc>
          <w:tcPr>
            <w:tcW w:w="4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основе свинца, плакирующий слой: олово и его сплавы</w:t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“ -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VI</w:t>
            </w:r>
          </w:p>
        </w:tc>
        <w:tc>
          <w:tcPr>
            <w:tcW w:w="4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основе других металлов</w:t>
            </w:r>
          </w:p>
        </w:tc>
        <w:tc>
          <w:tcPr>
            <w:tcW w:w="3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“ -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ourier New" w:ascii="Courier New" w:hAnsi="Courier New"/>
          <w:i/>
          <w:iCs/>
        </w:rPr>
        <w:t>Примечание.</w:t>
      </w:r>
      <w:r>
        <w:rPr>
          <w:rFonts w:cs="Courier New" w:ascii="Courier New" w:hAnsi="Courier New"/>
        </w:rPr>
        <w:t xml:space="preserve"> Отходы биметалл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 групп: сталь - медь, сталь - бронза, сталь - латунь толщиной не более 6 см должны быть пакетированы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М. ЛОМ И ОТХОДЫ АЛЮМИНИЯ, ПОКРЫТЫЕ СЕЛЕНОМ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Таблица 92г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92"/>
        <w:gridCol w:w="3520"/>
        <w:gridCol w:w="1054"/>
      </w:tblGrid>
      <w:tr>
        <w:trPr>
          <w:tblHeader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уппа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е требова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Бракованные селеновые элементы АВС с шоопсплавом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акованны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 одного места, кг, не боле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4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ысечка и бракованные селеновые элементы ТВС</w:t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4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Бракованные селеновые карты и элементы на алюминиевой основе толщиной 0,12 мм</w:t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“ -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V</w:t>
            </w:r>
          </w:p>
        </w:tc>
        <w:tc>
          <w:tcPr>
            <w:tcW w:w="4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ысечка, обрезки, полосы, пластины различной конфигурации на алюминиевой основе толщиной 0,12 мм</w:t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“ -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V</w:t>
            </w:r>
          </w:p>
        </w:tc>
        <w:tc>
          <w:tcPr>
            <w:tcW w:w="4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ысечка, обрезки, полосы, пластины различной конфигурации на алюминиевой основе толщиной 0,6 мм</w:t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“ -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VI</w:t>
            </w:r>
          </w:p>
        </w:tc>
        <w:tc>
          <w:tcPr>
            <w:tcW w:w="4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тработанные элементы и отходы производства выпрямителей размером 3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30 мм</w:t>
            </w:r>
          </w:p>
        </w:tc>
        <w:tc>
          <w:tcPr>
            <w:tcW w:w="3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ourier New" w:ascii="Courier New" w:hAnsi="Courier New"/>
          <w:i/>
          <w:iCs/>
        </w:rPr>
        <w:t>Примечания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1. Лом и отходы алюминия, покрытые селеном, не должны содержать отходов, покрытых эмалью, отходов алюминия без наличия селена, а также других посторонних примесе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 По согласованию изготовителя с потребителем допускаются лом и отходы алюминия, покрытые селеном, размером менее 30</w:t>
      </w:r>
      <w:r>
        <w:rPr>
          <w:rFonts w:eastAsia="Symbol" w:cs="Symbol" w:ascii="Symbol" w:hAnsi="Symbol"/>
        </w:rPr>
        <w:t></w:t>
      </w:r>
      <w:r>
        <w:rPr>
          <w:rFonts w:cs="Courier New" w:ascii="Courier New" w:hAnsi="Courier New"/>
        </w:rPr>
        <w:t>30 мм и на фольговом основании толщиной 0,12 м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Допускаются отходы алюминия, покрытые селеном, в виде обрези и полос в пучках массой не более 20 кг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Н. КАТАЛИЗАТОРЫ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92д</w:t>
      </w:r>
    </w:p>
    <w:tbl>
      <w:tblPr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47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уппа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основе алюми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основе мед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основе нике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V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основе цин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V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основе других металлов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3.5.15. Лом бытовой (лом изделий бытового назначения,  получаемый от населения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93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5"/>
      </w:tblGrid>
      <w:tr>
        <w:trPr>
          <w:tblHeader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уппа</w:t>
            </w:r>
          </w:p>
        </w:tc>
        <w:tc>
          <w:tcPr>
            <w:tcW w:w="85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850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юминий и сплавы на алюминиевой основе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I</w:t>
            </w:r>
          </w:p>
        </w:tc>
        <w:tc>
          <w:tcPr>
            <w:tcW w:w="850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гний и сплавы на магниевой основе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II</w:t>
            </w:r>
          </w:p>
        </w:tc>
        <w:tc>
          <w:tcPr>
            <w:tcW w:w="850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дь и сплавы на медной основе (латуни, бронзы)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V</w:t>
            </w:r>
          </w:p>
        </w:tc>
        <w:tc>
          <w:tcPr>
            <w:tcW w:w="850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кель и сплавы на никелевой основе (мельхиор, нейзильбер)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V</w:t>
            </w:r>
          </w:p>
        </w:tc>
        <w:tc>
          <w:tcPr>
            <w:tcW w:w="850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лово, свинец и сплавы на их основе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VI</w:t>
            </w:r>
          </w:p>
        </w:tc>
        <w:tc>
          <w:tcPr>
            <w:tcW w:w="850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инк и сплавы на цинковой основе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VII</w:t>
            </w:r>
          </w:p>
        </w:tc>
        <w:tc>
          <w:tcPr>
            <w:tcW w:w="850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 свинцовых аккумуляторов от легковых автомобилей, сдаваемых населением организациям автотехобслуживания - неразделанный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VIII</w:t>
            </w:r>
          </w:p>
        </w:tc>
        <w:tc>
          <w:tcPr>
            <w:tcW w:w="850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 алюминиевый консервной тары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X</w:t>
            </w:r>
          </w:p>
        </w:tc>
        <w:tc>
          <w:tcPr>
            <w:tcW w:w="85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м консервной тары из белой жести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Примечания: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Засоренность жирами, остатками пищевых продуктов не более 5%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Загрязненность масляной краской, смолой, нефтью, бумагой и другими водонерастворимыми материалами не допускается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1 - 3.5.15. (Измененная редакция, Изм. № 4)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 Лом и отходы цветных металлов и сплавов одного металла, одного класса, одной группы или марки сплава не допускается смешивать с ломом и отходами цветных металлов и сплавов другого металла, другого класса, другой группы или марки сплава. Допускается по согласованию с потребителем принимать смешанный лом и отходы, за исключением лома и отходов титана и титановых сплавов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мешении лома и отходов одного наименования, но различных классов - партия относится к низшему классу, находящемуся в партии; при смешении лома и отходов одного наименования, но различных групп - партия относится к низкокачественной; при смешении лома и отходов одного наименования, но различных сортов - партия относится низшему сорту, находящемуся в партии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 Лом и отходы цветных металлов и сплавов в виде хромированных, никелированных, кадмированных и покрытых иным гальваническим покрытием деталей и кусков, а также деталей и кусков, покрытых или легированных серебром, относятся к тем же группам, но сортом ниже, как такие же изделия и куски без металлопокрытия. Учет драгоценных металлов осуществляется в соответствии с документацией, утвержденной в установленном порядке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8. В ломе и отходах цветных металлов и сплавов всех цветных металлов, классов, групп и сортов не допускаются посторонние предметы, не относящиеся к естественной засоренности, которые физически не связаны с ломом и отходами - мусор (тряпки, дерево, бумага, строительные и упаковочные материалы)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змененная редакция, Изм. № 4)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9. Сыпучая стружка всех цветных металлов и сплавов должна иметь длину витка не более 100 мм. По согласованию ломосдатчика с потребителем допускается брикетирование стружки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змененная редакция, Изм. № 4)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0. При наличии в исходном металле других цветных металлов и сплавов, а также черных металлов, пакетирование лома и отходов не допускается. По согласованию ломосдатчика с потребителем допускается пакетирование бытового лома с железными приделками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змененная редакция, Изм. № 4)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1. Военный и другой негабаритный лом должен быть разделан до габаритов, указанных в п. 3.4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2. Сбор лома и отходов цветных металлов и сплавов должен проводиться в соответствии с порядком, приведенным в обязательном приложении 5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suppressAutoHyphens w:val="true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а. Требования безопасности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1. Пыль алюминия и титана; пыль и окись вольфрама, кадмия, магния, меди, молибдена, олова, цинка; пыль и порошкообразные отходы кобальта; пыль и соли никеля и пары электролитов никеля; пары ртути, окись свинца, образующиеся в процессе заготовки и переработки цветных металлов и сплавов, являются токсичными и оказывают вредное воздействие на организм человека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аботе с этими веществами следует руководствоваться требованиями безопасности по ГОСТ 12.1.007 - 76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2. Характер действия на организм человека, класс опасности вредных веществ, их предельно допустимая концентрация (ПДК) в воздухе рабочей зоны (по ГОСТ 12.1.005 - 76) и в питьевой воде (по ГОСТ 2874 - 82) указаны в табл. 94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94</w:t>
      </w:r>
    </w:p>
    <w:p>
      <w:pPr>
        <w:pStyle w:val="Normal"/>
        <w:jc w:val="center"/>
        <w:rPr/>
      </w:pPr>
      <w:r>
        <w:rPr/>
        <w:t>Токсикологическая характеристика металлов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400"/>
        <w:gridCol w:w="1576"/>
        <w:gridCol w:w="860"/>
        <w:gridCol w:w="1172"/>
        <w:gridCol w:w="2410"/>
      </w:tblGrid>
      <w:tr>
        <w:trPr>
          <w:tblHeader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</w:rPr>
              <w:t>Наименование металла</w:t>
            </w:r>
          </w:p>
        </w:tc>
        <w:tc>
          <w:tcPr>
            <w:tcW w:w="240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Характер действия на организм человека</w:t>
            </w:r>
          </w:p>
        </w:tc>
        <w:tc>
          <w:tcPr>
            <w:tcW w:w="157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ути проникновения</w:t>
            </w:r>
          </w:p>
        </w:tc>
        <w:tc>
          <w:tcPr>
            <w:tcW w:w="86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ласс опасности</w:t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ДК вредных веществ в воздухе рабочей зоны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ДК вредных веществ в питьевой воде</w:t>
            </w:r>
          </w:p>
        </w:tc>
      </w:tr>
      <w:tr>
        <w:trPr/>
        <w:tc>
          <w:tcPr>
            <w:tcW w:w="14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 Алюминий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ыль вызывает раздражение слизистой обо</w:t>
              <w:softHyphen/>
              <w:t>лочки глаз, носа, рта; поражение легких (алюминоз легких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рганы дых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к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 мг/д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</w:tr>
      <w:tr>
        <w:trPr/>
        <w:tc>
          <w:tcPr>
            <w:tcW w:w="14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2. Вольфрам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ыль, окись вызывают нарушение деятельности желудочно-кишечного тракта, раздражение верхних и глубоких дыхательных путей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колы проволоки заживают с трудом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рганы дых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м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 Кадмий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ыль, окись вызывают поражение центральной нервной системы; внутренних органов; нарушение фосфорно-кальциевого обмена, поражение желудочно-кишечного тракт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рганы дых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 м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14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4. Кобаль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ыль вызывает нарушение углеводного обмена, изменение строения и функции щитовидной железы, поражение сердечно-сосудистой системы, пищеварительного тра</w:t>
              <w:softHyphen/>
              <w:t>кта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рошкообразные отходы вызывают возникновение острого дерматита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рганы дыхани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ожный покр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 м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14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 Магний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ыль, окись вызывают воспалительно-гнойные процессы кожного покров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ожный покр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 м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 мг/д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</w:tr>
      <w:tr>
        <w:trPr/>
        <w:tc>
          <w:tcPr>
            <w:tcW w:w="14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 Медь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ыль, окись вызывают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аздражение верхних дыхательных путей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желудочно-кишечного тракта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ункциональные расстройства нервной системы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рганы дыхания, желудочно-кишеч</w:t>
              <w:softHyphen/>
              <w:t>ного трак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 м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 мг/д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</w:tr>
      <w:tr>
        <w:trPr/>
        <w:tc>
          <w:tcPr>
            <w:tcW w:w="14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7. Молибден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ыль, окись вызывают функциональные нарушения нервной системы, нарушения обменных процессов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рганы дыхания, желудочно-кишеч</w:t>
              <w:softHyphen/>
              <w:t>ного трак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0 к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 мг/д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</w:tr>
      <w:tr>
        <w:trPr/>
        <w:tc>
          <w:tcPr>
            <w:tcW w:w="14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 Никель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ыль оказывает токсическое действие, вызывая нарушение центральной нервной системы, снижение кровяного давления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ызывает аллергические заболевания кожи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ары электролитов, соли оказывают канцерогенное действие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ронхиальный рак, рак носа, легких, желудка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оли оказывают токсическое действие: поражение кожи (“никелевая экзема”, “никелевая чесотка”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рганы дыхани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ожный покров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рганы дыхани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ожный покров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5 м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14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 Олов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ыль, окись вызывают заболевание легких, хронический брон</w:t>
              <w:softHyphen/>
              <w:t>хит, дыхательную недостаточность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рганы дыхани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14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 Титан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ыль вызывает раздражение органов дыхания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рганы дыхани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 м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14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 Цинк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ыль, окись вызывают заболевание верхних дыхательных путей; изменения в желудочно-кишечном тракте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рганы дыхани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м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мг/д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 Ртуть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ары вызывают нарушение кальциевого обмена, изменение белков крови, снижение защитных функций организма, поражение центральной нервной системы, пищеварительного тракт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рганы дыхания, желудочно-кишеч</w:t>
              <w:softHyphen/>
              <w:t>ный тракт, слизистые обо</w:t>
              <w:softHyphen/>
              <w:t>лочки, кож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1 м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14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3. Свинец</w:t>
            </w:r>
          </w:p>
        </w:tc>
        <w:tc>
          <w:tcPr>
            <w:tcW w:w="240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кись свинца вызывает нарушение обменных процессов, поражение нервной системы, малокровие, язвенные болезни, нарушение энергетического баланса клетки</w:t>
            </w:r>
          </w:p>
        </w:tc>
        <w:tc>
          <w:tcPr>
            <w:tcW w:w="157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рганы дыхания, пищеварительный тракт</w:t>
            </w:r>
          </w:p>
        </w:tc>
        <w:tc>
          <w:tcPr>
            <w:tcW w:w="8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1 м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 мг/д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3. Пожаровзрывоопасные свойства веществ указаны в табл. 95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95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328"/>
        <w:gridCol w:w="1626"/>
        <w:gridCol w:w="1578"/>
        <w:gridCol w:w="2544"/>
      </w:tblGrid>
      <w:tr>
        <w:trPr>
          <w:tblHeader w:val="true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аименование металла</w:t>
            </w:r>
          </w:p>
        </w:tc>
        <w:tc>
          <w:tcPr>
            <w:tcW w:w="232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ид пожаровзрывоопсных веществ</w:t>
            </w:r>
          </w:p>
        </w:tc>
        <w:tc>
          <w:tcPr>
            <w:tcW w:w="162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Температура самовоспламенения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ourier New" w:ascii="Courier New" w:hAnsi="Courier New"/>
              </w:rPr>
              <w:t>С</w:t>
            </w:r>
          </w:p>
        </w:tc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жний предел взрываемости, 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2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ства тушения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Алюминий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ыль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сок, зола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Вольфрам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жаровзрывобезопасен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 Кадмий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 Кобальт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“ -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 Магний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ыль, порошок, стружка сухая, тонкие листы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 - 50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сок, графит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 Медь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жаровзрывобезопасна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 Молибден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жаровзрывобезопасен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 Никель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о же 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 Олово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ыль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</w:t>
            </w:r>
          </w:p>
        </w:tc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сок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 Титан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ыль, стружка тонкая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афит, тальк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 Цинк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ыль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</w:t>
            </w:r>
          </w:p>
        </w:tc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а, известь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 Ртуть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жаровзрывобезопасна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cantSplit w:val="true"/>
        </w:trPr>
        <w:tc>
          <w:tcPr>
            <w:tcW w:w="17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 Свинец</w:t>
            </w:r>
          </w:p>
        </w:tc>
        <w:tc>
          <w:tcPr>
            <w:tcW w:w="232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жаровзрывобезопасен</w:t>
            </w:r>
          </w:p>
        </w:tc>
        <w:tc>
          <w:tcPr>
            <w:tcW w:w="16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4. Производственные помещения и места хранения взрывоопасных и пожароопасных веществ должны соответствовать требованиям пожарной безопасности по ГОСТ 12.1.004 - 85 и должны быть оборудованы знаками пожароопасности по ГОСТ 12.4.026 - 76, средствами пожаротушения по ГОСТ 12.4.009 - 83 и пожарной сигнализацией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5. Производственные помещения в местах образования токсичных веществ, взрывоопасной пыли и пожароопасных веществ должны быть оборудованы вентиляцией согласно ГОСТ 12.4.021 - 75, отделены от источников загорания, взрыва и открытого огня с обеспечением: санитарно-гигиенических требований к воздуху рабочей зоны в соответствии с ГОСТ 12.1.005 - 76; герметизации аппаратуры и коммуникаций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6. Воздуховоды для удаления пыли титана и магния должны иметь гладкие внутренние поверхности без карманов и углублений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7. Для снятия статического электричества пылеприемники и воздуховоды вентиляционных установок должны иметь заземление, выполненное и обозначенное в соответствии с ГОСТ 12.2.007.0 - 75 - ГОСТ 12.2.007.14.75 и ГОСТ 21130 - 75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8. Контроль за содержанием вредных веществ в воздухе рабочей зоны должен осуществляться в соответствии с ГОСТ 12.1.005 - 76 и ГОСТ 12.1.007 - 76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проб воздуха проводят по техническим условиям или методическим указаниям на методы определения вредных веществ в воздухе, утвержденным Минздравом СССР и методикам, разработанным в соответствии с ГОСТ 12.1.016 - 79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9. Анализ питьевой воды на содержание алюминия, меди, молибдена должен проводиться по ГОСТ 18165 - 81, ГОСТ 4388 - 72, ГОСТ 18308 - 72 соответственно, на содержание свинца и цинка по ГОСТ 18293 - 72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10. Все работы с ртутьсодержащими отходами, качественный и количественный анализы воздуха рабочей зоны на содержание в нем паров ртути производятся в соответствии с “Санитарными правилами проектирования, оборудования и содержания производственных и лабораторных помещений, предназначенных для проведения работ со ртутью, ее соединениями и приборами с ртутным заполнением”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11. При хранении и транспортировании лома и отходов цветных металлов и сплавов должны быть обеспечены меры по предупреждению просыпания, образования и розлива токсических и взрывоопасных веществ и т. п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12. Все виды ртутьсодержащих отходов должны быть без соединений, оюладающих бризантными и радиоктивными свойствами. Ртутьсодержащие шламы сернокислотных производств не допускаются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тутьсодержащие отходы, содержащие ядовитые вещества (фтористые, хлористые, мышьяковистые и др.) должны подвергаться нейтрализации заводом-поставщиком до отгрузки по методике, осгласованной ломосдатчиком с потребителем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13. Утилизация, обезвреживание и уничтожение вредных веществ должно производиться в соответствии с правилами, утвержденными Минздравом СССР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14. При работе с отходами цветных металлов, оказывающими токсическое действие на организм человека, необходимо применять респиратор типа “Лепесток” по ГОСТ 12.4.028 - 76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15. При работе с ртутьсодержащими и пылящими отходами необходимо пользоваться фильтрующим противогазом марки Г или респиратором марки РПГ по ГОСТ 12.4.004 - 74. При этом респираторы должны периодически подвергаться демеркуризации и промывке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едотвращения попадания пыли на слизистую оболочку глаз необходимо пользоваться защитными очками типа ПО-2, ПО-3 согласно ГОСТ 12.4.013 - 85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16. При работе с отходами вольфрама, кобальта, магния и никеля, оказывающими аллергическое воздействие, необходимо пользоваться рукавицами по ГОСТ 12.4.010 - 75, дерматологическими защитными средствами (профилактические мази, пасты и т. п.) по ГОСТ 12.4.068 - 79. Допускается применять другие профилактические пасты и мази по рекомендации органов государственного санитарного надзора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17. При работе с отходами цветных металлов и сплавов необходимо пользоваться одеждой по ГОСТ 12.4.131 - 83, ГОСТ 12.4.132 - 83; при работе с отходами кадмия - резиновыми перчатками по нормативно-технической документации и передниками по ГОСТ 12.4.029 - 76; для защиты от уколов вольфрамовой проволоки необходимо применять рукавицы по ГОСТ 12.4.010 - 75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18. Помещения в местах выгрузки и загрузки лома и отходов, оказывающих вредное воздействие на организм человека, должны быть оборудованы местными отсосами согласно ГОСТ 12.4.021 - 75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а.19. Метеорологичские условия производственных помещений должны соответствовать санитарным нормам проектирования промышленных предприятий по ГОСТ 12.1.005 - 76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. 3а. (Введен дополнительно. Изм. № 4.)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keepNext w:val="true"/>
        <w:suppressAutoHyphens w:val="true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 Правила приемки</w:t>
      </w:r>
    </w:p>
    <w:p>
      <w:pPr>
        <w:pStyle w:val="Normal"/>
        <w:keepNext w:val="true"/>
        <w:suppressAutoHyphens w:val="true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Лом и отходы цветных металлов и сплавов принимают партиями.</w:t>
      </w:r>
    </w:p>
    <w:p>
      <w:pPr>
        <w:pStyle w:val="3"/>
        <w:rPr/>
      </w:pPr>
      <w:r>
        <w:rPr/>
        <w:t>Партия должна состоять из лома и отходов одного наименования металла, одного класса, группы или марки, одного сорта и должна быть оформлена одним документом о качестве, соответствующем обязательному приложению 1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а партии не ограничивается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При приемке партии лома и отходов, в которой вся масса осыпи окажется более 5% пакетированного сырья, вся партия принимается как поставленная россыпью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 Лом и отходы цветных металлов и сплавов в виде хромированных, никелированных, кадмированных или покрытых иным гальваническим покрытием деталей и кусков, а также деталей и кусков, покрытых и легированных серебром, поставляют отдельными партиями, с указанием материалов покрытия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а. Приемку лома и отходов цветных металлов и сплавов всех классов, групп и сортов производят по массе нетто металла. Массу нетто определяют как разность между массой брутто и массой тары и засоренности: приделок из черных и других цветных металлов, деталей и примесей (например: бумаги, изоляции, влаги, масла и др. материалов). Содержание элементов, являющихся компонентами или химическими примесями металла (сплава), входит в массу нетто. Для алюминия, магния и титана наличие окислов этих металлов является засоренностью.</w:t>
      </w:r>
    </w:p>
    <w:p>
      <w:pPr>
        <w:pStyle w:val="3"/>
        <w:rPr/>
      </w:pPr>
      <w:r>
        <w:rPr/>
        <w:t>(Измененная редакция, Изм. № 4, 5)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 При приемке лома и отходов, перечисленных ниже, массу нетто вычисляют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для стружки (класс Б), съемов, пропиловки и порошковых деталей (класс Г) из алюминия и его сплавов, магния и его сплавов (класс А, группа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и класс Б) - массу, вычисленную по металлургическому выходу на основании пробной лабораторной плавки (ГОСТ 17710 - 79);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ъемов и сплесков кадмия (класс А сорт 2) - по массе содержащегося в них кадмия;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ора и металлургических отходов меди и медных сплавов (класс Г) - по массе содержащейся в них меди (при ее содержании не менее 3,0%), цинка (при его содержании не менее 5,0%), олова (при его содержании не менее 0,5%), свинца (при его содержании не менее 1,0%), никеля (при его содержании не менее 1,0%);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тружки (класс Б), съемов и других отходов (класс Г) никеля, никелевых и медно-никелевых сплавов - по массе содержащихся в них никеля, кобальта и меди;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для прочих отходов олова , оловянных и оловянно-свинцовых сплавов (класс Г) - по массе содержащихся в них олова, сурьмы, свинца, меди и никеля;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шламов и других отходов (класс Г) свинца и его сплавов - по массе содержащихся в них свинца, олова, сурьмы, мед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для гартцинка (класс Г, групп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) и прочих отходов цинка и цинковых сплавов (класс Г, группа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>) - по массе содержащегося в них цинка, алюминия и мед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для цинко-свинцовой изгари (класс Г, группа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>) - по массе содержащихся в них цинка и свинц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для пылевидных отходов твердых сплавов (класс Г, групп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>) - по масса содержащихся в них кобальта и вольфрама.</w:t>
      </w:r>
    </w:p>
    <w:p>
      <w:pPr>
        <w:pStyle w:val="3"/>
        <w:rPr/>
      </w:pPr>
      <w:r>
        <w:rPr/>
        <w:t>(Измененная редакция, Изм. № 4)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4.5. (Исключен, Изм. № 4)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Классификацию лома и отходов цветных металлов и сплавов по классам, группам или маркам и сортам производят по внешним признакам или по маркировке деталей и изделий из цветных металлов и сплавов или спектральными химическими методами анализа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7. Для проверки соответствия лома и отходов цветных металлов и сплавов требованиям настоящего стандарта от каждой партии проводят выборку по ГОСТ 17709 - 79 и нормативно-технической документации, утвержденной в установленном порядке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й кусок партии должен соответствовать данным паспорта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suppressAutoHyphens w:val="true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 Методы испытаний</w:t>
      </w:r>
    </w:p>
    <w:p>
      <w:pPr>
        <w:pStyle w:val="Normal"/>
        <w:keepNext w:val="true"/>
        <w:suppressAutoHyphens w:val="true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Испытание по внешним признакам и маркировке проводят визуально. Химический состав определяют при помощи спектральной аппаратуры или капельных реакций, или анализов в лабораториях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Лом и кусковые отходы цветных металлов и сплавов подвергают лабораторной разделке или плавке, определению засоренности и химического состава сырья по нормативно-технической документации, утвержденной в установленном порядке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Стружку на содержание влаги и масла, механической примеси железа и прочего засора, на металлургический выход и химический состав (при необходимости) проверяют по методикам, указанным в ГОСТ 17710 - 79 и нормативно-технической документации, утвержденной в установленном порядке.</w:t>
      </w:r>
    </w:p>
    <w:p>
      <w:pPr>
        <w:pStyle w:val="3"/>
        <w:rPr/>
      </w:pPr>
      <w:r>
        <w:rPr/>
        <w:t>(Измененная редакция, Изм. № 4)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 Съемы, шлаки, шламы, гартцинк, изгарь, сор и другие отходы на химический состав и содержание металла проверяют в соответствии с нормативно-технической документацией, утвержденной в установленном порядке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 Определение массы и размеров лома и отходов проводят взвешиванием и измерением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 Проверку правильности отнесения лома и отходов цветных металлов и сплавов к классу, группе или марке и сорту производят лаборатории предприятия-потребителя, результаты испытаний которых служат основанием для приемки и расчетов.</w:t>
      </w:r>
    </w:p>
    <w:p>
      <w:pPr>
        <w:pStyle w:val="Normal"/>
        <w:suppressAutoHyphens w:val="true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keepNext w:val="true"/>
        <w:suppressAutoHyphens w:val="true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. Упаковка, транспортирование и хранение</w:t>
      </w:r>
    </w:p>
    <w:p>
      <w:pPr>
        <w:pStyle w:val="Normal"/>
        <w:keepNext w:val="true"/>
        <w:suppressAutoHyphens w:val="true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>6.1</w:t>
      </w:r>
      <w:r>
        <w:rPr>
          <w:rFonts w:cs="Courier New" w:ascii="Courier New" w:hAnsi="Courier New"/>
          <w:b/>
          <w:bCs/>
        </w:rPr>
        <w:t xml:space="preserve">. </w:t>
      </w:r>
      <w:r>
        <w:rPr>
          <w:rFonts w:cs="Courier New" w:ascii="Courier New" w:hAnsi="Courier New"/>
        </w:rPr>
        <w:t>Исключен. (Измененная редакция, Изм. № 2)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а. При заготовке лома и отходов в бухтах, связках, рулонах их увязка должна быть не менее чем в трех местах.</w:t>
      </w:r>
    </w:p>
    <w:p>
      <w:pPr>
        <w:pStyle w:val="3"/>
        <w:rPr/>
      </w:pPr>
      <w:r>
        <w:rPr/>
        <w:t>(Введен дополнительно, Изм. № 4)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6.2. Лом и отходы цветных металлов и сплавов транспортируют любым видом транспорта без упаковки в универсальных контейнерах по ГОСТ 18477 - 79. Лом и отходы вольфрама и его соединений класса В, групп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, класса Г группы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, кадмия группы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, кобальта класса В, молибдена класса В, групп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>, лом и отходы алюминия, покрытые селеном, катализаторы транспортируют в плотной таре по ност 2991 - 85, ГОСТ 5959 - 80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нспортная маркировка - по ГОСТ 14192 - 77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жка магния и магниевых сплавов транспортируется в переплавленном или брикетированном виде в крытых вагонах, контейнерах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жка магния и магниевых сплавов россыпью не поставляется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икеты стружки литийсодержащих магниевых сплавов изготовляются и поставляются по группе сплавов в герметичной упаковке, исключающей увлажнение брикетов.</w:t>
      </w:r>
    </w:p>
    <w:p>
      <w:pPr>
        <w:pStyle w:val="3"/>
        <w:rPr/>
      </w:pPr>
      <w:r>
        <w:rPr/>
        <w:t>(Измененная редакция, Изм. № 1, 4)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а. Ртутьсодержащие отходы упаковывают в специальную герметичную тару, обеспечивающую сохранность материала. Материал тары должен быть инертным в отношении всех составляющих отходов. Применение стеклянной тары допускается при соблюдении требований ГОСТ 4658 - 73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аковка ртутных выпрямителей должна исключать механические повреждения при их транспортировании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транспортирования ртутьсодержащих отходов тара должна подвергаться демеркуризации, свинецсодержащих отходов - обезвреживанию.</w:t>
      </w:r>
    </w:p>
    <w:p>
      <w:pPr>
        <w:pStyle w:val="3"/>
        <w:rPr/>
      </w:pPr>
      <w:r>
        <w:rPr/>
        <w:t>(Введен дополнительно, Изм. № 4)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3. Если вагон полностью не загружен, то допускается по соглашению сторон догружать его другими партиями лома и отходов в пределах одного металла. При догрузке вагонов должны быть приняты меры, обеспечивающие их несмешивание при погрузке, в пути и при выгрузке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4. При объеме сдачи в количестве, достаточном для отгрузки контейнером, вагоном, лом и отходы первых сортов всех групп, кроме низкокачественных, направляют непосредственно на металургические заводы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5. Лом и отходы цветных металлов и сплавов хранят раздельно по классам, группам и сортам в соответствии с установленной классификацией в емкостях и на специально отведенных площадках с асфальтированным, бетонным или другим твердым основанием, оборудованных для стока масла, эмульсии и воды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6. Лом и отходы цветных металлов и сплавов, подлежащие первичной обработке, а также козлы, печные выломки, самолетный и другой негабаритный лом хранят на открытых площадках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7. Лом и отходы цветных металлов и сплавов после первичной обработки, за исключением указанных в пп. 6.8 - 6.14, хранят в коробках, закромах, сборниках, контейнерах с четкими надписями на них с указанием класса, группы, марки и сорта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кается хранить лом и отходы после первичной обработки, за исключением указанных в пп. 6.8 - 6.14, на открытых площадках навалом сроком не более 10 суток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8. Алюминиевую стружку и шлаки (кроме отвальных) хранят в условиях, исключающих попадание влаги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ходы магния и мангиевых сплавов хранят в специально оборудованных складах, расположенных в изолированных и огнестойких помещениях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ходы, образующиеся при обработке сплавов, в которых присутствует бериллий, хранят в закрытых емкостях или в закрытой таре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9. Порошкообразные кобальтсодержащие и молибденсодержащие отходы, порошкообразные и пылевидные вольфрамсодержащие отходы хранят в условиях, исключающих попадание влаги и активных химических реагентов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0. Ртутьсодержащие отходы хранят в специальных герметически закрывающихся контейнерах с соблюдением правил техники безопасности и санитарных норм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1. Стружку титана и титановых сплавов хранят в специальной таре, изготовленной по технической документации. Стружку с цветами побежалости хранят отдельно от неокисленной стружки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2. Лом и отходы свинцовых аккумуляторных батарей хранят на площадках, расположенных отдельно, в закромах, ларях, отсеках или в таре.</w:t>
      </w:r>
    </w:p>
    <w:p>
      <w:pPr>
        <w:pStyle w:val="3"/>
        <w:rPr/>
      </w:pPr>
      <w:r>
        <w:rPr/>
        <w:t>(Измененная редакция, Изм. № 5)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3. Цинксодержащие и свинецсодержащие шламы и изгари хранят в условиях, исключающих попадание атмосферных осадков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4. Бытовой лом хранят в крытых помещениях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7. Требования по обеспечению взрывобезопасности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. Металлолом, сдаваемый организациями и предприятиями, должен быть проверен на взрывоопасность и из него должны быть отобраны и удалены взрывоопасные предметы и материалы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ллолом, заготавливаемый организациями и предприятиями, а также подготавливаемый для переработки и перерабатываемый, должен быть подвергнут контрольной проверке на взрывоопасность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очная проверка металлолома на взрывоопасность не допускается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. Непосредственно перед загрузкой в мульды и короба или навалкой в плавильные агрегаты металлолом должен быть проверен на взрывобезопасность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3. Металлолом и обезвреженные предметы должны соответствовать следующим требованиям: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3.1. Взрывательные устройства и средства взрывания должны быть в разобранном виде и не должны иметь зарядов, воспламенителей, детонаторов, пороховой набивки и других взрывоопасных предметов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3.2. Артиллерийские и винтовочные гильзы должны быть без капсюльных и гальваноударных втулок и не должны иметь непростреленных капсюлей и остатков пороха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3.3. Замкнутые сосуды, резервуары и другие полые предметы (баллоны, бочки, цилиндры и т. д.) должны быть освобождены от содержимого, ледяных пробок и влаги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полые предметы должны быть доступны для осмотра внутренней поверхности, для чего горловины должны быть открыты, днища вскрыты или иметь второе отверстие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3.4. Самолетный лом и лом военной техники должен быть освобожден от горючего, смазочных материалов и жидкостей, а также от боеприпасов, полых предметов, взрывоопасных агрегатов, узлов, деталей и т. д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3.5. Ракетные двигатели, пороховые газогенераторы и пороховые аккумуляторы давления должны быть освобождены от пиропатронов, пороховых зарядов, воспламенителей и других взрывоопасных элементов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3.6. Металлические массивы и козлы, подвергшиеся взрывному дроблению, не должны иметь шпуров. Все шпуры должны быть разорваны и прожжены или пробиты насквозь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4. Все операции по обеспечению взрывобезопасности металлолома должны производиться под руководством пиротехника, имеющего специальную подготовку и соответствующее удостоверение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5. Все работы по отбору, удалению, транспортированию и обезвреживанию взрывоопасных предметов, за исключением необезвреженных боеприпасов, должны производиться специально обученными рабочими, имеющими соответствующее удостоверение, под руководством лиц технического надзора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ачалом работ рабочие должны быть проинструктированы о порядке проведения работ и необходимых мер предосторожности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6. Обнаруженные при проверке металлолома взрывоопасные предметы должны быть оттобраны и в сопровождении пиротехника направлены на временное хранение и обезвреживание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7. При обнаружении необезвреженных боеприпасов дальнейшая работа с металлоломом должна быть приостановлена и должны быть приняты меры к их удалению, обезвреживанию или уничтожению представителями воинской части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8. Все работы, связанные с обезвреживанием взрывоопасных предметов, а также контрольная проверка металлолома должны производиться при освещении не менее 30 лк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9. Разделка взрывоопасных предметов, самолетного лома и лома военной техники должна производиться отдельно от остального металлолома после выдачи администрацией подразделения предприятия наряда-допуска на производство работ по разделке металлолома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яд-допуск на производство работ по разделке металлолома по содержанию и форме должен соответствовать обязательному приложению 2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0. Металлолом, подвергающийся пакетированию, должен быть проверен пиротехником на рабочей площадке непосредственно перед пакетированием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1. Металлолом, не подвергшийся контрольной проверке, не должен смешиваться с металлоломом, прошедшим контрольную проверку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оверенный металлолом не может быть допущен к переработке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2. При обнаружении в металлоломе взрывоопасных предметов получатель составляет акт. Форма акта приведена в обязательном приложении 3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 об обнаружении взрывоопасных предметов составляется в двух экземплярах. Один из них с копией удостоверения о взрывобезопасности направляется отправителю металлолома, другой остается на предприятии, составившем акт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13. Металлолом допускается к отгрузке только после того, как из него удалены все взрывоопасные предметы и металлолом подготовлен в соответствии с требованиями п. 7.3. 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4. Каждая партия отгружаемого металлолома должна сопровождаться удостоверением о взрывобезопасности, форм которого приведена в обязательном приложении 4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стоверение о взрывобезопасности должно быть оформлено в четырех экземплярах. Два из них должны направляться отправителю, который один экземпляр передает получателю металлолома, третий экземпляр закрепляется на видном месте в транспортном средстве, четвертый остается на предприятии, проводившем проверку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5. Самолетный лом и лом военной техники должен транспортироваться и складироваться отдельно от остального лома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кеты из этого лома должны транспортироваться и храниться отдельно по партиям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шивание этого лома не допускается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6. Транспортирование взрывоопасных предметов должно производиться под руководством пиротехника, в соответствии с требованиями “Единых правил безопасности при взрывных работах” в условиях, утвержденных Госгортехнадзором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7. Хранить взрывоопасные предметы, изъятые из металлолома, разрешается не более четырех суток, в течение которых они должны быть обезврежены или уничтожены в установленном порядке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8. Хранение взрывоопасных предметов производится в специально оборудованных для этого хранилищах или в закрытых металллических ящиках на специальных открытых площадках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ение замкнутых сосудов, резервуаров и других полых предметов допускается производить в закрытых помещениях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9. Хранилища для хранения взрывоопасных предметов должны соответствовать требованиям “Единых правил безопасности при взрывных работах”, утвержденных Госгортехнадзором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0. Расстояние от хранилища до зданий, сооружений и путей сообщения должно быть не менее 30 м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1. Хранилища и специальные площадки для хранения взрывоопасных предметов должны быть ограждены колючей проволокой или сплошным забором высотой не менее 2 м и при нахождении в них взрывоопасных предметов военного происхождения должны быть под охраной предприятия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2. Хранилища и специальные площадки должны быть обеспечены противопожарным инвентарем. Количество и номенклатура противопожарных средств определяются действующими противопожарными нормами, а их расположение устанавливается местными органами пожарного надзора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3. Никакие работы, кроме переноски, укладки и наружного осмотра взрывоопасных предметов в хранилищах и на специальных площадках не допускаются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4. В хранилищах и на специальных площадках, а также на расстоянии 30 м от них запрещается пользоваться открытым огнем, производить газоэлектросварочные работы и резку металлолома, о чем должны предупреждать соответствующие плакаты и знаки безопасности по ГОСТ 12.4.026 - 76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5. Допуск людей в хранилище разрешается только в присутствии пиротехника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6. Все взрывоопасные предметы, поступившие в хранилище для временного хранения, должны быть зарегистрированы в книге учета взрывоопасных предметов в соответствии с “Едиными правилами безопасности при взрывных работах”, утвержденными Госгортехнадзором.</w:t>
      </w:r>
    </w:p>
    <w:p>
      <w:pPr>
        <w:pStyle w:val="Normal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а учета металлолома должна содержать графы, в которых указываются номер удостоверения, сведения о проведении контрольной проверки на взрывобезопасность и подпись пиротехника, проводившего проверку.</w:t>
      </w:r>
      <w:r>
        <w:br w:type="page"/>
      </w:r>
    </w:p>
    <w:p>
      <w:pPr>
        <w:pStyle w:val="Normal"/>
        <w:suppressAutoHyphens w:val="true"/>
        <w:jc w:val="right"/>
        <w:rPr/>
      </w:pPr>
      <w:r>
        <w:rPr>
          <w:rFonts w:cs="Courier New" w:ascii="Courier New" w:hAnsi="Courier New"/>
          <w:caps/>
        </w:rPr>
        <w:t xml:space="preserve">Приложение </w:t>
      </w:r>
      <w:r>
        <w:rPr>
          <w:rFonts w:cs="Courier New" w:ascii="Courier New" w:hAnsi="Courier New"/>
        </w:rPr>
        <w:t>1 Обязательное</w:t>
      </w:r>
    </w:p>
    <w:p>
      <w:pPr>
        <w:pStyle w:val="Normal"/>
        <w:suppressAutoHyphens w:val="true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ПАСПОРТ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__”__________ 19__ г.</w:t>
        <w:tab/>
        <w:t>____________________</w:t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(наименование сдатчика)</w:t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гон № __________________________________</w:t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онтейнер, автомашина)</w:t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763"/>
        <w:gridCol w:w="1184"/>
        <w:gridCol w:w="1232"/>
        <w:gridCol w:w="2992"/>
        <w:gridCol w:w="920"/>
      </w:tblGrid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металла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лома и отходов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ind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асс (индекс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уппа (номер)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рка сплава и обозначение стандарта или технических услов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рт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Продолжение</w:t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367"/>
        <w:gridCol w:w="367"/>
        <w:gridCol w:w="367"/>
        <w:gridCol w:w="367"/>
        <w:gridCol w:w="1450"/>
        <w:gridCol w:w="2246"/>
        <w:gridCol w:w="1014"/>
        <w:gridCol w:w="1887"/>
        <w:gridCol w:w="1090"/>
      </w:tblGrid>
      <w:tr>
        <w:trPr/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имический состав, %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соренность, %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таллургический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аль, чугу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га, мас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ие примес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ход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suppressAutoHyphens w:val="true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ь администрации</w:t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ятия-сдатчика</w:t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</w:t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)        </w:t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ть или штамп</w:t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амп отдела технического контроля</w:t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both"/>
        <w:rPr/>
      </w:pPr>
      <w:r>
        <w:rPr>
          <w:rFonts w:cs="Courier New" w:ascii="Courier New" w:hAnsi="Courier New"/>
          <w:i/>
          <w:iCs/>
        </w:rPr>
        <w:t>Примечания</w:t>
      </w:r>
      <w:r>
        <w:rPr>
          <w:rFonts w:cs="Courier New" w:ascii="Courier New" w:hAnsi="Courier New"/>
        </w:rPr>
        <w:t>:</w:t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Марку сплава и обозначение нормативно-технической документации указывают только при отгрузке лома и отходов по марке сплава.</w:t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Химический состав указывают только для нестандартных марок сплавов.</w:t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(Исключено.)</w:t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Металлургический выход указывают для стружки и прочих отходов алюминия и алюминиевых сплавов.</w:t>
      </w:r>
    </w:p>
    <w:p>
      <w:pPr>
        <w:pStyle w:val="Normal"/>
        <w:tabs>
          <w:tab w:val="clear" w:pos="720"/>
          <w:tab w:val="right" w:pos="8306" w:leader="none"/>
        </w:tabs>
        <w:suppressAutoHyphens w:val="true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Приложение 1</w:t>
      </w:r>
    </w:p>
    <w:p>
      <w:pPr>
        <w:pStyle w:val="Normal"/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змененная редакция, Изм. № 4)</w:t>
      </w:r>
      <w:r>
        <w:br w:type="page"/>
      </w:r>
    </w:p>
    <w:p>
      <w:pPr>
        <w:pStyle w:val="Normal"/>
        <w:suppressAutoHyphens w:val="true"/>
        <w:jc w:val="right"/>
        <w:rPr/>
      </w:pPr>
      <w:r>
        <w:rPr>
          <w:rFonts w:cs="Courier New" w:ascii="Courier New" w:hAnsi="Courier New"/>
          <w:caps/>
        </w:rPr>
        <w:t xml:space="preserve">Приложение </w:t>
      </w:r>
      <w:r>
        <w:rPr>
          <w:rFonts w:cs="Courier New" w:ascii="Courier New" w:hAnsi="Courier New"/>
        </w:rPr>
        <w:t>2 Обязательное</w:t>
      </w:r>
    </w:p>
    <w:p>
      <w:pPr>
        <w:pStyle w:val="Normal"/>
        <w:tabs>
          <w:tab w:val="clear" w:pos="720"/>
          <w:tab w:val="right" w:pos="8307" w:leader="underscore"/>
        </w:tabs>
        <w:suppressAutoHyphens w:val="tru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инистерство, ведомство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предприятия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ЯД-ДОПУСК №_________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оизводство работ по разделке металлолома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___”__________ 19__ г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часток </w:t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н производителю работ</w:t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олжность, фамилия, инициалы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бригадой в составе</w:t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еречислить пофамильно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и условия производства работ</w:t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начала _____ ч _______ мин “___”____________ 19__ г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закончена _____ ч _______ мин “___”____________ 19__ г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структаж по безопасным методам работы на рабочем месте 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:</w:t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ряд-допуск выдал  ______________ </w:t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                      </w:t>
      </w:r>
      <w:r>
        <w:rPr>
          <w:rFonts w:cs="Courier New" w:ascii="Courier New" w:hAnsi="Courier New"/>
        </w:rPr>
        <w:t>(подпись)                         (фамилия, инициалы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изводитель работ ______________ </w:t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                      </w:t>
      </w:r>
      <w:r>
        <w:rPr>
          <w:rFonts w:cs="Courier New" w:ascii="Courier New" w:hAnsi="Courier New"/>
        </w:rPr>
        <w:t>(подпись)                         (фамилия, инициалы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иротехник               ______________ </w:t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                      </w:t>
      </w:r>
      <w:r>
        <w:rPr>
          <w:rFonts w:cs="Courier New" w:ascii="Courier New" w:hAnsi="Courier New"/>
        </w:rPr>
        <w:t>(подпись)                         (фамилия, инициалы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uppressAutoHyphens w:val="true"/>
        <w:jc w:val="right"/>
        <w:rPr/>
      </w:pPr>
      <w:r>
        <w:rPr>
          <w:rFonts w:cs="Courier New" w:ascii="Courier New" w:hAnsi="Courier New"/>
          <w:caps/>
        </w:rPr>
        <w:t xml:space="preserve">Приложение </w:t>
      </w:r>
      <w:r>
        <w:rPr>
          <w:rFonts w:cs="Courier New" w:ascii="Courier New" w:hAnsi="Courier New"/>
        </w:rPr>
        <w:t>3 Обязательное</w:t>
      </w:r>
    </w:p>
    <w:p>
      <w:pPr>
        <w:pStyle w:val="Normal"/>
        <w:tabs>
          <w:tab w:val="clear" w:pos="720"/>
          <w:tab w:val="right" w:pos="8307" w:leader="underscore"/>
        </w:tabs>
        <w:suppressAutoHyphens w:val="tru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инистерство, ведомство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предприятия-получателя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 №_________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096" w:leader="none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___”__________ 19__ г.                                  </w:t>
        <w:tab/>
        <w:t>“Утверждаю”</w:t>
      </w:r>
    </w:p>
    <w:p>
      <w:pPr>
        <w:pStyle w:val="Normal"/>
        <w:tabs>
          <w:tab w:val="clear" w:pos="720"/>
          <w:tab w:val="left" w:pos="6096" w:leader="none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Главный инженер</w:t>
      </w:r>
    </w:p>
    <w:p>
      <w:pPr>
        <w:pStyle w:val="Normal"/>
        <w:tabs>
          <w:tab w:val="clear" w:pos="720"/>
          <w:tab w:val="left" w:pos="6096" w:leader="none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ение взрывоопасных предметов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контрольной проверке металлолома                                 </w:t>
        <w:tab/>
        <w:tab/>
      </w:r>
    </w:p>
    <w:p>
      <w:pPr>
        <w:pStyle w:val="Normal"/>
        <w:tabs>
          <w:tab w:val="clear" w:pos="720"/>
          <w:tab w:val="left" w:pos="3969" w:leader="none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“___”__________ 19__ г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авитель металлолома</w:t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лома и отходов</w:t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ия №________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а __________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транспортного средства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агон, контейнер и т. д.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стоверение о взрывобезопасности №_______ от “___”_____ 19 г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ой установлено</w:t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подробное описание каждого 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ывоопасного предмета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ь администрации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приятия-получателя ______________ </w:t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                             </w:t>
      </w:r>
      <w:r>
        <w:rPr>
          <w:rFonts w:cs="Courier New" w:ascii="Courier New" w:hAnsi="Courier New"/>
        </w:rPr>
        <w:t>(подпись)                         (фамилия, инициалы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иротехник                    ______________ </w:t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                             </w:t>
      </w:r>
      <w:r>
        <w:rPr>
          <w:rFonts w:cs="Courier New" w:ascii="Courier New" w:hAnsi="Courier New"/>
        </w:rPr>
        <w:t>(подпись)                         (фамилия, инициалы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спектор-сдатчик        ______________ </w:t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                             </w:t>
      </w:r>
      <w:r>
        <w:rPr>
          <w:rFonts w:cs="Courier New" w:ascii="Courier New" w:hAnsi="Courier New"/>
        </w:rPr>
        <w:t>(подпись)                         (фамилия, инициалы)</w:t>
      </w:r>
      <w:r>
        <w:br w:type="page"/>
      </w:r>
    </w:p>
    <w:p>
      <w:pPr>
        <w:pStyle w:val="Normal"/>
        <w:suppressAutoHyphens w:val="true"/>
        <w:jc w:val="right"/>
        <w:rPr/>
      </w:pPr>
      <w:r>
        <w:rPr>
          <w:rFonts w:cs="Courier New" w:ascii="Courier New" w:hAnsi="Courier New"/>
          <w:caps/>
        </w:rPr>
        <w:t xml:space="preserve">Приложение </w:t>
      </w:r>
      <w:r>
        <w:rPr>
          <w:rFonts w:cs="Courier New" w:ascii="Courier New" w:hAnsi="Courier New"/>
        </w:rPr>
        <w:t>4 Обязательное</w:t>
      </w:r>
    </w:p>
    <w:p>
      <w:pPr>
        <w:pStyle w:val="Normal"/>
        <w:tabs>
          <w:tab w:val="clear" w:pos="720"/>
          <w:tab w:val="right" w:pos="8307" w:leader="underscore"/>
        </w:tabs>
        <w:suppressAutoHyphens w:val="tru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инистерство, ведомство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предприятия-сдатчика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СТОВЕРЕНИЕ №_________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взрывобезопасности металлолома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___”__________ 19 г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тель металлолома</w:t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лома и отходов</w:t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ия №________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а __________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транспортного средства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агон, контейнер и т. д.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гружаемый металлолом соответствует требованиям ГОСТ 1639 - 78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ь администрации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приятия-сдатчика    ______________ </w:t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                             </w:t>
      </w:r>
      <w:r>
        <w:rPr>
          <w:rFonts w:cs="Courier New" w:ascii="Courier New" w:hAnsi="Courier New"/>
        </w:rPr>
        <w:t>(подпись)                         (фамилия, инициалы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иротехник                    ______________ </w:t>
        <w:tab/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                             </w:t>
      </w:r>
      <w:r>
        <w:rPr>
          <w:rFonts w:cs="Courier New" w:ascii="Courier New" w:hAnsi="Courier New"/>
        </w:rPr>
        <w:t>(подпись)                         (фамилия, инициалы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ть, удостоверяющая подпись пиротехника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jc w:val="both"/>
        <w:rPr/>
      </w:pPr>
      <w:r>
        <w:rPr>
          <w:rFonts w:cs="Courier New" w:ascii="Courier New" w:hAnsi="Courier New"/>
          <w:i/>
          <w:iCs/>
        </w:rPr>
        <w:t>Приложение 4</w:t>
      </w:r>
      <w:r>
        <w:rPr>
          <w:rFonts w:cs="Courier New" w:ascii="Courier New" w:hAnsi="Courier New"/>
        </w:rPr>
        <w:t>.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(Измененная редакция, Изм. № 4)</w:t>
      </w:r>
    </w:p>
    <w:p>
      <w:pPr>
        <w:pStyle w:val="Normal"/>
        <w:suppressAutoHyphens w:val="true"/>
        <w:ind w:firstLine="56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uppressAutoHyphens w:val="true"/>
        <w:ind w:firstLine="567"/>
        <w:jc w:val="right"/>
        <w:rPr/>
      </w:pPr>
      <w:r>
        <w:rPr>
          <w:rFonts w:cs="Courier New" w:ascii="Courier New" w:hAnsi="Courier New"/>
          <w:caps/>
        </w:rPr>
        <w:t xml:space="preserve">Приложение 5 </w:t>
      </w:r>
      <w:r>
        <w:rPr>
          <w:rFonts w:cs="Courier New" w:ascii="Courier New" w:hAnsi="Courier New"/>
        </w:rPr>
        <w:t>Обязательное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Порядок сбора лома и отходов цветных металлов и сплавов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Сбор лома и отходов цветных металлов и сплавов производят по наименованиям металлов, классам, группам или маркам и сортам в соответствии с установленной классификацией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Отходы, образующиеся в процессе механической обработки (стружка, кусковые отходы), собирают отдельно по видам отходов по каждому металлу и марке сплава. По согласованию с заготовительными организациями “Вторцветмет” допускается сбор отходов по группам сплавов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ылевидные отходы, образующиеся при абразивной, алмазной обработке полуфабрикатов, литья, заточке твердосплавного и быстрорежущего инструмента, собирают в пылеуловители с применением охлаждения - в отстойники с поледующей сушкой до воздушно-сухого состояния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рочие отходы, образующиеся при производстве цветных металлов и сплавов, собирают отдельно по видам отходов для каждого металла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а. Лом и отходы на месте ломообразования освобождают от приделок других металлов и неметаллических материалов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б. Вьюнообразную стружку собирают отдельно от мелкой сыпучей стружки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жку, загрязненную маслом и эмульсией, собирают в отдельные металлосборники, имеющие отверстие для стока масла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Лом и отходы, указанные в п. 3.7 настоящего стандарта, собирают отдельно в соответствии с установленной классификацией по основным металлам с указанием материала покрытия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Отходы производства, не отвечающие требованиям настоящего стандарта, подлежат складированию в сохранных отвалах раздельно по каждому металлу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Стружку и отходы магния и магниевых сплавов собирают в металлосборники с закрывающимися крышками в соответствии с действующими правилами по технике безопасности и пожарной безопасности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лаки магния и магниевых сплавов принимаются только по согласованию с потребителем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Лом и кусковые литийсодержащих отходы магниевых сплавов заготовляются и поставляются по согласованию с потребителем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Стружку, листовую обрезь и другие отходы титана и титановых сплавов собирают раздельно по маркам сплавов. Стружку с цветами побежалости должны собирать отдельно от неокисленной стружки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едприятия и организации, на которых образуются лом и отходы, имеющие годовой объем сдачи лома и отходов 100 т и выше, должны обеспечить: 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ие в габаритное состояние с требованиями к качественному лому и отходам табл. 2 - 93 настоящего стандарта;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кетирование, увязку в бухты, связки и пучки тонколистовых и проволочных отходов, резку и разделку сложного лома (освинцованных кабелей и проводов с медными и алюминиевыми жилами, кабелей с алюминиевой оболочкой и медной жилой) в соответствии с табл. 2 - 93 настоящего стандарта;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ение хлорвиниловой и полиэтиленовой изоляции с проводников тока;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шку и просеивание пылевидных отходов через сито с размером отверстия 3 мм ля удаления посторонних включений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Предприятия и организации, на которых образуются лом и отходы, имеющие годовой объем сдачи вюнообразной стружки 100 т и выше (для алюминиевой и титановой стружки 50 т и выше), должны обеспечить ее пакетирование или дробление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Цветные металлы, содержащиеся в отработанных растворах, должны из них извлекаться при условии экономической целесообразности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- 12. (Измененная редакция, Изм. № 4)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Неразделанный лом аккумуляторных батарей заготовляется и поставляется без железных приделок (ручек, стяжек, ящиков и др.).</w:t>
      </w:r>
    </w:p>
    <w:p>
      <w:pPr>
        <w:pStyle w:val="Normal"/>
        <w:tabs>
          <w:tab w:val="clear" w:pos="720"/>
          <w:tab w:val="right" w:pos="8306" w:leader="underscore"/>
        </w:tabs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Предприятия и организации, кроме сдающих в год менее 200 кг свинца в ломе свинцосодержащих аккумуляторов, при подготовке к сдаче перерабатывающим металлургическим предприятиям, отработавших свой ресурс аккумуляторных свинцовых батарей должны полностью освобождать их от электролита.</w:t>
      </w:r>
    </w:p>
    <w:p>
      <w:pPr>
        <w:pStyle w:val="3"/>
        <w:tabs>
          <w:tab w:val="clear" w:pos="720"/>
          <w:tab w:val="right" w:pos="8306" w:leader="underscore"/>
        </w:tabs>
        <w:rPr/>
      </w:pPr>
      <w:r>
        <w:rPr/>
        <w:t>13, 14. (Введены дополнительно, Изм. № 5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Таблица 64 - исключена.</w:t>
      </w:r>
    </w:p>
  </w:footnote>
  <w:footnote w:id="3">
    <w:p>
      <w:pPr>
        <w:pStyle w:val="Style17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Таблица 78 - исключена.</w:t>
      </w:r>
    </w:p>
  </w:footnote>
  <w:footnote w:id="4">
    <w:p>
      <w:pPr>
        <w:pStyle w:val="Style17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Таблица 80 - исключена.</w:t>
      </w:r>
    </w:p>
  </w:footnote>
  <w:footnote w:id="5">
    <w:p>
      <w:pPr>
        <w:pStyle w:val="Style17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Табл. 82 и 83 - исключе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Style16">
    <w:name w:val="номер страницы"/>
    <w:basedOn w:val="Style14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right" w:pos="8222" w:leader="none"/>
      </w:tabs>
      <w:ind w:left="5670" w:hanging="0"/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rFonts w:ascii="Courier New" w:hAnsi="Courier New" w:cs="Courier New"/>
      <w:b/>
      <w:bCs/>
    </w:rPr>
  </w:style>
  <w:style w:type="paragraph" w:styleId="3">
    <w:name w:val="Основной текст с отступом 3"/>
    <w:basedOn w:val="Normal"/>
    <w:qFormat/>
    <w:pPr>
      <w:suppressAutoHyphens w:val="true"/>
      <w:ind w:firstLine="567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4:12:00Z</dcterms:created>
  <dc:creator>Эдуард Ильдарович Байбаков</dc:creator>
  <dc:description>Набрано Денисом Климановым</dc:description>
  <cp:keywords/>
  <dc:language>en-US</dc:language>
  <cp:lastModifiedBy>USER</cp:lastModifiedBy>
  <dcterms:modified xsi:type="dcterms:W3CDTF">2005-05-12T04:12:00Z</dcterms:modified>
  <cp:revision>2</cp:revision>
  <dc:subject/>
  <dc:title>Таблица 1</dc:title>
</cp:coreProperties>
</file>