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или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: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/   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ind w:firstLine="581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подпись)                (расшифровка подписи)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2009 г.</w:t>
      </w:r>
    </w:p>
    <w:p>
      <w:pPr>
        <w:pStyle w:val="Normal"/>
        <w:spacing w:lineRule="auto" w:line="240" w:before="0" w:after="0"/>
        <w:ind w:firstLine="737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37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Й 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ЕИЗМЕННОСТИ ПРОИЗВОДСТВЕННОГО ПРОЦЕСС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ОГО СЫРЬЯ И ОБ ОБРАЩЕНИИ С ОТХ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3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юридического лица или Ф.И.О. индивидуального предприним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территориально обособленного подразде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ка территориального </w:t>
        <w:tab/>
        <w:tab/>
        <w:tab/>
        <w:tab/>
        <w:t>Ответственный 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Росприроднадзора о</w:t>
        <w:tab/>
        <w:tab/>
        <w:tab/>
        <w:tab/>
        <w:t>____________   /  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и Технического отчёта</w:t>
      </w:r>
      <w:r>
        <w:rPr>
          <w:rFonts w:cs="Times New Roman" w:ascii="Times New Roman" w:hAnsi="Times New Roman"/>
          <w:sz w:val="20"/>
          <w:szCs w:val="20"/>
        </w:rPr>
        <w:t xml:space="preserve">         </w:t>
        <w:tab/>
        <w:tab/>
        <w:tab/>
        <w:t xml:space="preserve">     (подпись)                        (Ф.И.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сто расположения (город, посёлок)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технического отч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114"/>
        <w:gridCol w:w="6791"/>
      </w:tblGrid>
      <w:tr>
        <w:trPr/>
        <w:tc>
          <w:tcPr>
            <w:tcW w:w="917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17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индивидуального предпринимателя или полное наименование юридического ли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17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раткое наименование юридического ли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</w:t>
            </w:r>
          </w:p>
        </w:tc>
        <w:tc>
          <w:tcPr>
            <w:tcW w:w="79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:</w:t>
            </w:r>
          </w:p>
        </w:tc>
        <w:tc>
          <w:tcPr>
            <w:tcW w:w="79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:</w:t>
            </w:r>
          </w:p>
        </w:tc>
        <w:tc>
          <w:tcPr>
            <w:tcW w:w="79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:</w:t>
            </w:r>
          </w:p>
        </w:tc>
        <w:tc>
          <w:tcPr>
            <w:tcW w:w="79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</w:t>
            </w:r>
          </w:p>
        </w:tc>
        <w:tc>
          <w:tcPr>
            <w:tcW w:w="679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____________________________________________________________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679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____________________________________________________________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  <w:tc>
          <w:tcPr>
            <w:tcW w:w="67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</w:tc>
        <w:tc>
          <w:tcPr>
            <w:tcW w:w="67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ензия на деятельность по сбору, использованию, обезвреживанию, транспортировке, размещению опасных отходов (выбрать нужно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тсутству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№________ от__________ до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м Техническим отчетом на _____ листах подтверждает, что сведения о перечне и количестве разрешенных к размещению отходов, внесенные в документ об утверждении нормативов образования отходов и лимитов на их размещение </w:t>
      </w:r>
      <w:r>
        <w:rPr>
          <w:rFonts w:cs="Times New Roman" w:ascii="Times New Roman" w:hAnsi="Times New Roman"/>
          <w:b/>
          <w:sz w:val="24"/>
          <w:szCs w:val="24"/>
        </w:rPr>
        <w:t>№_______ от ______________ г.</w:t>
      </w:r>
      <w:r>
        <w:rPr>
          <w:rFonts w:cs="Times New Roman" w:ascii="Times New Roman" w:hAnsi="Times New Roman"/>
          <w:sz w:val="24"/>
          <w:szCs w:val="24"/>
        </w:rPr>
        <w:t xml:space="preserve">  не изменились в связи с неизменностью производственных процессов и использованного сыр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отчет содержит информацию о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ансе образовавшихся, использованных и размещенных отходов за 200_-200_ годы (на ___стр.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и плана мероприятий за отчетный период по снижению негативного воздействия отходов на окружающую среду (на ___ стр.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ённых в эксплуатацию в отчётном году объектах использования, обезвреживания отходов (на _____стр.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ённых в эксплуатацию (выведенных их эксплуатации, рекультивированных) в отчётном году объектах размещения отходов (на ___ст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                                                  ______________   /   ___________________</w:t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(подпись)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16:00Z</dcterms:created>
  <dc:creator>abonent</dc:creator>
  <dc:description/>
  <cp:keywords/>
  <dc:language>en-US</dc:language>
  <cp:lastModifiedBy>Jeffer</cp:lastModifiedBy>
  <cp:lastPrinted>2008-03-25T11:16:00Z</cp:lastPrinted>
  <dcterms:modified xsi:type="dcterms:W3CDTF">2010-10-30T06:17:00Z</dcterms:modified>
  <cp:revision>4</cp:revision>
  <dc:subject/>
  <dc:title>Утверждаю</dc:title>
</cp:coreProperties>
</file>