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 проекту постановления Правительства Российской Федерации 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«Об осуществлении государственного мониторинга состояния </w:t>
        <w:br/>
        <w:t>и загрязнения окружающей среды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bookmarkStart w:id="0" w:name="sub_514"/>
      <w:bookmarkStart w:id="1" w:name="sub_514"/>
      <w:bookmarkEnd w:id="1"/>
    </w:p>
    <w:p>
      <w:pPr>
        <w:pStyle w:val="21"/>
        <w:ind w:firstLine="708"/>
        <w:jc w:val="both"/>
        <w:rPr/>
      </w:pPr>
      <w:bookmarkStart w:id="2" w:name="sub_514"/>
      <w:bookmarkEnd w:id="2"/>
      <w:r>
        <w:rPr>
          <w:rFonts w:cs="Times New Roman" w:ascii="Times New Roman" w:hAnsi="Times New Roman"/>
          <w:sz w:val="28"/>
        </w:rPr>
        <w:t xml:space="preserve">Проект постановления Правительства Российской </w:t>
        <w:br/>
        <w:t xml:space="preserve">«Об осуществлении государственного мониторинга состояния </w:t>
        <w:br/>
        <w:t xml:space="preserve">и загрязнения окружающей среды» (далее – проект постановления) разработан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1 ноября г. 2011 г. № 331-ФЗ «О внесении изменений в Федеральный закон «Об охране окружающей среды» и отдельные законодательные акты Российской Федерации» (далее – Федеральный закон № 331-ФЗ).</w:t>
      </w:r>
    </w:p>
    <w:p>
      <w:pPr>
        <w:pStyle w:val="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 Федерального закона от 19 июля 1998 г. № 113-ФЗ «О гидрометеорологической службе» в редакции Федерального закона № 331-ФЗ порядок осуществления государственного мониторинга состояния и загрязнения окружающей среды, являющегося частью государственного экологического мониторинга (государственного мониторинга окружающей среды), определяется Правительством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 время мониторинг состояния и загрязнения окружающей среды осуществляется в соответствии с П</w:t>
      </w:r>
      <w:r>
        <w:rPr>
          <w:sz w:val="28"/>
          <w:szCs w:val="28"/>
        </w:rPr>
        <w:t>оложением о государственной службе наблюдения за состоянием окружающей природной среды, утвержденным</w:t>
      </w:r>
      <w:r>
        <w:rPr>
          <w:sz w:val="28"/>
        </w:rPr>
        <w:t xml:space="preserve"> постановлением Правительства Российской Федерации от 23 августа 2000 г. № 622 во исполнение Закона РСФСР «Об охране окружающей природной среды» и Федерального закона от 4 мая 1999 г. № 96-ФЗ «Об охране атмосферного воздуха»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роект постановления определяет цели, задачи, объекты государственного мониторинга состояния и загрязнения окружающей среды, территории</w:t>
      </w:r>
      <w:r>
        <w:rPr>
          <w:rFonts w:cs="Times New Roman" w:ascii="Times New Roman" w:hAnsi="Times New Roman"/>
          <w:sz w:val="28"/>
          <w:szCs w:val="28"/>
        </w:rPr>
        <w:t xml:space="preserve"> в границах которых осуществляется мониторинг состояния и загрязнения окружающей сред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принципы и порядок создания и функционирования государственной системы наблюдений за состоянием и загрязнением окружающей среды и ее информационных ресурсов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лях обеспечения единства подходов к методам и способам проведения наблюдений за состоянием и загрязнением окружающей среды определяются положения, касающиеся проведения мониторинга состояния и загрязнения окружающей среды, обязанность по обеспечению проведения которого возложена федеральными законами на владельцев объектов, оказывающих негативное воздействие на окружающую среду (</w:t>
      </w:r>
      <w:r>
        <w:rPr>
          <w:rFonts w:cs="Times New Roman" w:ascii="Times New Roman" w:hAnsi="Times New Roman"/>
          <w:sz w:val="28"/>
        </w:rPr>
        <w:t>мониторинг состояния и загрязнения окружающей среды при реализации специальных экологических программ;</w:t>
      </w:r>
      <w:r>
        <w:rPr>
          <w:rFonts w:cs="Times New Roman" w:ascii="Times New Roman" w:hAnsi="Times New Roman"/>
          <w:sz w:val="28"/>
          <w:szCs w:val="28"/>
        </w:rPr>
        <w:t xml:space="preserve"> разведке континентального шельфа и разработки его минеральных ресурсов,</w:t>
      </w:r>
      <w:r>
        <w:rPr>
          <w:rFonts w:cs="Times New Roman" w:ascii="Times New Roman" w:hAnsi="Times New Roman"/>
          <w:sz w:val="28"/>
        </w:rPr>
        <w:t xml:space="preserve"> мониторинг атмосферного воздуха, мониторинг состояния и загрязнения окружающей среды в районах расположения объектов уничтожения химического оружия, мониторинг состояния и загрязнения окружающей среды н</w:t>
      </w:r>
      <w:r>
        <w:rPr>
          <w:rFonts w:cs="Times New Roman" w:ascii="Times New Roman" w:hAnsi="Times New Roman"/>
          <w:sz w:val="28"/>
          <w:szCs w:val="28"/>
        </w:rPr>
        <w:t>а территориях объектов размещения отходов и в пределах их воздействия на окружающую среду)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скольку в соответствии Положением о лицензировании деятельности в области гидрометеорологии и в смежных с ней областях (за исключением указанной деятельности, осуществляемой в ходе инженерных изысканий, выполняемых для подготовки проектной документации, строительства, реконструкции объектов капитального строительства), утвержденном постановлением Правительства Российской Федерации от 30 декабря 2011 г. № 1216, к деятельности в области гидрометеорологии и смежных с ней областях отнесены такие работы (услуги) как определение метеорологических, авиаметеорологических, климатологических, гидрологических, океанологических, гелиогеофизических и агрометеорологических характеристик окружающей среды и определение уровня загрязнения (включая радиоактивное) атмосферного воздуха, почв, водных объектов и околоземного космического пространства, то лица, привлекаемые владельцами объектов, оказывающих негативное воздействие на окружающую среду, в районе расположения которых в соответствии с федеральными законами должен осуществляться мониторинг состояния и загрязнения окружающей среды, должны иметь лицензию на деятельность в области гидрометеорологии и в смежных с ней областях и соблюдать при осуществлении такой деятельности требования Федерального закона «О гидрометеорологической службе», являясь участниками деятельности гидрометеорологической службы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м постановления предусмотрено внесение изменений в отдельные акты Правительства Российской Федерации, касающихся приведения наименования Росгидромета в соответствие с действующим положением о нем и наименования мониторинга в соответствии с Федеральным законом «О гидрометеорологической службе» в редакции Федерального закона № 331-ФЗ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включены положения, касающиеся необходимости представления данных о состоянии и загрязнении окружающей среды, получаемых в результате осуществления государственного мониторинга состояния и загрязнения окружающей среды в государственный фонд государственного экологического мониторинга (государственного мониторинга окружающей среды) и определены вопросы взаимодействия Росгидромета с иными федеральными органами исполнительной власти при его осущест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</w:rPr>
        <w:t xml:space="preserve">Федеральным органом исполнительной власти, уполномоченным на осуществлении государственного мониторинга состояния и загрязнения окружающей среды является Федеральная служба по гидрометеорологии и мониторингу окружающей среды, которая осуществляет свои полномочия </w:t>
      </w:r>
      <w:r>
        <w:rPr>
          <w:sz w:val="28"/>
          <w:szCs w:val="28"/>
        </w:rPr>
        <w:t xml:space="preserve">непосредственно и через свои территориальные органы и подведомственные организации во взаимодействии с органами исполнительной власти субъектов Российской Федерации, которые участвуют в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нормативными правовыми актами Российской Федерации, в осуществлении государственного экологического мониторинга (государственного мониторинга окружающей среды) с правом формирования и обеспечения функционирования территориальных систем наблюдения за состоянием окружающей среды на территории субъекта Российской Федерации, являющихся частью единой системы государственного экологического мониторинга (государственного мониторинга окружающей среды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лномочий заинтересованных федеральных органов исполнительной власти, установленных настоящим постановлением, осуществляется в пределах установленной Правительством Российской Федерации предельной численности работников их центральных аппаратов и территориальных органов, а также ассигнований федерального бюджета, предусмотренных на обеспечение деятельности указанных органов и подведомственных им федеральных государственных бюджетных учреждени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этом, в соответствии со статьей 26.3.1 Федерального закона от 06.10.1999 г. № 184-ФЗ «</w:t>
      </w:r>
      <w:r>
        <w:rPr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» ф</w:t>
      </w:r>
      <w:r>
        <w:rPr>
          <w:sz w:val="28"/>
        </w:rPr>
        <w:t>инансирование участия в государственном мониторинге состояния и загрязнения окружающей среды органов исполнительной власти субъектов Российской Федерации, в том числе формирования и обеспечения функционирования территориальных систем наблюдения за состоянием окружающей среды на территории субъекта Российской Федерации, осуществляется за счет средств бюджетов субъектов Российской Федерации при наличии возможностей и не является основанием для выделения дополнительных средств из федерального бюджет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вязи с вышеизложенным, реализация проекта постановления не потребует дополнительных расходов из федерального бюджета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Название Знак"/>
    <w:basedOn w:val="Style14"/>
    <w:qFormat/>
    <w:rPr>
      <w:rFonts w:ascii="Arial" w:hAnsi="Arial" w:eastAsia="Times New Roman" w:cs="Arial"/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8E70CAC1F7657F055CD61CB53D3EFD8F90BF9BB9BBEC62B515C5690666D00C6C7C6277045D244AdE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5:00Z</dcterms:created>
  <dc:creator>GEG</dc:creator>
  <dc:description/>
  <cp:keywords/>
  <dc:language>en-US</dc:language>
  <cp:lastModifiedBy>GEG</cp:lastModifiedBy>
  <cp:lastPrinted>2013-02-18T18:32:00Z</cp:lastPrinted>
  <dcterms:modified xsi:type="dcterms:W3CDTF">2013-03-28T05:55:00Z</dcterms:modified>
  <cp:revision>2</cp:revision>
  <dc:subject/>
  <dc:title/>
</cp:coreProperties>
</file>