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jc w:val="right"/>
        <w:outlineLvl w:val="0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т «__» _________ 20__ г. № 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г. Москв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уществлении государственного мониторинга состояния </w:t>
        <w:br/>
        <w:t>и загрязнения окружающей сре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5 Федерального закона </w:t>
        <w:br/>
        <w:t xml:space="preserve">«О гидрометеорологической службе» Правительство Российской Федерации </w:t>
      </w:r>
      <w:r>
        <w:rPr>
          <w:rFonts w:eastAsia="Calibri"/>
          <w:spacing w:val="62"/>
          <w:sz w:val="28"/>
          <w:szCs w:val="28"/>
          <w:lang w:eastAsia="en-US"/>
        </w:rPr>
        <w:t>постановля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рилагаемые: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осударственном мониторинге состояния и загрязнения окружающей среды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менения, которые вносятся в отдельные акты Прави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2. Реализация полномочий заинтересованных федеральных органов исполнительной власти, предусмотренных настоящим постановлением, осуществляется в пределах установленной Правительством Российской Федерации предельной численности работников их центральных аппаратов </w:t>
        <w:br/>
        <w:t xml:space="preserve">и территориальных органов, а также ассигнований федерального бюджета, предусмотренных на обеспечение деятельности указанных органов </w:t>
        <w:br/>
        <w:t>и подведомственных им федеральных государственных бюджет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Признать утратившим силу постановление Правительства Российской Федерации от 23 августа 2000 г. № 622 «Об утверждении Положения </w:t>
        <w:br/>
        <w:t xml:space="preserve">о государственной службе наблюдения за состоянием окружающей природной среды» (Собрание законодательства Российской Федерации, 2000, № 35, </w:t>
        <w:br/>
        <w:t>ст. 359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Прав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  <w:tab/>
        <w:tab/>
        <w:tab/>
        <w:tab/>
        <w:tab/>
        <w:tab/>
        <w:tab/>
        <w:tab/>
        <w:t xml:space="preserve">    Д. Медвед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991" w:gutter="0" w:header="426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</w:t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ение о государственном мониторинге состояния и загрязнения окружающей среды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осуществления государственного мониторинга состояния и загрязнения окружающей среды,</w:t>
        <w:br/>
        <w:t>а также формирования государственной системы наблюдения за состоянием окружающей среды и обеспечения функционирования так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</w:rPr>
        <w:t xml:space="preserve">2. Государственный мониторинг состояния и загрязнения окружающей среды </w:t>
      </w:r>
      <w:r>
        <w:rPr>
          <w:sz w:val="28"/>
          <w:szCs w:val="28"/>
        </w:rPr>
        <w:t xml:space="preserve">осуществляется в рамках подсистемы Единой системы государственного экологического мониторинга (государственного мониторинга окружающей среды) и представляет собой долгосрочные наблюдения за состоянием </w:t>
        <w:br/>
        <w:t xml:space="preserve">и загрязнением окружающей среды и происходящими в ней природными явлениями, а также оценку и прогноз состояния окружающей среды, </w:t>
        <w:br/>
        <w:t>ее загрязнения.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ый мониторинг состояния и загрязнения окружающей среды проводится в отношении поверхностных вод поверхностных водных объектов, донных отложений, почв, атмосферного воздуха, озонового слоя атмосферы, ионосферы и околоземного космического простран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государственного мониторинга состояния и загрязнения окружающей среды используются иными подсистемами Единой системы государственного экологического мониторинга (государственного мониторинга окружающей среды) при осуществлении соответствующих видов государственного экологического мониторинга (государственного мониторинга окружающей среды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 xml:space="preserve">Государственный мониторинг состояния и загрязнения окружающей среды </w:t>
      </w:r>
      <w:r>
        <w:rPr>
          <w:spacing w:val="-1"/>
          <w:sz w:val="28"/>
          <w:szCs w:val="28"/>
        </w:rPr>
        <w:t xml:space="preserve">осуществляется на всей территории Российской Федерации, в том числе </w:t>
        <w:br/>
        <w:t xml:space="preserve">в границах внутренних морских вод и территориального моря, континентального шельфа,  </w:t>
      </w:r>
      <w:r>
        <w:rPr>
          <w:spacing w:val="-2"/>
          <w:sz w:val="28"/>
          <w:szCs w:val="28"/>
        </w:rPr>
        <w:t xml:space="preserve">исключительной экономической зоны Российской Федерации и на Байкальской природной </w:t>
      </w:r>
      <w:r>
        <w:rPr>
          <w:spacing w:val="-1"/>
          <w:sz w:val="28"/>
          <w:szCs w:val="28"/>
        </w:rPr>
        <w:t xml:space="preserve">территории в целях обеспечения потребностей государства, физических и юридических лиц </w:t>
        <w:br/>
        <w:t xml:space="preserve">в гидрометеорологической, гелиогеофизической информации, а также </w:t>
        <w:br/>
        <w:t>в информации о состоянии окружающей среды, ее загрязнении.</w:t>
      </w:r>
    </w:p>
    <w:p>
      <w:pPr>
        <w:pStyle w:val="Normal"/>
        <w:shd w:fill="FFFFFF" w:val="clear"/>
        <w:spacing w:lineRule="auto" w:line="360"/>
        <w:ind w:right="34" w:firstLine="53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Государственный </w:t>
      </w:r>
      <w:r>
        <w:rPr>
          <w:spacing w:val="2"/>
          <w:sz w:val="28"/>
          <w:szCs w:val="28"/>
        </w:rPr>
        <w:t xml:space="preserve">мониторинг состояния и загрязнения окружающей среды осуществляется Федеральной службой по гидрометеорологии </w:t>
        <w:br/>
        <w:t xml:space="preserve">и мониторингу </w:t>
      </w:r>
      <w:r>
        <w:rPr>
          <w:spacing w:val="-1"/>
          <w:sz w:val="28"/>
          <w:szCs w:val="28"/>
        </w:rPr>
        <w:t xml:space="preserve">окружающей среды при участии других федеральных органов исполнительной власти и органов исполнительной власти субъектов Российской Федерации на основе государственной системы наблюдений </w:t>
        <w:br/>
        <w:t>за состоянием окружающей среды.</w:t>
      </w:r>
    </w:p>
    <w:p>
      <w:pPr>
        <w:pStyle w:val="Normal"/>
        <w:shd w:fill="FFFFFF" w:val="clear"/>
        <w:spacing w:lineRule="auto" w:line="360"/>
        <w:ind w:right="34" w:firstLine="539"/>
        <w:jc w:val="both"/>
        <w:rPr>
          <w:spacing w:val="-1"/>
          <w:sz w:val="28"/>
          <w:szCs w:val="28"/>
        </w:rPr>
      </w:pPr>
      <w:r>
        <w:rPr>
          <w:spacing w:val="4"/>
          <w:sz w:val="28"/>
          <w:szCs w:val="28"/>
        </w:rPr>
        <w:t xml:space="preserve">Основу государственной системы наблюдений за состоянием окружающей среды </w:t>
      </w:r>
      <w:r>
        <w:rPr>
          <w:spacing w:val="-1"/>
          <w:sz w:val="28"/>
          <w:szCs w:val="28"/>
        </w:rPr>
        <w:t xml:space="preserve">составляют государственная наблюдательная сеть, которая включает стационарные и подвижные пункты </w:t>
      </w:r>
      <w:r>
        <w:rPr>
          <w:spacing w:val="5"/>
          <w:sz w:val="28"/>
          <w:szCs w:val="28"/>
        </w:rPr>
        <w:t>наблюдений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формирование </w:t>
        <w:br/>
        <w:t xml:space="preserve">и функционирование которой </w:t>
      </w:r>
      <w:r>
        <w:rPr>
          <w:sz w:val="28"/>
          <w:szCs w:val="28"/>
        </w:rPr>
        <w:t xml:space="preserve">обеспечивается Федеральной службой </w:t>
        <w:br/>
        <w:t xml:space="preserve">по гидрометеорологии и мониторингу окружающей среды, а также создаваемые в соответствии с Федеральным законом 10.01.2002 № 7-ФЗ </w:t>
        <w:br/>
        <w:t xml:space="preserve">«Об охране окружающей среды» территориальные системы наблюдений </w:t>
        <w:br/>
        <w:t xml:space="preserve">за состоянием окружающей среды, формирование и обеспечение функционирования которых осуществляется органами исполнительной власти </w:t>
      </w:r>
      <w:r>
        <w:rPr>
          <w:spacing w:val="-1"/>
          <w:sz w:val="28"/>
          <w:szCs w:val="28"/>
        </w:rPr>
        <w:t>субъектов Российской Федераци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Организация деятельности стационарных и подвижных пунктов наблюдений государственной наблюдательной сети, определение </w:t>
        <w:br/>
        <w:t xml:space="preserve">их местоположения осуществляются в соответствии с решением Федеральной службы по гидрометеорологии и мониторингу окружающей среды </w:t>
        <w:br/>
        <w:t>по согласованию с соответствующими органами исполнительной власти субъектов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кращение деятельности стационарных и подвижных пунктов наблюдений государственной наблюдательной сети осуществляется исключительно в соответствии с решением Федеральной службы </w:t>
        <w:br/>
        <w:t>по гидрометеорологии и мониторингу окружающей среды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pacing w:val="1"/>
          <w:sz w:val="28"/>
          <w:szCs w:val="28"/>
        </w:rPr>
        <w:t xml:space="preserve">При формировании государственной наблюдательной сети </w:t>
        <w:br/>
      </w:r>
      <w:r>
        <w:rPr>
          <w:spacing w:val="2"/>
          <w:sz w:val="28"/>
          <w:szCs w:val="28"/>
        </w:rPr>
        <w:t xml:space="preserve">и территориальных систем наблюдения за состоянием окружающей среды учитываются </w:t>
      </w:r>
      <w:r>
        <w:rPr>
          <w:sz w:val="28"/>
          <w:szCs w:val="28"/>
        </w:rPr>
        <w:t xml:space="preserve">пункты и системы наблюдений за состоянием окружающей среды в районах </w:t>
      </w:r>
      <w:r>
        <w:rPr>
          <w:spacing w:val="-1"/>
          <w:sz w:val="28"/>
          <w:szCs w:val="28"/>
        </w:rPr>
        <w:t xml:space="preserve">расположения объектов, оказывающих негативное воздействие на окружающую среду (далее – локальные сети наблюдений), владельцы которых в соответствии с федеральными законами должны осуществлять мониторинг состояния и загрязнения окружающей среды в зоне воздействия этих объек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Государственный мониторинг состояния и загрязнения окружающей среды осуществляется в целях обеспечения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юридических и физических лиц, направленной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</w:t>
      </w:r>
      <w:r>
        <w:rPr>
          <w:bCs/>
          <w:sz w:val="28"/>
          <w:szCs w:val="28"/>
        </w:rPr>
        <w:t xml:space="preserve">неблагоприятных природных явлений, а также негативного воздействия </w:t>
      </w:r>
      <w:r>
        <w:rPr>
          <w:sz w:val="28"/>
          <w:szCs w:val="28"/>
        </w:rPr>
        <w:t>хозяйственной и иной деятельности на окружающую среду и ликвидацию их последствий.</w:t>
      </w:r>
    </w:p>
    <w:p>
      <w:pPr>
        <w:pStyle w:val="Con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6. При осуществлении государственного мониторинга состояния </w:t>
        <w:br/>
        <w:t>и загрязнения окружающей среды решаются следующие задачи: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обеспечение проведения наблюдений за состоянием и загрязнением окружающей среды (далее – состоянием окружающей среды), оценка происходящих в ней изменений и прогнозирование следующих опасных явлений и факторов: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асные природные явления, приводящие к стихийным бедствиям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лагоприятные природные условия для отдельных направлений хозяйственной деятельности (сельское, лесное и водное хозяйство, энергетика, строительство, транспорт и т.д.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имическое, радиоактивное и тепловое загрязнение, физические, химические и биологические (для поверхностных водных объектов) процессы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изменение естественного состава природных сред, приводящее, </w:t>
        <w:br/>
        <w:t>в том числе, к изменению клима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6.2. обеспеч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данными о фактическом состоянии окружающей среды, а также информацией о происходящих и прогнозируемых изменениях </w:t>
        <w:br/>
        <w:t>в ее состоян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6.3. обеспечение органов и организаций, входящих в Единую государственную </w:t>
      </w:r>
      <w:hyperlink r:id="rId4">
        <w:r>
          <w:rPr>
            <w:rStyle w:val="InternetLink"/>
            <w:bCs/>
            <w:sz w:val="28"/>
            <w:szCs w:val="28"/>
          </w:rPr>
          <w:t>систему</w:t>
        </w:r>
      </w:hyperlink>
      <w:r>
        <w:rPr>
          <w:bCs/>
          <w:sz w:val="28"/>
          <w:szCs w:val="28"/>
        </w:rPr>
        <w:t xml:space="preserve"> предупреждения и ликвидации чрезвычайных ситуаций, оперативной фактической и прогностической информацией </w:t>
        <w:br/>
        <w:t xml:space="preserve">о состоянии окружающей среды в целях обеспечения безопасности населения </w:t>
        <w:br/>
        <w:t xml:space="preserve">и снижения ущерба экономике от чрезвычайных ситуаций природного </w:t>
        <w:br/>
        <w:t>и техногенного характер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6.4. обеспечение федерального государственного санитарно - эпидемиологического надзора Российской Федерации необходимой информацией о состоянии окружающей среды для решения задач социально - гигиенического мониторинга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5. обеспечение специально уполномоченных государственных органов Российской Федерации в области охраны окружающей среды необходимой информацией для комплексного анализа и оценки состояния окружающей среды и использования природных ресурсов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6.6. обеспечение заинтересованных организаций и населения текущей </w:t>
        <w:br/>
        <w:t>и экстренной информацией об изменениях в окружающей среде, предупреждениями и прогнозами ее состояния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7. организация согласованного функционирования государственной наблюдательной сети, территориальных систем наблюдения за состоянием окружающей среды субъектов Российской Федерации и локальных систем наблюдения с целью обеспечения необходимой полноты и достоверности информации о состоянии окружающей среды и сопоставимости этой информации на всей территории страны, оптимизации использования наземных, авиационных и космических систем наблюдени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6.8. представление необходимой информации в Единый государственный </w:t>
      </w:r>
      <w:hyperlink r:id="rId5">
        <w:r>
          <w:rPr>
            <w:rStyle w:val="InternetLink"/>
            <w:bCs/>
            <w:sz w:val="28"/>
            <w:szCs w:val="28"/>
          </w:rPr>
          <w:t>фонд</w:t>
        </w:r>
      </w:hyperlink>
      <w:r>
        <w:rPr>
          <w:bCs/>
          <w:sz w:val="28"/>
          <w:szCs w:val="28"/>
        </w:rPr>
        <w:t xml:space="preserve"> данных о состоянии окружающей среды, ее загрязнении, иные фонды </w:t>
        <w:br/>
        <w:t>и банки данных о состоянии окружающей среды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9 обеспечение согласованного функционирования государственной системы наблюдения за состоянием окружающей среды с аналогичными международными и национальными системами.</w:t>
      </w:r>
    </w:p>
    <w:p>
      <w:pPr>
        <w:pStyle w:val="Con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едеральная служба по гидрометеорологии и мониторингу окружающей среды на основе документированных данных о состоянии окружающей среды, полученных государственной системой наблюдений за состоянием окружающей среды, ведет Единый государственный фонд данных о состоянии окружающей среды, ее загрязнении (ЕГФД). Интеграция информационных ресурсов ЕГФД в государственный фонд данных государственного экологического мониторинга (государственного мониторинга окружающей среды) осуществляет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8. Обеспечение органов государственной власти, органов местного самоуправления, юридических и физических лиц данными о фактическом состоянии и загрязнении окружающей среды и информацией (в том числе экстренной) о прогнозируемых изменениях в ее состоянии и загрязнении осуществляется </w:t>
      </w:r>
      <w:r>
        <w:rPr>
          <w:sz w:val="28"/>
          <w:szCs w:val="28"/>
        </w:rPr>
        <w:t>в соответствии с установленным  порядком.</w:t>
      </w:r>
    </w:p>
    <w:p>
      <w:pPr>
        <w:pStyle w:val="Con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9. Федеральная служба по гидрометеорологии и мониторингу окружающей среды при осуществлении государственного мониторинга состояния </w:t>
        <w:br/>
        <w:t xml:space="preserve">и загрязнения окружающей среды </w:t>
      </w:r>
      <w:r>
        <w:rPr>
          <w:rFonts w:cs="Times New Roman" w:ascii="Times New Roman" w:hAnsi="Times New Roman"/>
          <w:bCs/>
          <w:sz w:val="28"/>
          <w:szCs w:val="28"/>
        </w:rPr>
        <w:t xml:space="preserve">взаимодействует </w:t>
      </w:r>
      <w:r>
        <w:rPr>
          <w:rFonts w:cs="Times New Roman" w:ascii="Times New Roman" w:hAnsi="Times New Roman"/>
          <w:sz w:val="28"/>
        </w:rPr>
        <w:t>со следующими федеральными органами исполнительной власти и организациями:</w:t>
      </w:r>
    </w:p>
    <w:p>
      <w:pPr>
        <w:pStyle w:val="TextBodyIndent"/>
        <w:ind w:firstLine="539"/>
        <w:rPr/>
      </w:pPr>
      <w:r>
        <w:rPr>
          <w:rFonts w:cs="Times New Roman" w:ascii="Times New Roman" w:hAnsi="Times New Roman"/>
          <w:sz w:val="28"/>
        </w:rPr>
        <w:t xml:space="preserve">с Министерством природных ресурсов и экологии Российской Федерации – в части организации и осуществления государственного мониторинга состояния и загрязнения окружающей среды на особо охраняемых природных территориях федерального значения и использования его данных, полученных в ходе государственного экологического мониторинга на особо охраняемых природных территориях федерального значения, а также </w:t>
        <w:br/>
        <w:t>при создании и эксплуатации государственного фонда данных государственного экологического мониторинга (государственного мониторинга окружающей среды);</w:t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Министерством экономического развития Российской Федерации, Министерством природных ресурсов и экологии Российской Федерации, Министерством промышленности и торговли Российской Федерации, Министерством энергетики Российской Федерации, Министерством транспорта Российской Федерации, Министерством сельского хозяйства Российской Федерации, Министерством регионального развития Российской Федерации, Федеральной службой государственной статистики, Федеральной службой </w:t>
        <w:br/>
        <w:t>по надзору в сфере природопользования и другими заинтересованными федеральными органами исполнительной власт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в части получения </w:t>
        <w:br/>
        <w:t>и использования сведений российской системы оценки антропогенных выбросов из источников и абсорбции поглотителями парниковых газ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с Министерством Российской Федерации по делам гражданской обороны, чрезвычайным ситуациям и ликвидации последствий стихийных бедствий - </w:t>
        <w:br/>
        <w:t xml:space="preserve">в части получения и использования сведений о состоянии окружающей среды, получаемых при осуществлении мониторинга, лабораторного контроля </w:t>
        <w:br/>
        <w:t>и прогнозирования чрезвычайных ситуаций;</w:t>
      </w:r>
    </w:p>
    <w:p>
      <w:pPr>
        <w:pStyle w:val="TextBodyIndent"/>
        <w:ind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Министерством сельского хозяйства Российской Федерации – в части получения и использования сведений о состоянии и загрязнении почв, получаемых при осуществлении государственного мониторинга земель сельскохозяйственного назначения;</w:t>
      </w:r>
    </w:p>
    <w:p>
      <w:pPr>
        <w:pStyle w:val="TextBodyInden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с Министерством промышленности и торговли Российской Федерации – </w:t>
        <w:br/>
        <w:t xml:space="preserve">в части получения и использования сведений о состоянии и загрязнении окружающей среды, получаемых при осуществлении мониторинга состояния </w:t>
        <w:br/>
        <w:t>и загрязнения окружающей среды в районах расположения объектов подведомственных Министерству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sz w:val="28"/>
        </w:rPr>
        <w:t xml:space="preserve">с Федеральной службой по надзору в сфере природопользования - в части использования данных государственного учета объектов, оказывающих негативное воздействие на окружающую среду, </w:t>
      </w:r>
      <w:r>
        <w:rPr>
          <w:sz w:val="28"/>
          <w:szCs w:val="28"/>
        </w:rPr>
        <w:t>результатов производственного контроля в области охраны окружающей среды и государственного экологического надзора,</w:t>
      </w:r>
      <w:r>
        <w:rPr>
          <w:sz w:val="28"/>
        </w:rPr>
        <w:t xml:space="preserve"> а также по вопросам установления и пересмотра перечня объектов, владельцы которых должны осуществлять мониторинг атмосферного воздуха;</w:t>
      </w:r>
    </w:p>
    <w:p>
      <w:pPr>
        <w:pStyle w:val="TextBodyIndent"/>
        <w:ind w:firstLine="539"/>
        <w:rPr/>
      </w:pPr>
      <w:r>
        <w:rPr>
          <w:rFonts w:cs="Times New Roman" w:ascii="Times New Roman" w:hAnsi="Times New Roman"/>
          <w:sz w:val="28"/>
        </w:rPr>
        <w:t xml:space="preserve">с Федеральной службой государственной регистрации, кадастра </w:t>
        <w:br/>
        <w:t>и картографии - в части использования актуализированных государственных топографических карт, а также сведений о состоянии почв, получаемых при осуществлении государственного мониторинга земель (за исключением земель сельскохозяйственного назначения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с Федеральной службой по надзору в сфере защиты прав потребителей </w:t>
        <w:br/>
        <w:t xml:space="preserve">и благополучия человека, Федеральным медико-биологическим агентством - </w:t>
        <w:br/>
        <w:t>в части получения и использования сведений о состоянии окружающей среды, получаемых при проведении социально-гигиенического мониторинга;</w:t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с Федеральным агентством водных ресурсов – в части получения </w:t>
        <w:br/>
        <w:t>и использования сведений о водопотреблении и водоотведении на всех водных объектах, получаемых при осуществлении государственного мониторинга водных объектов</w:t>
      </w:r>
      <w:r>
        <w:rPr>
          <w:rFonts w:cs="Times New Roman" w:ascii="Times New Roman" w:hAnsi="Times New Roman"/>
          <w:sz w:val="28"/>
          <w:szCs w:val="28"/>
        </w:rPr>
        <w:t>, а также об общей оценке и прогнозировании изменений состояния водных объектов, оценках количественных и качественных показателей состояния водных ресурсов и прогнозах их изменений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Федеральным агентством по рыболовству – в части использования сведений о состоянии поверхностных вод водных объектов как среды обитания водных биологических ресурсов, об их состоянии, получаемых при ведении государственного мониторинга водных биологических ресурсов;</w:t>
      </w:r>
    </w:p>
    <w:p>
      <w:pPr>
        <w:pStyle w:val="TextBodyIndent"/>
        <w:ind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Федеральным агентством по недропользованию – в части использования сведений о состоянии подземных вод по физическим </w:t>
        <w:br/>
        <w:t>и химическим показателям, для оценки влияния подземных вод на состояние поверхностных вод, а также сведений об опасных экзогенных и эндогенных геологических процессах для оценки их влияния на состояние окружающей среды, получаемых при осуществлении государственного мониторинга состояния недр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TextBodyIndent"/>
        <w:ind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Федеральным агентством лесного хозяйства – в части использования сведений о состоянии и загрязнении окружающей среды и состоянии лесов, получаемых в ходе государственного лесопатологического мониторинг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с Федеральным космическим агентством – в части сведений, необходимых для подготовки и предоставления информации о траекториях распространения воздушных масс и ожидаемых уровнях загрязнения окружающей среды </w:t>
        <w:br/>
        <w:t>в случае возникновения аварий при пусках ракет;</w:t>
      </w:r>
    </w:p>
    <w:p>
      <w:pPr>
        <w:pStyle w:val="TextBodyIndent"/>
        <w:ind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Государственной корпорацией по атомной энергии «Росатом» - в части получения информации о состоянии и загрязнении окружающей среды, получаемой при осуществлении мониторинга состояния и загрязнения окружающей среды в районах расположения подведомственных объектов, </w:t>
        <w:br/>
        <w:t>а также при реализации специальных экологических программ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276" w:right="991" w:gutter="0" w:header="426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Правительств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4962" w:firstLine="1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  <w:r>
        <w:rPr>
          <w:rFonts w:eastAsia="Calibri"/>
          <w:sz w:val="28"/>
          <w:szCs w:val="28"/>
          <w:lang w:eastAsia="en-US"/>
        </w:rPr>
        <w:t xml:space="preserve">от              №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орые вносятся в отдельные акты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В </w:t>
      </w:r>
      <w:hyperlink r:id="rId8">
        <w:r>
          <w:rPr>
            <w:rStyle w:val="InternetLink"/>
            <w:sz w:val="28"/>
            <w:szCs w:val="28"/>
          </w:rPr>
          <w:t>абзаце пятнадцатом пункта 4</w:t>
        </w:r>
      </w:hyperlink>
      <w:r>
        <w:rPr>
          <w:sz w:val="28"/>
          <w:szCs w:val="28"/>
        </w:rPr>
        <w:t xml:space="preserve"> Положения о государственной системе научно-технической информации, утвержденного постановлением Правительства Российской Федерации от 24 июля 1997 года № 950 (Собрание законодательства Российской Федерации, 1997, № 31, ст. 3696; 1998, № 28, </w:t>
        <w:br/>
        <w:t>ст. 3368; 2009, № 14, ст. 1663; 2010, № 18, ст. 2243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слова «Федеральной службы России по гидрометеорологии и мониторингу окружающей среды» заменить словами «Федеральной службы </w:t>
        <w:br/>
        <w:t>по гидрометеорологии и мониторингу окружающей среды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ова «окружающей природной среды и ее загрязнения» заменить словами «и загрязнения окружающей среды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2 пункта 12 Положения о зоне защитных мероприятий, устанавливаемой вокруг объектов по хранению химического оружия и объектов по уничтожению химического оружия, утвержденного постановлением Правительства Российской Федерации от 24 февраля 1999 года № 208 (Собрание законодательства Российской Федерации, 1999, № 10, ст. 1234), слова «мониторинг окружающей среды» заменить словами «мониторинг состояния и загрязнения окружающей среды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</w:rPr>
        <w:t>3. В постановлении Правительства Российской Федерации от 21 декабря 1999 года № 1410 «</w:t>
      </w:r>
      <w:r>
        <w:rPr>
          <w:sz w:val="28"/>
          <w:szCs w:val="28"/>
        </w:rPr>
        <w:t>О создании и ведении единого государственного фонда данных о состоянии окружающей природной среды, ее загрязнении</w:t>
      </w:r>
      <w:r>
        <w:rPr>
          <w:sz w:val="28"/>
        </w:rPr>
        <w:t xml:space="preserve">» (Собрание законодательства Российской Федерации, </w:t>
      </w:r>
      <w:r>
        <w:rPr>
          <w:sz w:val="28"/>
          <w:szCs w:val="28"/>
        </w:rPr>
        <w:t>1999, № 52, ст. 6406</w:t>
      </w:r>
      <w:r>
        <w:rPr>
          <w:sz w:val="28"/>
        </w:rPr>
        <w:t>)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1) в наименовании и абзаце втором слово «природной» исключить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2) в Положении </w:t>
      </w:r>
      <w:r>
        <w:rPr>
          <w:sz w:val="28"/>
          <w:szCs w:val="28"/>
        </w:rPr>
        <w:t>о создании и ведении единого государственного фонда данных о состоянии окружающей природной среды, ее загрязнении, утвержденном указанным постановлением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</w:rPr>
        <w:t>а) в наименовании и пункте 1 слово «природной» исключить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</w:rPr>
        <w:t>б) в пункте 2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абзаце первом слово «природной» исключить, слова «мониторинга состояния окружающей природной среды, ее загрязнения» заменить словами «мониторинга состояния и загрязнения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</w:rPr>
        <w:t>«Информация, содержащаяся в Едином государственном фонде данных, подлежит включению в Г</w:t>
      </w:r>
      <w:r>
        <w:rPr>
          <w:sz w:val="28"/>
          <w:szCs w:val="28"/>
        </w:rPr>
        <w:t>осударственный фонд данных государственного экологического мониторинга (государственного мониторинга окружающей среды) в порядке, установленном Правительством Российской Федерации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) по тексту Полож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</w:rPr>
        <w:t>слова «Федеральная служба России по гидрометеорологии и мониторингу окружающей среды» в соответствующем падеже заменить словами «Федеральная служба по гидрометеорологии и мониторингу окружающей среды» в соответствующем падеж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В пункте 1 Положения о Федеральной службе по гидрометеорологии </w:t>
        <w:br/>
        <w:t xml:space="preserve">и мониторингу окружающей среды, утвержденного постановлением Правительства Российской Федерации от 23 июля 2004 года </w:t>
        <w:br/>
        <w:t xml:space="preserve">№ 372 (Собрание законодательства Российской Федерации, 2004, № 31, </w:t>
        <w:br/>
        <w:t>ст. 3262; 2005, № 50, ст. 5321; 2006, № 52, ст. 5587; 2008, № 22, ст. 2581; 2008, № 46, ст. 5337; 2009, № 6, ст. 738; 2009, № 33, ст. 4081; 2009, № 38, ст. 4490; 2010, № 26, ст. 3350; 2011, № 6, ст. 888; 2011, № 14, ст. 1935) слова «мониторинга окружающей среды, ее загрязнения» заменить словами «мониторинга состояния и загрязнения окружающей среды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 В Положении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, утвержденном постановлением Правительства Российской Федерации от 16 мая 2005 года № 303 (Собрание законодательства Российской Федерации 2005, № 21, ст. 2023, 2006, 13, </w:t>
        <w:br/>
        <w:t xml:space="preserve">ст. 1409, 2008, № 12, ст. 1130, № 23, ст. 2713, № 24, ст. 2867, № 50, ст. 5946, 2009, № 6, ст. 738, № 10, ст. 1224, № 18 (2 ч.), ст. 2248, 2010, № 38, ст. 4825, </w:t>
        <w:br/>
        <w:t xml:space="preserve">№ 38, ст. 4835, 2011, № 7, ст. 981, № 47, ст. 6662; 2012, № 37, ст. 5002, № 46, </w:t>
        <w:br/>
        <w:t>ст. 6339)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) в абзаце восьмом пункта 5 слова «окружающей среды» заменить словами «и прогнозирования чрезвычайных ситуаций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абзаце третьем пункта 19 слова «мониторинг окружающей среды, атмосферного воздуха, водных объектов в части поверхностных водных объектов» заменить словами «мониторинг состояния и загрязнения окружающей среды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В Положении о разграничении полномочий федеральных органов исполнительной власти, участвующих в выполнении международных обязательств Российской Федерации в области химического разоружения, утвержденном постановлением Правительства Российской Федерации </w:t>
        <w:br/>
        <w:t xml:space="preserve">от 2 июля 2007 года № 421 (Собрание законодательства Российской Федерации, 2007, № 28, ст. 3434; 2009, № 12, ст. 1429; 2011, № 9, ст. 1246; 2012, № 10, </w:t>
        <w:br/>
        <w:t>ст. 1243, № 27, ст. 3729)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ах 1,4 пункта 16 слова «мониторинга окружающей среды, ее загрязнения» заменить словами «мониторинга состояния и загрязнения окружающей среды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22 слова «мониторинг окружающей среды» заменить словами «мониторинг состояния и загрязнения окружающей среды»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пункте 6 постановления Правительства Российской Федерации </w:t>
        <w:br/>
        <w:t>от 4 мая 2008 года № 333 «О компетенции федеральных органов исполнительной власти, руководство деятельностью которых осуществляет Правительство Российской Федерации, в области противодействия терроризму» (Собрание законодательства Российской Федерации 2008, № 19, ст. 2172, 2009, № 51, ст. 6332, 2011, № 7, ст. 979) слова «о загрязнении природной среды» заменить словами «о состоянии и загрязнении окружающей ср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991" w:gutter="0" w:header="426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Arial" w:hAnsi="Arial" w:cs="Arial"/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7847D6727824895DC3CE9DEF36F969E8B44E2A7060AD3D8E4B3A612AE87B1D57B463A6025205F60ZA70D" TargetMode="External"/><Relationship Id="rId5" Type="http://schemas.openxmlformats.org/officeDocument/2006/relationships/hyperlink" Target="consultantplus://offline/ref=E7847D6727824895DC3CE9DEF36F969E8843E9A603068ED2ECEAAA10A988EEC27C0F366125205EZ671D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57C06B156A525A6B2D3A259254347FEF95C4BBFFB68C6E10A248468B0504997858A2AE7BED4133j1B0N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5:00Z</dcterms:created>
  <dc:creator>GEG</dc:creator>
  <dc:description/>
  <cp:keywords/>
  <dc:language>en-US</dc:language>
  <cp:lastModifiedBy>GEG</cp:lastModifiedBy>
  <cp:lastPrinted>2013-03-27T12:34:00Z</cp:lastPrinted>
  <dcterms:modified xsi:type="dcterms:W3CDTF">2013-03-28T05:58:00Z</dcterms:modified>
  <cp:revision>3</cp:revision>
  <dc:subject/>
  <dc:title/>
</cp:coreProperties>
</file>