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к проекту постановления Правительства Российской Федерации               «</w:t>
      </w:r>
      <w:r>
        <w:rPr>
          <w:b/>
          <w:sz w:val="28"/>
          <w:szCs w:val="28"/>
        </w:rPr>
        <w:t>О порядке осуществления государственного экологического мониторинга (государственного мониторинга окружающей среды), порядке организации и функционирования единой системы государственного экологического мониторинга (государственного мониторинга окружающей среды), о внесении изменений в некоторые акты Правительства Российской Федерации и признании утратившим силу постановления Правительства Российской Федерации</w:t>
      </w:r>
    </w:p>
    <w:p>
      <w:pPr>
        <w:pStyle w:val="Normal"/>
        <w:tabs>
          <w:tab w:val="clear" w:pos="708"/>
          <w:tab w:val="left" w:pos="1276" w:leader="none"/>
        </w:tabs>
        <w:ind w:firstLine="2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т 31 марта 2003 г. № 177</w:t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Проект постановления Правительства Российской Федерации </w:t>
        <w:br/>
        <w:t>«О порядке осуществления государственного экологического мониторинга (государственного мониторинга окружающей среды), порядке организации и функционирования единой системы государственного экологического мониторинга (государственного мониторинга окружающей среды), о внесении изменений в некоторые акты Правительства Российской Федерации и признании утратившим силу постановления Правительства Российской Федерации от 31 марта 2003 г. № 177» (далее – проект постановления) разработан Министерством природных ресурсов и экологии Российской Федерации в соответствии с Федеральным законом от 21 ноября 2011 г. №331-ФЗ «О внесении изменений в Федеральный закон «Об охране окружающей среды» и отдельные законодательные акты Российской Федерации» (далее – Федеральный закон № 331-ФЗ) и во исполнение поручения Заместителя Председателя Правительства Российской Федерации И.И. Сечина от 6 декабря 2011 г. № ИС-П9-8649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 и 63 Федерального закона от 10 января 2002 г. № 7-ФЗ «Об охране окружающей среды» (далее – Федеральный закон № 7-ФЗ) государственный экологический мониторинг (государственный мониторинг окружающей среды) представляет собой комплексные наблюдения за состоянием окружающей среды, в том числе компонентов природной среды, естественных экологических систем, за происходящими в них процессами, явлениями, оценка и прогноз изменений состояния окружающей среды и осуществляется в рамках единой системы государственного экологического мониторинга (государственного мониторинга окружающей среды) (далее – Единая система мониторинга) федеральными органами исполнительной власти, органами государственной власти субъектов Российской Федерации в соответствии с их компетенцией, установленной законодательством Российской Федерации, посредством создания и обеспечения функционирования наблюдательных сетей и информационных ресурсов в рамках подсистем единой системы государственного экологического мониторинга (государственного мониторинга окружающей среды), а также создания и эксплуатации уполномоченным Правительством Российской Федерации федеральным органом исполнительной власти государственного фонда данных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63.1. Федерального закона № 7-ФЗ Единая система мониторинга создается в целях обеспечения охраны окружающей сред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этом в соответствии со статьей 1 данного федерального закона под охраной окружающей среды понимается деятельность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бщественных и иных некоммерческих объединений, юридических и физических лиц, направленная на сохранение и восстановление природной среды, рациональное использование и воспроизводство природных ресурсов, предотвращение негативного воздействия хозяйственной и иной деятельности на окружающую среду и ликвидацию ее последств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остановления устанавливаются порядок осуществления государственного экологического мониторинга (государственного мониторинга окружающей среды), порядок организации и функционирования Единой системы мониторинга, определяются цели и задачи их осуществления, функции и задачи, решаемые федеральными органами исполнительной власти, осуществляющими государственное управление в области охраны окружающей среды, федеральными органами исполнительной власти, уполномоченными на ведение подсистем Единой системы мониторинга, при осуществлении соответствующего мониторинга, а также их взаимодействие с иные органами государственной власти для обеспечения достижения цели и выполнения задач Единой системы мониторинга, определенных статьей 63.1. Федерального закона № 7-ФЗ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федеральных органов исполнительной власти по созданию и обеспечению функционирования подсистем Единой системы </w:t>
      </w:r>
      <w:r>
        <w:rPr>
          <w:sz w:val="28"/>
        </w:rPr>
        <w:t xml:space="preserve">государственного экологического мониторинга определены исходя из возложенных на них функций по ведению соответствующих видов мониторинга в соответствии с Федеральными законами, регулирующими вопросы проведения соответствующих мониторингов, актов Правительства Российской Федерации, которыми утверждены положения и порядки осуществления соответствующих видов мониторинга, и Положениями о таких </w:t>
      </w:r>
      <w:r>
        <w:rPr>
          <w:sz w:val="28"/>
          <w:szCs w:val="28"/>
        </w:rPr>
        <w:t>федеральных органах исполнительной власти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В целях создания Единой системы государственного экологического мониторинга проектом постановления предусматривается, что </w:t>
      </w:r>
      <w:r>
        <w:rPr>
          <w:rFonts w:eastAsia="Arial Unicode MS" w:cs="Arial Unicode MS"/>
          <w:kern w:val="2"/>
          <w:sz w:val="28"/>
          <w:szCs w:val="28"/>
          <w:lang w:eastAsia="en-US" w:bidi="hi-IN"/>
        </w:rPr>
        <w:t xml:space="preserve">функционирование </w:t>
      </w:r>
      <w:r>
        <w:rPr>
          <w:sz w:val="28"/>
        </w:rPr>
        <w:t xml:space="preserve">Единой системы мониторинга </w:t>
      </w:r>
      <w:r>
        <w:rPr>
          <w:rFonts w:eastAsia="Arial Unicode MS" w:cs="Arial Unicode MS"/>
          <w:kern w:val="2"/>
          <w:sz w:val="28"/>
          <w:szCs w:val="28"/>
          <w:lang w:eastAsia="en-US" w:bidi="hi-IN"/>
        </w:rPr>
        <w:t xml:space="preserve">осуществляется на основе унификации информационных и технических средств, обеспечивающих совместимость представления данных всех подсистем </w:t>
      </w:r>
      <w:r>
        <w:rPr>
          <w:sz w:val="28"/>
        </w:rPr>
        <w:t xml:space="preserve">Единой системы государственного экологического мониторинга </w:t>
      </w:r>
      <w:r>
        <w:rPr>
          <w:rFonts w:eastAsia="Arial Unicode MS" w:cs="Arial Unicode MS"/>
          <w:kern w:val="2"/>
          <w:sz w:val="28"/>
          <w:szCs w:val="28"/>
          <w:lang w:eastAsia="en-US" w:bidi="hi-IN"/>
        </w:rPr>
        <w:t>в пространстве и време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оординация работ по обеспечению организации и функционирования Единой системы государственного экологического мониторинга </w:t>
      </w: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>отнесена к компетенции Министерства природных ресурсов и экологии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 учетом пункта 5 раздела I плана мероприятий по совершенствованию контрольно-надзорных и разрешительных функций и оптимизации предоставления государственных услуг в сфере природопользования и охраны окружающей среды, в том числе в области обращения с отходами производства и потребления, утвержденного распоряжением Правительства Российской Федерации от 06.03.2012 № 329-р, предусматривающего разработку проекта постановления Правительства Российской Федерации, обеспечивающего разграничение полномочий федеральных органов исполнительной власти по ведению мониторинга уникальной экологической системы озера Байкал, в проекте полож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о, что организует и обеспечивает функционирование подсистемы государственного экологического мониторинга уникальной экологической системы озера Байкал Федеральная служба по гидрометеорологии и мониторингу окружающей среды с участием Минприроды России, Росрыболовства, Росводресурсов, Рослесхоза, Росреестра, Роснедр, Дирекций государственных природных территорий и национальных парк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предусмотрено внесение изменений в Положение о Федеральной службе по надзору в сфере природопользования, утвержденное постановлением Правительства Российской Федерации от 30 июля 2004 г. № 400, в части уточнения полномочий по осуществлению государственного регулирования в области охраны озера Байка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>Проектом Постановления предусмотрено признание утратившим силу постановления Правительства Российской Федерации от 31 марта 2003 г. № 177 «Об организации и осуществлении государственного мониторинга окружающей среды», а также внесение изменений в акты Правительства Российской Федерации по вопросам осуществления государственного экологического мониторинга (государственного мониторинга окружающей среды), соответствующих видов мониторинга, организации и функционирования Единой системы мониторинга в связи с принятием Федерального закона № 331-ФЗ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>Реализация полномочий, возлагаемых в соответствии с настоящим постановлением, будет осуществляться заинтересованными федеральными органами исполнительной власти в пределах установленной Правительством Российской Федерации предельной численности работников этих органов, а также бюджетных ассигнований, предусмотренных данным органам в федеральном бюджете на обеспечение их деятель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>В соответствии со статьей 26.3.1 Федерального закона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финансирование участия в государственном экологическом мониторинге (государственной мониторинге окружающей среды) органов исполнительной власти субъектов Российской Федерации, в том числе формирования и обеспечения функционирования территориальных систем наблюдения за состоянием окружающей среды на территории субъекта Российской Федерации, осуществляется за счет средств бюджетов субъектов Российской Федерации при наличии возможностей и не является основанием для выделения дополнительных средств из федерального бюдже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>В связи с изложенным реализация проекта постановления не потребует дополнительных расходов из федерального бюдже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egoe UI" w:hAnsi="Segoe U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egoe UI" w:hAnsi="Segoe UI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szCs w:val="24"/>
    </w:rPr>
  </w:style>
  <w:style w:type="character" w:styleId="Style14">
    <w:name w:val="Основной текст Знак"/>
    <w:basedOn w:val="Style13"/>
    <w:qFormat/>
    <w:rPr>
      <w:rFonts w:eastAsia="Times New Roman"/>
      <w:szCs w:val="24"/>
    </w:rPr>
  </w:style>
  <w:style w:type="character" w:styleId="Style15">
    <w:name w:val="Текст сноски Знак"/>
    <w:basedOn w:val="Style13"/>
    <w:qFormat/>
    <w:rPr>
      <w:rFonts w:eastAsia="Times New Roman"/>
    </w:rPr>
  </w:style>
  <w:style w:type="character" w:styleId="11">
    <w:name w:val="Текст сноски Знак1"/>
    <w:basedOn w:val="Style13"/>
    <w:qFormat/>
    <w:rPr>
      <w:rFonts w:eastAsia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color w:val="008000"/>
    </w:rPr>
  </w:style>
  <w:style w:type="character" w:styleId="Style18">
    <w:name w:val="Верхний колонтитул Знак"/>
    <w:basedOn w:val="Style13"/>
    <w:qFormat/>
    <w:rPr>
      <w:rFonts w:eastAsia="Times New Roman"/>
      <w:sz w:val="24"/>
      <w:szCs w:val="24"/>
    </w:rPr>
  </w:style>
  <w:style w:type="character" w:styleId="Style19">
    <w:name w:val="Нижний колонтитул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57:00Z</dcterms:created>
  <dc:creator>GEG</dc:creator>
  <dc:description/>
  <dc:language>en-US</dc:language>
  <cp:lastModifiedBy>GEG</cp:lastModifiedBy>
  <cp:lastPrinted>2012-02-29T16:23:00Z</cp:lastPrinted>
  <dcterms:modified xsi:type="dcterms:W3CDTF">2013-03-12T13:57:00Z</dcterms:modified>
  <cp:revision>2</cp:revision>
  <dc:subject/>
  <dc:title/>
</cp:coreProperties>
</file>