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«__» _________ 20__ г. № 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г. Моск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государственного экологического мониторинга (государственного мониторинга окружающей среды), порядке организации и функционирования единой системы государственного экологического мониторинга (государственного мониторинга окружающей среды), 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т 31 марта 2003 г. № 177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о статьей 5 Федерального закона «Об охране окружающей среды» Правительство Российской Федерации </w:t>
      </w:r>
      <w:r>
        <w:rPr>
          <w:rFonts w:cs="Times New Roman"/>
          <w:spacing w:val="40"/>
          <w:sz w:val="28"/>
          <w:szCs w:val="28"/>
        </w:rPr>
        <w:t>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Standard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Standard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государственного экологического мониторинга (государственного мониторинга окружающей среды), организации и функционировании единой системы государственного экологического мониторинга (государственного мониторинга окружающей среды);</w:t>
      </w:r>
    </w:p>
    <w:p>
      <w:pPr>
        <w:pStyle w:val="Standard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некоторые акты Правительства Российской Федерации по вопросам осуществления государственного экологического мониторинга (государственного мониторинга окружающей среды), организации и функционирования единой системы государственного экологического мониторинга (государственного мониторинга окружающей среды).</w:t>
      </w:r>
    </w:p>
    <w:p>
      <w:pPr>
        <w:pStyle w:val="Standard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полномочий, предусмотренных в соответствии с настоящим постановлением, осуществляется заинтересованными федеральными органами исполнительной власти в пределах установленной Правительством Российской Федерации предельной численности работников этих органов, а также бюджетных ассигнований, предусмотренных данным органам в федеральном бюджете на обеспечение их деятельности.</w:t>
      </w:r>
    </w:p>
    <w:p>
      <w:pPr>
        <w:pStyle w:val="Standard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Правительства Российской Федерации от 31 марта 2003 г. № 177 «Об организации и осуществлении государственного мониторинга окружающей среды (государственного экологического мониторинга)» (Собрание законодательства Российской Федерации, 2003, № 14, ст. 1278)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седатель Правительст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andard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оссийской Федерации</w:t>
        <w:tab/>
        <w:tab/>
        <w:tab/>
        <w:tab/>
        <w:tab/>
        <w:tab/>
        <w:tab/>
        <w:t xml:space="preserve">           Д. Медведев</w:t>
      </w:r>
    </w:p>
    <w:p>
      <w:pPr>
        <w:pStyle w:val="Standard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существлении государственного экологического мониторинга (государственного мониторинга окружающей среды), организации и функционировании единой системы государственного экологического мониторинга (государственного мониторинга окружающей среды)</w:t>
      </w:r>
    </w:p>
    <w:p>
      <w:pPr>
        <w:pStyle w:val="Standard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осуществления государственного экологического мониторинга (государственного мониторинга окружающей среды) и порядок организации и функционирования единой системы государственного экологического мониторинга (государственного мониторинга окружающей сред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экологический мониторинг (государственный мониторинг окружающей среды) (далее – государственный экологический мониторинг) представляет собой систему комплексных наблюдений за состоянием окружающей среды, в том числе компонентов природной среды, естественных экологических систем, за происходящими в них процессами и явлениями, оценку и прогноз изменений состояния окружающей сред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/>
      </w:pPr>
      <w:r>
        <w:rPr>
          <w:sz w:val="28"/>
          <w:szCs w:val="28"/>
        </w:rPr>
        <w:t xml:space="preserve">3. Государственный экологический мониторинг осуществляется в рамках единой системы государственного экологического мониторинга (государственного мониторинга окружающей среды) (далее – Единая система государственного экологического мониторинга), создаваемой в целях обеспечения </w:t>
      </w:r>
      <w:r>
        <w:rPr>
          <w:rFonts w:cs="Times New Roman"/>
          <w:kern w:val="0"/>
          <w:sz w:val="28"/>
          <w:szCs w:val="28"/>
          <w:lang w:eastAsia="ru-RU" w:bidi="ar-SA"/>
        </w:rPr>
        <w:t>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 иных некоммерческих объединений, юридических и физических лиц, направленной на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сохранение и восстановление природной сре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рациональное использование и воспроизводство природных ресурс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предотвращение негативного воздействия хозяйственной и иной деятельности на окружающую среду и ликвидацию ее последств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4. Задачами </w:t>
      </w:r>
      <w:r>
        <w:rPr>
          <w:sz w:val="28"/>
          <w:szCs w:val="28"/>
        </w:rPr>
        <w:t>Единой системы государственного экологического мониторинга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явля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регулярные наблюдения за состоянием окружающей среды, в том числе компонентов природной среды, естественных экологических систем, за происходящими в них процессами, явлениями, изменениями состояния окружающей сре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хранение, обработка (обобщение, систематизация) информации о состоянии окружающей сре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анализ полученной информации в целях своевременного выявления изменений состояния окружающей среды под воздействием природных и (или) антропогенных факторов, оценка и прогноз этих изменений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обеспечение органов государственной власти, органов местного самоуправления, юридических лиц, индивидуальных предпринимателей, граждан информацией о состоянии окружающей сре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5. Для решения задач </w:t>
      </w:r>
      <w:r>
        <w:rPr>
          <w:sz w:val="28"/>
          <w:szCs w:val="28"/>
        </w:rPr>
        <w:t>Единой системы государственного экологического мониторинга  в соответствии с законодательством Российской Федерации осуществляю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 всей территории Российской Федерации, в том числе в границах внутренних морских вод и территориального моря Российской Федерации, </w:t>
      </w:r>
      <w:r>
        <w:rPr>
          <w:rFonts w:cs="Times New Roman"/>
          <w:sz w:val="28"/>
          <w:szCs w:val="28"/>
        </w:rPr>
        <w:t>континентального шельфа и исключительной экономической зоны Российской Федерации, на особо охраняемых природных территориях, Байкальской природной территории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мониторинг состояния и загрязнения окружающей среды;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мониторинг атмосферного воздух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радиационной обстановки на территории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земель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объектов животного мир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лесопатологический мониторинг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0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состояния недр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0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водных объект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водных биологических ресурс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охотничьих ресурсов и среды их обитан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тдельных территориях Российской Федер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внутренних морских вод и территориального моря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исключительной экономической зоны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мониторинг континентального шельфа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ый экологический мониторинг уникальной экологической системы озера Байка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казанные в подпункте 1) настоящего пункта виды государственного экологического мониторинга осуществляются федеральными органами исполнительной власти, органами государственной власти субъектов Российской Федерации в соответствии с их компетенцией, установленной законодательством Российской Федерации в установленном порядке.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абзацах 1-3 подпункта 2) настоящего пункта виды государственного экологического мониторинга предусматриваю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азанных территориях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го мониторинга состояния и загрязнения окружающей среды и государственного мониторинга водных биологических ресурсов федеральными органами исполнительной власти, уполномоченными на их осуществление.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в абзаце 4 подпункта 2) настоящего пункта вид государственного экологической мониторинга предусматривает в пределах уникальной экологической системы озера Байкал осущест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и органами исполнительной власти, органами государственной власти субъектов Российской Федерации с участием дирекц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природных территорий и национальных пар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уполномоченными на их осуществление, государственного мониторинга состояния и загрязнения окружающей среды, государственного мониторинга атмосферного воздуха; государственного мониторинга радиационной обстановки, государственного мониторинга земель; государственного мониторинга объектов животного мира, государственного лесопатологического мониторинга, государственного мониторинга состояния недр, государственного мониторинга водных объектов, государственного мониторинга водных биологических ресурсов, государственного мониторинга охотничьих ресурсов и среды их обитания.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 рамках Единой системы государственного экологического мониторинга федеральными органами исполнительной власти создаются и обеспечивается функционирование следующих подсисте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ой службой по гидрометеорологии и мониторингу окружающей среды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одсистемы государственного мониторинга состояния и загрязнения окружающей сре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одсистемы государственного мониторинга атмосферного воздух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одсистемы государственного мониторинга радиационной обстановки на территории Российской Федерации с участием Государственной корпорации по атомной энергии «Росатом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/>
      </w:pPr>
      <w:r>
        <w:rPr>
          <w:sz w:val="28"/>
          <w:szCs w:val="28"/>
        </w:rPr>
        <w:t>подсистем государственного мониторинга исключительной экономической зоны Российской Федерации с участием Росрыболовств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государственного мониторинга внутренних морских вод и территориального моря Российской Федерации</w:t>
      </w:r>
      <w:r>
        <w:rPr>
          <w:sz w:val="28"/>
          <w:szCs w:val="28"/>
        </w:rPr>
        <w:t xml:space="preserve"> с участием Росрыболовства</w:t>
      </w:r>
      <w:r>
        <w:rPr>
          <w:rFonts w:cs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го мониторинга континентального шельфа Российской Федерации с участием Росрыболовств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textAlignment w:val="auto"/>
        <w:outlineLvl w:val="1"/>
        <w:rPr/>
      </w:pPr>
      <w:r>
        <w:rPr>
          <w:sz w:val="28"/>
          <w:szCs w:val="28"/>
        </w:rPr>
        <w:t>подсистемы государственного экологического мониторинга уникальной экологической системы озера Байкал с участием Минприроды России, Росрыболовства, Росводресурсов, Рослесхоза, Росреестра, Роснедр, Дирекций государственных природных заповедников и национальных пар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м природных ресурсов и экологии Российской Федерации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textAlignment w:val="auto"/>
        <w:rPr/>
      </w:pPr>
      <w:r>
        <w:rPr>
          <w:rFonts w:cs="Times New Roman"/>
          <w:sz w:val="28"/>
          <w:szCs w:val="28"/>
        </w:rPr>
        <w:t>подсистемы государственного мониторинга объектов животного мира;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textAlignment w:val="auto"/>
        <w:rPr/>
      </w:pPr>
      <w:r>
        <w:rPr>
          <w:rFonts w:cs="Times New Roman"/>
          <w:sz w:val="28"/>
          <w:szCs w:val="28"/>
        </w:rPr>
        <w:t>подсистемы государственного мониторинга охотничьих ресурсов и среды их об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й службой государственной регистрации, кадастра и картографии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подсистемы государственного мониторинга земель с участием Министерства сельского хозяйства Российской Федерации в отношении земель сельскохозяйственного назначения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ым агентством лесного хозяйства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подсистемы государственного лесопатологического мониторин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е агентство по недропользованию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подсистемы государственного мониторинга состояния недр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Федеральное агентство водных ресурсов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подсистемы государственного мониторинга водных объектов с участием Росгидромета и Роснедр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Федеральное агентство по рыболовству: 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системы государственного мониторинга водных биологических ресурсо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 xml:space="preserve">8. В целях обеспечения решения задач и достижения целей осуществления государственного экологического мониторинга </w:t>
      </w:r>
      <w:r>
        <w:rPr>
          <w:rFonts w:cs="Times New Roman"/>
          <w:kern w:val="0"/>
          <w:sz w:val="28"/>
          <w:szCs w:val="28"/>
          <w:lang w:eastAsia="ru-RU" w:bidi="ar-SA"/>
        </w:rPr>
        <w:t>федеральными органами исполнительной власти, органами государственной власти субъектов Российской Федерации в соответствии с их компетенцией, установленной законодательством Российской Федерации, создаются и обеспечивается функционировани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1) наблюдательных сетей и информационных ресурсов</w:t>
      </w:r>
      <w:r>
        <w:rPr>
          <w:sz w:val="28"/>
          <w:szCs w:val="28"/>
        </w:rPr>
        <w:t xml:space="preserve"> в рамках </w:t>
      </w:r>
      <w:r>
        <w:rPr>
          <w:rFonts w:cs="Times New Roman"/>
          <w:kern w:val="0"/>
          <w:sz w:val="28"/>
          <w:szCs w:val="28"/>
          <w:lang w:eastAsia="ru-RU" w:bidi="ar-SA"/>
        </w:rPr>
        <w:t>подсистем Единой системы государственного экологического мониторинга, указанных в пункте 7 настоящего Полож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2) государственного фонда данных государственного экологического мониторинга (государственного мониторинга окружающей среды) (далее – Государственный фонд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блюдательные сети состоят из системы стационарных и подвижных пунктов наблюдений, в том числе постов, станций, лабораторий, центров, бюро, обсерваторий, которые создаются и функционируют в целях обеспечения решения задач Единой системы государственного экологического мониторинга по проведению регулярных наблюдений за состоянием окружающей среды, в том числе компонентов природной среды, естественных экологических систем, за происходящими в них процессами, явлениями, изменениями состояния окружающей среды.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обеспечение функционирования наблюдательных сетей обеспечивается федеральными органами исполнительной власти, органами государственной власти субъектов Российской Федерации в соответствии с их компетенцией. 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функционирования наблюдательных сетей каждой из подсистем Единой системы государственного экологического мониторинга должно быть обеспечено единство методов и измерений и сопоставимость получаемых данных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10. Информационные ресурсы, создаваемые и поддерживаемые в рамках соответствующих подсистем Единой системы государственного экологического мониторинга, состоят из информации, содержащейся в базах данных информационных систем в области охраны окружающей среды, которые создаются и функционируют в целях обеспечения решения задач Единой системы государственного экологического мониторинга по хранению, обработке (обобщению, систематизации) и анализу информации о состоянии окружающей среды, а также из иных имеющихся в распоряжении органов государственной власти сведений и документов о состоянии окружающей сред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нформация, содержащаяся в базах данных информационных систем соответствующих подсистем Единой системы государственного экологического мониторинга </w:t>
      </w:r>
      <w:r>
        <w:rPr>
          <w:sz w:val="28"/>
          <w:szCs w:val="28"/>
        </w:rPr>
        <w:t xml:space="preserve">подлежат включению в Государственный фонд данных в соответствии с </w:t>
      </w:r>
      <w:r>
        <w:rPr>
          <w:rFonts w:cs="Times New Roman"/>
          <w:kern w:val="0"/>
          <w:sz w:val="28"/>
          <w:szCs w:val="28"/>
          <w:lang w:eastAsia="ru-RU" w:bidi="ar-SA"/>
        </w:rPr>
        <w:t>перечнем видов включаемой в него информации, порядком и условиями ее представления, установленных Правительством Российской Федерации.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здание и обеспечение функционирования информационных систем в области охраны окружающей среды обеспечивается федеральными органами исполнительной власти, органами государственной власти субъектов Российской Федерации, которые в соответствии с их компетенцией обеспечивают функционирование соответствующих подсистем Единой системы государственного экологического мониторин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оздание и функционирование Единой системы государственного экологического мониторинга осуществляется на основе унификации информационных и технических средств, обеспечивающих совместимость представления данных всех подсистем Единой системы государственного экологического мониторинга в пространстве и времени.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Ф</w:t>
      </w:r>
      <w:r>
        <w:rPr>
          <w:rFonts w:cs="Times New Roman" w:ascii="Times New Roman" w:hAnsi="Times New Roman"/>
          <w:sz w:val="28"/>
          <w:szCs w:val="28"/>
          <w:lang w:eastAsia="ru-RU"/>
        </w:rPr>
        <w:t>едеральными органами исполнительной власти, обеспечивающими функционирование соответствующих подсистем Единой системы государственного экологического мониторинга, в порядке, установленном для ведения соответствующего вида государственного экологического мониторинга осуществля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, получение (сбор), хранение, обработку (обобщение, систематизация) и анализ информации о состоянии окружающей среды, происходящих в ней процессах, явлениях, об изменениях состояния окружающей ср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окружающей среды и прогнозирование его изменений под воздействием природных и (или) антропогенных факто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эксплуатация баз данных информационных систем в области охраны окружающей среды, обеспечивающих сбор, хранение, обработку (обобщение, систематизацию) и анализ сведений подсистем Единой системы государственного экологического мониторин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 о состоянии окружающей среды, о происходящих в ней процессах, явлениях, об изменениях состояния окружающей ср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состоянии окружающей среды, о происходящих в ней процессах, явлениях, об изменениях состояния окружающей среды органам государственной власти, органам местного самоуправления, юридическим лицам, индивидуальным предпринимателям, граждан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органы государственной власти, уполномоченные на осуществление государственного контроля (надзора), и правоохранительные органы информации о нарушении нормативов в области охраны окружающей ср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экстренной информации о необходимости снижения негативного воздействия на окружающую среду природных и (или) антропогенных фактор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14. В целях обеспечения функционирования Единой системы государственного экологического мониторинга Федеральная служба по надзору в сфере природопользования осуществляет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поиск, получение (сбор), хранение, обработку (обобщение, систематизацию) и анализ информации об объектах, оказывающих негативное воздействие на окружающую среду, о характере, видах и об объеме такого воздейств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создание и эксплуатацию баз данных информационных систем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</w:t>
      </w:r>
      <w:r>
        <w:rPr>
          <w:rFonts w:cs="Times New Roman"/>
          <w:sz w:val="28"/>
          <w:szCs w:val="28"/>
          <w:lang w:eastAsia="en-US"/>
        </w:rPr>
        <w:t xml:space="preserve">печивающих сбор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хранение, обработку (обобщение, систематизацию) и анализ данных </w:t>
      </w:r>
      <w:r>
        <w:rPr>
          <w:rFonts w:cs="Times New Roman"/>
          <w:kern w:val="0"/>
          <w:sz w:val="28"/>
          <w:szCs w:val="28"/>
          <w:lang w:eastAsia="ru-RU" w:bidi="ar-SA"/>
        </w:rPr>
        <w:t>государственного учета, объектов оказывающих негативное воздействие на окружающую среду, результатов производственного контроля в области охраны окружающей среды и государственного экологического надзора</w:t>
      </w:r>
      <w:r>
        <w:rPr>
          <w:rFonts w:cs="Times New Roman"/>
          <w:sz w:val="28"/>
          <w:szCs w:val="28"/>
          <w:lang w:eastAsia="en-US"/>
        </w:rPr>
        <w:t xml:space="preserve"> с участием органов исполнительной власти субъектов Российской Федерации в отношении объектов, за которыми осуществляется региональный государственный экологический надзор</w:t>
      </w:r>
      <w:r>
        <w:rPr>
          <w:rFonts w:cs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с использованием Государственного фонда данных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определение связи между воздействием природных и (или) антропогенных факторов на окружающую среду и изменениями состояния окружающей сре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выработку предложений о предотвращении негативного воздействия на окружающую среду и направление их в органы государственной власти, органы местного самоуправления, юридическим лицам, индивидуальным предпринимателям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направление в органы государственной власти, уполномоченные на осуществление государственного контроля (надзора), и правоохранительные органы информации о нарушении нормативов в области охраны окружающей среды вследствие воздействия природных и (или) антропогенных факторов и предложений об устранении таких нарушений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направление в органы государственной власти, органы местного самоуправления предложений для их учета при подготовке документов территориального планирования и (или) предложения об изменении указанных документов в целях формирования благоприятных условий жизнедеятельности человека, ограничения негативного воздействия хозяйственной и иной деятельности на окружающую среду, обеспечения охраны и рационального использования природных ресурсов в интересах нынешнего и будущего поколений;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оценку эффективности проводимых природоохранных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5. Координация работ по обеспечению организации и функционирования Единой системы государственного экологического мониторинга осуществляется Министерством природных ресурсов и экологии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. В рамках организации и функционирования Единой системы государственного экологического мониторинга федеральные органы исполнительной власти взаимодействуют с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 - в рамках единой государственной системы предупреждения и ликвидации чрезвычайных ситуаций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еральной службой по надзору в сфере защиты прав потребителей и благополучия человека - в рамках ведения социально-гигиенического мониторинга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Министерством регионального развития Российской Федерации – в части информации, используемой при подготовке документов территориального планирования и (или) изменении указанных документов; 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инистерством экономического развития Российской Федерации, Министерством промышленности и торговли Российской Федерации, Министерством энергетики Российской Федерации, Министерством обороны Российской Федерации, Министерством транспорта Российской Федерации, Министерством регионального развития Российской Федерации, Федеральной службой государственной статистики, Федеральной службой по надзору в сфере природопользования, и Федеральной службой по экологическому, технологическому и атомному надзору и другими заинтересованными федеральными органами исполнительной власти - в части сведений, используемых при оценке антропогенных загрязнений окружающей среды;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textAlignment w:val="auto"/>
        <w:outlineLvl w:val="1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рганами исполнительной власти субъектов Российской Федерации – в случае их 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участия в </w:t>
      </w:r>
      <w:hyperlink r:id="rId4">
        <w:r>
          <w:rPr>
            <w:rStyle w:val="InternetLink"/>
            <w:rFonts w:cs="Times New Roman"/>
            <w:kern w:val="0"/>
            <w:sz w:val="28"/>
            <w:szCs w:val="28"/>
            <w:lang w:eastAsia="ru-RU" w:bidi="ar-SA"/>
          </w:rPr>
          <w:t>порядке</w:t>
        </w:r>
      </w:hyperlink>
      <w:r>
        <w:rPr>
          <w:rFonts w:cs="Times New Roman"/>
          <w:kern w:val="0"/>
          <w:sz w:val="28"/>
          <w:szCs w:val="28"/>
          <w:lang w:eastAsia="ru-RU" w:bidi="ar-SA"/>
        </w:rPr>
        <w:t>, установленном нормативными правовыми актами Российской Федерации, в осуществлении государственного экологического мониторинга.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отдельные акты Правительства Российской Федерации по вопросам осуществления государственного экологического мониторинга (государственного мониторинга окружающей среды), организации и функционирования единой системы государственного экологического мониторинга (государственного мониторинга окружающей среды)</w:t>
      </w:r>
    </w:p>
    <w:p>
      <w:pPr>
        <w:pStyle w:val="Standard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 Положении об осуществлении государственного мониторинга водных объектов, утвержденном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 апреля 2007 г. № 219 (Собрание законодательства Российской Федерации, 2007, № 16, ст. 1921; 2009, № 18, ст. 2248, № 43, ст. 5080; 2011, № 29, ст. 4493, № 47, ст. 6660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слова «государственного мониторинга окружающей среды» заменить словами «государственного экологического мониторинга (государственного мониторинга окружающей среды)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10.1 следующего содержания:</w:t>
      </w:r>
    </w:p>
    <w:p>
      <w:pPr>
        <w:pStyle w:val="Standard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анные, полученные в ходе проведения мониторинга, направляются в государственный фонд данных государственного экологического мониторинга (государственного мониторинга окружающей среды) (далее – Государственный фонд данных)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Требования к формату и содержанию информации о состоянии водных объектов, включаемой в Государственный фонд данных, </w:t>
      </w:r>
      <w:r>
        <w:rPr>
          <w:sz w:val="28"/>
          <w:szCs w:val="28"/>
        </w:rPr>
        <w:t>определяются Министерством природных ресурсов и экологии Российской Федерации по согласованию с Федеральным агентством водных ресурсов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В Положении об осуществлении государственного мониторинга водных биологических ресурсов и применении его данных, утвержденном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декабря 2008 г. № 994 (Собрание законодательства Российской Федерации, 2009, № 2, ст. 208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государственного мониторинга окружающей среды» заменить словами «государственного экологического мониторинга (государственного мониторинга окружающей среды)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 10 подпунктом «к» следующего содержания:</w:t>
      </w:r>
    </w:p>
    <w:p>
      <w:pPr>
        <w:pStyle w:val="Standard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анные, полученные в ходе проведения мониторинга, направляются в государственный фонд данных государственного экологического мониторинга (государственного мониторинга окружающей среды) (далее – Государственный фонд данных)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Требования к формату и содержанию информации о состоянии </w:t>
      </w:r>
      <w:r>
        <w:rPr>
          <w:sz w:val="28"/>
          <w:szCs w:val="28"/>
        </w:rPr>
        <w:t>водных биологических ресурсов</w:t>
      </w:r>
      <w:r>
        <w:rPr>
          <w:rFonts w:eastAsia="Times New Roman" w:cs="Times New Roman"/>
          <w:sz w:val="28"/>
          <w:szCs w:val="28"/>
          <w:lang w:eastAsia="ru-RU"/>
        </w:rPr>
        <w:t xml:space="preserve">, включаемой в Государственный фонд данных, </w:t>
      </w:r>
      <w:r>
        <w:rPr>
          <w:sz w:val="28"/>
          <w:szCs w:val="28"/>
        </w:rPr>
        <w:t>определяются Министерством природных ресурсов и экологии Российской Федерации по согласованию с Федеральным агентством по рыболовству.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3. В Положении о Минприроды России, утвержденном постановлением Правительства Российской Федерации от 29 июля 2004 г. № 404 (Собрание законодательства Российской Федерации, 2008, № 22, ст. 2581, № 42, ст. 4825, № 46, ст. 5337; 2009, № 3, ст. 378, №  6, ст. 738, № 33, ст. 4088, № 34, ст. 4192, № 49, ст. 5976; 2010, № 5, ст. 538, № 10, ст. 1094, № 14, ст. 1656, № 26, ст. 3350, № 31, ст. 4251, № 31, ст. 4268, № 38, ст. 4835; 2011, № 6, ст. 888, № 14, ст. 1935, № 36, ст. 5149; 2012, № 7, ст. 865, № 11, ст. 1294, № 19, ст. 2440, № 28, ст. 3905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а) в пункте 1 слова «</w:t>
      </w:r>
      <w:r>
        <w:rPr>
          <w:sz w:val="28"/>
          <w:szCs w:val="28"/>
        </w:rPr>
        <w:t>мониторинга окружающей природной среды, ее загрязнения» заменить словами «</w:t>
      </w:r>
      <w:r>
        <w:rPr>
          <w:rFonts w:cs="Times New Roman"/>
          <w:kern w:val="0"/>
          <w:sz w:val="28"/>
          <w:szCs w:val="28"/>
          <w:lang w:eastAsia="ru-RU" w:bidi="ar-SA"/>
        </w:rPr>
        <w:t>государственного экологического мониторинга (государственного мониторинга окружающей среды)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textAlignment w:val="auto"/>
        <w:outlineLvl w:val="1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б) пункт 5.2.55. исключить.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 Положении о Федеральной службе по надзору в сфере природопользования, утвержденном</w:t>
      </w:r>
      <w:r>
        <w:rPr/>
        <w:t xml:space="preserve"> п</w:t>
      </w:r>
      <w:r>
        <w:rPr>
          <w:sz w:val="28"/>
          <w:szCs w:val="28"/>
        </w:rPr>
        <w:t>остановлением Правительства Российской Федерации от 30 июля 2004 г. № 400 (Собрание законодательства Российской Федерации, 2004, № 32, ст. 3347; 2006, № 44, ст. 4596, № 52, ст. 5597; 2007, № 22, ст. 2647; 2008, № 16, ст. 1707, № 22, ст. 2581, № 32, ст. 3790, № 46, ст. 5337; 2009, № 6, ст. 738, № 33, ст. 4081, № 49, ст. 5976; 2010, № 5, ст. 538, № 14, ст. 1656, № 26, ст. 3350, № 31, ст. 4247, № 38, ст. 4835, № 42, ст. 5390, № 47, ст. 6123; 2011, № 14, ст. 1935) пункт 5.2.2. после слов «озера Байкал» дополнить словами «(за исключением государственного регулирования в области государственного экологического мониторинга уникальной экологической системы озера Байкал)».</w:t>
      </w:r>
    </w:p>
    <w:p>
      <w:pPr>
        <w:pStyle w:val="Standard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оложении о национальных природных парках Российской Федерации, утвержденном постановлением Правительства Российской Федерации от 10 августа 1993 г. № 769 (Собрание актов Президента и Правительства Российской Федерации, 1993, № 34, ст. 3180; Собрание законодательства Российской Федерации, 2011, № 42, ст. 5922) в абзаце 7 пункта 2 слова «экологического мониторинга» заменить словами «государственного экологического мониторинга (государственного мониторинга окружающей среды)»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Положении о государственных природных заповедниках в Российской Федерации, утвержденном постановлением Правительства РСФСР от 18 декабря 1991 г. № 48 (СП РСФСР, 1992, № 4, ст. 25; Собрание актов Президента и Правительства Российской Федерации, 1992, № 9, ст. 604; Собрание законодательства Российской Федерации, 1995, № 3, ст. 190; 1996, № 18, ст. 2153) в абзаце 4 пункта 2, абзаце 5 пункта 13, пункте 16 слова «экологический мониторинг» заменить словами «государственный экологический мониторинг (государственного мониторинга окружающей среды)» в соответствующе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4"/>
      <w:lang w:eastAsia="zh-CN"/>
    </w:rPr>
  </w:style>
  <w:style w:type="character" w:styleId="Style16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 Unicode MS" w:cs="Arial Unicode MS"/>
      <w:color w:val="auto"/>
      <w:kern w:val="2"/>
      <w:sz w:val="22"/>
      <w:szCs w:val="22"/>
      <w:lang w:val="ru-RU" w:bidi="hi-IN" w:eastAsia="zh-C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firstLine="708"/>
      <w:jc w:val="both"/>
      <w:textAlignment w:val="auto"/>
    </w:pPr>
    <w:rPr>
      <w:rFonts w:ascii="Arial" w:hAnsi="Arial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871EC425D051ABC5D948CCC5F8998B7057A0166F590FC7EE0A7EC7ABF3BD95E77880763A5DDCFg6OCK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6:00Z</dcterms:created>
  <dc:creator>GEG</dc:creator>
  <dc:description/>
  <cp:keywords/>
  <dc:language>en-US</dc:language>
  <cp:lastModifiedBy>GEG</cp:lastModifiedBy>
  <cp:lastPrinted>2013-03-12T12:59:00Z</cp:lastPrinted>
  <dcterms:modified xsi:type="dcterms:W3CDTF">2013-03-12T13:56:00Z</dcterms:modified>
  <cp:revision>2</cp:revision>
  <dc:subject/>
  <dc:title/>
</cp:coreProperties>
</file>