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99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tLeast" w:line="360"/>
        <w:ind w:left="4990" w:hanging="0"/>
        <w:jc w:val="center"/>
        <w:rPr/>
      </w:pPr>
      <w:r>
        <w:rPr>
          <w:sz w:val="28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tLeast" w:line="240"/>
        <w:ind w:left="4990" w:hanging="0"/>
        <w:rPr/>
      </w:pPr>
      <w:r>
        <w:rPr>
          <w:sz w:val="28"/>
        </w:rPr>
        <w:t>от                        2013 г. №</w:t>
        <w:tab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 О Р Я Д О К</w:t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аспортизации отходов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 Настоящий Порядок паспортизации отходов устанавливает процедуры подготовки, оформления, подтверждения и утверждения паспортов отходов I - IV класса опасности в зависимости от степени негативного воздействия на окружающую среду (далее - Порядок), а также требования к составу и содержанию данных, включаемых в паспорта отходов I - IV класса опасности. Порядок регулирует отношения в области обращения с отходами производства и потреб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тношения в области обращения с радиоактивными отходами, </w:t>
        <w:br/>
        <w:t>с биологическими отходами, с отходами лечебно-профилактических учреждений, с выбросами вредных веществ в атмосферу и со сбросами вредных веществ в водные объекты регулируются соответствующим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 Паспорт отхода I - IV класса опасности является документом, удостоверяющим принадлежность отхода к отходам соответствующего вида и класса опасности и содержащим сведения о его составе и свойствах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 Паспортизация отходов проводится индивидуальными предпринимателями и юридическими лицами, в процессе деятельности которых образуются отходы (далее - индивидуальные предприниматели и юридические лица), и Росприроднадзором и его территориальными органам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аспорт составляется на каждый вид отходов I - IV класса опасности на основании данных о составе и свойствах этого вида отходов, оценки его опасност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Определение данных о составе и свойствах отходов, включаемых в паспорт отходов, должно осуществляться с соблюдением установленных законодательством Российской Федерации об обеспечении единства измерений требований к измерениям, средствам измерений (либо на основании сведений, содержащихся в технологических регламентах, технических условиях, стандартах, проектной документации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 Оценка опасности вида отходов характеризуется его классом опасности, определяющим степень негативного воздействия на окружающую среду. Наименование, класс опасности и код отхода указывается согласно федеральному классификационному </w:t>
      </w:r>
      <w:hyperlink r:id="rId2">
        <w:r>
          <w:rPr>
            <w:rStyle w:val="InternetLink"/>
            <w:sz w:val="28"/>
            <w:szCs w:val="28"/>
          </w:rPr>
          <w:t>каталогу</w:t>
        </w:r>
      </w:hyperlink>
      <w:r>
        <w:rPr>
          <w:sz w:val="28"/>
          <w:szCs w:val="28"/>
        </w:rPr>
        <w:t xml:space="preserve"> отход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и юридические лица обязаны подтвердить отнесение данных отходов к конкретному классу опасности в порядке, установленном Министерством природных ресурсов и экологии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 В случае наличия вида отходов в федеральном классификационном каталоге отходов индивидуальным предпринимателем и юридическим лицом оформляется и утверждается паспорт на такой вид отходов по типовой форме согласно приложению 1 к настоящему Порядку. Срок его действия и хранения индивидуальным предпринимателем и юридическим лицом определяется продолжительностью осуществления деятельности данного индивидуального предпринимателя и юридического лица, в процессе которой образуется соответствующий вид отходов, при условии, что применяемые технологии, материалы и сырье не приводят к изменению вида отходов согласно системе классификации отходов и класса опасности данного вида отход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ответствия вида отходов, образованных в процессе деятельности индивидуального предпринимателя и юридического лица, конкретному виду отходов в федеральном классификационном каталоге отходов проводится индивидуальным предпринимателем и юридическим лицом самостоятельно в соответствии с порядком осуществления производственного контроля в области обращения с отходами на основе классификационных признаков вида отходов в федеральном классификационном каталоге отхо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6. В случае отсутствия вида отходов в федеральном классификационном каталоге отходов паспорт на такой вид отходов составляется и утверждается индивидуальным предпринимателем и юридическим лицом по типовой форме согласно приложению 2 к настоящему Порядку. Данный паспорт продолжает действовать до получения извещения территориального органа Росприроднадзора, указанного в пункте 12 настоящего Порядк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7. Паспорт отхода, не включенного в федеральный классификационный каталог отходов, в течение 5 рабочих дней после его утверждения согласно пункту 6 настоящего Порядка представляется индивидуальным предпринимателем и юридическим лицом по месту их государственной регистрации на подтверждение в соответствующий территориальный орган Росприроднадзора, в том числе в электронной форме, в двух экземплярах вместе с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) заявлением о подтверждении паспорта отхода (далее - заявление), с указанием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и отчества (в случае, если имеется) индивидуального предпринимателя, место его жительства, адреса мест осуществления хозяйственной и иной деятельности, в процессе которой образуются отходы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- для индивидуального предпринимател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олного и сокращенного наименования (в случае, если имеется), </w:t>
        <w:br/>
        <w:t>в том числе фирменного наименования, и организационно-правовой формы юридического лица, места его нахождения, адресов мест осуществления деятельности, в процессе которой образуются отходы, государственного регистрационного номера записи о создании юридического лица и данных документа, подтверждающего факт внесения сведений о юридическом лице в единый государственный реестр юридических лиц, - для юридического лиц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 сведениями о составе и свойствах отходов, включаемых в паспорт отходов, а также материалами, подтверждающими отнесение данного вида отхода к конкретному классу опасности в соответствии с критериями отнесения отходов к I – </w:t>
      </w:r>
      <w:r>
        <w:rPr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лассам опасности по степени негативного воздействия на окружающую сред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8. Индивидуальным предпринимателем и юридическим лицом в дополнение к документам, указанным в пункте 7 настоящего Порядка, по собственной инициативе представляются копии документов об аккредитации испытательной лаборатории (центра) и области ее (его) аккредитации, заверенные печатью и подписью уполномоченного должностного лица испытательной лаборатории (центра), - в случае установления химического и (или) компонентного состава вида отхода посредством соответствующих измерен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, если индивидуальным предпринимателем и юридическим лицом не представлены данные документы по собственной инициативе, то территориальный орган Росприроднадзора запрашивает их, в том числе в электронной форме,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</w:t>
        <w:br/>
        <w:t xml:space="preserve">в иных государственных органах либо организациях в соответствии </w:t>
        <w:br/>
        <w:t xml:space="preserve">с нормативными правовыми актами Российской Федерации, </w:t>
        <w:br/>
        <w:t>в распоряжении которых соответствующие документы находятс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9. Территориальный орган Росприроднадзора принимает заявление </w:t>
        <w:br/>
        <w:t xml:space="preserve">с паспортом отхода и другими документами и материалами, указанными </w:t>
        <w:br/>
        <w:t xml:space="preserve">в пункте 7 настоящего Порядка (далее - материалы заявителя), в том числе в электронной форме, в день поступления по описи, копия которой </w:t>
        <w:br/>
        <w:t>с отметкой о дате приема направляется (вручается) заявителю, и в установленном порядке регистрирует заявлени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В случае выявления некомплектности материалов заявителя  территориальный орган Росприроднадзора в течение 5 рабочих дней со дня поступления материалов уведомляет заявителя, в том числе в  электронной форме, о необходимости устранения недостатков с указанием конкретных мер, которые ему следует предпринять для их устран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Если заявитель в течение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чих дней со дня направления территориальным органом Росприроднадзора уведомления о необходимости устранения недостатков, связанных с некомплектностью материалов, не устранил указанные недостатки, документы и материалы возвращаются заявител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ид отхода, на который составлен паспорт, включен в классификационный каталог отходов, территориальный орган Росприроднадзора, в течение 10 рабочих дней со дня поступления материалов, возвращает представленные заявителем документы и материалы с извещением о наличии данного вида отхода в федеральном классификационном каталог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1. В случае отсутствия вида отходов, на который составлен паспорт, в федеральном классификационном каталоге отходов территориальный орган Росприроднадзора в 45-дневный срок осуществляет проверку правильности отнесения данного вида отходов к классу опасности, в необходимых случаях с привлечением организаций, аккредитованных в установленном Правительством Российской Федерации порядке в соответствующей сфере науки, техники, хозяйственной деятельности, принимает решение о подтверждении паспорта отхода и возвращает один его экземпляр заявителю, либо направляет, в том числе в электронной форме, заявителю уведомление об отказе в подтверждении паспорта отх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снованием для отказа в подтверждении паспорта отхода, не включенного в федеральный классификационный каталог отходов, является недостоверный или искаженный результат расчета класса опасности отхода в соответствии с критериями отнесения отходов </w:t>
        <w:br/>
        <w:t>к I 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 классам опасности по степени негативного воздействия на окружающую сре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подтверждении паспорта территориальный орган Росприроднадзора в 3-дневный срок направляет в Федеральную службу по надзору в сфере природопользования исходные сведения об отходе, необходимые для рассмотрения вопроса о включении данного вида отхода в федеральный классификационный каталог отходов. Данные сведения должны включать информацию о происхождении отхода по исходному сырью и по принадлежности к определенному производству, технологическому процессу; о химическом и (или) компонентном составе отходов; об агрегатном состоянии и физической форме отхода; о классе опасности отхода в зависимости от степени негативного воздействия на окружающую сред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природнадзор по результатам рассмотрения поступающих от территориального органа Росприроднадзора исходных сведений об отходах принимает решение о включении вида отхода в федеральный классификационный каталог отходов и в банк данных об отходах и технологиях использования и обезвреживания отходов различных ви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Информация о принятом решении размещается на официальном сайте Росприроднадзора в информационно-телекоммуникационной сети "Интернет"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2. После включения в установленном порядке вида отходов в федеральный классификационный каталог отходов территориальный орган Росприроднадзора, подтвердивший паспорт отхода по типовой форме согласно приложению 2 к настоящему Порядку, в течение 5 рабочих дней направляет, в том числе в электронной форме, индивидуальному предпринимателю или юридическому лицу извещение о необходимости оформления паспорта отхода в соответствии с пунктом 5 настоящего Порядк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ндивидуальный предприниматель или юридическое лицо после получения такого извещения в течение 5 рабочих дней оформляет и утверждает паспорт отхода в соответствии с пунктом 5 настоящего Порядк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3. Территориальные органы Росприроднадзора регистрируют подтвержденные паспорта отходов в журнале учета, обеспечивают хранение и архивирование материалов, представленных индивидуальными предпринимателями и юридическими лиц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Копии оформленных в установленном порядке паспортов отходов, заверенные индивидуальными предпринимателями и юридическими лицами, в процессе хозяйственной и иной деятельности которых образовались эти отходы, подлежат передаче другим лицам при осуществлении ими транспортирования, использования, обезвреживания и размещения данных отхо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5. Росприроднадзор оказывает информационную поддержку при составлении паспортов отходов посредством размещения на официальном сайте в сети "Интернет" имеющихся сведений о происхождении, составе и классе опасности зарегистрированных в федеральном классификационном каталоге отходов, которые представлены товарами (продукцией), утратившими свои потребительские свойства и не подлежащими разборке (разделению) на составные компоненты, а также о широко распространенных отходах, которые образуются при производстве продукции, при проведении работ, предоставлении услуг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6. Последовательность выполнения административных процедур при осуществлении паспортизации отходов устанавливаются административным регламентом исполнения государственной функции, разрабатываемым и утверждаемым 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 мая 2011 г. № 373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 w:val="28"/>
        <w:szCs w:val="0"/>
      </w:rPr>
      <w:fldChar w:fldCharType="begin"/>
    </w:r>
    <w:r>
      <w:rPr>
        <w:rStyle w:val="PageNumber"/>
        <w:sz w:val="28"/>
        <w:szCs w:val="0"/>
        <w:color w:val="000000"/>
      </w:rPr>
      <w:instrText xml:space="preserve"> PAGE </w:instrText>
    </w:r>
    <w:r>
      <w:rPr>
        <w:rStyle w:val="PageNumber"/>
        <w:sz w:val="28"/>
        <w:szCs w:val="0"/>
        <w:color w:val="000000"/>
      </w:rPr>
      <w:fldChar w:fldCharType="separate"/>
    </w:r>
    <w:r>
      <w:rPr>
        <w:rStyle w:val="PageNumber"/>
        <w:sz w:val="28"/>
        <w:szCs w:val="0"/>
        <w:color w:val="000000"/>
      </w:rPr>
      <w:t>6</w:t>
    </w:r>
    <w:r>
      <w:rPr>
        <w:rStyle w:val="PageNumber"/>
        <w:sz w:val="28"/>
        <w:szCs w:val="0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B3C6A9AC5253EFFE7B597BEEB2F64E24F23DF9ADD2688174E74B61EC8CE954D1E49D82E24FE1u3fFJ" TargetMode="External"/><Relationship Id="rId3" Type="http://schemas.openxmlformats.org/officeDocument/2006/relationships/hyperlink" Target="consultantplus://offline/ref=80C6A13CAEA31282380CF4EC81AD47063E5C9362F07E872A9036B5D11BF3ODK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57:00Z</dcterms:created>
  <dc:creator>ZivotkevichTI</dc:creator>
  <dc:description/>
  <cp:keywords/>
  <dc:language>en-US</dc:language>
  <cp:lastModifiedBy>SD</cp:lastModifiedBy>
  <cp:lastPrinted>2013-01-23T10:47:00Z</cp:lastPrinted>
  <dcterms:modified xsi:type="dcterms:W3CDTF">2013-01-23T06:50:00Z</dcterms:modified>
  <cp:revision>4</cp:revision>
  <dc:subject/>
  <dc:title>УТВЕРЖДЕН</dc:title>
</cp:coreProperties>
</file>