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инструктивно-методических указаний по взиманию платы за выбросы загрязняющих веществ, образующихся при сжигании на факельных установках и (или) рассеивании попутного нефтяного газ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подпунктом 5.2.33 Положения о Министерстве природных ресурсов и экологии Российской Федерации, утвержденного постановлением Правительства Российской Федерации от 29 мая 2008 г. </w:t>
        <w:br/>
        <w:t>№ 404 (Собрание законодательства Российской Федерации, 2008, № 22, ст. 2581; № 42, ст. 4825; № 46, ст. 5337; 2009, № 3, ст. 378; № 6, ст. 738; № 33, ст. 4088; № 34, ст. 4192; № 49, ст. 5976; 2010, № 5, ст. 538; № 10, ст. 1094; № 14, ст. 1656; № 26, ст. 3350; № 31, ст. 4251; № 31, ст. 4268; № 38, ст. 4835; 2011, № 6, ст. 888; № 14, ст. 1935; № 36, ст. 5149; 2012, № 7, ст. 865; № 11, ст. 1294; № 19, ст. 2440; № 28, ст. 3905; № 37, ст. 5001; № 46, ст. 6342), и на основании постановления Правительства Российской Федерации от 8 ноября 2012 г.      № 1148 «Об особенностях исчисления платы за выбросы загрязняющих веществ, образующихся при сжигании на факельных установках и (или) рассеивании попутного нефтяного газа» (Собрание законодательства Российской Федерации, 2012, № 47, ст. 6499) п р и к а з ы в а 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Инструктивно-методические указания по взиманию платы за выбросы загрязняющих веществ, образующихся при сжигании на факельных установках и (или) рассеивании попутного нефтяного газ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инистр</w:t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С.Е. Донск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55:00Z</dcterms:created>
  <dc:creator>danilin</dc:creator>
  <dc:description/>
  <cp:keywords/>
  <dc:language>en-US</dc:language>
  <cp:lastModifiedBy>parfenieva</cp:lastModifiedBy>
  <cp:lastPrinted>2013-02-12T14:37:00Z</cp:lastPrinted>
  <dcterms:modified xsi:type="dcterms:W3CDTF">2013-02-12T10:55:00Z</dcterms:modified>
  <cp:revision>2</cp:revision>
  <dc:subject/>
  <dc:title>МИНИСТЕРСТВО ПРИРОДНЫХ РЕСУРСОВ РОССИЙСКОЙ ФЕДЕРАЦИИ</dc:title>
</cp:coreProperties>
</file>