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106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УТВЕРЖДЁН</w:t>
      </w:r>
    </w:p>
    <w:p>
      <w:pPr>
        <w:pStyle w:val="Normal"/>
        <w:widowControl w:val="false"/>
        <w:tabs>
          <w:tab w:val="clear" w:pos="720"/>
          <w:tab w:val="left" w:pos="6106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6106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</w:rPr>
        <w:t>приказом Минприроды России</w:t>
      </w:r>
    </w:p>
    <w:p>
      <w:pPr>
        <w:pStyle w:val="Normal"/>
        <w:widowControl w:val="false"/>
        <w:tabs>
          <w:tab w:val="clear" w:pos="720"/>
          <w:tab w:val="left" w:pos="6106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</w:rPr>
        <w:t>от ___.___.2011 № ____</w:t>
      </w:r>
    </w:p>
    <w:p>
      <w:pPr>
        <w:pStyle w:val="Normal"/>
        <w:widowControl w:val="false"/>
        <w:tabs>
          <w:tab w:val="clear" w:pos="720"/>
          <w:tab w:val="left" w:pos="610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20"/>
          <w:tab w:val="left" w:pos="610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собственниками объектов размещения отходов, а также лицами, во владении или в пользовании которых находятся объекты размещения отходов, мониторинга состояния окружающей среды на территориях объектов по размещению отход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Порядок </w:t>
      </w:r>
      <w:r>
        <w:rPr>
          <w:sz w:val="28"/>
          <w:szCs w:val="28"/>
        </w:rPr>
        <w:t>проведения собственниками объектов размещения отходов, а также лицами, во владении или в пользовании которых находятся объекты размещения отходов, мониторинга состояния окружающей среды на территориях объектов по размещению отходо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и в пределах их воздействия на окружающую среду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- Порядок) устанавливает требования к организации и проведению наблюдений за состоянием окружающей среды на территориях объектов размещения отходов, а также требования к оформлению и представлению результатов таких наблюд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Мониторинг состояния окружающей среды на территориях объектов размещения отходов </w:t>
      </w:r>
      <w:r>
        <w:rPr>
          <w:sz w:val="28"/>
          <w:szCs w:val="28"/>
        </w:rPr>
        <w:t>и в пределах их воздействия на окружающую среду</w:t>
      </w:r>
      <w:r>
        <w:rPr>
          <w:rFonts w:cs="Times New Roman CYR" w:ascii="Times New Roman CYR" w:hAnsi="Times New Roman CYR"/>
          <w:sz w:val="28"/>
          <w:szCs w:val="28"/>
        </w:rPr>
        <w:t xml:space="preserve"> является частью системы наблюдений за состоянием окружающей среды, оценки и прогноза её изменений под воздействием объектов размещения отходов, предотвращения и ликвидации (уменьшения) негативных изменений качества окружающей среды, информирования органов государственной власти, органов местного самоуправления, юридических и физических лиц о состоянии окружающей среды в районах расположения объектов размещения от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Действие порядка не распространяется на проведение мониторинга состояния окружающей среды на объектах размещения </w:t>
      </w:r>
      <w:r>
        <w:rPr>
          <w:sz w:val="28"/>
          <w:szCs w:val="28"/>
        </w:rPr>
        <w:t>и в пределах их воздействия на окружающую среду</w:t>
      </w:r>
      <w:r>
        <w:rPr>
          <w:rFonts w:cs="Times New Roman CYR" w:ascii="Times New Roman CYR" w:hAnsi="Times New Roman CYR"/>
          <w:sz w:val="28"/>
          <w:szCs w:val="28"/>
        </w:rPr>
        <w:t xml:space="preserve"> радиоактивных отходов, </w:t>
      </w:r>
      <w:r>
        <w:rPr>
          <w:sz w:val="28"/>
          <w:szCs w:val="28"/>
        </w:rPr>
        <w:t>биологических отходов, отходов лечебно-профилактических учрежд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Порядок предназначен для собственников объектов размещения отходов, а также лиц, во владении или в пользовании которых находятся объекты размещения отходов (далее - лица, эксплуатирующие объекты размещения отходов), и Федеральной службы по надзору в сфере природопользования (далее – Росприроднадзор) и ее территориальных орган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 Результаты мониторинга состояния окружающей среды на территориях объектов размещения отходов </w:t>
      </w:r>
      <w:r>
        <w:rPr>
          <w:sz w:val="28"/>
          <w:szCs w:val="28"/>
        </w:rPr>
        <w:t>и в пределах их воздействия на окружающую среду</w:t>
      </w:r>
      <w:r>
        <w:rPr>
          <w:rFonts w:cs="Times New Roman CYR" w:ascii="Times New Roman CYR" w:hAnsi="Times New Roman CYR"/>
          <w:sz w:val="28"/>
          <w:szCs w:val="28"/>
        </w:rPr>
        <w:t xml:space="preserve"> оформляются в виде отчётов, которые ежегодно составляются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лицами, эксплуатирующими эти объекты размещения отходов по итогам календарного года, и </w:t>
      </w:r>
      <w:r>
        <w:rPr>
          <w:sz w:val="28"/>
          <w:szCs w:val="28"/>
        </w:rPr>
        <w:t>в уведомительном порядке направляются в территориальный орган Росприроднадзора по месту расположения объекта размещении отходов в срок до первого апреля года, следующего за отчетны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6. Отсутствие </w:t>
      </w:r>
      <w:r>
        <w:rPr>
          <w:rFonts w:cs="Times New Roman CYR" w:ascii="Times New Roman CYR" w:hAnsi="Times New Roman CYR"/>
          <w:sz w:val="28"/>
          <w:szCs w:val="28"/>
        </w:rPr>
        <w:t>негативных изменений качества окружающей среды на территории объекта размещения отходов, которое подтверждается результатами мониторинга состояния окружающей среды, свидетельствует об отсутствии негативного воздействия на окружающую среду данного объекта размещения от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В случае выявления, по результатам мониторинга, негативных изменений качества окружающей среды под воздействием объектов размещения отходов лицами, эксплуатирующими эти объекты размещения отходов, принимаются меры по предотвращению и ликвидации (уменьшению) таких измен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 Организация работ по наблюдению за состоянием окружающей среды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территориях объектов размещения отход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8. Для организации работ по наблюдению за состоянием окружающей среды на территориях объектов размещения отходов, оценки и прогноза её негативных изменений разрабатывается программа мониторинга состояния окружающей среды на территории объекта размещения отходов </w:t>
      </w:r>
      <w:r>
        <w:rPr>
          <w:sz w:val="28"/>
          <w:szCs w:val="28"/>
        </w:rPr>
        <w:t>и в пределах его воздействия на окружающую среду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- программа мониторинг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Программа мониторинга разрабатывается лицами, эксплуатирующими объект размещения отходов.</w:t>
      </w:r>
    </w:p>
    <w:p>
      <w:pPr>
        <w:pStyle w:val="22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а мониторинга состояния окружающей среды на территории объекта размещения отходов</w:t>
      </w:r>
      <w:r>
        <w:rPr>
          <w:sz w:val="28"/>
          <w:szCs w:val="28"/>
        </w:rPr>
        <w:t xml:space="preserve"> оформляется в двух экземплярах, один экземпляр которого хранится у лица, эксплуатирующего данный объект размещения отходов, а второй экземпляр, вместе с электронной версией отчета на магнитном носителе, в уведомительном порядке направляется почтовым отправлением в территориальный орган Росприроднадзора по месту нахождения объекта размещения от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0. Программа мониторинга разрабатывается на основе: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а по охране окружающей среды и материалов по предполагаемой оценке воздействия на неё, являющихся частью проектной документации объекта, связанного с размещением отходов I-V класса опасности (при наличии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ондовых данных наблюдений за состоянием окружающей среды в районе расположения объекта размещения отход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х о фоновом состоянии окружающей среды в районе расположения объекта размещения отход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еющихся данных наблюдений за состоянием окружающей среды на территории объекта размещения отход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варительных обследований окружающей среды на территории объекта размещения отход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х инвентаризации объектов размещения отходов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11. При разработке программы мониторинга учитываю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ные характеристики (технические особенности) объекта размещения отход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ответствие объекта размещения отходов требованиям законодательств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исхождение, виды, количество и классы опасности размещаемых отход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зико-географические условия в районе расположения объекта размещения отход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еологические и гидрогеологические условия в районе расположения объекта размещения от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2. Программа мониторинга подлежит пересмотру в случае изменения проектных характеристик (технических особенностей) объекта размещения отходов и в случае выявления негативных изменений качества окружающей среды, произошедших под воздействием объекта размещения отходов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I. Состав  и содержание материалов программы мониторинга состояния окружающей среды на территориях объектов размещения отходов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3. Состав материалов программы мониторинга, их полнота и степень детализации определяются проектными характеристиками (техническими особенностями) объекта размещения отходов, количеством и классами опасности размещаемых отходов, физико-географическими, геологическими и гидрогеологическими условиями их размещ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4. Программа мониторинга включает следующие раздел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е сведения об объекте размещения отход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ли и задачи мониторинга состояния окружающей среды на территории объекта размещения отходов</w:t>
      </w:r>
      <w:r>
        <w:rPr>
          <w:sz w:val="28"/>
          <w:szCs w:val="28"/>
        </w:rPr>
        <w:t xml:space="preserve"> и в пределах его воздействия на окружающую среду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ведения об источниках информации, использованной при разработке программы мониторинга компонентов природной среды и природных объектов на территории объекта размещения отход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основание выбора подлежащих наблюдению компонентов природной среды и природных объектов на территории объекта размещения отход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снование выбора наблюдаемых показателей компонентов природной среды и природных объектов, характеризующих состояние окружающей среды на территории объекта размещения отходов и его воздействие на окружающую среду, периодичности проведения наблюдени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основание выбора точек пробоотбора и/или точек проведения экоаналитических (инструментальных) экспресс-измерений (наблюдений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остав отчёта о р</w:t>
      </w:r>
      <w:r>
        <w:rPr>
          <w:rFonts w:cs="Times New Roman CYR" w:ascii="Times New Roman CYR" w:hAnsi="Times New Roman CYR"/>
          <w:sz w:val="28"/>
          <w:szCs w:val="28"/>
        </w:rPr>
        <w:t xml:space="preserve">езультатах мониторинга состояния окружающей среды на территории объекта размещения отходов </w:t>
      </w:r>
      <w:r>
        <w:rPr>
          <w:sz w:val="28"/>
          <w:szCs w:val="28"/>
        </w:rPr>
        <w:t>и в пределах его воздействия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жающую среду</w:t>
      </w:r>
      <w:r>
        <w:rPr>
          <w:rFonts w:cs="Times New Roman CYR" w:ascii="Times New Roman CYR" w:hAnsi="Times New Roman CYR"/>
          <w:sz w:val="28"/>
          <w:szCs w:val="28"/>
        </w:rPr>
        <w:t xml:space="preserve"> и обоснование периодичности его составления и направления в </w:t>
      </w:r>
      <w:r>
        <w:rPr>
          <w:sz w:val="28"/>
          <w:szCs w:val="28"/>
        </w:rPr>
        <w:t>уведомительном порядке</w:t>
      </w:r>
      <w:r>
        <w:rPr>
          <w:rFonts w:cs="Times New Roman CYR" w:ascii="Times New Roman CYR" w:hAnsi="Times New Roman CYR"/>
          <w:sz w:val="28"/>
          <w:szCs w:val="28"/>
        </w:rPr>
        <w:t xml:space="preserve"> в территориальный орган Росприроднадзора по соответствующему субъекту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исок использованных источник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5. В разделе «Общие сведения об объекте размещения отходов» приводятся проектные характеристики (технические особенности) объекта размещения отходов, год ввода в эксплуатацию, данные о происхождении, видах, количестве и классах опасности размещаемых от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6. В разделе «Цели и задачи мониторинга состояния окружающей среды на территории объекта размещения отходов</w:t>
      </w:r>
      <w:r>
        <w:rPr>
          <w:sz w:val="28"/>
          <w:szCs w:val="28"/>
        </w:rPr>
        <w:t xml:space="preserve"> и в пределах его воздействия на окружающую среду</w:t>
      </w:r>
      <w:r>
        <w:rPr>
          <w:rFonts w:cs="Times New Roman CYR" w:ascii="Times New Roman CYR" w:hAnsi="Times New Roman CYR"/>
          <w:sz w:val="28"/>
          <w:szCs w:val="28"/>
        </w:rPr>
        <w:t>» приводятся цели и задачи мониторинга состояния окружающей среды на территории данного объекта размещения отходов</w:t>
      </w:r>
      <w:r>
        <w:rPr>
          <w:sz w:val="28"/>
          <w:szCs w:val="28"/>
        </w:rPr>
        <w:t xml:space="preserve"> и в пределах его воздействия на окружающую среду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7. В разделе «Сведения об источниках информации, использованной при разработке программы мониторинга природной среды и природных объектов на территории объекта размещения отходов» указываются источники информации (в соответствии с пунктом 10 к настоящему Порядку), использованной при разработке программы мониторинга, а также приводятся данные из этих источников информации, необходимые для организации и проведения работ по наблюдению за состоянием окружающей среды на территориях объекта размещения от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8. В разделе «Обоснование выбора подлежащих наблюдению компонентов природной среды и природных объектов на территории объекта размещения отход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анные о фоновом состоянии атмосферного воздуха, поверхностных и подземных вод, почв, растительного и животного мира (при необходимости), а также отдельных экологических систем и природных ландшафтов в районе расположения объекта размещения отход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анные проведенных наблюдений, характеризующие потенциальное и непосредственное воздействие объектов размещения отходов на атмосферный воздух, поверхностные и подземные воды, почвы, растительный и животный мир (при необходимости), а также отдельные экологические системы и природные ландшафты в районе расположения объекта размещения от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основании сравнительной оценки вышеуказанных данных делается вывод о проведении наблюдений за конкретными компонентами природной среды и природными объектами на территории объекта размещения от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е о необходимости проведения наблюдений за объектами растительного мира принимается по результатам анализа геохимических данных о состоянии грунтовых вод и/или почвенного покрова при наличии свидетельств об их химическом загрязнен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о необходимости проведения наблюдений за объектами животного мира принимается по результатам анализа геохимических данных о состоянии растительного покрова при наличии свидетельств об его химическом заражении и/или по результатам анализа физиономических данных о состоянии растительного покрова при наличии свидетельств об его угнетени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9. В разделе «Обоснование выбора наблюдаемых показателей, характеризующих состояние окружающей среды на территории объекта размещения отходов и его воздействие на окружающую среду, периодичности проведения наблюдений» указываются такие показатели </w:t>
      </w:r>
      <w:r>
        <w:rPr>
          <w:sz w:val="28"/>
          <w:szCs w:val="28"/>
        </w:rPr>
        <w:t>(физические, химические, биологические, иные) состояния окружающей среды</w:t>
      </w:r>
      <w:r>
        <w:rPr>
          <w:rFonts w:cs="Times New Roman CYR" w:ascii="Times New Roman CYR" w:hAnsi="Times New Roman CYR"/>
          <w:sz w:val="28"/>
          <w:szCs w:val="28"/>
        </w:rPr>
        <w:t>, изменение которых возможно в результате размещения отходов на данном объекте, а также обосновывается периодичность их наблюдения в зависимости от свойств компонентов природной среды и точность проведения измерений (определений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качестве тест-образцов объектов растительного мира, характеризующих воздействие объекта размещения отходов на данный компонент природной среды, могут быть использованы травяно-кустарниковые, древесные и иные растения. Наблюдения за состоянием растительного покрова проводятся в течение сезона вегет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качестве тест-образцов объектов животного мира, характеризующих воздействие объекта размещения отходов на данный компонент природной среды, могут быть использованы рыбы, земноводные, млекопитающие (грызуны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. В разделе «Обоснование выбора точек пробоотбора и/или точек проведения экоаналитических (инструментальных) экспресс-измерений (наблюдений)» приводятся данные, позволяющие сделать вывод об оптимальности расположения и достаточности точек пробоотбора и/или точек проведения экоаналитических (инструментальных) экспресс-измерений (наблюдений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е о расположении и количестве точек пробоотбора и/или точек проведения экоаналитических (инструментальных) экспресс-измерений атмосферного воздуха принимается с учётом направлений преобладающих ветров и с учётом видов использования земель на прилегающих к объектам размещения отходов территори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е о расположении точек пробоотбора и/или точек проведения экоаналитических (инструментальных) экспресс-измерений подземных вод принимается с учётом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ространенности и условий залегания водоносных горизонтов и водоупорных пород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сположения границ областей питания водоносных горизонтов (в пределах территории объекта размещения отходов) и границ областей их разгруз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блюдения за состоянием подземных вод в зоне воздействия объектов размещения отходов проводятся на первом от земной поверхности водоносном горизонте. В случае выявления загрязнения первого от земной поверхности водоносного горизонта и высокой вероятности распространения этого загрязнения далее вглубь, наблюдения проводятся и на нижележащем водоносном горизонте; в случае выявления загрязнения второго от земной поверхности водоносного горизонта и высокой вероятности распространения этого загрязнения далее вглубь, наблюдения проводятся и на нижележащем водоносном горизонте и т.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1. В разделе «С</w:t>
      </w:r>
      <w:r>
        <w:rPr>
          <w:sz w:val="28"/>
          <w:szCs w:val="28"/>
        </w:rPr>
        <w:t>остав отчёта о р</w:t>
      </w:r>
      <w:r>
        <w:rPr>
          <w:rFonts w:cs="Times New Roman CYR" w:ascii="Times New Roman CYR" w:hAnsi="Times New Roman CYR"/>
          <w:sz w:val="28"/>
          <w:szCs w:val="28"/>
        </w:rPr>
        <w:t xml:space="preserve">езультатах мониторинга состояния окружающей среды на территории объекта размещения отходов </w:t>
      </w:r>
      <w:r>
        <w:rPr>
          <w:sz w:val="28"/>
          <w:szCs w:val="28"/>
        </w:rPr>
        <w:t>и в пределах его воздействия на окружающую среду</w:t>
      </w:r>
      <w:r>
        <w:rPr>
          <w:rFonts w:cs="Times New Roman CYR" w:ascii="Times New Roman CYR" w:hAnsi="Times New Roman CYR"/>
          <w:sz w:val="28"/>
          <w:szCs w:val="28"/>
        </w:rPr>
        <w:t xml:space="preserve"> и обоснование периодичности его составления и направления в уведомительном порядке в территориальный орган Росприроднадзора по соответствующему субъекту Российской Федерации»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водятся требования к составу, полноте и детализации информации, которая должна содержаться в </w:t>
      </w:r>
      <w:r>
        <w:rPr>
          <w:sz w:val="28"/>
          <w:szCs w:val="28"/>
        </w:rPr>
        <w:t>отчёте о р</w:t>
      </w:r>
      <w:r>
        <w:rPr>
          <w:rFonts w:cs="Times New Roman CYR" w:ascii="Times New Roman CYR" w:hAnsi="Times New Roman CYR"/>
          <w:sz w:val="28"/>
          <w:szCs w:val="28"/>
        </w:rPr>
        <w:t>езультатах мониторинга состояния окружающей среды на территории объекта размещения отходов</w:t>
      </w:r>
      <w:r>
        <w:rPr>
          <w:sz w:val="28"/>
          <w:szCs w:val="28"/>
        </w:rPr>
        <w:t xml:space="preserve"> и в пределах его воздействия на окружающую среду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основе обобщения информации, представленной в предыдущих разделах программы мониторинга, предлагаются минимально целесообразные интервалы времени для проведения наблюдений за состоянием окружающей сред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лается вывод об оптимальной периодичности составления отчёта </w:t>
      </w:r>
      <w:r>
        <w:rPr>
          <w:sz w:val="28"/>
          <w:szCs w:val="28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 xml:space="preserve">езультатах мониторинга окружающей среды на территории объекта размещения отходов </w:t>
      </w:r>
      <w:r>
        <w:rPr>
          <w:sz w:val="28"/>
          <w:szCs w:val="28"/>
        </w:rPr>
        <w:t>и в пределах его воздействия на окружающую среду</w:t>
      </w:r>
      <w:r>
        <w:rPr>
          <w:rFonts w:cs="Times New Roman CYR" w:ascii="Times New Roman CYR" w:hAnsi="Times New Roman CYR"/>
          <w:sz w:val="28"/>
          <w:szCs w:val="28"/>
        </w:rPr>
        <w:t xml:space="preserve"> и направления его в уведомительном порядке </w:t>
      </w:r>
      <w:r>
        <w:rPr>
          <w:sz w:val="28"/>
          <w:szCs w:val="28"/>
        </w:rPr>
        <w:t>в территориальный орган Росприроднадзора по соответствующему субъекту 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2. В разделе «Список использованных источников» указывается перечень использованных при подготовке программы мониторинга окружающей среды нормативных правовых актах, нормативно-технических и инструктивно-методических документов, публикаций с указанием их авторов, названий, источников, издательств и дат изд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3. В «Приложения» включаю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хема территории объекта размещения отходов и прилегающих территори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хемы расположения точек пробоотбора и/или точек проведения экоаналитических (инструментальных) экспресс-измерений (наблюдений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ые материалы по усмотрению лица, эксплуатирующего объект размещения отход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став и содержание отчета о результатах мониторинга состояния окружающей среды на территориях объектов размещения</w:t>
      </w:r>
      <w:r>
        <w:rPr>
          <w:b/>
          <w:sz w:val="28"/>
          <w:szCs w:val="28"/>
        </w:rPr>
        <w:t xml:space="preserve"> и в пределах их воздействия на окружающую сред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firstLine="72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4. Отчет о результатах мониторинга состояния окружающей среды на территории объекта размещения отходов </w:t>
      </w:r>
      <w:r>
        <w:rPr>
          <w:sz w:val="28"/>
          <w:szCs w:val="28"/>
        </w:rPr>
        <w:t>и в пределах его воздействия на окружающую среду</w:t>
      </w:r>
      <w:r>
        <w:rPr>
          <w:rFonts w:cs="Times New Roman CYR" w:ascii="Times New Roman CYR" w:hAnsi="Times New Roman CYR"/>
          <w:sz w:val="28"/>
          <w:szCs w:val="28"/>
        </w:rPr>
        <w:t xml:space="preserve"> должен соответствовать утверждённой программе мониторинга и включает следующие раздел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б объекте размещения отход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б обеспечении наблюдений за состоянием окружающей среды на территории объекта размещения отход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ведения о показателях </w:t>
      </w:r>
      <w:r>
        <w:rPr>
          <w:sz w:val="28"/>
          <w:szCs w:val="28"/>
        </w:rPr>
        <w:t>(физических, химических, биологических, иных)</w:t>
      </w:r>
      <w:r>
        <w:rPr>
          <w:rFonts w:cs="Times New Roman CYR" w:ascii="Times New Roman CYR" w:hAnsi="Times New Roman CYR"/>
          <w:sz w:val="28"/>
          <w:szCs w:val="28"/>
        </w:rPr>
        <w:t>, характеризующих состояние окружающей среды на территории объекта размещения отходов и его воздействие на окружающую сред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ботка и документирование данных наблюдений за состоянием окружающей среды на территории объекта размещения отход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воды о наличии (об отсутствии) негативного воздействия на окружающую среду, их объемах и уровн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исок использованных источник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5. В разделе «Сведения об объекте размещения отходов» приводятся сведения о годе ввода в эксплуатацию, о происхождении, видах, количестве и классах опасности отходов, размещенных на данном объекте за отчетный период, а также размещенных с начала его эксплуат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6. В разделе «Сведения об обеспечении мониторинга состояния окружающей среды на территории объекта размещения отходов» приводятся свед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 организациях, привлекаемых к осуществлению мониторинга состояния окружающей среды на территории объекта размещения отход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использованных средствах пробоотбора и экоаналитических (инструментальных) измерений (наблюдений) и их соответствии требованиям законодательств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использованных методиках пробоотбора и экоаналитических (инструментальных) измерений и их соответствии требованиям законодате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7. В разделе «Сведения о показателях, характеризующих состояние окружающей среды на территории объекта размещения отходов» приводятся результаты наблюдений за состоянием </w:t>
      </w:r>
      <w:r>
        <w:rPr>
          <w:sz w:val="28"/>
          <w:szCs w:val="28"/>
        </w:rPr>
        <w:t>физических, химических, биологических и иных показателей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тмосферного воздух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ерхностных и подземных в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в (в год проведения работ по оценке состояния поч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тительного и животного мира (при необходимости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8. В разделе «Обработка и документирование данных мониторинга состояния окружающей среды на территории объекта размещения отходов» приводя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ы оценки и динамики изменений окружающей среды под воздействием объекта размещения отходов (по сравнению с фоновыми данными о состоянии окружающей среды в районе расположения объекта размещения отходов или данными предыдущих наблюдений) и данные по прогнозу таких изменени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уществляемые и планируемые меры по предотвращению и ликвидации (уменьшению) негативных изменений качества окружающей сред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нятые действия по информированию органов государственной власти, органов местного самоуправления, юридических и физических лиц о состоянии окружающей среды в районе расположения объекта размещения от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9. В «Списке использованных источников» указывается перечень использованных при подготовке отчёта о результатах мониторинга окружающей среды нормативных правовых актах, нормативно-технических и инструктивно-методических документах, публикаций с указанием их авторов, названий, источников, издательств и дат изд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0. В «Приложения» включаю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лендарный план выполнения работ по наблюдению за состоянием компонентов природной среды и природных объект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ы экоаналитических (инструментальных) измерени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пии документов и материалов о соответствии использованных средствах пробоотбора и экоаналитических (инструментальных) измерений (наблюдений) требованиям законодательств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пии документов и материалов о соответствии использованных методиках пробоотбора и экоаналитических (инструментальных) измерений требованиям законодатель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ые материалы по усмотрению лица, эксплуатирующего объект размещения отходов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1. </w:t>
      </w:r>
      <w:r>
        <w:rPr>
          <w:rFonts w:cs="Times New Roman CYR" w:ascii="Times New Roman CYR" w:hAnsi="Times New Roman CYR"/>
          <w:sz w:val="28"/>
          <w:szCs w:val="28"/>
        </w:rPr>
        <w:t>Отчет о результатах мониторинга состояния окружающей среды на территории объекта размещения отходов</w:t>
      </w:r>
      <w:r>
        <w:rPr>
          <w:sz w:val="28"/>
          <w:szCs w:val="28"/>
        </w:rPr>
        <w:t xml:space="preserve"> и в пределах его воздействия на окружающую среду оформляется в двух экземплярах, один экземпляр которого хранится у лица, эксплуатирующего данный объект размещения отходов, а второй экземпляр, вместе с электронной версией отчета на магнитном носителе, в уведомительном порядке направляется почтовым отправлением в территориальный орган Росприроднадзора по месту нахождения объекта размещения от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4"/>
        </w:tabs>
        <w:ind w:left="1444" w:hanging="735"/>
      </w:pPr>
      <w:rPr/>
    </w:lvl>
    <w:lvl w:ilvl="1">
      <w:start w:val="4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4"/>
      <w:numFmt w:val="decimal"/>
      <w:lvlText w:val="%1.%2.%3"/>
      <w:lvlJc w:val="left"/>
      <w:pPr>
        <w:tabs>
          <w:tab w:val="num" w:pos="1444"/>
        </w:tabs>
        <w:ind w:left="1444" w:hanging="735"/>
      </w:pPr>
      <w:rPr/>
    </w:lvl>
    <w:lvl w:ilvl="3">
      <w:start w:val="51"/>
      <w:numFmt w:val="decimal"/>
      <w:lvlText w:val="%1.%2.%3.%4"/>
      <w:lvlJc w:val="left"/>
      <w:pPr>
        <w:tabs>
          <w:tab w:val="num" w:pos="1444"/>
        </w:tabs>
        <w:ind w:left="1444" w:hanging="735"/>
      </w:pPr>
      <w:rPr/>
    </w:lvl>
    <w:lvl w:ilvl="4">
      <w:start w:val="7936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0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55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0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0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567" w:leader="none"/>
        <w:tab w:val="left" w:pos="1444" w:leader="none"/>
      </w:tabs>
      <w:spacing w:before="120" w:after="120"/>
      <w:ind w:left="1444" w:hanging="735"/>
      <w:jc w:val="both"/>
      <w:outlineLvl w:val="2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jc w:val="right"/>
      <w:outlineLvl w:val="5"/>
    </w:pPr>
    <w:rPr/>
  </w:style>
  <w:style w:type="paragraph" w:styleId="Subtitle">
    <w:name w:val="Subtitle"/>
    <w:basedOn w:val="Normal"/>
    <w:next w:val="TextBody"/>
    <w:qFormat/>
    <w:pPr/>
    <w:rPr>
      <w:sz w:val="28"/>
      <w:szCs w:val="28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3:00Z</dcterms:created>
  <dc:creator>Nefedev</dc:creator>
  <dc:description/>
  <cp:keywords/>
  <dc:language>en-US</dc:language>
  <cp:lastModifiedBy>SD</cp:lastModifiedBy>
  <cp:lastPrinted>2011-07-29T13:23:00Z</cp:lastPrinted>
  <dcterms:modified xsi:type="dcterms:W3CDTF">2011-10-03T09:13:00Z</dcterms:modified>
  <cp:revision>2</cp:revision>
  <dc:subject/>
  <dc:title>УТВЕРЖДЁН</dc:title>
</cp:coreProperties>
</file>