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37"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5"/>
        </w:rPr>
        <w:t>МЕЖГОСУДАРСТВЕННЫЙ СТАНДАРТ ГОСТ 30773-2001 «РЕСУРСОСБЕРЕЖЕНИЕ. ОБРАЩЕНИЕ С ОТХОДАМИ. ЭТАПЫ ТЕХНОЛОГИЧЕСКОГО ЦИКЛА. ОСНОВНЫЕ ПОЛОЖЕНИЯ»</w:t>
      </w:r>
    </w:p>
    <w:p>
      <w:pPr>
        <w:pStyle w:val="Normal"/>
        <w:shd w:fill="FFFFFF" w:val="clear"/>
        <w:spacing w:lineRule="exact" w:line="274"/>
        <w:ind w:right="-37" w:firstLine="709"/>
        <w:jc w:val="right"/>
        <w:rPr>
          <w:color w:val="000000"/>
          <w:sz w:val="24"/>
        </w:rPr>
      </w:pPr>
      <w:r>
        <w:rPr>
          <w:color w:val="000000"/>
          <w:sz w:val="24"/>
          <w:szCs w:val="25"/>
        </w:rPr>
        <w:t>Дата введения 2002-07-01</w:t>
      </w:r>
    </w:p>
    <w:p>
      <w:pPr>
        <w:pStyle w:val="Normal"/>
        <w:shd w:fill="FFFFFF" w:val="clear"/>
        <w:spacing w:before="278" w:after="0"/>
        <w:ind w:right="-37" w:firstLine="709"/>
        <w:jc w:val="center"/>
        <w:rPr>
          <w:color w:val="000000"/>
          <w:sz w:val="24"/>
        </w:rPr>
      </w:pPr>
      <w:r>
        <w:rPr>
          <w:color w:val="000000"/>
          <w:sz w:val="24"/>
          <w:szCs w:val="25"/>
        </w:rPr>
        <w:t>Введение</w:t>
      </w:r>
    </w:p>
    <w:p>
      <w:pPr>
        <w:pStyle w:val="Normal"/>
        <w:shd w:fill="FFFFFF" w:val="clear"/>
        <w:spacing w:lineRule="exact" w:line="274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Деятельность по обращению с отходами производства и потребления узаконена рядом директивных документов [1]. В нормативной литературе имеются весьма ограни</w:t>
        <w:softHyphen/>
        <w:t>ченные и неунифицированные сведения, относящиеся к различным технологическим стадиям или этапам обращения с отходами. Это сказывается как на качестве создаваемой нормативно-методической документации по обращению с отходами, а также бракован</w:t>
        <w:softHyphen/>
        <w:t>ной и вышедшей из употребления продукцией, так и па эффективности самих работ в целом.</w:t>
      </w:r>
    </w:p>
    <w:p>
      <w:pPr>
        <w:pStyle w:val="Normal"/>
        <w:shd w:fill="FFFFFF" w:val="clear"/>
        <w:spacing w:lineRule="exact" w:line="274" w:before="16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Настоящий стандарт устанавливает типовые этапы технологического цикла отхо</w:t>
        <w:softHyphen/>
        <w:t>дов, а также бракованной и вышедшей из употребления продукции. Проект стандарта гармонизирован с международной (ООН), региональной (ЕЭС) и отечественной доку</w:t>
        <w:softHyphen/>
        <w:t>ментацией. Документ относится к основополагающим стандартам, призванным упоря</w:t>
        <w:softHyphen/>
        <w:t>дочить в условиях рыночной экономики активно развивающиеся процессы информаци</w:t>
        <w:softHyphen/>
        <w:t>онного и нормативно-методического обеспечения работ с отходами производства и по</w:t>
        <w:softHyphen/>
        <w:t>требления, а также с продукцией и изделиями на последних стадиях их жизненного цик</w:t>
        <w:softHyphen/>
        <w:t>ла.</w:t>
      </w:r>
    </w:p>
    <w:p>
      <w:pPr>
        <w:pStyle w:val="Normal"/>
        <w:shd w:fill="FFFFFF" w:val="clear"/>
        <w:spacing w:lineRule="exact" w:line="274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Настоящий стандарт предназначен для специалистов регионального и федераль</w:t>
        <w:softHyphen/>
        <w:t>ного уровней, участвующих в разработке, списании и ликвидации объектов и отходов, и специалистов - разработчиков нормативно-методической документации, оборудования, технологий, методов контроля, испытаний и сертификации на стадии ликвидации объек</w:t>
        <w:softHyphen/>
        <w:t>тов и отходов.</w:t>
      </w:r>
    </w:p>
    <w:p>
      <w:pPr>
        <w:pStyle w:val="Normal"/>
        <w:shd w:fill="FFFFFF" w:val="clear"/>
        <w:tabs>
          <w:tab w:val="clear" w:pos="720"/>
          <w:tab w:val="left" w:pos="3734" w:leader="none"/>
        </w:tabs>
        <w:spacing w:before="288" w:after="0"/>
        <w:ind w:right="-37" w:firstLine="709"/>
        <w:jc w:val="center"/>
        <w:rPr>
          <w:color w:val="000000"/>
          <w:sz w:val="24"/>
        </w:rPr>
      </w:pPr>
      <w:r>
        <w:rPr>
          <w:color w:val="000000"/>
          <w:sz w:val="24"/>
          <w:szCs w:val="23"/>
        </w:rPr>
        <w:t>1.Область применения</w:t>
      </w:r>
    </w:p>
    <w:p>
      <w:pPr>
        <w:pStyle w:val="Normal"/>
        <w:shd w:fill="FFFFFF" w:val="clear"/>
        <w:spacing w:lineRule="exact" w:line="269" w:before="27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Настоящий стандарт устанавливает типовые этапы технологического цикла отхо</w:t>
        <w:softHyphen/>
        <w:t>дов производства и потребления (ЭТЦО), включая ликвидацию отбракованных, уста</w:t>
        <w:softHyphen/>
        <w:t>ревших и/или списываемых изделий (продукции), утративших свои потребительские свойства (далее - объекты).</w:t>
      </w:r>
    </w:p>
    <w:p>
      <w:pPr>
        <w:pStyle w:val="Normal"/>
        <w:shd w:fill="FFFFFF" w:val="clear"/>
        <w:spacing w:lineRule="exact" w:line="269" w:before="27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Стандарт распространяется на образующиеся в промышленности, строительстве и сельском хозяйстве, а также в быту и муниципальных хозяйствах объекты и отходы, которые подлежат ликвидации.</w:t>
      </w:r>
    </w:p>
    <w:p>
      <w:pPr>
        <w:pStyle w:val="Normal"/>
        <w:shd w:fill="FFFFFF" w:val="clear"/>
        <w:spacing w:lineRule="exact" w:line="269" w:before="27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Требования настоящего стандарта следует учитывать при разработке документа</w:t>
        <w:softHyphen/>
        <w:t>ции по ликвидации любых отходов и объектов.</w:t>
      </w:r>
    </w:p>
    <w:p>
      <w:pPr>
        <w:pStyle w:val="Normal"/>
        <w:shd w:fill="FFFFFF" w:val="clear"/>
        <w:spacing w:lineRule="exact" w:line="264" w:before="283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Настоящий стандарт не распространяется на обращение с радиоактивными и во</w:t>
        <w:softHyphen/>
        <w:t>енными отходами.</w:t>
      </w:r>
    </w:p>
    <w:p>
      <w:pPr>
        <w:pStyle w:val="Normal"/>
        <w:shd w:fill="FFFFFF" w:val="clear"/>
        <w:spacing w:lineRule="exact" w:line="269" w:before="283" w:after="0"/>
        <w:ind w:right="-37" w:firstLine="709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Требования настоящего стандарта обязательны для предприятий, организаций и объединений предприятий, в том числе союзов, ассоциаций, концернов, акционерных обществ, межотраслевых, региональных и других объединений (далее - предприятий), независимо от форм собственности и ведомственной подчиненности, а также для федеральных и региональных органов управления, имеющих прямое отношение к ликвида</w:t>
        <w:softHyphen/>
        <w:t>ции отходов и объектов.</w:t>
      </w:r>
    </w:p>
    <w:p>
      <w:pPr>
        <w:pStyle w:val="Normal"/>
        <w:shd w:fill="FFFFFF" w:val="clear"/>
        <w:spacing w:lineRule="exact" w:line="269" w:before="283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Понятия и положения, установленные в настоящем стандарте, обязательны для применения в научно-технической, учебной справочной литературе и других норматив</w:t>
        <w:softHyphen/>
        <w:t>но-методических документах, устанавливающих порядок организации и выполнения ра</w:t>
        <w:softHyphen/>
        <w:t>бот по стандартизации при обращении с объектами и отходами.</w:t>
      </w:r>
    </w:p>
    <w:p>
      <w:pPr>
        <w:pStyle w:val="Normal"/>
        <w:shd w:fill="FFFFFF" w:val="clear"/>
        <w:spacing w:lineRule="exact" w:line="274" w:before="82" w:after="0"/>
        <w:ind w:right="-3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82" w:after="0"/>
        <w:ind w:right="-37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Нормативные ссылки</w:t>
      </w:r>
    </w:p>
    <w:p>
      <w:pPr>
        <w:pStyle w:val="Normal"/>
        <w:shd w:fill="FFFFFF" w:val="clear"/>
        <w:spacing w:lineRule="exact" w:line="274" w:before="82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В настоящем стандарте использованы ссылки на следующие стандарты: ГОСТ 1639-93 Лом и отходы цветных металлов и сплавов. Общие технические требования</w:t>
      </w:r>
    </w:p>
    <w:p>
      <w:pPr>
        <w:pStyle w:val="Normal"/>
        <w:shd w:fill="FFFFFF" w:val="clear"/>
        <w:spacing w:lineRule="exact" w:line="274" w:before="10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ГОСТ 2787-75 Металлы черные вторичные. Общие технические условия ГОСТ 25866-83 Эксплуатация техники. Термины и определения</w:t>
      </w:r>
    </w:p>
    <w:p>
      <w:pPr>
        <w:pStyle w:val="Normal"/>
        <w:shd w:fill="FFFFFF" w:val="clear"/>
        <w:spacing w:lineRule="exact" w:line="274"/>
        <w:ind w:right="-3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37"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3.Определения</w:t>
      </w:r>
    </w:p>
    <w:p>
      <w:pPr>
        <w:pStyle w:val="Normal"/>
        <w:shd w:fill="FFFFFF" w:val="clear"/>
        <w:spacing w:lineRule="exact" w:line="269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В настоящем стандарте использованы следующие термины с соответствующими определениями (см. также [2]):</w:t>
      </w:r>
    </w:p>
    <w:p>
      <w:pPr>
        <w:pStyle w:val="Normal"/>
        <w:shd w:fill="FFFFFF" w:val="clear"/>
        <w:spacing w:lineRule="exact" w:line="269" w:before="283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3.1 ликвидация отходов: Деятельность, связанная с комплексом документирован</w:t>
        <w:softHyphen/>
        <w:t>ных организационно-технологических процедур по утилизации обезвреженных отходов, для получения вторичного сырья или полезной продукции и/или уничтожения и захоро</w:t>
        <w:softHyphen/>
        <w:t>нения не используемых в настоящее время опасных и других отходов.</w:t>
      </w:r>
    </w:p>
    <w:p>
      <w:pPr>
        <w:pStyle w:val="Normal"/>
        <w:shd w:fill="FFFFFF" w:val="clear"/>
        <w:spacing w:lineRule="exact" w:line="278" w:before="25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Примечание. В зарубежной литературе и директивах ИСО по обращению с отхо</w:t>
        <w:softHyphen/>
        <w:t>дами часто используют термин "менеджмент (</w:t>
      </w:r>
      <w:r>
        <w:rPr>
          <w:color w:val="000000"/>
          <w:sz w:val="24"/>
          <w:szCs w:val="24"/>
          <w:lang w:val="en-US"/>
        </w:rPr>
        <w:t>wast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anagement</w:t>
      </w:r>
      <w:r>
        <w:rPr>
          <w:color w:val="000000"/>
          <w:sz w:val="24"/>
          <w:szCs w:val="24"/>
        </w:rPr>
        <w:t>)".</w:t>
      </w:r>
    </w:p>
    <w:p>
      <w:pPr>
        <w:pStyle w:val="Normal"/>
        <w:shd w:fill="FFFFFF" w:val="clear"/>
        <w:spacing w:lineRule="exact" w:line="274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3.2 удаление отходов: Сбор, сортировка, транспортирование и переработка опас</w:t>
        <w:softHyphen/>
        <w:t>ных отходов с их уничтожением и/или захоронением.</w:t>
      </w:r>
    </w:p>
    <w:p>
      <w:pPr>
        <w:pStyle w:val="Normal"/>
        <w:shd w:fill="FFFFFF" w:val="clear"/>
        <w:spacing w:lineRule="exact" w:line="278" w:before="25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Примечание. Используемый в литературе термин "удаление отходов" практиче</w:t>
        <w:softHyphen/>
        <w:t>ски идентичен термину "ликвидация отходов".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3.3 жизненный цикл изделия: Совокупность взаимосвязанных процессов после</w:t>
        <w:softHyphen/>
        <w:t>довательного изменения состояния изделия от начала исследования и обоснования его разработки до окончания срока эксплуатации.</w:t>
      </w:r>
    </w:p>
    <w:p>
      <w:pPr>
        <w:pStyle w:val="Normal"/>
        <w:shd w:fill="FFFFFF" w:val="clear"/>
        <w:spacing w:lineRule="exact" w:line="274" w:before="25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3.4 стадии жизненного цикла изделия: Исследование и обоснование разработки, разработка, производство, эксплуатация (включая снятие с эксплуатации, списание, пе</w:t>
        <w:softHyphen/>
        <w:t>редачу, утилизацию, уничтожение) и капитальный ремонт.</w:t>
      </w:r>
    </w:p>
    <w:p>
      <w:pPr>
        <w:pStyle w:val="Normal"/>
        <w:shd w:fill="FFFFFF" w:val="clear"/>
        <w:spacing w:lineRule="exact" w:line="278" w:before="25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3.5 технологический цикл отходов (ТЦО): Последовательность технологических процессов ликвидации конкретных отходов.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3.6 этапы технологического цикла отходов: Последовательность процессов обра</w:t>
        <w:softHyphen/>
        <w:t>щения с конкретными отходами в период времени от их появления (на стадиях жизнен</w:t>
        <w:softHyphen/>
        <w:t>ного цикла продукции), паспортизации, сбора, сортировки, транспортирования, хране</w:t>
        <w:softHyphen/>
        <w:t>ния (складирования), включая утилизацию и/или захоронение (уничтожение) отхода, до окончания их существования.</w:t>
      </w:r>
    </w:p>
    <w:p>
      <w:pPr>
        <w:pStyle w:val="Normal"/>
        <w:shd w:fill="FFFFFF" w:val="clear"/>
        <w:spacing w:before="278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Примечания</w:t>
      </w:r>
    </w:p>
    <w:p>
      <w:pPr>
        <w:pStyle w:val="Normal"/>
        <w:shd w:fill="FFFFFF" w:val="clear"/>
        <w:spacing w:lineRule="exact" w:line="278" w:before="250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1. Стадии - последовательность процессов, составляющих жизненный цикл изде</w:t>
        <w:softHyphen/>
        <w:t>лий, этапы - технологический цикл отходов.</w:t>
      </w:r>
    </w:p>
    <w:p>
      <w:pPr>
        <w:pStyle w:val="Normal"/>
        <w:shd w:fill="FFFFFF" w:val="clear"/>
        <w:spacing w:lineRule="exact" w:line="278" w:before="254" w:after="0"/>
        <w:ind w:right="-3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Этапы ТЦО от конкретного объекта начинаются на стадии ликвидации после снятия этого объекта с эксплуатации и списания.</w:t>
      </w:r>
    </w:p>
    <w:p>
      <w:pPr>
        <w:pStyle w:val="Normal"/>
        <w:shd w:fill="FFFFFF" w:val="clear"/>
        <w:spacing w:lineRule="exact" w:line="278" w:before="25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3. Термин "ликвидация" - комплексное понятие, объединяющее два вида процес</w:t>
        <w:softHyphen/>
        <w:t>сов: утилизацию техногенной составляющей и уничтожение и/или захоронение опасной и неутилизируемой составляющей (приложение А).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spacing w:lineRule="exact" w:line="278" w:before="25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4. Способность к ликвидации после использования является одним из присущих</w:t>
        <w:br/>
        <w:t>любому объекту свойств, характеризуемых показателями утилизируемости проявляемых на разных стадиях жизненного цикла объекта и на этапах технологического цикла отходов.</w:t>
      </w:r>
    </w:p>
    <w:p>
      <w:pPr>
        <w:pStyle w:val="Normal"/>
        <w:shd w:fill="FFFFFF" w:val="clear"/>
        <w:spacing w:lineRule="exact" w:line="283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3.7 объекты: Отбракованные, устаревшие и/или списанные изделия (продукция), утратившие свои потребительские свойства.</w:t>
      </w:r>
    </w:p>
    <w:p>
      <w:pPr>
        <w:pStyle w:val="Normal"/>
        <w:shd w:fill="FFFFFF" w:val="clear"/>
        <w:spacing w:lineRule="exact" w:line="278" w:before="25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3.8 снятие объекта с эксплуатации: Событие, фиксирующее невозможность или нецелесообразность дальнейшего использования по назначению и ремонта объекта, до</w:t>
        <w:softHyphen/>
        <w:t>кументально оформленное в установленном порядке (ГОСТ 25866).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3.9 ресурсные аспекты ликвидации объектов и/или отходов: Комплекс взаимоувя</w:t>
        <w:softHyphen/>
        <w:t>занных правовых, нормативных, методических и организационно-технических направ</w:t>
        <w:softHyphen/>
        <w:t>лений деятельности по оценке и рационализации увеличения сырьевых и энергетических ресурсов за счет безопасной утилизации объектов и отходов.</w:t>
      </w:r>
    </w:p>
    <w:p>
      <w:pPr>
        <w:pStyle w:val="Normal"/>
        <w:shd w:fill="FFFFFF" w:val="clear"/>
        <w:spacing w:lineRule="exact" w:line="274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3.10 производственные аспекты ликвидации объектов и/или отходов: Комплекс взаимоувязанных правовых, нормативных, методических и организационно-технических направлений деятельности по оценке и проведению производственно-технологической утилизации и/или удалению объектов и отходов.</w:t>
      </w:r>
    </w:p>
    <w:p>
      <w:pPr>
        <w:pStyle w:val="Normal"/>
        <w:shd w:fill="FFFFFF" w:val="clear"/>
        <w:spacing w:lineRule="exact" w:line="274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Примечание - Ресурсные и производственные аспекты предполагают соответст</w:t>
        <w:softHyphen/>
        <w:t>вующие мероприятия, в числе которых нормативно-методическими документами охва</w:t>
        <w:softHyphen/>
        <w:t>тываются все этапы ликвидации объектов и/или отходов, для чего должны быть обеспе</w:t>
        <w:softHyphen/>
        <w:t>чены их идентификация, паспортизация, классификация и кодирование.</w:t>
      </w:r>
    </w:p>
    <w:p>
      <w:pPr>
        <w:pStyle w:val="Normal"/>
        <w:shd w:fill="FFFFFF" w:val="clear"/>
        <w:spacing w:lineRule="exact" w:line="269" w:before="27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3.11 опасные (включая экологические) аспекты ликвидации объектов (отходов): Комплекс взаимоувязанных правовых, нормативных, методических и организационно-технических видов деятельности по оценке опасного воздействия объектов и отходов на окружающую среду и на людей при их ликвидации.</w:t>
      </w:r>
    </w:p>
    <w:p>
      <w:pPr>
        <w:pStyle w:val="Normal"/>
        <w:shd w:fill="FFFFFF" w:val="clear"/>
        <w:spacing w:lineRule="exact" w:line="269" w:before="27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3.12 социальные аспекты ликвидации объектов и отходов: Комплекс системно взаимоувязанных нормативно-методических и организационно-технических направле</w:t>
        <w:softHyphen/>
        <w:t>ний деятельности в области:</w:t>
      </w:r>
    </w:p>
    <w:p>
      <w:pPr>
        <w:pStyle w:val="Normal"/>
        <w:shd w:fill="FFFFFF" w:val="clear"/>
        <w:spacing w:lineRule="exact" w:line="264" w:before="28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- ликвидации объектов и отходов с целью снижения их негативного воздействия на население и окружающую среду и повышения сырьевых, энергетических и товарных ресурсов регионов;</w:t>
      </w:r>
    </w:p>
    <w:p>
      <w:pPr>
        <w:pStyle w:val="Normal"/>
        <w:shd w:fill="FFFFFF" w:val="clear"/>
        <w:spacing w:lineRule="exact" w:line="264" w:before="29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- создания новых и дозагрузки имеющихся мощностей действующих предпри</w:t>
        <w:softHyphen/>
        <w:t>ятий (организаций) по проведению работ в области обращения с объектами и отходами и повышения занятости населения;</w:t>
      </w:r>
    </w:p>
    <w:p>
      <w:pPr>
        <w:pStyle w:val="Normal"/>
        <w:shd w:fill="FFFFFF" w:val="clear"/>
        <w:spacing w:lineRule="exact" w:line="264" w:before="29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- создания современной региональной инфраструктуры работ с объектами и отходами, оценки прав, функциональных обязанностей, личной и взаимной ответственно</w:t>
        <w:softHyphen/>
        <w:t>сти применительно к субъектам деятельности и их отношениям между собой, позво</w:t>
        <w:softHyphen/>
        <w:t>ляющих регулировать работы в этой сфере с обеспечением безопасности и ресурсосбережения.</w:t>
      </w:r>
    </w:p>
    <w:p>
      <w:pPr>
        <w:pStyle w:val="Normal"/>
        <w:shd w:fill="FFFFFF" w:val="clear"/>
        <w:ind w:right="-37" w:firstLine="709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ind w:right="-37"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5"/>
        </w:rPr>
        <w:t>4.Общие положения</w:t>
      </w:r>
    </w:p>
    <w:p>
      <w:pPr>
        <w:pStyle w:val="Normal"/>
        <w:shd w:fill="FFFFFF" w:val="clear"/>
        <w:spacing w:lineRule="exact" w:line="269" w:before="250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4.1. В настоящем стандарте установлены шесть стандартизованных стадий жиз</w:t>
        <w:softHyphen/>
        <w:t>ненного цикла изделия, включающих стадию ликвидации отбракованных, устаревших объектов и отходов (приложение А). Стандарт распространяет свое действие на продук</w:t>
        <w:softHyphen/>
        <w:t>цию и материалы народно-хозяйственного назначения.</w:t>
      </w:r>
    </w:p>
    <w:p>
      <w:pPr>
        <w:pStyle w:val="Normal"/>
        <w:shd w:fill="FFFFFF" w:val="clear"/>
        <w:spacing w:lineRule="exact" w:line="269" w:before="27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4.1.1. Стадия ликвидации является последней стадией жизненного цикла изделия (СЖИ), выводимого из эксплуатации и/или бракованного объекта, а также любых отхо</w:t>
        <w:softHyphen/>
        <w:t>дов на стадиях производства и потребления продукции [3]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269" w:before="278" w:after="0"/>
        <w:ind w:right="-37" w:firstLine="709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4.1.2. Снятие объекта с эксплуатации фиксирует событие, состоящее в технической, моральной, иной невозможности или нецелесообразности дальнейшего использования по назначению и ремонта объекта (выход из строя блоков, не подлежащих ремонту, появление нештатных ситуаций и другое), оформленное в установленном порядке</w:t>
        <w:br/>
        <w:t>(ГОСТ 25866)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269" w:before="27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4.1.3. Термин "ликвидация" распространяется на все этапы технологического цик</w:t>
        <w:softHyphen/>
        <w:t>ла объектов, а также отходов, образующихся при производстве и потреблении.</w:t>
      </w:r>
    </w:p>
    <w:p>
      <w:pPr>
        <w:pStyle w:val="Normal"/>
        <w:shd w:fill="FFFFFF" w:val="clear"/>
        <w:tabs>
          <w:tab w:val="clear" w:pos="720"/>
          <w:tab w:val="left" w:pos="1834" w:leader="none"/>
        </w:tabs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4.1.4. Стадия ликвидации включает в себя процессы принятия следующих решений:</w:t>
      </w:r>
    </w:p>
    <w:p>
      <w:pPr>
        <w:pStyle w:val="Normal"/>
        <w:shd w:fill="FFFFFF" w:val="clear"/>
        <w:spacing w:lineRule="exact" w:line="274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- характер предликвидационной подготовки объекта и возможные направления уничтожения и/или захоронения конкретных отходов;</w:t>
      </w:r>
    </w:p>
    <w:p>
      <w:pPr>
        <w:pStyle w:val="Normal"/>
        <w:shd w:fill="FFFFFF" w:val="clear"/>
        <w:spacing w:lineRule="exact" w:line="274" w:before="27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- показатели утилизируемости (утилизационной пригодности и утилизационной способности) техногенной составляющей объекта и/или отхода;</w:t>
      </w:r>
    </w:p>
    <w:p>
      <w:pPr>
        <w:pStyle w:val="Normal"/>
        <w:shd w:fill="FFFFFF" w:val="clear"/>
        <w:spacing w:lineRule="exact" w:line="274" w:before="25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- безопасность и ресурсосбережение процессов ликвидации объектов и/или отхо</w:t>
        <w:softHyphen/>
        <w:t>дов, в том числе при их утилизации.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4.1.5. На стадии ликвидации может произойти изменение сферы использования и смена владельца ликвидируемого отхода и/или объекта. При этом новому владельцу пе</w:t>
        <w:softHyphen/>
        <w:t>редается ответственность за выполнение требований 4.1.6.</w:t>
      </w:r>
    </w:p>
    <w:p>
      <w:pPr>
        <w:pStyle w:val="Normal"/>
        <w:shd w:fill="FFFFFF" w:val="clear"/>
        <w:spacing w:lineRule="exact" w:line="274" w:before="25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4.1.6. На стадии ликвидации должно быть обеспечено максимальное возвращение материальных и энергетических ресурсов от ликвидируемого объекта и/или отходов в сферу народного хозяйства с получением технико-экономического и социально-экологического эффектов от реализации этапов ТЦО.</w:t>
      </w:r>
    </w:p>
    <w:p>
      <w:pPr>
        <w:pStyle w:val="Normal"/>
        <w:shd w:fill="FFFFFF" w:val="clear"/>
        <w:spacing w:lineRule="exact" w:line="274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4.1.7. В процессе предликвидационной подготовки должно быть обосновано и принято любое из следующих организационно-технических решений: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- использование ликвидируемого объекта без доработки повторно по прямому на</w:t>
        <w:softHyphen/>
        <w:t>значению в народном хозяйстве (например, списанные предприятиями ПЭВМ могут быть переданы без доработки в другие организации и т.п.);</w:t>
      </w:r>
    </w:p>
    <w:p>
      <w:pPr>
        <w:pStyle w:val="Normal"/>
        <w:shd w:fill="FFFFFF" w:val="clear"/>
        <w:spacing w:lineRule="exact" w:line="278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- использование ликвидируемого объекта с доработкой по прямому назначению в народном хозяйстве;</w:t>
      </w:r>
    </w:p>
    <w:p>
      <w:pPr>
        <w:pStyle w:val="Normal"/>
        <w:shd w:fill="FFFFFF" w:val="clear"/>
        <w:spacing w:lineRule="exact" w:line="283" w:before="25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- использование составных частей демонтируемого объекта в качестве самостоя</w:t>
        <w:softHyphen/>
        <w:t>тельной продукции или в виде обменного фонда;</w:t>
      </w:r>
    </w:p>
    <w:p>
      <w:pPr>
        <w:pStyle w:val="Normal"/>
        <w:shd w:fill="FFFFFF" w:val="clear"/>
        <w:spacing w:lineRule="exact" w:line="259"/>
        <w:ind w:right="-3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- использование составных частей демонтируемого объекта в доработанном виде при производстве народно-хозяйственных изделий;</w:t>
      </w:r>
    </w:p>
    <w:p>
      <w:pPr>
        <w:pStyle w:val="Normal"/>
        <w:shd w:fill="FFFFFF" w:val="clear"/>
        <w:spacing w:lineRule="exact" w:line="259" w:before="293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- переработка отходов производства и потребления с целью получения вторичных сырья и энергии.</w:t>
      </w:r>
    </w:p>
    <w:p>
      <w:pPr>
        <w:pStyle w:val="Normal"/>
        <w:shd w:fill="FFFFFF" w:val="clear"/>
        <w:spacing w:lineRule="exact" w:line="269" w:before="293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Не используемые в настоящее время и в ближайшей перспективе отходы (прежде всего опасные), а также объекты, неподдающиеся демонтажу с последующей их утили</w:t>
        <w:softHyphen/>
        <w:t>зацией, подлежат захоронению и/или уничтожению.</w:t>
      </w:r>
    </w:p>
    <w:p>
      <w:pPr>
        <w:pStyle w:val="Normal"/>
        <w:shd w:fill="FFFFFF" w:val="clear"/>
        <w:spacing w:lineRule="exact" w:line="269" w:before="28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4.1.8. Инженерно-техническая и опытно-конструкторская подготовка ликвидации объектов и/или отходов производства и потребления предусматривает обеспечение их владельцев конструкторской, технологической и нормативно-методической документа</w:t>
        <w:softHyphen/>
        <w:t>цией, а также проведение организационно-плановой и материально-технической подго</w:t>
        <w:softHyphen/>
        <w:t>товки производства для реализации технологических процессов ликвидации с учетом требований безопасности и ресурсосбережения.</w:t>
      </w:r>
    </w:p>
    <w:p>
      <w:pPr>
        <w:pStyle w:val="Normal"/>
        <w:shd w:fill="FFFFFF" w:val="clear"/>
        <w:spacing w:before="264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4.2. Этапы технологического цикла отходов (объектов)</w:t>
      </w:r>
    </w:p>
    <w:p>
      <w:pPr>
        <w:pStyle w:val="Normal"/>
        <w:shd w:fill="FFFFFF" w:val="clear"/>
        <w:spacing w:lineRule="exact" w:line="278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4.2.1. Настоящий стандарт устанавливает девять этапов технологического цикла отходов и (или) объектов:</w:t>
      </w:r>
    </w:p>
    <w:p>
      <w:pPr>
        <w:pStyle w:val="Normal"/>
        <w:shd w:fill="FFFFFF" w:val="clear"/>
        <w:spacing w:lineRule="exact" w:line="274" w:before="274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1 - появление;</w:t>
      </w:r>
    </w:p>
    <w:p>
      <w:pPr>
        <w:pStyle w:val="Normal"/>
        <w:shd w:fill="FFFFFF" w:val="clear"/>
        <w:spacing w:lineRule="exact" w:line="274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2 - сбор и/или накопление;</w:t>
      </w:r>
    </w:p>
    <w:p>
      <w:pPr>
        <w:pStyle w:val="Normal"/>
        <w:shd w:fill="FFFFFF" w:val="clear"/>
        <w:spacing w:lineRule="exact" w:line="274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3 - идентификация;</w:t>
      </w:r>
    </w:p>
    <w:p>
      <w:pPr>
        <w:pStyle w:val="Normal"/>
        <w:shd w:fill="FFFFFF" w:val="clear"/>
        <w:spacing w:lineRule="exact" w:line="274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4 - сортировка (с обезвреживанием);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spacing w:lineRule="exact" w:line="274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5 - паспортизация;</w:t>
      </w:r>
    </w:p>
    <w:p>
      <w:pPr>
        <w:pStyle w:val="Normal"/>
        <w:shd w:fill="FFFFFF" w:val="clear"/>
        <w:tabs>
          <w:tab w:val="clear" w:pos="720"/>
          <w:tab w:val="left" w:pos="6154" w:leader="none"/>
        </w:tabs>
        <w:spacing w:lineRule="exact" w:line="274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6 - упаковка (и маркировка);</w:t>
      </w:r>
    </w:p>
    <w:p>
      <w:pPr>
        <w:pStyle w:val="Normal"/>
        <w:shd w:fill="FFFFFF" w:val="clear"/>
        <w:spacing w:lineRule="exact" w:line="274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7 - транспортирование и складирование;</w:t>
      </w:r>
    </w:p>
    <w:p>
      <w:pPr>
        <w:pStyle w:val="Normal"/>
        <w:shd w:fill="FFFFFF" w:val="clear"/>
        <w:spacing w:lineRule="exact" w:line="274"/>
        <w:ind w:right="-3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- хранение; </w:t>
      </w:r>
    </w:p>
    <w:p>
      <w:pPr>
        <w:pStyle w:val="Normal"/>
        <w:shd w:fill="FFFFFF" w:val="clear"/>
        <w:spacing w:lineRule="exact" w:line="274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9 - удаление.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4.2.2. Появление отходов имеет место в технологических и эксплуатационных процессах, а также от объектов в период их ликвидации (1-й этап).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274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4.2.3. Сбор и/или накопление объектов и отходов (2-й этап) в установленных местах должны проводиться на территории владельца или другой санкционированной территории.</w:t>
      </w:r>
    </w:p>
    <w:p>
      <w:pPr>
        <w:pStyle w:val="Normal"/>
        <w:shd w:fill="FFFFFF" w:val="clear"/>
        <w:spacing w:lineRule="exact" w:line="269" w:before="43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4.2.4. Идентификация объектов и отходов (3-й этап) может быть визуальной и/или инструментальной по признакам, параметрам, показателям и требованиям, необходимым для подтверждения соответствия конкретного объекта или отхода его описанию.</w:t>
      </w:r>
    </w:p>
    <w:p>
      <w:pPr>
        <w:pStyle w:val="Normal"/>
        <w:shd w:fill="FFFFFF" w:val="clear"/>
        <w:spacing w:lineRule="exact" w:line="274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4.2.5. Сортировка (4-й этап). Разделение и/или смещение отходов согласно опре</w:t>
        <w:softHyphen/>
        <w:t>деленным критериям на качественно различающиеся составляющие. При необходимости проводят работы по первичному обезвреживанию объектов и отходов.</w:t>
      </w:r>
    </w:p>
    <w:p>
      <w:pPr>
        <w:pStyle w:val="Normal"/>
        <w:shd w:fill="FFFFFF" w:val="clear"/>
        <w:spacing w:lineRule="exact" w:line="278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4.2.6. При паспортизации объектов и отходов (5-й этап) заполняют паспорта и ре</w:t>
        <w:softHyphen/>
        <w:t>гистрируют каталожные описания в соответствии с принятыми формами в националь</w:t>
        <w:softHyphen/>
        <w:t>ных органах по стандартизации.</w:t>
      </w:r>
    </w:p>
    <w:p>
      <w:pPr>
        <w:pStyle w:val="Normal"/>
        <w:shd w:fill="FFFFFF" w:val="clear"/>
        <w:spacing w:lineRule="exact" w:line="274" w:before="25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4.2.7. Упаковка объектов и отходов (6-й этап) состоит в обеспечении установлен</w:t>
        <w:softHyphen/>
        <w:t>ными методами и средствами (с помощью укладки в тару или другие емкости, пакетиро</w:t>
        <w:softHyphen/>
        <w:t xml:space="preserve">ванием, брикетированием с нанесением соответствующей маркировки) целостности и </w:t>
      </w:r>
      <w:r>
        <w:rPr>
          <w:color w:val="000000"/>
          <w:sz w:val="24"/>
          <w:szCs w:val="25"/>
        </w:rPr>
        <w:t>сохранности объектов и, отходов в период их сортировки, погрузки, транспортирования, складирования, хранения в установленных местах.</w:t>
      </w:r>
    </w:p>
    <w:p>
      <w:pPr>
        <w:pStyle w:val="Normal"/>
        <w:shd w:fill="FFFFFF" w:val="clear"/>
        <w:spacing w:lineRule="exact" w:line="254" w:before="28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Особое внимание должно быть уделено упаковке и маркировке опасных объектов и отходов.</w:t>
      </w:r>
    </w:p>
    <w:p>
      <w:pPr>
        <w:pStyle w:val="Normal"/>
        <w:shd w:fill="FFFFFF" w:val="clear"/>
        <w:spacing w:lineRule="exact" w:line="269" w:before="29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4.2.8. Транспортирование и складирование объектов и отходов (7-й этап) должно быть в установленных (санкционированных) местах.</w:t>
      </w:r>
    </w:p>
    <w:p>
      <w:pPr>
        <w:pStyle w:val="Normal"/>
        <w:shd w:fill="FFFFFF" w:val="clear"/>
        <w:spacing w:lineRule="exact" w:line="274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4.2.9. Хранение объектов и отходов (8-й этап) должно быть открытым способом, под навесом, в контейнерах, шахтах и других санкционированных местах.</w:t>
      </w:r>
    </w:p>
    <w:p>
      <w:pPr>
        <w:pStyle w:val="Normal"/>
        <w:shd w:fill="FFFFFF" w:val="clear"/>
        <w:spacing w:lineRule="exact" w:line="269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4.2.10. Удаление объектов и отходов (9-й этап) производят путем утилизации (по</w:t>
        <w:softHyphen/>
        <w:t>вторного использования) или захоронения (уничтожения).</w:t>
      </w:r>
    </w:p>
    <w:p>
      <w:pPr>
        <w:pStyle w:val="Normal"/>
        <w:shd w:fill="FFFFFF" w:val="clear"/>
        <w:spacing w:lineRule="exact" w:line="269" w:before="283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4.2.10.1. Первым подэтапом 9-го этапа является утилизация объектов и отходов. На подэтапе утилизации может быть произведена переработка бракованных или вы</w:t>
        <w:softHyphen/>
        <w:t>шедших из употребления изделий, их составных частей и отходов от них путем разборки (разукрупнения), переплавки, использования других технологий с обеспечением рецир</w:t>
        <w:softHyphen/>
        <w:t>куляции (восстановления) органической и неорганической составляющих, металлов и металлосоединений для повторного применения в народном хозяйстве, а также с ликви</w:t>
        <w:softHyphen/>
        <w:t>дацией образующихся вновь отходов.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4.2.10.2. Вторым подэтапом 9-го этапа технологического цикла ликвидации опас</w:t>
        <w:softHyphen/>
        <w:t>ных и других отходов является их безопасное размещение на соответствующих полиго</w:t>
        <w:softHyphen/>
        <w:t>нах или уничтожение, если захоронение отходов угрожает здоровью и жизни людей и окружающей среде. В современных условиях вопросы переработки и/или захоронения (уничтожения) чаще решают на основе экономически целесообразных механизмов при обеспечении безопасного обращения с отходами. При санкционированном захоронении опасных и других отходов следует учитывать, что с появлением новых научно-технических и технологических решений отходы смогут быть утилизированы, поэтому такие захоронения следует рассматривать как техногенные месторождения полезных ис</w:t>
        <w:softHyphen/>
        <w:t>копаемых ("вторая геология").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4.2.11. Каждый этап ТЦО должен быть документирован в установленном порядке. На основе настоящего стандарта по согласованию с национальным органом по стандар</w:t>
        <w:softHyphen/>
        <w:t>тизации допускается разрабатывать отраслевые стандарты с конкретным содержанием выполняемых работ на этапах технологического цикла ликвидируемых объектов и отхо</w:t>
        <w:softHyphen/>
        <w:t>дов.</w:t>
      </w:r>
    </w:p>
    <w:p>
      <w:pPr>
        <w:pStyle w:val="Normal"/>
        <w:shd w:fill="FFFFFF" w:val="clear"/>
        <w:spacing w:lineRule="exact" w:line="283" w:before="240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4.2.12. Документирование и осуществление работ на каждом этапе ТЦО должно опираться на "рамочные" технологии, учитывающие передовой отечественный и зару</w:t>
        <w:softHyphen/>
        <w:t>бежный опыт.</w:t>
      </w:r>
    </w:p>
    <w:p>
      <w:pPr>
        <w:pStyle w:val="Normal"/>
        <w:shd w:fill="FFFFFF" w:val="clear"/>
        <w:spacing w:before="259" w:after="0"/>
        <w:ind w:right="-37"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3"/>
        </w:rPr>
        <w:t>5.Аспекты ликвидации объектов и отходов</w:t>
      </w:r>
    </w:p>
    <w:p>
      <w:pPr>
        <w:pStyle w:val="Normal"/>
        <w:shd w:fill="FFFFFF" w:val="clear"/>
        <w:spacing w:before="274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5"/>
        </w:rPr>
        <w:t>5.1. Социальные аспекты</w:t>
      </w:r>
    </w:p>
    <w:p>
      <w:pPr>
        <w:pStyle w:val="Normal"/>
        <w:shd w:fill="FFFFFF" w:val="clear"/>
        <w:spacing w:lineRule="exact" w:line="298" w:before="240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Социальные аспекты ликвидации объектов и отходов включают следующие виды работ:</w:t>
      </w:r>
    </w:p>
    <w:p>
      <w:pPr>
        <w:pStyle w:val="Normal"/>
        <w:shd w:fill="FFFFFF" w:val="clear"/>
        <w:spacing w:lineRule="exact" w:line="293" w:before="226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- оценку воздействия объектов и отходов и их ликвидации на здоровье людей и окружающую среду;</w:t>
      </w:r>
    </w:p>
    <w:p>
      <w:pPr>
        <w:pStyle w:val="Normal"/>
        <w:shd w:fill="FFFFFF" w:val="clear"/>
        <w:spacing w:lineRule="exact" w:line="264"/>
        <w:ind w:right="-3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- создание современной инфраструктуры обращения с объектами и отходами, которая включает стандартизацию, паспортизацию, сертификацию, лицензирование, экс</w:t>
        <w:softHyphen/>
        <w:t>пертизу, информационное и технологическое обеспечение, позволяющие проводить безопасное и ресурсосберегающее регулирование, включая ликвидацию отходов и объ</w:t>
        <w:softHyphen/>
        <w:t>ектов;</w:t>
      </w:r>
    </w:p>
    <w:p>
      <w:pPr>
        <w:pStyle w:val="Normal"/>
        <w:shd w:fill="FFFFFF" w:val="clear"/>
        <w:spacing w:lineRule="exact" w:line="259" w:before="312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- создание в рамках такой инфраструктуры новых или дозагрузка мощностей дей</w:t>
        <w:softHyphen/>
        <w:t>ствующих производств по ликвидации объектов и отходов.</w:t>
      </w:r>
    </w:p>
    <w:p>
      <w:pPr>
        <w:pStyle w:val="Normal"/>
        <w:shd w:fill="FFFFFF" w:val="clear"/>
        <w:spacing w:lineRule="exact" w:line="269" w:before="28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Социальная направленность названных мероприятий по регулированию и ликви</w:t>
        <w:softHyphen/>
        <w:t>дации объектов и отходов состоит в том, что эти мероприятия позволяют снизить их не</w:t>
        <w:softHyphen/>
        <w:t>гативное воздействие на людей и окружающую среду, повысить занятость населения при выполнении названных работ и мероприятий, а также обеспечить безопасность, ресурсосбережение и рост товарного и рыночного потенциалов регионов и страны в целом.</w:t>
      </w:r>
    </w:p>
    <w:p>
      <w:pPr>
        <w:pStyle w:val="Normal"/>
        <w:shd w:fill="FFFFFF" w:val="clear"/>
        <w:spacing w:before="264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5.2. Производственно-технологические аспекты</w:t>
      </w:r>
    </w:p>
    <w:p>
      <w:pPr>
        <w:pStyle w:val="Normal"/>
        <w:shd w:fill="FFFFFF" w:val="clear"/>
        <w:tabs>
          <w:tab w:val="clear" w:pos="720"/>
          <w:tab w:val="left" w:pos="7042" w:leader="none"/>
        </w:tabs>
        <w:spacing w:lineRule="exact" w:line="269" w:before="283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1. Последняя стадия жизненного цикла любого изделия связана с прекращением его эксплуатации и состоит в осуществлении процессов снятия с эксплуатации, расконсервации и списания с передачей его на ликвидацию, начинающуюся с появления</w:t>
        <w:br/>
        <w:t>отходов от объектов и завершающуюся соответствующими подэтапами утилизации техногенных объектов и/или отходов либо захоронения (уничтожения), когда последние не содержат утилизируемых составляющих.</w:t>
      </w:r>
    </w:p>
    <w:p>
      <w:pPr>
        <w:pStyle w:val="Normal"/>
        <w:shd w:fill="FFFFFF" w:val="clear"/>
        <w:spacing w:lineRule="exact" w:line="274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2. В период предликвидационной подготовки деталей и элементов ликвидируемых объектов перед их передачей для повторного использования, как правило, про</w:t>
        <w:softHyphen/>
        <w:t>изводят;</w:t>
      </w:r>
    </w:p>
    <w:p>
      <w:pPr>
        <w:pStyle w:val="Normal"/>
        <w:shd w:fill="FFFFFF" w:val="clear"/>
        <w:spacing w:before="120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- очистку деталей от ржавчины, старой краски, смазки и т.д.;</w:t>
      </w:r>
    </w:p>
    <w:p>
      <w:pPr>
        <w:pStyle w:val="Normal"/>
        <w:shd w:fill="FFFFFF" w:val="clear"/>
        <w:spacing w:lineRule="exact" w:line="274" w:before="27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- контроль основных размеров (например, для резьб - проходным и непроходным калибром) с последующей сортировкой деталей по типоразмерам и отбраковкой;</w:t>
      </w:r>
    </w:p>
    <w:p>
      <w:pPr>
        <w:pStyle w:val="Normal"/>
        <w:shd w:fill="FFFFFF" w:val="clear"/>
        <w:spacing w:before="274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- смазку деталей и их комплектацию;</w:t>
      </w:r>
    </w:p>
    <w:p>
      <w:pPr>
        <w:pStyle w:val="Normal"/>
        <w:shd w:fill="FFFFFF" w:val="clear"/>
        <w:spacing w:before="254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- упаковку в тару, пакеты, другие емкости и их маркировку.</w:t>
      </w:r>
    </w:p>
    <w:p>
      <w:pPr>
        <w:pStyle w:val="Normal"/>
        <w:shd w:fill="FFFFFF" w:val="clear"/>
        <w:spacing w:lineRule="exact" w:line="283" w:before="250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3. Предутилизационная подготовка устаревших изделий (объектов) в общем случае включает следующие виды работ:</w:t>
      </w:r>
    </w:p>
    <w:p>
      <w:pPr>
        <w:pStyle w:val="Normal"/>
        <w:shd w:fill="FFFFFF" w:val="clear"/>
        <w:spacing w:before="269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- расконсервацию изделия;</w:t>
      </w:r>
    </w:p>
    <w:p>
      <w:pPr>
        <w:pStyle w:val="Normal"/>
        <w:shd w:fill="FFFFFF" w:val="clear"/>
        <w:spacing w:before="259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- демонтаж изделия и приведение его в безопасное состояние;</w:t>
      </w:r>
    </w:p>
    <w:p>
      <w:pPr>
        <w:pStyle w:val="Normal"/>
        <w:shd w:fill="FFFFFF" w:val="clear"/>
        <w:spacing w:lineRule="exact" w:line="298" w:before="245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- ремонт, дооснащение, доработку бывшего изделия с передачей его для повтор</w:t>
        <w:softHyphen/>
        <w:t>ного применения;</w:t>
      </w:r>
    </w:p>
    <w:p>
      <w:pPr>
        <w:pStyle w:val="Normal"/>
        <w:shd w:fill="FFFFFF" w:val="clear"/>
        <w:spacing w:before="250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- передачу и приемку отходов от бывшего изделия.</w:t>
      </w:r>
    </w:p>
    <w:p>
      <w:pPr>
        <w:pStyle w:val="Normal"/>
        <w:shd w:fill="FFFFFF" w:val="clear"/>
        <w:spacing w:lineRule="exact" w:line="278" w:before="25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3.1. Расконсервацию производят методами, изложенными в эксплуатационной документации на конкретное изделие (объект), а также в соответствующих ведомствен</w:t>
        <w:softHyphen/>
        <w:t>ных руководствах и инструкциях.</w:t>
      </w:r>
    </w:p>
    <w:p>
      <w:pPr>
        <w:pStyle w:val="Normal"/>
        <w:shd w:fill="FFFFFF" w:val="clear"/>
        <w:spacing w:lineRule="exact" w:line="278" w:before="245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3.2. Демонтаж изделий (объектов) в целях сохранения государственной и ком</w:t>
        <w:softHyphen/>
        <w:t>мерческой тайн выполняет эксплуатирующая изделие (объект) организация или специально уполномоченная организация по технической документации на демонтаж. При этом степень демонтажа определяется предполагаемым направлением дальнейшей лик</w:t>
        <w:softHyphen/>
        <w:t>видации изделия (объекта) или его элементов.</w:t>
      </w:r>
    </w:p>
    <w:p>
      <w:pPr>
        <w:pStyle w:val="Normal"/>
        <w:shd w:fill="FFFFFF" w:val="clear"/>
        <w:spacing w:lineRule="exact" w:line="269" w:before="28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3.3. Приведение изделия (объекта) в безопасное состояние включает в себя следующие организационно-технические мероприятия:</w:t>
      </w:r>
    </w:p>
    <w:p>
      <w:pPr>
        <w:pStyle w:val="Normal"/>
        <w:shd w:fill="FFFFFF" w:val="clear"/>
        <w:spacing w:before="269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- отделение взрыво - и пожароопасных компонентов, включая пиросредства и т.д.;</w:t>
      </w:r>
    </w:p>
    <w:p>
      <w:pPr>
        <w:pStyle w:val="Normal"/>
        <w:shd w:fill="FFFFFF" w:val="clear"/>
        <w:spacing w:lineRule="exact" w:line="269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- слив из систем, коммуникаций и емкостей горюче-смазочных материалов и спе</w:t>
        <w:softHyphen/>
        <w:t>циальных жидкостей;</w:t>
      </w:r>
    </w:p>
    <w:p>
      <w:pPr>
        <w:pStyle w:val="Normal"/>
        <w:shd w:fill="FFFFFF" w:val="clear"/>
        <w:spacing w:before="269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- демонтаж аккумуляторов, топливных элементов и т.п.;</w:t>
      </w:r>
    </w:p>
    <w:p>
      <w:pPr>
        <w:pStyle w:val="Normal"/>
        <w:shd w:fill="FFFFFF" w:val="clear"/>
        <w:spacing w:before="274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- нейтрализация систем самоликвидации объекта;</w:t>
      </w:r>
    </w:p>
    <w:p>
      <w:pPr>
        <w:pStyle w:val="Normal"/>
        <w:shd w:fill="FFFFFF" w:val="clear"/>
        <w:spacing w:lineRule="exact" w:line="269" w:before="27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- извлечение узлов и деталей, содержащих радиоактивные, опасные, в том числе токсичные, ядовитые физические, химические, биологические вещества;</w:t>
      </w:r>
    </w:p>
    <w:p>
      <w:pPr>
        <w:pStyle w:val="Normal"/>
        <w:shd w:fill="FFFFFF" w:val="clear"/>
        <w:spacing w:before="269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- сброс (слив) компонентов топлив и химическая их нейтрализация;</w:t>
      </w:r>
    </w:p>
    <w:p>
      <w:pPr>
        <w:pStyle w:val="Normal"/>
        <w:shd w:fill="FFFFFF" w:val="clear"/>
        <w:spacing w:before="264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- выброс избыточного (газового) давления из емкости, магистралей.</w:t>
      </w:r>
    </w:p>
    <w:p>
      <w:pPr>
        <w:pStyle w:val="Normal"/>
        <w:shd w:fill="FFFFFF" w:val="clear"/>
        <w:spacing w:lineRule="exact" w:line="274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3.3.1. Технико-технологические, безопасные (в том числе экологические), ре</w:t>
        <w:softHyphen/>
        <w:t>сурсные и организационные особенности устанавливают в НД на конкретные виды из</w:t>
        <w:softHyphen/>
        <w:t>делий (объектов).</w:t>
      </w:r>
    </w:p>
    <w:p>
      <w:pPr>
        <w:pStyle w:val="Normal"/>
        <w:shd w:fill="FFFFFF" w:val="clear"/>
        <w:spacing w:lineRule="exact" w:line="278" w:before="25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3.3.2. По результатам приведения изделия (объекта) в безопасное состояние составляют соответствующий акт, который утверждается руководителем предприятия - владельца изделия (объекта) и направляется получателю в составе сопроводительной документации.</w:t>
      </w:r>
    </w:p>
    <w:p>
      <w:pPr>
        <w:pStyle w:val="Normal"/>
        <w:shd w:fill="FFFFFF" w:val="clear"/>
        <w:spacing w:lineRule="exact" w:line="274" w:before="25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3.4. Конкретные требования по этапам устанавливают в документации в зави</w:t>
        <w:softHyphen/>
        <w:t>симости от вида ликвидируемых изделий (объектов).</w:t>
      </w:r>
    </w:p>
    <w:p>
      <w:pPr>
        <w:pStyle w:val="Normal"/>
        <w:shd w:fill="FFFFFF" w:val="clear"/>
        <w:spacing w:lineRule="exact" w:line="274" w:before="25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4. В объектах, передаваемых для ликвидации на отечественные предприятия или зарубежные фирмы, после расконсервации должны быть предварительно демонти</w:t>
        <w:softHyphen/>
        <w:t>рованы узлы, блоки, агрегаты, приборы, детали и элементы, содержащие драгоценные металлы, камни и материалы специального назначения, что должно быть установлено в ведомственной документации на конкретные виды объектов и отходы от них. Перераба</w:t>
        <w:softHyphen/>
        <w:t>тывающие предприятия должны иметь лицензии на деятельность по ликвидации объек</w:t>
        <w:softHyphen/>
        <w:t>тов и отходов от них.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5. Ремонт (средний) ликвидируемого объекта производят для изделия, вырабо</w:t>
        <w:softHyphen/>
        <w:t>тавшего межремонтные сроки (ресурс) эксплуатации, а также в случае повторного ис</w:t>
        <w:softHyphen/>
        <w:t>пользования, если по результатам определения технического состояния изделия обнару</w:t>
        <w:softHyphen/>
        <w:t>жены неисправности, вызванные различными видами отказов, аварийных повреждений в процессе штатной эксплуатации.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5.1. Порядок проведения ремонта на стадии ликвидации объекта устанавлива</w:t>
        <w:softHyphen/>
        <w:t>ют в НД владельца по согласованию с организациями (предприятиями) - разработчиками (изготовителями) изделий.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5.2. Для капитально ремонтируемых объектов, функционирующих стационар</w:t>
        <w:softHyphen/>
        <w:t>но, порядок выполнения капитального ремонта устанавливают в ремонтной документа</w:t>
        <w:softHyphen/>
        <w:t>ции на капитальный ремонт с учетом видов выполняемых работ.</w:t>
      </w:r>
    </w:p>
    <w:p>
      <w:pPr>
        <w:pStyle w:val="Normal"/>
        <w:shd w:fill="FFFFFF" w:val="clear"/>
        <w:spacing w:lineRule="exact" w:line="264" w:before="29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6. Дооснащение ликвидируемого объекта должно способствовать преданию ему товарных качеств для вторичного использования по прямому или иному назначению (в качестве самостоятельной вторичной продукции, обменного фонда, запасных деталей и т.д.) в народном хозяйстве.</w:t>
      </w:r>
    </w:p>
    <w:p>
      <w:pPr>
        <w:pStyle w:val="Normal"/>
        <w:shd w:fill="FFFFFF" w:val="clear"/>
        <w:spacing w:lineRule="exact" w:line="264" w:before="302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7. Доработка ликвидируемых объектов может преследовать цель возможного изменения их комплектации для последующего использования.</w:t>
      </w:r>
    </w:p>
    <w:p>
      <w:pPr>
        <w:pStyle w:val="Normal"/>
        <w:shd w:fill="FFFFFF" w:val="clear"/>
        <w:spacing w:lineRule="exact" w:line="269" w:before="27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8. Результаты передачи и технической приемки ликвидируемых объектов и от</w:t>
        <w:softHyphen/>
        <w:t>ходов от них отражают в техническом паспорте. По результатам приема составляют акт приемки, который утверждает директор предприятия - владельца объекта и отходов.</w:t>
      </w:r>
    </w:p>
    <w:p>
      <w:pPr>
        <w:pStyle w:val="Normal"/>
        <w:shd w:fill="FFFFFF" w:val="clear"/>
        <w:spacing w:lineRule="exact" w:line="269" w:before="27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9. К особым условиям использования высвобождаемого из эксплуатации объ</w:t>
        <w:softHyphen/>
        <w:t>екта относят организационно-технические условия, обеспечивающие полное извлечение из ликвидируемого объекта топлива, черных, цветных, драгоценных металлов и других ценных компонентов и материалов [4].</w:t>
      </w:r>
    </w:p>
    <w:p>
      <w:pPr>
        <w:pStyle w:val="Normal"/>
        <w:shd w:fill="FFFFFF" w:val="clear"/>
        <w:spacing w:lineRule="exact" w:line="269" w:before="27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10. В процессе сбора и накопления отходов или после его окончания (требова</w:t>
        <w:softHyphen/>
        <w:t>ния устанавливают в сопроводительной документации) производят их идентификацию с определением принадлежности к отходам определенного вида, что может сопровож</w:t>
        <w:softHyphen/>
        <w:t>даться проведением контрольных измерений или испытаний.</w:t>
      </w:r>
    </w:p>
    <w:p>
      <w:pPr>
        <w:pStyle w:val="Normal"/>
        <w:shd w:fill="FFFFFF" w:val="clear"/>
        <w:spacing w:lineRule="exact" w:line="274"/>
        <w:ind w:right="-3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11. Отходы подлежат паспортизации, связанной с комплексом последователь</w:t>
        <w:softHyphen/>
        <w:t>ных действий по машинно-ориентированному документированию данных об отходах в обеспечение обоснованных процедур обращения с ними, включая ресурсосберегающее и безопасное регулирование и ликвидацию.</w:t>
      </w:r>
    </w:p>
    <w:p>
      <w:pPr>
        <w:pStyle w:val="Normal"/>
        <w:shd w:fill="FFFFFF" w:val="clear"/>
        <w:spacing w:lineRule="exact" w:line="269" w:before="17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12 Проведение паспортизации отходов позволяет создать инфраструктуру в области обращения и регулирования работ с отходами, включая лицензирование, серти</w:t>
        <w:softHyphen/>
        <w:t>фикацию, информационное и технологическое обеспечение и др.</w:t>
      </w:r>
    </w:p>
    <w:p>
      <w:pPr>
        <w:pStyle w:val="Normal"/>
        <w:shd w:fill="FFFFFF" w:val="clear"/>
        <w:spacing w:lineRule="exact" w:line="269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13. На этапе сбора и накопления отходов проводят работы, связанные с изъя</w:t>
        <w:softHyphen/>
        <w:t>тием отходов из мест их образования, погрузкой, транспортированием в установленные и санкционированные места их накопления и хранения [5].</w:t>
      </w:r>
    </w:p>
    <w:p>
      <w:pPr>
        <w:pStyle w:val="Normal"/>
        <w:shd w:fill="FFFFFF" w:val="clear"/>
        <w:spacing w:lineRule="exact" w:line="274" w:before="25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14. На этапе сортировки (или после разгрузки) идентифицированные и паспор</w:t>
        <w:softHyphen/>
        <w:t>тизованные объекты и/или отходы предварительно разделяют по заданным признакам согласно определенным критериям на качественно различные составляющие, пригодные для безопасного использования непосредственно либо в виде вторичного сырья и/или продукции (черные металлы, цветные металлы, резина, стеклобой и т.п.) или смешивают для облегчения последующих процессов утилизации и/или уничтожения отходов (например операции смешивания актуальны для процессов сжигания (уничтожения) раз</w:t>
        <w:softHyphen/>
        <w:t>личных (неутилизируемых) отходов в металлургических печах).</w:t>
      </w:r>
    </w:p>
    <w:p>
      <w:pPr>
        <w:pStyle w:val="Normal"/>
        <w:shd w:fill="FFFFFF" w:val="clear"/>
        <w:spacing w:lineRule="exact" w:line="278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14.1. При подготовке к сдаче стальных деталей в качестве лома их необходимо отделить от теплозащитных покрытий, клея и целесообразно сортировать по группам в соответствии с ГОСТ 2787.</w:t>
      </w:r>
    </w:p>
    <w:p>
      <w:pPr>
        <w:pStyle w:val="Normal"/>
        <w:shd w:fill="FFFFFF" w:val="clear"/>
        <w:spacing w:lineRule="exact" w:line="283" w:before="250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14.2. При подготовке к сдаче цветных металлов в качестве лома необходимо их отделять от теплозащитных и изоляционных материалов, клея и сортировать в соот</w:t>
        <w:softHyphen/>
        <w:t>ветствии с ГОСТ 1639.</w:t>
      </w:r>
    </w:p>
    <w:p>
      <w:pPr>
        <w:pStyle w:val="Normal"/>
        <w:shd w:fill="FFFFFF" w:val="clear"/>
        <w:spacing w:lineRule="exact" w:line="278"/>
        <w:ind w:right="-37" w:firstLine="709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</w:r>
    </w:p>
    <w:p>
      <w:pPr>
        <w:pStyle w:val="Normal"/>
        <w:shd w:fill="FFFFFF" w:val="clear"/>
        <w:spacing w:lineRule="exact" w:line="278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5.2.15. На этапе упаковки приборы, комплектующие изделия межотраслевого применения (КИМП) и другие элементы объектов, подлежащих повторному использованию в качестве вторичной продукции, загружают в тару, обеспечивающую сохранность при транспортировании железнодорожным, воздушным, водным и автомобильным видами транспорта, исключающими потери.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5.2.16. Транспортирование отходов связано с перемещением паспортизованных отходов между местами образования, сбора, накопления, хранения, утилизации, захоронения и/или уничтожения.</w:t>
      </w:r>
    </w:p>
    <w:p>
      <w:pPr>
        <w:pStyle w:val="Normal"/>
        <w:shd w:fill="FFFFFF" w:val="clear"/>
        <w:spacing w:lineRule="exact" w:line="278" w:before="25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5.2.16.1. На этапе транспортирования соответствующим образом упакованные [актированные, брикетированные) техногенные и/или опасные отходы перемещают в соответствии с установленным порядком.</w:t>
      </w:r>
    </w:p>
    <w:p>
      <w:pPr>
        <w:pStyle w:val="Normal"/>
        <w:shd w:fill="FFFFFF" w:val="clear"/>
        <w:spacing w:lineRule="exact" w:line="274" w:before="25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5.2.16.2. Этап транспортирования может быть связан с трансграничной перевозкой паспортизованных отходов из района, находящегося под национальной юрисдикцией одного государства, в район (или через район), находящийся под национальной юрисдикцией другого государства, при условии, что такая перевозка затрагивает интересы не менее двух государств [5].</w:t>
      </w:r>
    </w:p>
    <w:p>
      <w:pPr>
        <w:pStyle w:val="Normal"/>
        <w:shd w:fill="FFFFFF" w:val="clear"/>
        <w:spacing w:lineRule="exact" w:line="274" w:before="25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5.2.16.3. Этап транспортирования завершается складированием или захоронением отходов в санкционированных местах.</w:t>
      </w:r>
    </w:p>
    <w:p>
      <w:pPr>
        <w:pStyle w:val="Normal"/>
        <w:shd w:fill="FFFFFF" w:val="clear"/>
        <w:spacing w:lineRule="exact" w:line="269" w:before="27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5.2.17. Отходы складируют в помещениях, сооружениях или на отведенных санкционированных участках территории в целях контролируемого содержания их в течение определенного интервала времени, что отражают в сопроводительной документации на партии отходов.</w:t>
      </w:r>
    </w:p>
    <w:p>
      <w:pPr>
        <w:pStyle w:val="Normal"/>
        <w:shd w:fill="FFFFFF" w:val="clear"/>
        <w:spacing w:lineRule="exact" w:line="269" w:before="27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5.2.18. На этапе хранения отходов в санкционированных местах должно быть обеспечено их безопасное и ресурсосберегающее содержание в определенных условиях целью возможности последующих операций обработки, погрузки, транспортирования, разгрузки, утилизации, захоронения и/или уничтожения.</w:t>
      </w:r>
    </w:p>
    <w:p>
      <w:pPr>
        <w:pStyle w:val="Normal"/>
        <w:shd w:fill="FFFFFF" w:val="clear"/>
        <w:spacing w:lineRule="exact" w:line="259" w:before="27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5.2.19. Объекты и отходы, подлежащие переработке полностью или частично в полезные сырье, материалы и изделия, утилизируют.</w:t>
      </w:r>
    </w:p>
    <w:p>
      <w:pPr>
        <w:pStyle w:val="Normal"/>
        <w:shd w:fill="FFFFFF" w:val="clear"/>
        <w:spacing w:lineRule="exact" w:line="264" w:before="283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5.2.20. При ликвидации отходов и обязательном порядке документируют и проводят (см. приложение Б):</w:t>
      </w:r>
    </w:p>
    <w:p>
      <w:pPr>
        <w:pStyle w:val="Normal"/>
        <w:shd w:fill="FFFFFF" w:val="clear"/>
        <w:spacing w:lineRule="exact" w:line="269" w:before="28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- рекуперацию - обработку отходов, включающую извлечение и восстановление ценных компонентов, участвующих в технологических процессах и попадающих в отходы, с возвращением их для вторичного использования в соответствии с назначением;</w:t>
      </w:r>
    </w:p>
    <w:p>
      <w:pPr>
        <w:pStyle w:val="Normal"/>
        <w:shd w:fill="FFFFFF" w:val="clear"/>
        <w:spacing w:lineRule="exact" w:line="254" w:before="27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- регенерацию - действия, приводящие к восстановлению отходов до уровня вторичного сырья;</w:t>
      </w:r>
    </w:p>
    <w:p>
      <w:pPr>
        <w:pStyle w:val="Normal"/>
        <w:shd w:fill="FFFFFF" w:val="clear"/>
        <w:spacing w:lineRule="exact" w:line="269" w:before="283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- повторное использование реагентов, применяемых для дезактивации (или про</w:t>
        <w:softHyphen/>
        <w:t>мывки) баков, трубопроводов и иных элементов объектов, содержащих химически активные вещества, регламентируется соответствующей ведомственной документацией.</w:t>
      </w:r>
    </w:p>
    <w:p>
      <w:pPr>
        <w:pStyle w:val="Normal"/>
        <w:shd w:fill="FFFFFF" w:val="clear"/>
        <w:spacing w:lineRule="exact" w:line="264" w:before="27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5.2.21. Если научно-технические и экономические ограничения препятствуют утилизации объектов и отходов, они подлежат захоронению или уничтожению.</w:t>
      </w:r>
    </w:p>
    <w:p>
      <w:pPr>
        <w:pStyle w:val="Normal"/>
        <w:shd w:fill="FFFFFF" w:val="clear"/>
        <w:spacing w:lineRule="exact" w:line="269"/>
        <w:ind w:right="-3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22. Важным направлением переработки отходов является деятельность, свя</w:t>
        <w:softHyphen/>
        <w:t>занная с выполнением технологических операций, в результате которых происходит из</w:t>
        <w:softHyphen/>
        <w:t>менение их состояния. В ряде случаев это приводит к получению вторичного сырья и материалов с новыми ценными потребительскими свойствами, а также к более эффек</w:t>
        <w:softHyphen/>
        <w:t>тивной их подготовке для погрузки, транспортирования (перемещения), хранения и ути</w:t>
        <w:softHyphen/>
        <w:t>лизации. При этом отходы становятся вторичным сырьем, энергией и продукцией, обла</w:t>
        <w:softHyphen/>
        <w:t>дающей потребительскими товарными свойствами. Технологии ликвидации и результа</w:t>
        <w:softHyphen/>
        <w:t>ты переработки должны быть документированы в паспорте на отход.</w:t>
      </w:r>
    </w:p>
    <w:p>
      <w:pPr>
        <w:pStyle w:val="Normal"/>
        <w:shd w:fill="FFFFFF" w:val="clear"/>
        <w:spacing w:lineRule="exact" w:line="269" w:before="27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23. На этапе ТЦО может быть произведено испытание отходов, реализуемое путем экспериментальной оценки, определения или подтверждения признаков свойств и/или значений показателей свойств отходов.</w:t>
      </w:r>
    </w:p>
    <w:p>
      <w:pPr>
        <w:pStyle w:val="Normal"/>
        <w:shd w:fill="FFFFFF" w:val="clear"/>
        <w:spacing w:lineRule="exact" w:line="269" w:before="27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2.24. Наличие заполненного и утвержденного паспорта на объект и отходы по</w:t>
        <w:softHyphen/>
        <w:t>зволяет проводить добровольную или обязательную их сертификацию.</w:t>
      </w:r>
    </w:p>
    <w:p>
      <w:pPr>
        <w:pStyle w:val="Normal"/>
        <w:shd w:fill="FFFFFF" w:val="clear"/>
        <w:spacing w:before="274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5.3. Ресурсные аспекты</w:t>
      </w:r>
    </w:p>
    <w:p>
      <w:pPr>
        <w:pStyle w:val="Normal"/>
        <w:shd w:fill="FFFFFF" w:val="clear"/>
        <w:spacing w:before="86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5.3.1. Ликвидируемые отходы, преобразуемые во вторичное сырье, используют: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- по прямому назначению в аналогичных производствах (примеры: вторичные металлы, стеклобой, обрезь пластмасс и др.);</w:t>
      </w:r>
    </w:p>
    <w:p>
      <w:pPr>
        <w:pStyle w:val="Normal"/>
        <w:shd w:fill="FFFFFF" w:val="clear"/>
        <w:spacing w:before="264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- в качестве топлив, вторичных источников энергии;</w:t>
      </w:r>
    </w:p>
    <w:p>
      <w:pPr>
        <w:pStyle w:val="Normal"/>
        <w:shd w:fill="FFFFFF" w:val="clear"/>
        <w:spacing w:lineRule="exact" w:line="278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- как добавки к первичному сырью или взамен первичного сырья (пример: реге</w:t>
        <w:softHyphen/>
        <w:t>нерат из изношенных шин - добавка в шинном производстве взамен каучука);</w:t>
      </w:r>
    </w:p>
    <w:p>
      <w:pPr>
        <w:pStyle w:val="Normal"/>
        <w:shd w:fill="FFFFFF" w:val="clear"/>
        <w:spacing w:lineRule="exact" w:line="274" w:before="25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- как сырье для использования в новом технологическом цикле (пример: активи</w:t>
        <w:softHyphen/>
        <w:t>рованные угли, отработавшие ресурс в производстве винилхлорида, могут быть исполь</w:t>
        <w:softHyphen/>
        <w:t>зованы в технологии по очистке газа от ртути);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- как сырье с новыми техническими (физико-химическими) свойствами, отсутст</w:t>
        <w:softHyphen/>
        <w:t>вующими у первичного сырья (примеры: зола мазутной теплоэлектростанции (ТЭС) - в ряде случаев высококонцентрированный сырьевой источник для извлечения ванадия, редких и редкоземельных металлов; химическая модификация вторичного полиэтилена низкой плотности позволяет получать огнестойкие, сорбционные, антикоррозионные материалы).</w:t>
      </w:r>
    </w:p>
    <w:p>
      <w:pPr>
        <w:pStyle w:val="Normal"/>
        <w:shd w:fill="FFFFFF" w:val="clear"/>
        <w:spacing w:lineRule="exact" w:line="269" w:before="26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3.2. Требования к вторичному сырью и материалам, подлежащим дальнейшей переработке, определяются технологией проведения работ и/или устанавливаются по</w:t>
        <w:softHyphen/>
        <w:t>ставщиком сырья и его заказчиком при заключении договоров на поставку.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3.3. Метизы и другие мелкие элементы конструкций объектов, освобождающие</w:t>
        <w:softHyphen/>
        <w:t>ся при их демонтаже и не представляющие для предприятия экономического интереса, подлежат после документирования продаже любым потребителям через торговую сеть или использованию предприятием, выполняющим утилизацию вторичных объектов и отходов, для своих нужд.</w:t>
      </w:r>
    </w:p>
    <w:p>
      <w:pPr>
        <w:pStyle w:val="Normal"/>
        <w:shd w:fill="FFFFFF" w:val="clear"/>
        <w:spacing w:before="269" w:after="0"/>
        <w:ind w:right="-3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69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5.4. Аспекты безопасности</w:t>
      </w:r>
    </w:p>
    <w:p>
      <w:pPr>
        <w:pStyle w:val="Normal"/>
        <w:shd w:fill="FFFFFF" w:val="clear"/>
        <w:spacing w:lineRule="exact" w:line="274" w:before="25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4.1. Аспекты безопасности при ликвидации отходов и/или объектов включают в себя обеспечение безопасности при проведении технологических операций обращения с ними (операции по обезвреживанию в том числе нейтрализацию, дезактивацию, дезин</w:t>
        <w:softHyphen/>
        <w:t>фекцию, демеркуризацию, разложение, уничтожение и др.).</w:t>
      </w:r>
    </w:p>
    <w:p>
      <w:pPr>
        <w:pStyle w:val="Normal"/>
        <w:shd w:fill="FFFFFF" w:val="clear"/>
        <w:spacing w:lineRule="exact" w:line="269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4.2. Обезвреживание опасных объектов и отходов ставит целью разработку и реализацию таких организационно-технических мероприятий и технологических про</w:t>
        <w:softHyphen/>
        <w:t>цессов, которые обеспечивают исключение всех видов опасности для людей и окру</w:t>
        <w:softHyphen/>
        <w:t>жающей среды или снижение ее уровня до допустимого значения с возможным исполь</w:t>
        <w:softHyphen/>
        <w:t>зованием опасных объектов и отходов в технологических процессах получения полез</w:t>
        <w:softHyphen/>
        <w:t>ных продуктов.</w:t>
      </w:r>
    </w:p>
    <w:p>
      <w:pPr>
        <w:pStyle w:val="Normal"/>
        <w:shd w:fill="FFFFFF" w:val="clear"/>
        <w:spacing w:lineRule="exact" w:line="269" w:before="283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Дезинфекция опасных объектов и отходов является одним из видов обезврежива</w:t>
        <w:softHyphen/>
        <w:t>ния и заключается в уничтожении или ослаблении действия вредных микроорганизмов, содержащихся в отходе (объекте), и осуществляется путем соответствующей их физиче</w:t>
        <w:softHyphen/>
        <w:t>ской и/или химической обработки.</w:t>
      </w:r>
    </w:p>
    <w:p>
      <w:pPr>
        <w:pStyle w:val="Normal"/>
        <w:shd w:fill="FFFFFF" w:val="clear"/>
        <w:spacing w:lineRule="exact" w:line="269" w:before="27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Демеркуризация опасных объектов и отходов является одним из видов их обез</w:t>
        <w:softHyphen/>
        <w:t>вреживания и заключается в извлечении содержащейся в них ртути и/или ее соединений.</w:t>
      </w:r>
    </w:p>
    <w:p>
      <w:pPr>
        <w:pStyle w:val="Normal"/>
        <w:shd w:fill="FFFFFF" w:val="clear"/>
        <w:spacing w:lineRule="exact" w:line="269" w:before="278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4.3. Разложение отходов представляет собой их деструкцию и связано с выпол</w:t>
        <w:softHyphen/>
        <w:t>нением биохимических, биологических, физико-химических и термических операций над ними, приводящих к возможности обезвреживания их опасных компонентов и ути</w:t>
        <w:softHyphen/>
        <w:t>лизации.</w:t>
      </w:r>
    </w:p>
    <w:p>
      <w:pPr>
        <w:pStyle w:val="Normal"/>
        <w:shd w:fill="FFFFFF" w:val="clear"/>
        <w:spacing w:lineRule="exact" w:line="274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4.4. Нейтрализация опасных объектов и отходов связана с их физической, хими</w:t>
        <w:softHyphen/>
        <w:t>ческой или биологической обработкой с целью снижения или полного устранения лю</w:t>
        <w:softHyphen/>
        <w:t>бых их вредных воздействий на людей и окружающую среду.</w:t>
      </w:r>
    </w:p>
    <w:p>
      <w:pPr>
        <w:pStyle w:val="Normal"/>
        <w:shd w:fill="FFFFFF" w:val="clear"/>
        <w:spacing w:lineRule="exact" w:line="274" w:before="259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4.5. Дезактивация опасных объектов и отходов охватывает любые способы уда</w:t>
        <w:softHyphen/>
        <w:t>ления радиоактивных веществ и/или радиоактивных составляющих отходов.</w:t>
      </w:r>
    </w:p>
    <w:p>
      <w:pPr>
        <w:pStyle w:val="Normal"/>
        <w:shd w:fill="FFFFFF" w:val="clear"/>
        <w:spacing w:lineRule="exact" w:line="278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4.6. На этапе удаления опасных и/или других отходов производят работы, кото</w:t>
        <w:softHyphen/>
        <w:t>рые изложены в приложении Б, см. также [5].</w:t>
      </w:r>
    </w:p>
    <w:p>
      <w:pPr>
        <w:pStyle w:val="Normal"/>
        <w:shd w:fill="FFFFFF" w:val="clear"/>
        <w:spacing w:lineRule="exact" w:line="269" w:before="26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4.7. При захоронении опасные и/или другие отходы размещают в санкциониро</w:t>
        <w:softHyphen/>
        <w:t>ванных местах ("могильниках"). При этом должно быть выполнено требование по до</w:t>
        <w:softHyphen/>
        <w:t>пустимому для данного могильника объему захоронения отходов, для чего определяют количество конкретного отхода, подлежащего или подвергнутого захоронению в опре</w:t>
        <w:softHyphen/>
        <w:t>деленном месте в пределах его штатной мощности.</w:t>
      </w:r>
    </w:p>
    <w:p>
      <w:pPr>
        <w:pStyle w:val="Normal"/>
        <w:shd w:fill="FFFFFF" w:val="clear"/>
        <w:spacing w:lineRule="exact" w:line="278" w:before="250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5.4.8. Уничтожение опасных и/или других отходов производства и потребления связано с целенаправленной технологической обработкой (в том числе сжиганием), при</w:t>
        <w:softHyphen/>
        <w:t>водящей к практически полному прекращению их существования.</w:t>
      </w:r>
    </w:p>
    <w:p>
      <w:pPr>
        <w:pStyle w:val="Normal"/>
        <w:shd w:fill="FFFFFF" w:val="clear"/>
        <w:spacing w:lineRule="exact" w:line="276"/>
        <w:ind w:right="-37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-37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-37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-37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-37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-37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-37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-37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-37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-37" w:firstLine="709"/>
        <w:jc w:val="right"/>
        <w:rPr>
          <w:color w:val="000000"/>
          <w:sz w:val="24"/>
        </w:rPr>
      </w:pPr>
      <w:r>
        <w:rPr>
          <w:color w:val="000000"/>
          <w:sz w:val="24"/>
          <w:szCs w:val="24"/>
        </w:rPr>
        <w:t>Приложение А (справочное)</w:t>
      </w:r>
    </w:p>
    <w:p>
      <w:pPr>
        <w:pStyle w:val="Normal"/>
        <w:shd w:fill="FFFFFF" w:val="clear"/>
        <w:spacing w:lineRule="exact" w:line="276" w:before="10" w:after="578"/>
        <w:ind w:right="-37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образования и ликвидации основных видов объектов и отходов на стадиях жизненного цикла продукции (издели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6730</wp:posOffset>
                </wp:positionH>
                <wp:positionV relativeFrom="paragraph">
                  <wp:posOffset>394335</wp:posOffset>
                </wp:positionV>
                <wp:extent cx="92329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V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8.4pt;mso-wrap-distance-left:9.05pt;mso-wrap-distance-right:9.05pt;mso-wrap-distance-top:0pt;mso-wrap-distance-bottom:0pt;margin-top:31.05pt;mso-position-vertical-relative:text;margin-left:439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V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6" w:before="10" w:after="578"/>
        <w:ind w:right="-3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6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10" w:after="578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6775</wp:posOffset>
                </wp:positionH>
                <wp:positionV relativeFrom="paragraph">
                  <wp:posOffset>40640</wp:posOffset>
                </wp:positionV>
                <wp:extent cx="0" cy="381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3.2pt" to="68.25pt,3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7065</wp:posOffset>
                </wp:positionH>
                <wp:positionV relativeFrom="paragraph">
                  <wp:posOffset>69850</wp:posOffset>
                </wp:positionV>
                <wp:extent cx="0" cy="381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5.5pt" to="150.95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300</wp:posOffset>
                </wp:positionH>
                <wp:positionV relativeFrom="paragraph">
                  <wp:posOffset>69850</wp:posOffset>
                </wp:positionV>
                <wp:extent cx="0" cy="381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5.5pt" to="229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8265</wp:posOffset>
                </wp:positionH>
                <wp:positionV relativeFrom="paragraph">
                  <wp:posOffset>69850</wp:posOffset>
                </wp:positionV>
                <wp:extent cx="0" cy="381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5.5pt" to="306.95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9500</wp:posOffset>
                </wp:positionH>
                <wp:positionV relativeFrom="paragraph">
                  <wp:posOffset>69850</wp:posOffset>
                </wp:positionV>
                <wp:extent cx="0" cy="381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5.5pt" to="385pt,3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5975</wp:posOffset>
                </wp:positionH>
                <wp:positionV relativeFrom="paragraph">
                  <wp:posOffset>40640</wp:posOffset>
                </wp:positionV>
                <wp:extent cx="0" cy="381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3.2pt" to="464.25pt,3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2975</wp:posOffset>
                </wp:positionH>
                <wp:positionV relativeFrom="paragraph">
                  <wp:posOffset>2402840</wp:posOffset>
                </wp:positionV>
                <wp:extent cx="0" cy="762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89.2pt" to="74.25pt,2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2975</wp:posOffset>
                </wp:positionH>
                <wp:positionV relativeFrom="paragraph">
                  <wp:posOffset>3164840</wp:posOffset>
                </wp:positionV>
                <wp:extent cx="495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49.2pt" to="464.2pt,2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5975</wp:posOffset>
                </wp:positionH>
                <wp:positionV relativeFrom="paragraph">
                  <wp:posOffset>2402840</wp:posOffset>
                </wp:positionV>
                <wp:extent cx="0" cy="762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189.2pt" to="464.25pt,2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2402840</wp:posOffset>
                </wp:positionV>
                <wp:extent cx="0" cy="762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89.2pt" to="152.25pt,2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4175</wp:posOffset>
                </wp:positionH>
                <wp:positionV relativeFrom="paragraph">
                  <wp:posOffset>2402840</wp:posOffset>
                </wp:positionV>
                <wp:extent cx="0" cy="7632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89.2pt" to="230.25pt,2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4775</wp:posOffset>
                </wp:positionH>
                <wp:positionV relativeFrom="paragraph">
                  <wp:posOffset>2402840</wp:posOffset>
                </wp:positionV>
                <wp:extent cx="0" cy="762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89.2pt" to="308.25pt,2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5375</wp:posOffset>
                </wp:positionH>
                <wp:positionV relativeFrom="paragraph">
                  <wp:posOffset>2402840</wp:posOffset>
                </wp:positionV>
                <wp:extent cx="0" cy="762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89.2pt" to="386.25pt,2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2775</wp:posOffset>
                </wp:positionH>
                <wp:positionV relativeFrom="paragraph">
                  <wp:posOffset>3155950</wp:posOffset>
                </wp:positionV>
                <wp:extent cx="0" cy="30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248.5pt" to="248.25pt,27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09975</wp:posOffset>
                </wp:positionH>
                <wp:positionV relativeFrom="paragraph">
                  <wp:posOffset>3155950</wp:posOffset>
                </wp:positionV>
                <wp:extent cx="0" cy="304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248.5pt" to="284.25pt,2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791200" cy="35045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3504600"/>
                          <a:chOff x="0" y="0"/>
                          <a:chExt cx="5791320" cy="350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90600" cy="350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895120"/>
                            <a:ext cx="837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издел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895120"/>
                            <a:ext cx="8388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520" y="2895120"/>
                            <a:ext cx="837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квидац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х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800" y="2895120"/>
                            <a:ext cx="8377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2895120"/>
                            <a:ext cx="8370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895120"/>
                            <a:ext cx="8395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2513880"/>
                            <a:ext cx="914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8640" y="2561040"/>
                            <a:ext cx="914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561040"/>
                            <a:ext cx="9144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513880"/>
                            <a:ext cx="915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I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2513880"/>
                            <a:ext cx="9129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pt;height:275.95pt" coordorigin="0,0" coordsize="9120,5519">
                <v:rect id="shape_0" stroked="f" o:allowincell="f" style="position:absolute;left:1;top:0;width:9118;height:5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559;width:131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издел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680;top:4559;width:1320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799;top:4559;width:131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квидац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ходо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39;top:4559;width:1318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561;top:4559;width:1317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120;top:4559;width:1321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97;top:3959;width:143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56;top:4033;width:1439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I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08;top:4033;width:1439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II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9;top:3959;width:1440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I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81;top:3959;width:1437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V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</wp:posOffset>
                </wp:positionH>
                <wp:positionV relativeFrom="paragraph">
                  <wp:posOffset>412115</wp:posOffset>
                </wp:positionV>
                <wp:extent cx="857250" cy="20002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кулатура, тара, упаковка, остатки опытных образцов изделий, отходы материалов и веществ – источники ВМР и ВЭР и вторичные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157.5pt;mso-wrap-distance-left:9.05pt;mso-wrap-distance-right:9.05pt;mso-wrap-distance-top:0pt;mso-wrap-distance-bottom:0pt;margin-top:32.45pt;mso-position-vertical-relative:text;margin-left: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акулатура, тара, упаковка, остатки опытных образцов изделий, отходы материалов и веществ – источники ВМР и ВЭР и вторичные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412115</wp:posOffset>
                </wp:positionV>
                <wp:extent cx="857250" cy="20002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ехнологическ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ход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тбракова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родукц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старевшие изделия  - источники ВМР и ВЭР и вторичные издел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157.5pt;mso-wrap-distance-left:9.05pt;mso-wrap-distance-right:9.05pt;mso-wrap-distance-top:0pt;mso-wrap-distance-bottom:0pt;margin-top:32.4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Технологическ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ходы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отбракова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родукция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устаревшие изделия  - источники ВМР и ВЭР и вторичные издели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7450</wp:posOffset>
                </wp:positionH>
                <wp:positionV relativeFrom="paragraph">
                  <wp:posOffset>412115</wp:posOffset>
                </wp:positionV>
                <wp:extent cx="857250" cy="20002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р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аковка, отходы при технологических операциях, сопровождающих процесс реализаци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157.5pt;mso-wrap-distance-left:9.05pt;mso-wrap-distance-right:9.05pt;mso-wrap-distance-top:0pt;mso-wrap-distance-bottom:0pt;margin-top:32.4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р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аковка, отходы при технологических операциях, сопровождающих процесс реализаци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8050</wp:posOffset>
                </wp:positionH>
                <wp:positionV relativeFrom="paragraph">
                  <wp:posOffset>412115</wp:posOffset>
                </wp:positionV>
                <wp:extent cx="857250" cy="20002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ходы при эксплуатации, хранении и по истечении срока службы продукции - источник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МР, ВЭР и вторичные издел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157.5pt;mso-wrap-distance-left:9.05pt;mso-wrap-distance-right:9.05pt;mso-wrap-distance-top:0pt;mso-wrap-distance-bottom:0pt;margin-top:32.45pt;mso-position-vertical-relative:text;margin-left:27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ходы при эксплуатации, хранении и по истечении срока службы продукции - источники </w:t>
                      </w:r>
                      <w:r>
                        <w:rPr>
                          <w:sz w:val="18"/>
                          <w:szCs w:val="18"/>
                        </w:rPr>
                        <w:t>ВМР, ВЭР и вторичные издели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8650</wp:posOffset>
                </wp:positionH>
                <wp:positionV relativeFrom="paragraph">
                  <wp:posOffset>412115</wp:posOffset>
                </wp:positionV>
                <wp:extent cx="857250" cy="20002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>Отходы в виде веществ, материалов, бракованных деталей, изделий, блоков (объектов) - источники ВМР, ВЭР и вторичные</w:t>
                            </w:r>
                            <w:r>
                              <w:rPr/>
                              <w:t xml:space="preserve"> изд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157.5pt;mso-wrap-distance-left:9.05pt;mso-wrap-distance-right:9.05pt;mso-wrap-distance-top:0pt;mso-wrap-distance-bottom:0pt;margin-top:32.4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6"/>
                        </w:rPr>
                        <w:t>Отходы в виде веществ, материалов, бракованных деталей, изделий, блоков (объектов) - источники ВМР, ВЭР и вторичные</w:t>
                      </w:r>
                      <w:r>
                        <w:rPr/>
                        <w:t xml:space="preserve"> издел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0</wp:posOffset>
                </wp:positionH>
                <wp:positionV relativeFrom="paragraph">
                  <wp:posOffset>412115</wp:posOffset>
                </wp:positionV>
                <wp:extent cx="857250" cy="20002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работка, захоронение, уничтожение, вывоз с учетом безопасност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урсосбере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157.5pt;mso-wrap-distance-left:9.05pt;mso-wrap-distance-right:9.05pt;mso-wrap-distance-top:0pt;mso-wrap-distance-bottom:0pt;margin-top:32.45pt;mso-position-vertical-relative:text;margin-left:4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еработка, захоронение, уничтожение, вывоз с учетом безопасности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урсосбере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0600</wp:posOffset>
                </wp:positionH>
                <wp:positionV relativeFrom="paragraph">
                  <wp:posOffset>3432175</wp:posOffset>
                </wp:positionV>
                <wp:extent cx="5010150" cy="6667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666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аспортизация, классификация, каталогизация, сертификация, друг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струменты инфраструктуры работ с отходами и объек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4.5pt;height:52.5pt;mso-wrap-distance-left:9.05pt;mso-wrap-distance-right:9.05pt;mso-wrap-distance-top:0pt;mso-wrap-distance-bottom:0pt;margin-top:270.2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аспортизация, классификация, каталогизация, сертификация, друг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нструменты инфраструктуры работ с отходами и объек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right="-37" w:firstLine="709"/>
        <w:jc w:val="right"/>
        <w:rPr>
          <w:color w:val="000000"/>
          <w:sz w:val="24"/>
        </w:rPr>
      </w:pPr>
      <w:r>
        <w:rPr>
          <w:color w:val="000000"/>
          <w:sz w:val="24"/>
          <w:szCs w:val="24"/>
        </w:rPr>
        <w:t>Приложение Б (рекомендуемое)</w:t>
      </w:r>
    </w:p>
    <w:p>
      <w:pPr>
        <w:pStyle w:val="Normal"/>
        <w:shd w:fill="FFFFFF" w:val="clear"/>
        <w:spacing w:before="286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4"/>
        </w:rPr>
        <w:t>Анализ структуры термина "удаление опасных и/или других отходов" [5]</w:t>
      </w:r>
    </w:p>
    <w:p>
      <w:pPr>
        <w:pStyle w:val="Normal"/>
        <w:shd w:fill="FFFFFF" w:val="clear"/>
        <w:tabs>
          <w:tab w:val="clear" w:pos="720"/>
          <w:tab w:val="left" w:pos="8311" w:leader="none"/>
        </w:tabs>
        <w:spacing w:lineRule="exact" w:line="290" w:before="257" w:after="245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5"/>
        </w:rPr>
        <w:t>Таблица Б.1 Операции, которые ведут к повторному использованию опасных и/или других отходов.</w:t>
      </w: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8054"/>
      </w:tblGrid>
      <w:tr>
        <w:trPr>
          <w:trHeight w:val="835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37" w:hanging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Код ОЭСР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firstLine="709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Операции по утилизации техногенных отходов</w:t>
            </w:r>
          </w:p>
        </w:tc>
      </w:tr>
      <w:tr>
        <w:trPr>
          <w:trHeight w:val="845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1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51" w:right="-3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Использование в виде топлива (кроме прямого сжигания) или иным образом для получения энергии</w:t>
            </w:r>
          </w:p>
        </w:tc>
      </w:tr>
      <w:tr>
        <w:trPr>
          <w:trHeight w:val="547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2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firstLine="709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Утилизация/восстановление (регенерация) растворителей</w:t>
            </w:r>
          </w:p>
        </w:tc>
      </w:tr>
      <w:tr>
        <w:trPr>
          <w:trHeight w:val="816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3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51" w:right="-37" w:firstLine="58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Рециркуляция/утилизация органических веществ, не используемых в виде растворителей</w:t>
            </w:r>
          </w:p>
        </w:tc>
      </w:tr>
      <w:tr>
        <w:trPr>
          <w:trHeight w:val="547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4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firstLine="709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Рециркуляция/утилизация металлов и их соединений</w:t>
            </w:r>
          </w:p>
        </w:tc>
      </w:tr>
      <w:tr>
        <w:trPr>
          <w:trHeight w:val="547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5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firstLine="709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Рециркуляция/утилизация других неорганических материалов</w:t>
            </w:r>
          </w:p>
        </w:tc>
      </w:tr>
      <w:tr>
        <w:trPr>
          <w:trHeight w:val="557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6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firstLine="709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Восстановление кислот и оснований</w:t>
            </w:r>
          </w:p>
        </w:tc>
      </w:tr>
      <w:tr>
        <w:trPr>
          <w:trHeight w:val="547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7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firstLine="709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Рекуперация компонентов, используемых для борьбы с загрязнением</w:t>
            </w:r>
          </w:p>
        </w:tc>
      </w:tr>
      <w:tr>
        <w:trPr>
          <w:trHeight w:val="557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8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firstLine="709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Рекуперация компонентов катализаторов</w:t>
            </w:r>
          </w:p>
        </w:tc>
      </w:tr>
      <w:tr>
        <w:trPr>
          <w:trHeight w:val="826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9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651" w:right="-37" w:firstLine="58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Повторная перегонка нефтепродуктов или иное повторное применение ра</w:t>
              <w:softHyphen/>
              <w:t>нее использованных нефтепродуктов</w:t>
            </w:r>
          </w:p>
        </w:tc>
      </w:tr>
      <w:tr>
        <w:trPr>
          <w:trHeight w:val="816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10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651" w:right="-37" w:firstLine="58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Обработка почвы, благотворно сказывающаяся на земледелии или улучшающая экологическую обстановку</w:t>
            </w:r>
          </w:p>
        </w:tc>
      </w:tr>
      <w:tr>
        <w:trPr>
          <w:trHeight w:val="557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11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651" w:right="-37" w:hanging="2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 xml:space="preserve">Использование отходов на основе любых операций под номерами </w:t>
            </w:r>
            <w:r>
              <w:rPr>
                <w:color w:val="000000"/>
                <w:sz w:val="24"/>
                <w:szCs w:val="25"/>
                <w:lang w:val="en-US"/>
              </w:rPr>
              <w:t>R</w:t>
            </w:r>
            <w:r>
              <w:rPr>
                <w:color w:val="000000"/>
                <w:sz w:val="24"/>
                <w:szCs w:val="25"/>
              </w:rPr>
              <w:t>1-</w:t>
            </w:r>
            <w:r>
              <w:rPr>
                <w:color w:val="000000"/>
                <w:sz w:val="24"/>
                <w:szCs w:val="25"/>
                <w:lang w:val="en-US"/>
              </w:rPr>
              <w:t>R</w:t>
            </w:r>
            <w:r>
              <w:rPr>
                <w:color w:val="000000"/>
                <w:sz w:val="24"/>
                <w:szCs w:val="25"/>
              </w:rPr>
              <w:t>10</w:t>
            </w:r>
          </w:p>
        </w:tc>
      </w:tr>
      <w:tr>
        <w:trPr>
          <w:trHeight w:val="547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12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651" w:right="-37" w:hanging="283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 xml:space="preserve">Обмен отходами для их удаления путем операций под номерами </w:t>
            </w:r>
            <w:r>
              <w:rPr>
                <w:color w:val="000000"/>
                <w:sz w:val="24"/>
                <w:szCs w:val="25"/>
                <w:lang w:val="en-US"/>
              </w:rPr>
              <w:t>R</w:t>
            </w:r>
            <w:r>
              <w:rPr>
                <w:color w:val="000000"/>
                <w:sz w:val="24"/>
                <w:szCs w:val="25"/>
              </w:rPr>
              <w:t>1-</w:t>
            </w:r>
            <w:r>
              <w:rPr>
                <w:color w:val="000000"/>
                <w:sz w:val="24"/>
                <w:szCs w:val="25"/>
                <w:lang w:val="en-US"/>
              </w:rPr>
              <w:t>R</w:t>
            </w:r>
            <w:r>
              <w:rPr>
                <w:color w:val="000000"/>
                <w:sz w:val="24"/>
                <w:szCs w:val="25"/>
              </w:rPr>
              <w:t>10</w:t>
            </w:r>
          </w:p>
        </w:tc>
      </w:tr>
      <w:tr>
        <w:trPr>
          <w:trHeight w:val="566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R13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4"/>
              <w:ind w:left="651" w:right="-37" w:firstLine="58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5"/>
              </w:rPr>
              <w:t>Аккумулирование материала для последующего удаления с помощью любой операции, значащейся в разделе Б.1.</w:t>
            </w:r>
          </w:p>
        </w:tc>
      </w:tr>
    </w:tbl>
    <w:p>
      <w:pPr>
        <w:sectPr>
          <w:type w:val="nextPage"/>
          <w:pgSz w:w="11906" w:h="16838"/>
          <w:pgMar w:left="1321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0" w:after="329"/>
        <w:ind w:right="-37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Б.2 Операции, которые не ведут к повторному использованию опасных и/или других отходов</w:t>
      </w:r>
    </w:p>
    <w:tbl>
      <w:tblPr>
        <w:tblW w:w="9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7104"/>
        <w:gridCol w:w="1085"/>
      </w:tblGrid>
      <w:tr>
        <w:trPr>
          <w:trHeight w:val="97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Код ОЭСР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7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Операции по захоронению ("3"), разложению ("Р"), об</w:t>
              <w:softHyphen/>
              <w:t>работке ("О") и уничтожению ("У") опасных и других отход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9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Услов</w:t>
              <w:softHyphen/>
              <w:t>ный индекс</w:t>
            </w:r>
          </w:p>
        </w:tc>
      </w:tr>
      <w:tr>
        <w:trPr>
          <w:trHeight w:val="65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1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38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Захоронение в земле или сброс на землю (на свалку и т.д.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</w:t>
            </w:r>
          </w:p>
        </w:tc>
      </w:tr>
      <w:tr>
        <w:trPr>
          <w:trHeight w:val="634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2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2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Разложение загрязнителей (биохимическое разложение жидких сбросов или илистых отходов в почве и т.д.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Р</w:t>
            </w:r>
          </w:p>
        </w:tc>
      </w:tr>
      <w:tr>
        <w:trPr>
          <w:trHeight w:val="95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3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4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Впрыскивание на большую глубину (впрыскивание от</w:t>
              <w:softHyphen/>
              <w:t>ходов соответствующей консистенции в скважины, со</w:t>
              <w:softHyphen/>
              <w:t>ляные купола или естественные резервуары и т.д.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</w:t>
            </w:r>
          </w:p>
        </w:tc>
      </w:tr>
      <w:tr>
        <w:trPr>
          <w:trHeight w:val="96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4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9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Сброс в поверхностные водоемы (например, сброс жид</w:t>
              <w:softHyphen/>
              <w:t>ких или илистых отходов в котлованы, пруды или от</w:t>
              <w:softHyphen/>
              <w:t>стойные бассейны и т.д.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</w:t>
            </w:r>
          </w:p>
        </w:tc>
      </w:tr>
      <w:tr>
        <w:trPr>
          <w:trHeight w:val="126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5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4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Сброс на специально оборудованные свалки (например, сброс в отдельные отсеки с изолирующей прокладкой и поверхностным покрытием, гарантирующими их изоля</w:t>
              <w:softHyphen/>
              <w:t>цию друг от друга и окружающей среды, и т.д.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6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Сброс в водоемы, кроме морей/океан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7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31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Сброс в моря/океаны, в том числе захоронение на мор</w:t>
              <w:softHyphen/>
              <w:t>ском дн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</w:t>
            </w:r>
          </w:p>
        </w:tc>
      </w:tr>
      <w:tr>
        <w:trPr>
          <w:trHeight w:val="1594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8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2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Биологическое разложение, не оговоренное в других разделах настоящего приложения, ведущее к образова</w:t>
              <w:softHyphen/>
              <w:t>нию конечных соединений или смесей, которые затем удаляются каким-либо из способов, оговоренных в таб</w:t>
              <w:softHyphen/>
              <w:t>лице Б.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41"/>
              </w:rPr>
              <w:t>Р</w:t>
            </w:r>
          </w:p>
        </w:tc>
      </w:tr>
      <w:tr>
        <w:trPr>
          <w:trHeight w:val="1901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9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4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Физико-химическая обработка, не оговоренная в других разделах настоящего приложения, которая ведет к обра</w:t>
              <w:softHyphen/>
              <w:t>зованию конечных соединений или смесей, которые за</w:t>
              <w:softHyphen/>
              <w:t>тем удаляются каким-либо из способов, оговоренных в таблице Б.2 (выпаривание, сушка, прокаливание, ней</w:t>
              <w:softHyphen/>
              <w:t>трализация, осаждение и т.д.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41"/>
              </w:rPr>
              <w:t>Р</w:t>
            </w:r>
          </w:p>
        </w:tc>
      </w:tr>
      <w:tr>
        <w:trPr>
          <w:trHeight w:val="64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10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Сжигание на суш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8"/>
              </w:rPr>
              <w:t>У</w:t>
            </w:r>
          </w:p>
        </w:tc>
      </w:tr>
      <w:tr>
        <w:trPr>
          <w:trHeight w:val="64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11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Сжигание в мор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У</w:t>
            </w:r>
          </w:p>
        </w:tc>
      </w:tr>
      <w:tr>
        <w:trPr>
          <w:trHeight w:val="634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12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6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Захоронение (например, захоронение контейнеров в шахте и т.д.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</w:t>
            </w:r>
          </w:p>
        </w:tc>
      </w:tr>
      <w:tr>
        <w:trPr>
          <w:trHeight w:val="64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13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19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Получение однородной или неоднородной смеси до на</w:t>
              <w:softHyphen/>
              <w:t>чала любой из операций, указанных в разделе Б.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</w:t>
            </w:r>
          </w:p>
        </w:tc>
      </w:tr>
      <w:tr>
        <w:trPr>
          <w:trHeight w:val="65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14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9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Переупаковка до начала любой из операций, указанных в разделе Б.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</w:t>
            </w:r>
          </w:p>
        </w:tc>
      </w:tr>
      <w:tr>
        <w:trPr>
          <w:trHeight w:val="67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D15</w:t>
            </w:r>
          </w:p>
        </w:tc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9"/>
              <w:ind w:left="238" w:right="-37" w:hanging="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9"/>
              </w:rPr>
              <w:t>Хранение в ожидании любой из операций, указанных в разделе Б.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3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12" w:right="1277" w:gutter="0" w:header="0" w:top="11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6"/>
        <w:ind w:right="-37" w:firstLine="709"/>
        <w:jc w:val="right"/>
        <w:rPr>
          <w:color w:val="000000"/>
          <w:sz w:val="24"/>
        </w:rPr>
      </w:pPr>
      <w:r>
        <w:rPr>
          <w:color w:val="000000"/>
          <w:sz w:val="24"/>
          <w:szCs w:val="23"/>
        </w:rPr>
        <w:t>Приложение В (справочное)</w:t>
      </w:r>
    </w:p>
    <w:p>
      <w:pPr>
        <w:pStyle w:val="Normal"/>
        <w:shd w:fill="FFFFFF" w:val="clear"/>
        <w:spacing w:before="254" w:after="0"/>
        <w:ind w:right="-37" w:firstLine="709"/>
        <w:rPr>
          <w:color w:val="000000"/>
          <w:sz w:val="24"/>
        </w:rPr>
      </w:pPr>
      <w:r>
        <w:rPr>
          <w:color w:val="000000"/>
          <w:sz w:val="24"/>
          <w:szCs w:val="23"/>
        </w:rPr>
        <w:t>Библиография</w:t>
      </w:r>
    </w:p>
    <w:p>
      <w:pPr>
        <w:pStyle w:val="Normal"/>
        <w:shd w:fill="FFFFFF" w:val="clear"/>
        <w:spacing w:lineRule="exact" w:line="271" w:before="550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[1] Закон Российской Федерации "Об отходах производства и потребления" от 10 июня 1998 г.</w:t>
      </w:r>
    </w:p>
    <w:p>
      <w:pPr>
        <w:pStyle w:val="Normal"/>
        <w:shd w:fill="FFFFFF" w:val="clear"/>
        <w:spacing w:lineRule="exact" w:line="274" w:before="276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[2] Терминологический словарь по отходам. Изд. НИА-Природа МПР России, М., 2000</w:t>
      </w:r>
    </w:p>
    <w:p>
      <w:pPr>
        <w:pStyle w:val="Normal"/>
        <w:shd w:fill="FFFFFF" w:val="clear"/>
        <w:spacing w:lineRule="exact" w:line="274" w:before="271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[3] ИСО 9004-1-94 Административное управление качеством и элементы системы качества. Часть 1. Руководящие положения</w:t>
      </w:r>
    </w:p>
    <w:p>
      <w:pPr>
        <w:pStyle w:val="Normal"/>
        <w:shd w:fill="FFFFFF" w:val="clear"/>
        <w:spacing w:lineRule="exact" w:line="269" w:before="274" w:after="0"/>
        <w:ind w:right="-37" w:firstLine="709"/>
        <w:jc w:val="both"/>
        <w:rPr>
          <w:color w:val="000000"/>
          <w:sz w:val="24"/>
        </w:rPr>
      </w:pPr>
      <w:r>
        <w:rPr>
          <w:color w:val="000000"/>
          <w:sz w:val="24"/>
          <w:szCs w:val="25"/>
        </w:rPr>
        <w:t>[4] Постановление Правительства РФ N 421 от 25.06.92 "О совершенствовании в ВС РФ системы контроля за обеспечением учета, хранения, рационального использова</w:t>
        <w:softHyphen/>
        <w:t>ния драгоценных металлов, сбора и сдачи в государственный фонд их лома и отходов"</w:t>
      </w:r>
    </w:p>
    <w:p>
      <w:pPr>
        <w:pStyle w:val="Normal"/>
        <w:shd w:fill="FFFFFF" w:val="clear"/>
        <w:spacing w:lineRule="exact" w:line="278" w:before="259" w:after="0"/>
        <w:ind w:right="-37" w:firstLine="709"/>
        <w:jc w:val="both"/>
        <w:rPr>
          <w:color w:val="000000"/>
          <w:sz w:val="24"/>
          <w:szCs w:val="25"/>
        </w:rPr>
      </w:pPr>
      <w:r>
        <w:rPr>
          <w:color w:val="000000"/>
          <w:sz w:val="24"/>
          <w:szCs w:val="25"/>
        </w:rPr>
        <w:t>[5] Сборник нормативно-методических документов. Второе издание. Санкт-Петербург, 1999 г. с.73-115</w:t>
      </w:r>
    </w:p>
    <w:sectPr>
      <w:type w:val="nextPage"/>
      <w:pgSz w:w="11906" w:h="16838"/>
      <w:pgMar w:left="1313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6:01:00Z</dcterms:created>
  <dc:creator>Navigator Me User</dc:creator>
  <dc:description/>
  <cp:keywords/>
  <dc:language>en-US</dc:language>
  <cp:lastModifiedBy>USER</cp:lastModifiedBy>
  <dcterms:modified xsi:type="dcterms:W3CDTF">2005-05-12T04:00:00Z</dcterms:modified>
  <cp:revision>6</cp:revision>
  <dc:subject/>
  <dc:title/>
</cp:coreProperties>
</file>