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по проекту приказа Минприроды России «Об утверждении Административного регламента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льной службы по надзору в сфере природопользования по предоставлению государственной услуги по выдаче разрешений на ввоз в Российскую Федерацию или транзит через территорию Российской Федерации ядовитых веществ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сайт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атой начала приёма заключений по результатам независимой антикоррупционной экспертизы является дата опубликования указанного проекта на официальном сайте Минприроды России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ок проведения независимой экспертизы на коррупциогенность 7 дней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актное лицо для направления замечаний и предложений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ибарко Алексей Петрович, т. 8 (495) 719-04-37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kibarko@mnr.gov.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95D8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ibarko@mnr.g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49:00Z</dcterms:created>
  <dc:creator>bahareva</dc:creator>
  <dc:description/>
  <cp:keywords/>
  <dc:language>en-US</dc:language>
  <cp:lastModifiedBy>SD</cp:lastModifiedBy>
  <cp:lastPrinted>2012-06-08T11:10:00Z</cp:lastPrinted>
  <dcterms:modified xsi:type="dcterms:W3CDTF">2012-12-14T14:16:00Z</dcterms:modified>
  <cp:revision>4</cp:revision>
  <dc:subject/>
  <dc:title/>
</cp:coreProperties>
</file>