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к проекту </w:t>
      </w:r>
      <w:r>
        <w:rPr>
          <w:rStyle w:val="FontStyle11"/>
          <w:b/>
          <w:sz w:val="28"/>
          <w:szCs w:val="28"/>
        </w:rPr>
        <w:t>Комплексной стратегии обращения с твердыми бытовыми отходами 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ализации Комплексной стратегии обращения с твердыми бытовыми отходами в Российской Федерации (далее – Комплексная стратегия) будет осуществляться за счет средств бюджетов различных уровней и средств внебюджетных источников, в том числе на принципах государственно-частного партнерства,</w:t>
      </w:r>
      <w:r>
        <w:rPr/>
        <w:t xml:space="preserve"> </w:t>
      </w:r>
      <w:r>
        <w:rPr>
          <w:sz w:val="28"/>
          <w:szCs w:val="28"/>
        </w:rPr>
        <w:t>включая финансовые средства, поступающие от реализации принципа «расширенной ответственности производителя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Бюджетные средства направляются на содержание государственных органов исполнительной власти, уполномоченных в области охраны окружающей среды, и их государственных учреждений, на проведение природоохранных мероприятий и проектов в области охраны окружающей среды и экологической безопасности; на реализацию экологических целевых и государственных программ; на организацию обращения с твердыми бытовыми отходами (в части, касающейся полномочий органов исполнительной власти субъектов Российской Федерации и органов местного самоу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я о составе и объемах бюджетных ассигнований, направляемых на реализацию Комплексной стратегии, принимаются ежегодно при формировании федерального бюджета, бюджетов субъектов Российской Федерации, местных бюджетов на очередной финансовый год и на планов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ые объемы бюджетных ассигнований на проведение конкретных мероприятий будут определяться органами исполнительной власти субъектов Российской Федерации при реализации региональных программ и схем территориальн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бюджетными источниками финансирования Комплексной стратегии являются средства субъектов хозяйственной и иной деятельности, направляемые на предотвращение, минимизацию и ликвидацию негативного воздействия на окружающую среду, а также иные, негосударственные средств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5:00Z</dcterms:created>
  <dc:creator>Владелец</dc:creator>
  <dc:description/>
  <cp:keywords/>
  <dc:language>en-US</dc:language>
  <cp:lastModifiedBy>kushnir</cp:lastModifiedBy>
  <cp:lastPrinted>2012-12-10T13:54:00Z</cp:lastPrinted>
  <dcterms:modified xsi:type="dcterms:W3CDTF">2012-12-10T09:54:00Z</dcterms:modified>
  <cp:revision>5</cp:revision>
  <dc:subject/>
  <dc:title>ФИНАНСОВО-ЭКОНОМИЧЕСКОЕ ОБОСНОВАНИЕ</dc:title>
</cp:coreProperties>
</file>