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  <w:br/>
        <w:t xml:space="preserve">к постановлению Правительства </w:t>
        <w:br/>
        <w:t xml:space="preserve">Российской Федерации </w:t>
        <w:br/>
      </w:r>
      <w:r>
        <w:rPr>
          <w:sz w:val="16"/>
          <w:szCs w:val="16"/>
        </w:rPr>
        <w:br/>
      </w:r>
      <w:r>
        <w:rPr>
          <w:sz w:val="28"/>
          <w:szCs w:val="28"/>
        </w:rPr>
        <w:t>от 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ритерии </w:t>
        <w:br/>
      </w:r>
      <w:r>
        <w:rPr>
          <w:b/>
          <w:sz w:val="28"/>
          <w:szCs w:val="28"/>
        </w:rPr>
        <w:t xml:space="preserve">отнесения радиоактивных отходов к особым радиоактивным </w:t>
        <w:br/>
        <w:t>отходам и к удаляемым радиоактивным от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 К особым радиоактивным отходам относятся:</w:t>
      </w:r>
    </w:p>
    <w:p>
      <w:pPr>
        <w:pStyle w:val="TextBody"/>
        <w:ind w:firstLine="720"/>
        <w:rPr/>
      </w:pPr>
      <w:r>
        <w:rPr>
          <w:szCs w:val="28"/>
        </w:rPr>
        <w:t>а) радиоактивные отходы, находящиеся в объектах, созданных с использованием ядерных зарядов в мирных и оборонных целях;</w:t>
      </w:r>
    </w:p>
    <w:p>
      <w:pPr>
        <w:pStyle w:val="TextBody"/>
        <w:ind w:firstLine="720"/>
        <w:rPr/>
      </w:pPr>
      <w:r>
        <w:rPr>
          <w:szCs w:val="28"/>
        </w:rPr>
        <w:t>б) жидкие радиоактивные отходы, размещенные в поверхностных водоемах-хранилищах радиоактивных отходов общим объемом более 25000 м</w:t>
      </w:r>
      <w:r>
        <w:rPr>
          <w:szCs w:val="28"/>
          <w:vertAlign w:val="superscript"/>
        </w:rPr>
        <w:t>3</w:t>
      </w:r>
      <w:r>
        <w:rPr>
          <w:szCs w:val="28"/>
        </w:rPr>
        <w:t>, введенных в эксплуатацию до вступления в силу Федерального закона «Об обращении с радиоактивными отходами и о внесении изменений в отдельные законодательные акты Российской Федерации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) твердые и жидкие радиоактивные отходы, размещенные в пунктах хранения радиоактивных отходов, на проектную документацию консервации которых до вступления в силу Федерального закона «Об обращении с радиоактивными отходами и о внесении изменений в отдельные законодательные акты Российской Федерации» в соответствии с законодательством Российской Федерации о градостроительной деятельности получено положительное заключение государственной экспертизы;</w:t>
      </w:r>
    </w:p>
    <w:p>
      <w:pPr>
        <w:pStyle w:val="TextBody"/>
        <w:ind w:firstLine="720"/>
        <w:rPr/>
      </w:pPr>
      <w:r>
        <w:rPr>
          <w:szCs w:val="28"/>
        </w:rPr>
        <w:t>г) очень низкоактивные твердые радиоактивные отходы, образующиеся в результате добычи и переработки урановых руд, эксплуатации особо радиационно опасных и ядерно опасных производств и объектов, захораниваемые осуществляющими такую деятельность или эксплуатирующими такие производства и объекты организациями по решению Правительства Российской Федерации на используемых ими земельных участках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) радиоактивные отходы, размещенные в пунктах хранения радиоактивных отходов, введенных в эксплуатацию до вступления в силу Федерального закона «Об обращении с радиоактивными отходами и о внесении изменений в отдельные законодательные акты Российской Федерации» и находящихся на территории других объектов использования атомной энергии (в случае, если период потенциальной опасности размещенных в таком пункте хранения радиоактивных отходов истекает до окончания срока эксплуатации объекта использования атомной энергии, на территории которого расположен пункт хранения радиоактивных отходов);</w:t>
      </w:r>
    </w:p>
    <w:p>
      <w:pPr>
        <w:pStyle w:val="TextBody"/>
        <w:ind w:firstLine="720"/>
        <w:rPr/>
      </w:pPr>
      <w:r>
        <w:rPr>
          <w:szCs w:val="28"/>
        </w:rPr>
        <w:t>е) твердые и жидкие радиоактивные отходы, размещенные в пунктах хранения радиоактивных отходов, введенных в эксплуатацию до вступления в силу Федерального закона «Об обращении с радиоактивными отходами и о внесении изменений в отдельные законодательные акты Российской Федерации» при соблюдении одновременно следующих условий:</w:t>
      </w:r>
    </w:p>
    <w:p>
      <w:pPr>
        <w:pStyle w:val="TextBody"/>
        <w:ind w:firstLine="720"/>
        <w:rPr/>
      </w:pPr>
      <w:r>
        <w:rPr>
          <w:szCs w:val="28"/>
        </w:rPr>
        <w:t>расходы, связанные с удалением радиоактивных отходов (включая расходы на их извлечение, переработку, кондиционирование, перевозку к пункту захоронения и захоронение), рассчитанные в соответствии с утверждаемой Государственной корпорацией по атомной энергии «Росатом» по согласованию с заинтересованными федеральными органами исполнительной власти методикой, превышают совокупный размер возможного вреда окружающей среде в случае захоронения таких радиоактивных отходов в месте их нахождения, рассчитанный в соответствии с законодательством об охране окружающей среды, и расходы на захоронение таких радиоактивных отходов в месте их нахождения (включая расходы на перевод пункта хранения радиоактивных отходов в пункт захоронения радиоактивных отходов, его эксплуатацию и закрытие, на обеспечение безопасности в течение всего периода потенциальной опасности радиоактивных отходов);</w:t>
      </w:r>
    </w:p>
    <w:p>
      <w:pPr>
        <w:pStyle w:val="TextBody"/>
        <w:ind w:firstLine="720"/>
        <w:rPr/>
      </w:pPr>
      <w:r>
        <w:rPr>
          <w:szCs w:val="28"/>
        </w:rPr>
        <w:t>рассчитанные в соответствии с регулирующими обращение с радиоактивными отходами федеральными нормами и правилами коллективная эффективная доза облучения за весь период потенциальной опасности радиоактивных отходов и риск потенциального облучения, связанные с удалением радиоактивных отходов, превышают коллективную эффективную дозу облучения за весь период потенциальной опасности радиоактивных отходов и риск потенциального облучения, связанные с захоронением радиоактивных отходов в месте их нахождения;</w:t>
      </w:r>
    </w:p>
    <w:p>
      <w:pPr>
        <w:pStyle w:val="TextBody"/>
        <w:ind w:firstLine="720"/>
        <w:rPr/>
      </w:pPr>
      <w:r>
        <w:rPr>
          <w:szCs w:val="28"/>
        </w:rPr>
        <w:t>пункт хранения радиоактивных отходов и его санитарно-защитная зона не включены в границы населенных пунктов, особо охраняемых природных территорий, прибрежных защитных полос и водоохранных зон водных объектов, других охранных и защитных зон, установленных в соответствии с законодательством Российской Федерации;</w:t>
      </w:r>
    </w:p>
    <w:p>
      <w:pPr>
        <w:pStyle w:val="TextBody"/>
        <w:ind w:firstLine="720"/>
        <w:rPr/>
      </w:pPr>
      <w:r>
        <w:rPr>
          <w:szCs w:val="28"/>
        </w:rPr>
        <w:t>органами государственной власти субъекта Российской Федерации в соответствии с Федеральным законом «Об использовании атомной энергии» организовано и проведено обсуждение перевода пункта хранения радиоактивных отходов в пункт захоронения радиоактивных отходов с организациями, общественными организациями (объединениями) и гражданами (в том числе, проживающими в границах муниципального района, на территории которого расположен пункт хранения радиоактивных отходов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 До принятия федеральных законов, регулирующих деятельность, связанную с разработкой, изготовлением, испытанием, эксплуатацией и утилизацией ядерного оружия и ядерных энергетических установок военного назначения решением Правительства Российской Федерации к особым радиоактивным отходам могут быть отнесены радиоактивные отходы, образующиеся в результате вывода из эксплуатации ядерных установок военного назначения и находящиеся на территории таких объект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 До принятия федеральных законов, регулирующих деятельность по выводу из эксплуатации объектов использования атомной энергии, решением Правительства Российской Федерации к особым радиоактивным отходам могут быть отнесены радиоактивные отходы, образовавшиеся на объекте использования атомной энергии вследствие ядерной и (или) радиационной аварии, и находящиеся на территории таких объектов иные радиоактивные отходы.</w:t>
      </w:r>
    </w:p>
    <w:p>
      <w:pPr>
        <w:pStyle w:val="TextBody"/>
        <w:ind w:firstLine="720"/>
        <w:rPr/>
      </w:pPr>
      <w:r>
        <w:rPr>
          <w:szCs w:val="28"/>
        </w:rPr>
        <w:t>4. Радиоактивные отходы, не отнесенные к особым радиоактивным отходам в соответствии с пунктами 1 – 3 настоящих Критериев, относятся к удаляемым радиоактивным отхода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5:00Z</dcterms:created>
  <dc:creator>GEG</dc:creator>
  <dc:description/>
  <cp:keywords/>
  <dc:language>en-US</dc:language>
  <cp:lastModifiedBy>SD</cp:lastModifiedBy>
  <dcterms:modified xsi:type="dcterms:W3CDTF">2011-12-20T08:45:00Z</dcterms:modified>
  <cp:revision>2</cp:revision>
  <dc:subject/>
  <dc:title/>
</cp:coreProperties>
</file>