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  <w:br/>
        <w:t xml:space="preserve">к постановлению Правительства </w:t>
        <w:br/>
        <w:t xml:space="preserve">Российской Федерации </w:t>
        <w:br/>
      </w:r>
      <w:r>
        <w:rPr>
          <w:sz w:val="16"/>
          <w:szCs w:val="16"/>
        </w:rPr>
        <w:br/>
      </w:r>
      <w:r>
        <w:rPr>
          <w:sz w:val="28"/>
          <w:szCs w:val="28"/>
        </w:rPr>
        <w:t>от 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  <w:br/>
        <w:t xml:space="preserve">отнесения твердых, жидких и газообразных отходов </w:t>
        <w:br/>
        <w:t>к радиоактивным от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 К радиоактивным отходам относятся не подлежащие дальнейшему использованию материалы и вещества в твердом, жидком и газообразном агрегатном состоянии, а также оборудование, изделия (в том числе отработавшие источники ионизирующего излучения), содержащие радионуклиды, в том числе природные, обращение с которыми без соблюдения требований к обеспечению безопасности при обращении с радиоактивными отходами может привести к превышению установленного Федеральным законом «О радиационной безопасности населения» допустимого предела средней годовой эффективной дозы облучения населения 0,001 Зв.</w:t>
      </w:r>
    </w:p>
    <w:p>
      <w:pPr>
        <w:pStyle w:val="TextBody"/>
        <w:ind w:firstLine="720"/>
        <w:rPr/>
      </w:pPr>
      <w:r>
        <w:rPr>
          <w:szCs w:val="28"/>
        </w:rPr>
        <w:t>2. Твердые, жидкие или газообразные отходы, содержащие радионуклиды одного вида, относятся к радиоактивным отходам в случае, если удельная (для твердых и жидких отходов) или объёмная (для газообразных отходов) активность содержащихся в них радионуклидов превышает предельные значения, приведенные в приложении к настоящим Критериям.</w:t>
      </w:r>
    </w:p>
    <w:p>
      <w:pPr>
        <w:pStyle w:val="TextBody"/>
        <w:ind w:firstLine="720"/>
        <w:rPr/>
      </w:pPr>
      <w:r>
        <w:rPr>
          <w:szCs w:val="28"/>
        </w:rPr>
        <w:t>Твердые, жидкие или газообразные отходы, содержащие несколько видов радионуклидов, относятся к радиоактивным отходам в случае, если сумма отношений удельных или объемных активностей радионуклидов в отходах к их предельным значениям, приведенным в приложении к настоящим Критериям, превышает 1.</w:t>
      </w:r>
    </w:p>
    <w:p>
      <w:pPr>
        <w:pStyle w:val="TextBody"/>
        <w:ind w:firstLine="720"/>
        <w:rPr/>
      </w:pPr>
      <w:r>
        <w:rPr>
          <w:szCs w:val="28"/>
        </w:rPr>
        <w:t>3. Твердые отходы, содержащие радионуклиды, могут быть отнесены к радиоактивным отходам без определения суммы отношений удельных активностей радионуклидов в отходах к приведенным в приложении к настоящим Критериям их предельным значениям в случае, есл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а) удельная активность радионуклидов в отходах превышает:</w:t>
      </w:r>
    </w:p>
    <w:p>
      <w:pPr>
        <w:pStyle w:val="TextBody"/>
        <w:ind w:firstLine="720"/>
        <w:rPr/>
      </w:pPr>
      <w:r>
        <w:rPr>
          <w:szCs w:val="28"/>
        </w:rPr>
        <w:t>100 Бк/г для бета-излучающих радионуклидов;</w:t>
      </w:r>
    </w:p>
    <w:p>
      <w:pPr>
        <w:pStyle w:val="TextBody"/>
        <w:ind w:firstLine="720"/>
        <w:rPr/>
      </w:pPr>
      <w:r>
        <w:rPr>
          <w:szCs w:val="28"/>
        </w:rPr>
        <w:t>10 Бк/г для альфа-излучающих радионуклидов (за исключением трансурановых радионуклидов);</w:t>
      </w:r>
    </w:p>
    <w:p>
      <w:pPr>
        <w:pStyle w:val="TextBody"/>
        <w:ind w:firstLine="720"/>
        <w:rPr/>
      </w:pPr>
      <w:r>
        <w:rPr>
          <w:szCs w:val="28"/>
        </w:rPr>
        <w:t>1,0 Бк/г для трансурановых радионуклидов;</w:t>
      </w:r>
    </w:p>
    <w:p>
      <w:pPr>
        <w:pStyle w:val="TextBody"/>
        <w:ind w:firstLine="720"/>
        <w:rPr/>
      </w:pPr>
      <w:r>
        <w:rPr>
          <w:szCs w:val="28"/>
        </w:rPr>
        <w:t>б) мощность дозы гамма-излучения на расстоянии 0,1 м от поверхности отходов превышает 0,1 мкЗв/ч за вычетом фон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) радиоактивное загрязнение поверхности отходов превышает:</w:t>
      </w:r>
    </w:p>
    <w:p>
      <w:pPr>
        <w:pStyle w:val="TextBody"/>
        <w:ind w:firstLine="720"/>
        <w:rPr/>
      </w:pPr>
      <w:r>
        <w:rPr>
          <w:szCs w:val="28"/>
        </w:rPr>
        <w:t>500 част/(см</w:t>
      </w:r>
      <w:r>
        <w:rPr>
          <w:szCs w:val="28"/>
          <w:vertAlign w:val="superscript"/>
        </w:rPr>
        <w:t>2</w:t>
      </w:r>
      <w:r>
        <w:rPr>
          <w:szCs w:val="28"/>
        </w:rPr>
        <w:t>*мин) для бета-излучающих радионуклидов;</w:t>
      </w:r>
    </w:p>
    <w:p>
      <w:pPr>
        <w:pStyle w:val="TextBody"/>
        <w:ind w:firstLine="720"/>
        <w:rPr/>
      </w:pPr>
      <w:r>
        <w:rPr>
          <w:szCs w:val="28"/>
        </w:rPr>
        <w:t>50 част/(см</w:t>
      </w:r>
      <w:r>
        <w:rPr>
          <w:szCs w:val="28"/>
          <w:vertAlign w:val="superscript"/>
        </w:rPr>
        <w:t>2</w:t>
      </w:r>
      <w:r>
        <w:rPr>
          <w:szCs w:val="28"/>
        </w:rPr>
        <w:t>*мин) для альфа-излучающих радионуклидов (за исключением трансурановых радионуклидов)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 част/(см</w:t>
      </w:r>
      <w:r>
        <w:rPr>
          <w:szCs w:val="28"/>
          <w:vertAlign w:val="superscript"/>
        </w:rPr>
        <w:t>2</w:t>
      </w:r>
      <w:r>
        <w:rPr>
          <w:szCs w:val="28"/>
        </w:rPr>
        <w:t>*мин) для трансурановых радионуклидов.</w:t>
      </w:r>
    </w:p>
    <w:p>
      <w:pPr>
        <w:pStyle w:val="TextBody"/>
        <w:ind w:firstLine="720"/>
        <w:rPr/>
      </w:pPr>
      <w:r>
        <w:rPr>
          <w:szCs w:val="28"/>
        </w:rPr>
        <w:t>4. Твердые и жидкие отходы, содержащие радионуклиды, в целях обеспечения радиационной безопасности населения, работников организаций, в результате деятельности которых образуются радиоактивные отходы, и окружающей среды могут быть отнесены к радиоактивным отходам до определения суммы отношений удельных активностей радионуклидов в отходах к приведенным в приложении к настоящим Критериям их предельным значениям в случае отсутствия технологической возможности разделения отходов на радиоактивные отходы и отходы, не относящиеся к радиоактивным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. Определение удельной и объемной активности радионуклидов в отходах для целей отнесения твердых, жидких и газообразных отходов к радиоактивным отходам, а также мощности дозы гамма-излучения и радиоактивного загрязнения поверхности отходов осуществляется в соответствии с законодательством Российской Федерации об обеспечении единства измерени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4:00Z</dcterms:created>
  <dc:creator>GEG</dc:creator>
  <dc:description/>
  <cp:keywords/>
  <dc:language>en-US</dc:language>
  <cp:lastModifiedBy>SD</cp:lastModifiedBy>
  <cp:lastPrinted>2011-12-16T16:29:00Z</cp:lastPrinted>
  <dcterms:modified xsi:type="dcterms:W3CDTF">2011-12-20T08:44:00Z</dcterms:modified>
  <cp:revision>2</cp:revision>
  <dc:subject/>
  <dc:title/>
</cp:coreProperties>
</file>