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Критериям </w:t>
        <w:br/>
        <w:t xml:space="preserve">отнесения твердых, жидких и газообразных отходов </w:t>
        <w:br/>
        <w:t xml:space="preserve">к радиоактивным отходам, утвержденным постановлением </w:t>
        <w:br/>
        <w:t xml:space="preserve">Правительства Российской Федерации </w:t>
        <w:br/>
      </w:r>
      <w:r>
        <w:rPr>
          <w:sz w:val="16"/>
          <w:szCs w:val="16"/>
        </w:rPr>
        <w:br/>
      </w:r>
      <w:r>
        <w:rPr>
          <w:sz w:val="28"/>
          <w:szCs w:val="28"/>
        </w:rPr>
        <w:t>от _______________ № 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98"/>
        <w:gridCol w:w="767"/>
        <w:gridCol w:w="1602"/>
        <w:gridCol w:w="1606"/>
        <w:gridCol w:w="1965"/>
      </w:tblGrid>
      <w:tr>
        <w:trPr>
          <w:tblHeader w:val="true"/>
          <w:trHeight w:val="126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дионуклида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 полураспада радионуклида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ельные значения удельной активности (твердые отходы), Бк/г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ельные значения удельной активности (жидкие отходы), Бк/г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ые значения объемной активности (газообразные отходы), Бк/м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>
          <w:tblHeader w:val="true"/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-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E+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E+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-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3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0E+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E+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E+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-1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-18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E+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E+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-2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-2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i-3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E+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-3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,3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-3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-3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l-3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-3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0E+08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-4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-4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0000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-4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-4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-4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-4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-4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,1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-4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-48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-48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r-5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E+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E+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n-5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n-5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00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E+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E+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n-5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n-5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e-5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e-5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e-5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-5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-5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7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-5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-58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-58m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E+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E+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-6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-6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E+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E+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i-5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E+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i-6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i-6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u-6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E+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Zn-6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n-69m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a-7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e-7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E+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E+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s-7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s-7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1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s-7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s-7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-7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-8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r-7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E+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r-7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r-7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E+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r-8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E+05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r-83m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E+07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r-8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E+05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r-85m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E+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r-8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r-88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b-8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r-8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r-85m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E+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E+04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r-87m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E+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E+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r-8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9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r-9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E-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E+00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r-9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r-9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-9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-9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-9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-9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r-9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0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r-9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r-9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b-93m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E+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b-9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b-9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b-9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E+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E+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o-9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o-9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o-9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2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c-9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c-9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E+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c-97m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c-9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c-99m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E+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E+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u-9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9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u-1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u-10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u-10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E+00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h-10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d-1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d-10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g-10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g-110m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g-11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d-10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d-11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d-115m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-11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-113m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E+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E+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-114m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0E+00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-115m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50E+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E+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n-11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n-12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b-12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b-12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b-12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-123m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-125m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-12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-127m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-12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E+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E+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-129m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-131m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-13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-12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-12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0E-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-12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E-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0E+00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-12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00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E-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E+00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-13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-13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E-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0E+00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-13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-13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-13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4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Xe-131m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0E+04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e-13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E+04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e-13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E+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s-12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E+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s-13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E+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s-13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7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s-13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0E-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s-134m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0E+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E+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s-13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s-13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s-13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-13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-13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-14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E-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-14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E-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e-13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e-14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e-14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e-14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E+00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-14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-14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-14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-14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E+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m-14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m-14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-15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E+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-15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u-15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E+00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u-152m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u-15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E+00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u-15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d-15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d-15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b-16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3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y-16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E+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E+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y-16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-16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r-16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r-17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m-17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m-17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E+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b-17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-17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f-18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-18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-18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E+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E+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-18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-18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e-18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e-188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s-18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s-19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s-191m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E+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s-19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r-19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r-19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r-19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t-19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t-193m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t-19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t-197m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E+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E+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u-198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u-19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g-19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g-197m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g-2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l-2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l-2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E+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E+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l-20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l-20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b-2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b-2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E-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E-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b-21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E-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i-20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i-20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i-2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E+00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i-21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E+00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-20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E+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E+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-20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E+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-2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E-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E-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t-21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E+00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n-22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-22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E-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E-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-22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E-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E-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-22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E-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E-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-22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E-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E-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-228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E-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E-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-228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E+00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h-22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E-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h-228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E-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E-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h-22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E-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E-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h-23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E-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0E-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h-23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h-23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E-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E-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h-23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-23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E-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-23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E-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0E-04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-23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-23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E-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0E-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-23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-23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E-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E-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-23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E-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E-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-23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E-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E-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-23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000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E-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E-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-23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0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E-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E-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-23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E+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-238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0000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E-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E-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-24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p-23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0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E-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0E-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p-23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p-24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E+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E+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u-23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E+00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u-23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E-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E-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u-23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3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E+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E+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u-238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7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E-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E-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u-23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0E-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E-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u-24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0E-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E-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u-24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E-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u-24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E-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E-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u-24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E+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E+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u-24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600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E-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E-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m-24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E-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E-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m-24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E+00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m-242m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0E-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E-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m24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E-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E-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m-24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E-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m-24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0E-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E-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m-24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E-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E-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m-24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E-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E-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m-24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E-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E-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m-24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0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0E-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E-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m-248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E-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0E-04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k-24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0E-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f-24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E-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f-248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E-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E-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f-24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E-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E-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f-25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0E-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E-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f-25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8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E-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E-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f-25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E-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E-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f-25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0E-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f-25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5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E-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E-03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s-25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E-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s-25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E-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E-02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s-254m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E-01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-25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E+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E+00</w:t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-25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E+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0E-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E-0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szCs w:val="20"/>
    </w:rPr>
  </w:style>
  <w:style w:type="character" w:styleId="Style16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eastAsia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9">
    <w:name w:val="Знак примечания"/>
    <w:basedOn w:val="Style14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>
      <w:rFonts w:eastAsia="Times New Roman"/>
      <w:sz w:val="20"/>
      <w:szCs w:val="20"/>
    </w:rPr>
  </w:style>
  <w:style w:type="character" w:styleId="Style21">
    <w:name w:val="Тема примечания Знак"/>
    <w:basedOn w:val="Style2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44:00Z</dcterms:created>
  <dc:creator>GEG</dc:creator>
  <dc:description/>
  <cp:keywords/>
  <dc:language>en-US</dc:language>
  <cp:lastModifiedBy>SD</cp:lastModifiedBy>
  <dcterms:modified xsi:type="dcterms:W3CDTF">2011-12-20T08:44:00Z</dcterms:modified>
  <cp:revision>2</cp:revision>
  <dc:subject/>
  <dc:title/>
</cp:coreProperties>
</file>