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18 декабря 2002 г. N 868</w:t>
      </w:r>
    </w:p>
    <w:p>
      <w:pPr>
        <w:pStyle w:val="ConsTitle"/>
        <w:widowControl/>
        <w:ind w:right="0" w:hanging="0"/>
        <w:jc w:val="center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ОБ ОРГАНИЗАЦИИ ПРОФЕССИОНАЛЬНОЙ ПОДГОТОВКИ</w:t>
      </w:r>
    </w:p>
    <w:p>
      <w:pPr>
        <w:pStyle w:val="ConsTitle"/>
        <w:widowControl/>
        <w:ind w:right="0" w:hanging="0"/>
        <w:jc w:val="center"/>
        <w:rPr/>
      </w:pPr>
      <w:r>
        <w:rPr/>
        <w:t>НА ПРАВО РАБОТЫ С ОПАСНЫМИ ОТХОДАМИ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статьи 15 Федерального закона "Об отходах производства и потребления" (Собрание законодательства Российской Федерации, 1998, N 26, ст. 3009; 2001, N 1 (часть II), ст. 21) и выполнения лицензионных требований и условий осуществления деятельности по обращению с опасными отходами, которые установлены Положением о лицензировании деятельности по обращению с опасными отходами, утвержденным Постановлением Правительства Российской Федерации от 23 мая 2002 г. N 340 (Собрание законодательства Российской Федерации, 2002, N 23, ст. 2157),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ую Примерную программу профессиональной подготовки лиц на право работы с опасными отходами, согласованную с Министерством образования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Управлению организационно-методического обеспечения государственного экологического контроля (Яковлев):</w:t>
      </w:r>
    </w:p>
    <w:p>
      <w:pPr>
        <w:pStyle w:val="ConsNormal"/>
        <w:widowControl/>
        <w:ind w:right="0" w:firstLine="540"/>
        <w:jc w:val="both"/>
        <w:rPr/>
      </w:pPr>
      <w:r>
        <w:rPr/>
        <w:t>оказывать методическую помощь организациям, которые имеют лицензии на осуществление образовательной деятельности, выдаваемые Министерством образования Российской Федерации и государственными органами управления образованием субъектов Российской Федерации, и осуществляют профессиональную подготовку лиц на право работы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организовать ведение реестра организаций, осуществляющих профессиональную подготовку лиц на право работы с опасными отходами и обращающихся за оказанием методической помощи.</w:t>
      </w:r>
    </w:p>
    <w:p>
      <w:pPr>
        <w:pStyle w:val="ConsNormal"/>
        <w:widowControl/>
        <w:ind w:right="0" w:firstLine="540"/>
        <w:jc w:val="both"/>
        <w:rPr/>
      </w:pPr>
      <w:r>
        <w:rPr/>
        <w:t>3. Контроль за выполнением настоящего Приказа возложить на заместителя Министра природных ресурсов Российской Федерации Яковенко М.Е.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Министр</w:t>
      </w:r>
    </w:p>
    <w:p>
      <w:pPr>
        <w:pStyle w:val="ConsNormal"/>
        <w:widowControl/>
        <w:ind w:right="0" w:hanging="0"/>
        <w:jc w:val="right"/>
        <w:rPr/>
      </w:pPr>
      <w:r>
        <w:rPr/>
        <w:t>В.Г.АРТЮХОВ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а</w:t>
      </w:r>
    </w:p>
    <w:p>
      <w:pPr>
        <w:pStyle w:val="ConsNormal"/>
        <w:widowControl/>
        <w:ind w:right="0" w:hanging="0"/>
        <w:jc w:val="right"/>
        <w:rPr/>
      </w:pPr>
      <w:r>
        <w:rPr/>
        <w:t>Приказом МПР России</w:t>
      </w:r>
    </w:p>
    <w:p>
      <w:pPr>
        <w:pStyle w:val="ConsNormal"/>
        <w:widowControl/>
        <w:ind w:right="0" w:hanging="0"/>
        <w:jc w:val="right"/>
        <w:rPr/>
      </w:pPr>
      <w:r>
        <w:rPr/>
        <w:t>от 18 декабря 2002 г. N 868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rmal"/>
        <w:widowControl/>
        <w:ind w:right="0" w:hanging="0"/>
        <w:jc w:val="right"/>
        <w:rPr/>
      </w:pPr>
      <w:r>
        <w:rPr/>
        <w:t>Согласована</w:t>
      </w:r>
    </w:p>
    <w:p>
      <w:pPr>
        <w:pStyle w:val="ConsNormal"/>
        <w:widowControl/>
        <w:ind w:right="0" w:hanging="0"/>
        <w:jc w:val="right"/>
        <w:rPr/>
      </w:pPr>
      <w:r>
        <w:rPr/>
        <w:t>Заместитель</w:t>
      </w:r>
    </w:p>
    <w:p>
      <w:pPr>
        <w:pStyle w:val="ConsNormal"/>
        <w:widowControl/>
        <w:ind w:right="0" w:hanging="0"/>
        <w:jc w:val="right"/>
        <w:rPr/>
      </w:pPr>
      <w:r>
        <w:rPr/>
        <w:t>Министра образования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Ю.В.ШЛЕНОВ</w:t>
      </w:r>
    </w:p>
    <w:p>
      <w:pPr>
        <w:pStyle w:val="ConsNormal"/>
        <w:widowControl/>
        <w:ind w:right="0" w:hanging="0"/>
        <w:jc w:val="right"/>
        <w:rPr/>
      </w:pPr>
      <w:r>
        <w:rPr/>
        <w:t>10 декабря 2002 года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Title"/>
        <w:widowControl/>
        <w:ind w:right="0" w:hanging="0"/>
        <w:jc w:val="center"/>
        <w:rPr/>
      </w:pPr>
      <w:r>
        <w:rPr/>
        <w:t>ПРИМЕРНАЯ ПРОГРАММА</w:t>
      </w:r>
    </w:p>
    <w:p>
      <w:pPr>
        <w:pStyle w:val="ConsTitle"/>
        <w:widowControl/>
        <w:ind w:right="0" w:hanging="0"/>
        <w:jc w:val="center"/>
        <w:rPr/>
      </w:pPr>
      <w:r>
        <w:rPr/>
        <w:t>ПРОФЕССИОНАЛЬНОЙ ПОДГОТОВКИ ЛИЦ НА ПРАВО</w:t>
      </w:r>
    </w:p>
    <w:p>
      <w:pPr>
        <w:pStyle w:val="ConsTitle"/>
        <w:widowControl/>
        <w:ind w:right="0" w:hanging="0"/>
        <w:jc w:val="center"/>
        <w:rPr/>
      </w:pPr>
      <w:r>
        <w:rPr/>
        <w:t>РАБОТЫ С ОПАСНЫМИ ОТХОДАМИ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5400"/>
        <w:gridCol w:w="148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 </w:t>
              <w:br/>
              <w:t>б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  </w:t>
              <w:br/>
              <w:t>раздел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м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часов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сновы законодательства в области обра-</w:t>
              <w:br/>
              <w:t>щения с отходами 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ое законодательство в области </w:t>
              <w:br/>
              <w:t xml:space="preserve">обращения с отходам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конодательство субъектов Российской  </w:t>
              <w:br/>
              <w:t>Федерации в области обращения с отхода-</w:t>
              <w:br/>
              <w:t xml:space="preserve">ми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ые обязательства России в   </w:t>
              <w:br/>
              <w:t xml:space="preserve">области регулирования деятельности по  </w:t>
              <w:br/>
              <w:t xml:space="preserve">обращению с отходам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.4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ные требования, предъявляемые к   </w:t>
              <w:br/>
              <w:t xml:space="preserve">индивидуальным предпринимателям и юри- </w:t>
              <w:br/>
              <w:t>дическим лицам, осуществляющим деятель-</w:t>
              <w:br/>
              <w:t xml:space="preserve">ность в области обращения с отхода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щение с опасными отходам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асные свойства отходов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асность отходов для окружающей при-  </w:t>
              <w:br/>
              <w:t xml:space="preserve">родной среды (экотоксичность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несение опасных отходов к классам    </w:t>
              <w:br/>
              <w:t>опасности для окружающей природной сре-</w:t>
              <w:br/>
              <w:t xml:space="preserve">ды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4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спортизация опасных отход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5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упреждение и ликвидация чрезвычай- </w:t>
              <w:br/>
              <w:t xml:space="preserve">ных ситуаций при обращении с опасными  </w:t>
              <w:br/>
              <w:t xml:space="preserve">отходами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ормирование воздействия отходов на ок-</w:t>
              <w:br/>
              <w:t xml:space="preserve">ружающую среду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рмативы предельно допустимых вредных </w:t>
              <w:br/>
              <w:t xml:space="preserve">воздействий на окружающую природную    </w:t>
              <w:br/>
              <w:t xml:space="preserve">среду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рмирование образования 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митирование размещения 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нформационное обеспечение деятельности</w:t>
              <w:br/>
              <w:t xml:space="preserve">по обращению с отходам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ударственный кадастр отход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1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ый классификационный каталог  </w:t>
              <w:br/>
              <w:t xml:space="preserve">отход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1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ударственный реестр объектов разме- </w:t>
              <w:br/>
              <w:t xml:space="preserve">щения отходов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1.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анк данных об отходах и технологиях их</w:t>
              <w:br/>
              <w:t xml:space="preserve">использования и обезврежива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деральное государственное статисти-  </w:t>
              <w:br/>
              <w:t>ческое наблюдение в области обращения с</w:t>
              <w:br/>
              <w:t xml:space="preserve">отходами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в области обращения с отходам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4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информации индивидуаль- </w:t>
              <w:br/>
              <w:t xml:space="preserve">ными предпринимателями и юридическими  </w:t>
              <w:br/>
              <w:t xml:space="preserve">лицами, осуществляющими деятельность в </w:t>
              <w:br/>
              <w:t xml:space="preserve">области обращения с отходам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.5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формационное обеспечение населения о </w:t>
              <w:br/>
              <w:t xml:space="preserve">состоянии обращения с опасными отхода- </w:t>
              <w:br/>
              <w:t>ми. Экологическое воспитание населения.</w:t>
              <w:br/>
              <w:t xml:space="preserve">Работа со средствами массовой информа- </w:t>
              <w:br/>
              <w:t xml:space="preserve">ции. Профессиональная подготовка руко- </w:t>
              <w:br/>
              <w:t>водителей и специалистов на право рабо-</w:t>
              <w:br/>
              <w:t xml:space="preserve">ты с опасными отходам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бораторно-аналитическое обеспечение  </w:t>
              <w:br/>
              <w:t xml:space="preserve">деятельности в области обращения с от- </w:t>
              <w:br/>
              <w:t xml:space="preserve">ходами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ониторинг состояния окружающей природ-</w:t>
              <w:br/>
              <w:t xml:space="preserve">ной среды на территориях объектов по   </w:t>
              <w:br/>
              <w:t xml:space="preserve">размещению от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ды и средства контроля воздействия </w:t>
              <w:br/>
              <w:t xml:space="preserve">отходов на окружающую природную сред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ребования к лабораториям, осуществляю-</w:t>
              <w:br/>
              <w:t xml:space="preserve">щим аналитические исследование отходов </w:t>
              <w:br/>
              <w:t xml:space="preserve">и биотестирование их водных вытяже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ономические механизмы регулирования  </w:t>
              <w:br/>
              <w:t xml:space="preserve">деятельности по обращению с отхода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та за размещение отход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ологический налог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трахование в области обращения с отхо-</w:t>
              <w:br/>
              <w:t xml:space="preserve">дами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.4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кологический ущерб при обращении с от-</w:t>
              <w:br/>
              <w:t xml:space="preserve">ходами и исковая деятельность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.5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кологический аудит в области обращения</w:t>
              <w:br/>
              <w:t xml:space="preserve">с отходам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цензирование деятельности по обраще- </w:t>
              <w:br/>
              <w:t xml:space="preserve">нию с опасными отходам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цензионные требования и услов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.2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держание и оформление обоснования де-</w:t>
              <w:br/>
              <w:t xml:space="preserve">ятельности по обращению с опасными от- </w:t>
              <w:br/>
              <w:t xml:space="preserve">ходами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.3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цедура лицензирования деятельности  </w:t>
              <w:br/>
              <w:t xml:space="preserve">по обращению с опасными отходам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нтроль за деятельностью в области об-</w:t>
              <w:br/>
              <w:t xml:space="preserve">ращения с отходам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.1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ава и обязанности индивидуальных     </w:t>
              <w:br/>
              <w:t xml:space="preserve">предпринимателей и юридических лиц при </w:t>
              <w:br/>
              <w:t>осуществлении государственн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рганизация управления потоками отходов</w:t>
              <w:br/>
              <w:t xml:space="preserve">на уровне субъекта Российской Федера-  </w:t>
              <w:br/>
              <w:t xml:space="preserve">ции, муниципального образования, про-  </w:t>
              <w:br/>
              <w:t xml:space="preserve">мышленного предприят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обращения с твердыми быто- </w:t>
              <w:br/>
              <w:t xml:space="preserve">выми отходам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системы экологически безо- </w:t>
              <w:br/>
              <w:t xml:space="preserve">пасного обращения с твердыми бытовыми  </w:t>
              <w:br/>
              <w:t xml:space="preserve">отходами на территориях городских и    </w:t>
              <w:br/>
              <w:t xml:space="preserve">других поселен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селективного сбора твердых </w:t>
              <w:br/>
              <w:t xml:space="preserve">бытовых отход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опасных отход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ебования к транспортированию опасных </w:t>
              <w:br/>
              <w:t xml:space="preserve">отход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2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граничное перемещение опасных и   </w:t>
              <w:br/>
              <w:t xml:space="preserve">других отходов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ользование и обезвреживание отх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1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ологии переработки наиболее распро-</w:t>
              <w:br/>
              <w:t xml:space="preserve">страненных от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2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ользование и обезвреживание отходов </w:t>
              <w:br/>
              <w:t xml:space="preserve">гальванических и металлургических про- </w:t>
              <w:br/>
              <w:t xml:space="preserve">изводств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3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ользование и обезвреживание нефте-  </w:t>
              <w:br/>
              <w:t xml:space="preserve">шламов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4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пользование и обезвреживание золошла-</w:t>
              <w:br/>
              <w:t xml:space="preserve">ковых отходов электроэнергетик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5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ользование и обезвреживание ртуть-  </w:t>
              <w:br/>
              <w:t xml:space="preserve">содержащих от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6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отработанных автомобильных </w:t>
              <w:br/>
              <w:t xml:space="preserve">аккумуляторов и изношенных ш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7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стояние проблемы использования и     </w:t>
              <w:br/>
              <w:t xml:space="preserve">обезвреживания отходов, содержащих по- </w:t>
              <w:br/>
              <w:t xml:space="preserve">лихлорированные дифенил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8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лучшие имеющиеся технологии исполь- </w:t>
              <w:br/>
              <w:t xml:space="preserve">зования и обезвреживания 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ектирование и эксплуатация полигонов</w:t>
              <w:br/>
              <w:t xml:space="preserve">по захоронению отход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1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ектирование и строительство полиго- </w:t>
              <w:br/>
              <w:t xml:space="preserve">н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кологическая экспертиза проектов стро-</w:t>
              <w:br/>
              <w:t xml:space="preserve">ительства полигон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3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сплуатация полигонов, их закрытие и  </w:t>
              <w:br/>
              <w:t xml:space="preserve">рекультивация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актические мероприят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мостоятельная подготовк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2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ind w:right="0" w:hanging="0"/>
        <w:rPr/>
      </w:pPr>
      <w:r>
        <w:rPr/>
        <w:t> 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8:30:00Z</dcterms:created>
  <dc:creator>Zaharova Julya</dc:creator>
  <dc:description/>
  <cp:keywords/>
  <dc:language>en-US</dc:language>
  <cp:lastModifiedBy>Zaharova Julya</cp:lastModifiedBy>
  <dcterms:modified xsi:type="dcterms:W3CDTF">2005-10-20T08:30:00Z</dcterms:modified>
  <cp:revision>2</cp:revision>
  <dc:subject/>
  <dc:title/>
</cp:coreProperties>
</file>