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FF0000"/>
          <w:sz w:val="32"/>
        </w:rPr>
      </w:pPr>
      <w:r>
        <w:rPr>
          <w:color w:val="FF0000"/>
          <w:sz w:val="32"/>
        </w:rPr>
        <w:t xml:space="preserve">Приказ МПР РФ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 2 декабря 2002 г. N 785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"Об утверждении паспорта опасного отхода"</w:t>
      </w:r>
    </w:p>
    <w:p>
      <w:pPr>
        <w:pStyle w:val="Normal"/>
        <w:rPr/>
      </w:pPr>
      <w:r>
        <w:rPr>
          <w:b/>
          <w:sz w:val="28"/>
        </w:rPr>
        <w:br/>
      </w:r>
      <w:r>
        <w:rPr>
          <w:sz w:val="28"/>
        </w:rPr>
        <w:t>В целях реализации Федерального закона "Об отходах производства и потребления" (Собрание законодательства Российской Федерации, 1998, N 26, ст.3009; 2001, N 1 (часть II), ст.21) и во исполнение постановления Правительства Российской Федерации от 26 октября 2000 г. N 818 "О порядке ведения государственного кадастра отходов и проведения паспортизации опасных отходов" (Собрание законодательства Российской Федерации, 2000, N 45, ст.4476) приказываю:</w:t>
        <w:br/>
        <w:t>утвердить форму паспорта опасного отхода (приложение 1) и инструкцию по ее заполнению (приложение 2).</w:t>
        <w:br/>
        <w:br/>
        <w:t>Министр В.Г.Артюхов</w:t>
        <w:br/>
        <w:br/>
        <w:t>Зарегистрировано в Минюсте РФ 16 января 2003 г. Регистрационный N 4128</w:t>
        <w:br/>
        <w:br/>
      </w:r>
      <w:r>
        <w:rPr>
          <w:b/>
          <w:sz w:val="28"/>
          <w:u w:val="single"/>
        </w:rPr>
        <w:t>Приложение 1</w:t>
        <w:br/>
      </w:r>
      <w:r>
        <w:rPr>
          <w:sz w:val="28"/>
        </w:rPr>
        <w:t>к приказу МПР РФ от 2 декабря 2002 г. N 785</w:t>
        <w:br/>
        <w:br/>
        <w:t>Форма</w:t>
        <w:br/>
        <w:br/>
        <w:t xml:space="preserve">Утверждаю </w:t>
        <w:tab/>
        <w:tab/>
        <w:tab/>
        <w:tab/>
        <w:tab/>
        <w:tab/>
        <w:t>Согласовано</w:t>
        <w:br/>
        <w:t xml:space="preserve">Руководитель организации </w:t>
        <w:tab/>
        <w:tab/>
        <w:tab/>
        <w:tab/>
        <w:t>Руководитель территориального</w:t>
        <w:br/>
        <w:t xml:space="preserve">(индивидуальный предприниматель) </w:t>
        <w:tab/>
        <w:tab/>
        <w:t>органа МПР России</w:t>
        <w:br/>
        <w:br/>
        <w:t>__________________</w:t>
        <w:tab/>
        <w:tab/>
        <w:tab/>
        <w:tab/>
        <w:tab/>
        <w:t xml:space="preserve"> __________________</w:t>
        <w:br/>
        <w:t xml:space="preserve">(подпись) </w:t>
        <w:tab/>
        <w:tab/>
        <w:tab/>
        <w:tab/>
        <w:tab/>
        <w:tab/>
        <w:tab/>
        <w:t>(подпись)</w:t>
        <w:br/>
        <w:t xml:space="preserve">"___"_________ 20__ г. </w:t>
        <w:tab/>
        <w:tab/>
        <w:tab/>
        <w:tab/>
        <w:t>"___"_________ 20__ г.</w:t>
        <w:br/>
        <w:br/>
        <w:t>М.П.</w:t>
        <w:tab/>
        <w:tab/>
        <w:tab/>
        <w:tab/>
        <w:tab/>
        <w:tab/>
        <w:tab/>
        <w:tab/>
        <w:t xml:space="preserve"> М.П.</w:t>
        <w:br/>
        <w:br/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</w:r>
      <w:r>
        <w:rPr>
          <w:b/>
          <w:sz w:val="32"/>
        </w:rPr>
        <w:t xml:space="preserve"> Паспорт опасного отхода</w:t>
      </w:r>
      <w:r>
        <w:rPr>
          <w:b/>
          <w:sz w:val="28"/>
        </w:rPr>
        <w:br/>
      </w:r>
      <w:r>
        <w:rPr>
          <w:sz w:val="28"/>
        </w:rPr>
        <w:br/>
        <w:t>Составлен на отход ______________________________________________________</w:t>
        <w:br/>
        <w:t>(код и наименование по федеральному классификационному каталогу отходов)</w:t>
        <w:br/>
        <w:t>_________________________________________________________________________</w:t>
        <w:br/>
        <w:t>(агрегатное состояние и физическая форма отхода: твердый, жидкий,</w:t>
        <w:br/>
        <w:t>пастообразный, шлам, гель, эмульсия, суспензия, сыпучий, гранулят,</w:t>
        <w:br/>
        <w:t>порошкообразный, пылеобразный, волокно, готовое изделие, потерявшее</w:t>
        <w:br/>
        <w:t>свои потребительские свойства, иное)</w:t>
        <w:br/>
        <w:t>состоящий из ____________________________________________________________</w:t>
        <w:br/>
        <w:t>(компонентный состав отхода в процентах)</w:t>
        <w:br/>
        <w:t>образованный в результате _______________________________________________</w:t>
        <w:br/>
        <w:t>(наименование технологического процесса, в результате которого</w:t>
        <w:br/>
        <w:t>_________________________________________________________________________</w:t>
        <w:br/>
        <w:t>образовался отход, или процесса, в результате которого товар (продукция)</w:t>
        <w:br/>
        <w:t>_________________________________________________________________________</w:t>
        <w:br/>
        <w:t>утратил свои потребительские свойства, с указанием наименования</w:t>
        <w:br/>
        <w:t>исходного товара)</w:t>
        <w:br/>
        <w:br/>
        <w:t>имеющий класс опасности для окружающей природной среды __________________</w:t>
        <w:br/>
        <w:t>обладающий опасными свойствами __________________________________________</w:t>
        <w:br/>
        <w:t>(токсичность, пожароопасность, взрывоопасность, высокая</w:t>
        <w:br/>
        <w:t>_________________________________________________________________________</w:t>
        <w:br/>
        <w:t>реакционная способность, содержание возбудителей инфекционных болезней)</w:t>
        <w:br/>
        <w:t>Дополнительные сведения _________________________________________________</w:t>
        <w:br/>
        <w:t>_________________________________________________________________________</w:t>
        <w:br/>
        <w:t>ФИО индивидуального предпринимателя или полное наименование юридического</w:t>
        <w:br/>
        <w:t>лица ____________________________________________________________________</w:t>
        <w:br/>
        <w:t>Сокращенное наименование юридического лица ______________________________</w:t>
        <w:br/>
        <w:br/>
        <w:t>ИНН _____________________________ ОКАТО ___________________________</w:t>
        <w:br/>
        <w:t>ОКПО ____________________________ ОКОНХ ___________________________</w:t>
        <w:br/>
        <w:t>ОКВЭД ___________________________</w:t>
        <w:br/>
        <w:br/>
        <w:t>Адрес юридический _______________________________________________________</w:t>
        <w:br/>
        <w:t>Адрес почтовый __________________________________________________________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b/>
          <w:sz w:val="28"/>
          <w:u w:val="single"/>
        </w:rPr>
        <w:t>Приложение 2</w:t>
      </w:r>
      <w:r>
        <w:rPr>
          <w:b/>
          <w:sz w:val="28"/>
        </w:rPr>
        <w:br/>
      </w:r>
      <w:r>
        <w:rPr>
          <w:sz w:val="28"/>
        </w:rPr>
        <w:t>к приказу МПР РФ от 2 декабря 2002 г. N 785</w:t>
        <w:br/>
        <w:br/>
        <w:t xml:space="preserve">            </w:t>
      </w:r>
      <w:r>
        <w:rPr>
          <w:b/>
          <w:sz w:val="28"/>
        </w:rPr>
        <w:t>Инструкция по заполнению формы паспорта опасного отхода</w:t>
      </w:r>
      <w:r>
        <w:rPr>
          <w:sz w:val="28"/>
        </w:rPr>
        <w:br/>
        <w:br/>
        <w:tab/>
        <w:t>1. Паспорт опасного отхода составляется и утверждается индивидуальными предпринимателями и юридическими лицами, в процессе деятельности которых образуются опасные отходы, по согласованию с территориальным органом МПР России по соответствующему субъекту Российской Федерации.</w:t>
        <w:br/>
        <w:tab/>
        <w:t>2. Паспорт опасного отхода составляется:</w:t>
        <w:br/>
        <w:t>на отходы, обладающие опасными свойствами (токсичность, пожароопасность, взрывоопасность, высокая реакционная способность, содержание возбудителей инфекционных болезней);</w:t>
        <w:br/>
        <w:t>на отходы I-IV класса опасности для окружающей природной среды.</w:t>
        <w:br/>
        <w:tab/>
        <w:t>3. Форма паспорта опасного отхода заполняется отдельно на каждый вид отходов.</w:t>
        <w:br/>
        <w:tab/>
        <w:t>4. Код и наименование отхода указываются по федеральному классификационному каталогу отходов.</w:t>
        <w:br/>
        <w:tab/>
        <w:t>5. Компонентный состав отхода указывается на основании протокола результатов анализов, выполненных лабораторией, аккредитованной на проведение количественных химических анализов. Для отходов, представленных товарами (продукцией), утратившими свои потребительские свойства, указываются сведения о компонентом составе исходного товара (продукции) согласно техническим условиям и др.</w:t>
        <w:br/>
        <w:tab/>
        <w:t>6. Указывается наименование технологического процесса, в результате которого образовался отход, или процесса, в результате которого товар (продукция) утратил свои потребительские свойства, с указанием наименования исходного товара (продукции).</w:t>
        <w:br/>
        <w:tab/>
        <w:t>7. Свидетельство о классе опасности отхода для окружающей природной среды, выдаваемое территориальным органом МПР России собственнику отхода, является источником сведений об опасности отхода для окружающей природной среды.</w:t>
        <w:br/>
        <w:tab/>
        <w:t>8. Опасные свойства отхода устанавливаются в соответствии с требованиями приложения III к Базельской конвенции о контроле за трансграничной перевозкой опасных отходов и их удалением, ратифицированной Федеральным законом от 24 ноября 1994 года N 49-ФЗ "О ратификации Базельской конвенции о контроле за трансграничной перевозкой опасных отходов и их удалением" (Собрание законодательства Российской Федерации, 1994, N 31, ст.3200), и/или требованиями соответствующих ГОСТов.</w:t>
        <w:br/>
        <w:br/>
        <w:tab/>
        <w:t>8.1. Токсичность определяется как способность вызвать серьезные, затяжные или хронические заболевания людей, включая раковые заболевания, при попадании внутрь организма через органы дыхания, пищеварения или через кожу.</w:t>
      </w:r>
    </w:p>
    <w:p>
      <w:pPr>
        <w:pStyle w:val="Normal"/>
        <w:rPr>
          <w:sz w:val="28"/>
        </w:rPr>
      </w:pPr>
      <w:r>
        <w:rPr>
          <w:sz w:val="28"/>
        </w:rPr>
        <w:br/>
        <w:tab/>
        <w:t>8.2. Пожароопасность определяется по соответствующим ГОСТам, устанавливающим требования по пожарной безопасности и/или наличием хотя бы одного из следующих свойств:</w:t>
        <w:br/>
        <w:t>способностью жидких отходов выделять огнеопасные пары при температуре не выше 60°С в закрытом сосуде или не выше 65.5°С в открытом сосуде;</w:t>
        <w:br/>
        <w:t>способностью твердых отходов, кроме классифицированных как взрывоопасные, легко загораться либо вызывать или усиливать пожар при трении;</w:t>
        <w:br/>
        <w:t>способностью отходов самопроизвольно нагреваться при нормальных условиях или нагреваться при соприкосновении с воздухом, а затем самовозгораться;</w:t>
        <w:br/>
        <w:t>способностью отходов самовозгораться при взаимодействии с водой или выделять легковоспламеняющиеся газы в опасных количествах.</w:t>
        <w:br/>
        <w:tab/>
        <w:t>8.3. Взрывоопасность определяется как способность твердых или жидких отходов (либо смеси отходов) к химической реакции с выделением газов таких температуры и давления и с такой скоростью, что вызывает повреждение окружающих предметов, либо по соответствующим ГОСТам, устанавливающим требования о взрывоопасности.</w:t>
        <w:br/>
        <w:tab/>
        <w:t>8.4. Высокая реакционная способность определяется как содержание органических веществ (органических пероксидов), которые имеют двухвалентную структуру - 0 - 0 - и могут рассматриваться в качестве производных перекиси водорода, в котором один или оба атома водорода замещены органическими радикалами.</w:t>
        <w:br/>
        <w:t>8.5. Содержание возбудителей инфекционных болезней определяется как наличие живых микроорганизмов или их токсинов, способных вызвать заболевания у людей или животных.</w:t>
        <w:br/>
        <w:t>9. В позиции "Дополнительные сведения" указываются необходимые меры по предупреждению и ликвидации последствий чрезвычайных ситуаций, связанных с данным опасным отходом.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ПХД"/>
    <w:basedOn w:val="Heading1"/>
    <w:qFormat/>
    <w:pPr>
      <w:keepLines/>
      <w:numPr>
        <w:ilvl w:val="0"/>
        <w:numId w:val="0"/>
      </w:numPr>
      <w:pBdr>
        <w:top w:val="single" w:sz="6" w:space="6" w:color="808080"/>
        <w:bottom w:val="single" w:sz="6" w:space="6" w:color="808080"/>
      </w:pBdr>
      <w:shd w:fill="BFBFBF" w:val="clear"/>
      <w:spacing w:lineRule="atLeast" w:line="240" w:before="960" w:after="240"/>
      <w:jc w:val="center"/>
      <w:outlineLvl w:val="9"/>
    </w:pPr>
    <w:rPr>
      <w:rFonts w:cs="Times New Roman"/>
      <w:b w:val="false"/>
      <w:bCs w:val="false"/>
      <w:caps/>
      <w:spacing w:val="20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7:51:00Z</dcterms:created>
  <dc:creator>Влад</dc:creator>
  <dc:description/>
  <dc:language>en-US</dc:language>
  <cp:lastModifiedBy>-</cp:lastModifiedBy>
  <dcterms:modified xsi:type="dcterms:W3CDTF">2005-01-11T16:38:00Z</dcterms:modified>
  <cp:revision>16</cp:revision>
  <dc:subject>ПНООЛР</dc:subject>
  <dc:title/>
</cp:coreProperties>
</file>