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постановления 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орядке паспортизации отходов»</w:t>
      </w:r>
    </w:p>
    <w:p>
      <w:pPr>
        <w:pStyle w:val="Normal"/>
        <w:widowControl w:val="false"/>
        <w:autoSpaceDE w:val="false"/>
        <w:spacing w:lineRule="auto" w:line="336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равительства Российской Федерации </w:t>
      </w:r>
      <w:r>
        <w:rPr>
          <w:bCs/>
          <w:sz w:val="28"/>
          <w:szCs w:val="28"/>
        </w:rPr>
        <w:t>«О Порядке паспортизации отходов»</w:t>
      </w:r>
      <w:r>
        <w:rPr>
          <w:sz w:val="28"/>
          <w:szCs w:val="28"/>
        </w:rPr>
        <w:t xml:space="preserve"> (далее - проект постановления Правительства Российской Федерации) подготовлен Министерством природных ресурсов и экологии Российской Федерации во исполнение пункта 2 поручения Правительства Российской Федерации от 19 января 2009 г. № ИС-П12-190 в целях реализации положений пункта 13 статьи 33 Федерального закона от 30 декабря 2008 г. № 309-ФЗ «О внесении изменений в статью 16 Федерального закона «Об охране окружающей среды» и отдельные законодательные акты Российской Федерации», которым внесены изменения в статью 14 Федерального закона от 24 июня 1998 г. № 89-ФЗ «Об отходах производства и потребления» в части исключения паспортизации опасных отходов и введения паспортизации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паспортизация опасных отходов проводилась Федеральной службой по экологическому, технологическому и атомному надзору в соответствии с постановлением </w:t>
      </w:r>
      <w:r>
        <w:rPr>
          <w:rFonts w:eastAsia="Calibri"/>
          <w:sz w:val="28"/>
          <w:szCs w:val="28"/>
        </w:rPr>
        <w:t xml:space="preserve">Правительства Российской Федерации от 26 октября 2000 г. № 818 «О порядке ведения государственного кадастра отходов и проведения паспортизации опасных отходов» и приказом МПР России от 2 декабря 2002 г. № 785 «Об утверждении паспорта опасного </w:t>
      </w:r>
      <w:r>
        <w:rPr>
          <w:sz w:val="28"/>
          <w:szCs w:val="28"/>
        </w:rPr>
        <w:t>отхода» (зарегистрирован в Минюсте России 16 января 2003 г. № 4128)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23 июня 2010 г. № 780 «Вопросы Федеральной службы по экологическому, технологическому и атомного надзору» функции в области обращения с отходами, включая паспортизацию отходов, переданы из Федеральной службы по экологическому, технологическому и атомному надзору в Федеральную службу по надзору в сфере природопользования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ом постановления Правительства Российской Федерации предлагается утвердить Порядок паспортизации отходов. Им также устанавливаются типовые формы паспортов отходов.</w:t>
      </w:r>
    </w:p>
    <w:p>
      <w:pPr>
        <w:pStyle w:val="Normal"/>
        <w:widowControl w:val="false"/>
        <w:autoSpaceDE w:val="false"/>
        <w:spacing w:lineRule="auto" w:line="336"/>
        <w:jc w:val="both"/>
        <w:rPr/>
      </w:pPr>
      <w:r>
        <w:rPr>
          <w:sz w:val="28"/>
          <w:szCs w:val="28"/>
        </w:rPr>
        <w:tab/>
        <w:t>Порядок паспортизации отходов устанавливает процедуры подготовки, оформления, утверждения и согласования паспортов отходов, а также требования к составу и содержанию данных, включаемых в паспорта отходов.</w:t>
      </w:r>
    </w:p>
    <w:p>
      <w:pPr>
        <w:pStyle w:val="Normal"/>
        <w:widowControl w:val="false"/>
        <w:autoSpaceDE w:val="false"/>
        <w:spacing w:lineRule="auto" w:line="336"/>
        <w:jc w:val="both"/>
        <w:rPr/>
      </w:pPr>
      <w:r>
        <w:rPr>
          <w:sz w:val="28"/>
          <w:szCs w:val="28"/>
        </w:rPr>
        <w:tab/>
        <w:t>Последовательность административных действий по паспортизации отходов и сроки их проведения будут конкретизированы административным регламентом Федеральной службы по надзору в сфере природопользования по осуществлению данной государственной функции.</w:t>
      </w:r>
    </w:p>
    <w:p>
      <w:pPr>
        <w:pStyle w:val="Normal"/>
        <w:widowControl w:val="false"/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ом постановления Правительства Российской Федерации предлагается признать утратившим силу постановление </w:t>
      </w:r>
      <w:r>
        <w:rPr>
          <w:rFonts w:eastAsia="Calibri"/>
          <w:sz w:val="28"/>
          <w:szCs w:val="28"/>
        </w:rPr>
        <w:t>Правительства Российской Федерации от 26 октября 2000 г. № 818 «О порядке ведения государственного кадастра отходов и проведения паспортизации опасных отходов»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Правительства Российской Федерации вносятся изменения в другие нормативные правовые акты Правительства Российской Федерации, касающиеся проведения паспортизации отходов и использования паспортов отходов: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 Правительства Российской Федерации от 29 мая 2008 г. № 404 «О Министерстве природных ресурсов и экологии Российской Федерации»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остановления Правительства Российской Федерации не потребует признания утратившими силу других нормативных правовых актов Правительства Российской Федерации или внесения в них изменений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я проекта постановления Правительства Российской Федерации не приведет к увеличению расходов федерального бюджета.</w:t>
      </w:r>
    </w:p>
    <w:sectPr>
      <w:headerReference w:type="default" r:id="rId2"/>
      <w:headerReference w:type="first" r:id="rId3"/>
      <w:type w:val="nextPage"/>
      <w:pgSz w:w="12240" w:h="15840"/>
      <w:pgMar w:left="1418" w:right="616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7:31:00Z</dcterms:created>
  <dc:creator>Nefedev</dc:creator>
  <dc:description/>
  <cp:keywords/>
  <dc:language>en-US</dc:language>
  <cp:lastModifiedBy>User</cp:lastModifiedBy>
  <cp:lastPrinted>2010-07-15T13:49:00Z</cp:lastPrinted>
  <dcterms:modified xsi:type="dcterms:W3CDTF">2011-03-15T17:31:00Z</dcterms:modified>
  <cp:revision>2</cp:revision>
  <dc:subject/>
  <dc:title>ПОЯСНИТЕЛЬНАЯ ЗАПИСКА</dc:title>
</cp:coreProperties>
</file>