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40"/>
        <w:ind w:right="-6" w:hanging="0"/>
        <w:jc w:val="center"/>
        <w:rPr>
          <w:b/>
          <w:b/>
          <w:strike/>
          <w:sz w:val="24"/>
          <w:lang w:val="en-US"/>
        </w:rPr>
      </w:pPr>
      <w:r>
        <w:rPr>
          <w:b/>
          <w:strike/>
          <w:sz w:val="24"/>
          <w:lang w:val="en-US"/>
        </w:rPr>
      </w:r>
    </w:p>
    <w:p>
      <w:pPr>
        <w:pStyle w:val="Normal"/>
        <w:spacing w:lineRule="exact" w:line="240"/>
        <w:ind w:right="-6" w:hanging="0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spacing w:lineRule="exact" w:line="240"/>
        <w:ind w:right="-6" w:hanging="0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spacing w:lineRule="exact" w:line="240"/>
        <w:ind w:right="-6" w:hanging="0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spacing w:lineRule="exact" w:line="240"/>
        <w:ind w:right="-6" w:hanging="0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spacing w:lineRule="exact" w:line="240"/>
        <w:ind w:right="-6" w:hanging="0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spacing w:lineRule="exact" w:line="240"/>
        <w:ind w:right="-6" w:hanging="0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spacing w:lineRule="exact" w:line="240"/>
        <w:ind w:right="-6" w:hanging="0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spacing w:lineRule="exact" w:line="240"/>
        <w:ind w:right="-6" w:hanging="0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spacing w:lineRule="exact" w:line="240"/>
        <w:ind w:right="-6" w:hanging="0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spacing w:lineRule="exact" w:line="240"/>
        <w:ind w:right="-6" w:hanging="0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spacing w:lineRule="exact" w:line="240"/>
        <w:ind w:right="-6" w:hanging="0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spacing w:lineRule="exact" w:line="240"/>
        <w:ind w:right="-6" w:hanging="0"/>
        <w:jc w:val="center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учета в области обращения с отходами </w:t>
      </w:r>
    </w:p>
    <w:p>
      <w:pPr>
        <w:pStyle w:val="Normal"/>
        <w:spacing w:lineRule="auto" w:line="360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В целях реализации пункта 1 статьи 19 Федерального закона от 24 июня 1998 г. № 89-ФЗ «Об отходах производства и потребления»</w:t>
      </w:r>
      <w:r>
        <w:rPr/>
        <w:t xml:space="preserve"> </w:t>
      </w:r>
      <w:r>
        <w:rPr>
          <w:sz w:val="28"/>
          <w:szCs w:val="28"/>
        </w:rPr>
        <w:t>(Собрание законодательства Российской Федерации, 1998, № 26, ст. 3009; 2001, № 1,       ст. 21; 2003, № 2, ст. 167; 2004, № 35, ст. 3607; 2005, № 19, ст. 1752; 2006,    № 1, ст. 10, № 52, ст. 5498; 2007, № 46, ст. 5554; 2008, № 30, ст. 3616, № 45, ст. 5142; 2009, № 1, ст. 17) и в соответствии с пунктом 5.2.31 Положения о Министерстве природных ресурсов и экологии Российской Федерации, утвержденного постановлением Правительства Российской Федерации от 29 мая 2008 г. № 404 «О Министерстве природных ресурсов и экологии Российской Федерации» (Собрание законодательства Российской Федерации, 2008, № 22, ст. 2581, № 42, ст. 4825, № 46, ст. 5337; 2009, № 3, ст. 378, № 6, ст. 738, № 33, ст. 4088, № 34, ст. 4192, № 49, ст. 5976; 2010, № 5, ст. 538,      № 10, ст. 1094, № 14, ст. 1656, № 26, ст. 3350, № 31, ст. 4251, ст. 4268, № 38, ст. 4835; 2011, № 6, ст. 888, № 14, ст. 1935),  п р и к а з ы в а ю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орядок учета в области обращения с отходами.</w:t>
      </w:r>
    </w:p>
    <w:p>
      <w:pPr>
        <w:pStyle w:val="TextBodyIndent"/>
        <w:spacing w:lineRule="auto" w:line="360" w:before="0" w:after="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Ю.П.Трутнев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trike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9:59:00Z</dcterms:created>
  <dc:creator>m</dc:creator>
  <dc:description/>
  <cp:keywords/>
  <dc:language>en-US</dc:language>
  <cp:lastModifiedBy>SD</cp:lastModifiedBy>
  <cp:lastPrinted>2011-07-14T13:50:00Z</cp:lastPrinted>
  <dcterms:modified xsi:type="dcterms:W3CDTF">2011-07-19T09:26:00Z</dcterms:modified>
  <cp:revision>3</cp:revision>
  <dc:subject/>
  <dc:title>Об утверждении Положения</dc:title>
</cp:coreProperties>
</file>