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каз МПР России от 30.07.2003 № 663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О внесении дополнений в федеральный классификационный каталог отходов, утверждённый приказом МПР России от 02.12.2002 № 786 «Об утверждении федерального классификационного каталога отходов»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регистрирован в Минюсте России 14.08.2003 № 4981)</w:t>
      </w:r>
    </w:p>
    <w:p>
      <w:pPr>
        <w:pStyle w:val="Normal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 целях  реализации  Федерального  закона  «Об  отходах производства и потребления» (Собрание законодательства Российской Федерации, 1998, № 26, ст. 3009; 2001, № 1 (часть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), ст. 21; 2003, № 2, ст. 67) и во исполнение постановления Правительства  Российской  Федерации от 26.10.2000  № 818 «О порядке ведения государственного кадастра отходов и проведения паспортизации опасных отходов» (Собрание законодательства Российской Федерации, 2000, № 45, ст. 4476) п р и к а з ы в а 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прилагаемые дополнения в федеральный классификационный каталог отходов, утверждённый приказом МПР России от 02.12.2002 № 786, зарегистрированным Минюстом России 09.01.2003 рег. № 4107 («Бюллетень нормативных актов федеральных органов исполнительной власти», № 4, 27.01.2003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Министр                                                                                           </w:t>
        <w:tab/>
        <w:tab/>
        <w:tab/>
        <w:t>В.Г.Артюх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казу МПР Росс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30</w:t>
      </w:r>
      <w:r>
        <w:rPr>
          <w:rFonts w:cs="Arial" w:ascii="Arial" w:hAnsi="Arial"/>
        </w:rPr>
        <w:t>.</w:t>
      </w:r>
      <w:r>
        <w:rPr>
          <w:rFonts w:cs="Arial" w:ascii="Arial" w:hAnsi="Arial"/>
          <w:u w:val="single"/>
        </w:rPr>
        <w:t>07</w:t>
      </w:r>
      <w:r>
        <w:rPr>
          <w:rFonts w:cs="Arial" w:ascii="Arial" w:hAnsi="Arial"/>
        </w:rPr>
        <w:t xml:space="preserve">.2003 № </w:t>
      </w:r>
      <w:r>
        <w:rPr>
          <w:rFonts w:cs="Arial" w:ascii="Arial" w:hAnsi="Arial"/>
          <w:u w:val="single"/>
        </w:rPr>
        <w:t>66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ОПОЛНЕНИЯ К ФЕДЕРАЛЬНОМУ КЛАССИФИКАЦИОННОМУ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ТАЛОГУ ОТХОДОВ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К О Д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 А И М Е Н О В А Н И 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 100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Отходы от переработки зерновых культур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01 00 1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ыль зернов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02 00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от механической очистки зерна (зерновые отходы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04 00 08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узга зерновая (рисовая, гречневая, овсяная, просяная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04 01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узга овся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04 02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узга гречнев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04 03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узга рисов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04 04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узга прося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04 05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зерновая оболочка солод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111 105 0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мякин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11 00 1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хнологические потери муки, мучки (сметки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11 01 1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мучки овсяно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11 02 1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мучки гречнево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11 03 1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мучки рисово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11 04 1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мучки просяно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11 05 1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мучки ячменно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11 06 1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технологические потери муки пшенично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11 07 1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технологические потери муки ржано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12 00 08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дробленки и сечки зерновых культур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12 01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тходы дробленки и сечки овсяно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12 02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тходы дробленки и сечки гречнево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12 03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тходы дробленки и сечки рисово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12 04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тходы дробленки и сечки просяно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111 112 05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тходы дробленки и сечки ячменно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13 00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отрубей и высевок (пшеничных и ржаных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21 00 00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зга крупяная (производство пищевых концентратов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31 00 00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тест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132 00 01 99 5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лебная крошк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111 200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Отходы растениеводства, парникового хозя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201 00 01 99 5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Ботва от корнеплодов, другие подобные растительные остатки при выращивании овоще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11 202 00 01 99 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Ботва от корнеплодов, другие подобные растительные остатки при выращивании овощей, загрязненные земле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203 0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тростника при выращивании гриб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 300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Отходы от переработки овощей и фрукт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301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ой свекл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301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векловичные хвост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302 0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ом свеклович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303 0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истки овощного сырь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303 01 01 99 5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чистки морков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304 00 00 00 0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ыжимки овощ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304 01 03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шкурки и семена томат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315 00 00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зга картофель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317 00 00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крахмальной паток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321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ыжимки фруктовые и ягод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321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выжимки яблоч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325 0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очки плодов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 400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Отходы пивоваренного, спиртового и ликероводочного производ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401 0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одовые ростк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402 00 11 99 4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ыль солодовая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403 0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обина солодовая (пивная)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404 00 01 99 5</w:t>
            </w:r>
          </w:p>
        </w:tc>
        <w:tc>
          <w:tcPr>
            <w:tcW w:w="6945" w:type="dxa"/>
            <w:tcBorders/>
          </w:tcPr>
          <w:p>
            <w:pPr>
              <w:pStyle w:val="Heading3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Дробина хмелевая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Heading3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001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</w:rPr>
              <w:t>Некондиционные зерна кофе, кофейная шелуха, кофейная пыль, дробленые частицы кофейного полуфабрикат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114 001 01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кофей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001 02 1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зерна кофе некондицио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001 03 1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шелуха кофей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001 04 1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дробленые частицы кофейного полуфабрикат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002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Чай некондиционный и/или загрязненный, чайная пыль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002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чай некондицио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002 02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пыль чайная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015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пряносте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015 01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пряностей в виде пыли или порошк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015 0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ряности некондицио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030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тходы дрожжей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030 01 02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дрожжи хлебопекарные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030 02 02 99 5</w:t>
            </w:r>
          </w:p>
        </w:tc>
        <w:tc>
          <w:tcPr>
            <w:tcW w:w="6945" w:type="dxa"/>
            <w:tcBorders/>
          </w:tcPr>
          <w:p>
            <w:pPr>
              <w:pStyle w:val="Heading3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</w:rPr>
              <w:t>дрожжи пивные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041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статки табачной мелочи, жилки табачного листа, табачная пыль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041 01 11 01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статки табачной мелочи, жилки табачного лист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041 02 1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пыль табачная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 100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Отходы корм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7 105 00 11 00 4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ыль комбикормов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 001 00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масличных семян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 002 00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зга подсолнеч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 003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жмыха и шрот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 003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жмых подсолнеч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 001 00 00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растительных воск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 002 00 00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животных восков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 003 00 00 00 4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Heading8"/>
              <w:spacing w:before="6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Отходы растительных жиров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 004 00 00 00 4</w:t>
            </w:r>
          </w:p>
        </w:tc>
        <w:tc>
          <w:tcPr>
            <w:tcW w:w="6945" w:type="dxa"/>
            <w:tcBorders/>
            <w:vAlign w:val="center"/>
          </w:tcPr>
          <w:p>
            <w:pPr>
              <w:pStyle w:val="Heading8"/>
              <w:spacing w:before="6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Отходы животных жир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 005 00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шквар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001 00 00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из жироотделителей, содержащие растительные жировые продукт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002 00 00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Отходы из жироотделителей, содержащие животные жировые продукт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003 00 06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</w:rPr>
              <w:t>Отходы эмульсий масляных, жировых и смазочных из растительного сырь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003 01 06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масляные эмульсии от мойки оборудования производства растительных масел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004 00 06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эмульсий масляных, жировых и смазочных из животного сырь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004 01 06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масляные эмульсии от мойки оборудования производства животных жир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 001 00 02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Отходы смазочных и гидравлических масел из растительного сырь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 002 00 02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а растительные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 005 00 00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от зачистки растительных и животных жир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 001 00 00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отбеливающей глины, содержащей масл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001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мет птич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001 01 03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омет куриный свеж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001 01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омет куриный перепревш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001 02 03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омет утиный, гусиный свеж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001 02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омет утиный, гусиный перепревш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004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воз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004 01 03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воз от крупного рогатого скота свеж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1 004 01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воз от крупного рогатого скота перепревш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004 02 03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воз от свиней свеж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004 02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воз от свиней перепревш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004 03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воз от мелкого рогатого скота свеж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1 004 03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воз от мелкого рогатого скота перепревш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131 004 05 03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воз конский свеж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1 004 05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воз конский перепревш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004 06 03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воз от звероводческих хозяйств свеж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1 004 06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воз от звероводческих хозяйств перепревш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2 001 00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щетин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 002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костей животных и птиц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2 002 01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костей животных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2 002 02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костей птиц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 003 00 99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внутренностей животных и птиц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2 003 01 99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внутренностей крупного рогатого скот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2 003 02 99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внутренностей мелкого рогатого скот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2 003 03 99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внутренностей птиц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2 004 00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мяса, кожи, прочие части тушки несортированные от убоя домашней птиц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2 005 00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мяса животных и птиц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2 006 00 02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крови животных и птиц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 007 00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перьев и пух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2 008 00 99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имое желудка и кишок (каныга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2 009 00 00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от убоя диких животных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2 010 00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Отходы мяса, кожи, прочие части туши несортированные от убоя домашних животных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2 011 00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конского волос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2 012 00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рогов и копыт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 013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скорлупы яично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2 013 01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корлупа от куриных яиц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3 003 00 00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кишок от переработки мяса животных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3 008 00 00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от производства консервов из мяса животных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3 011 00 00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желати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4 008 00 00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от производства консервов из мяса птиц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135 001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а мороженая некондицио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5 002 00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шуя рыб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5 003 00 00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от переработки рыб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35 020 00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Отходы раковин и панцирей моллюсков, ракообразных, иглокожих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 001 00 00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здр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 002 00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лок сырой при обработке шкур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 003 00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лок желатиновый при обработке шкур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41 004 00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уры необработанные некондиционные, а также их остатки и обрезк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2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хромовой кож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2 01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брезки спилка хромовой кож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2 02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тружка хромовой кож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2 03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брезки готовой хромовой кож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3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кож нехромового дублени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3 03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брезки готовой кожи нехромового дублени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147 004 00 00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лам от шлифовки кож и кожная пыль (мука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5 0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езь жесткого кожевенного товара в производстве обув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6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использованных кожаных издел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7 006 01 13 00 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бувь кожаная рабочая, потерявшая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100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обработки натуральной чистой древесины, незагрязненные опасными веществам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101 00 01 00 0</w:t>
            </w:r>
          </w:p>
        </w:tc>
        <w:tc>
          <w:tcPr>
            <w:tcW w:w="6945" w:type="dxa"/>
            <w:tcBorders/>
          </w:tcPr>
          <w:p>
            <w:pPr>
              <w:pStyle w:val="Heading5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Отходы кор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101 01 01 00 4</w:t>
            </w:r>
          </w:p>
        </w:tc>
        <w:tc>
          <w:tcPr>
            <w:tcW w:w="6945" w:type="dxa"/>
            <w:tcBorders/>
          </w:tcPr>
          <w:p>
            <w:pPr>
              <w:pStyle w:val="Heading5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отходы кор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101 02 01 00 4</w:t>
            </w:r>
          </w:p>
        </w:tc>
        <w:tc>
          <w:tcPr>
            <w:tcW w:w="6945" w:type="dxa"/>
            <w:tcBorders/>
          </w:tcPr>
          <w:p>
            <w:pPr>
              <w:pStyle w:val="Heading5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кора с примесью земл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71 102 00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горбыля, рейки из натуральной чистой древесин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71 103 00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шпона натуральной чистой древесин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71 104 00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щепы натуральной чистой древесин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105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ревянная упаковка (невозвратная тара) и деревянные отходы из натуральной чистой древесин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71 105 01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9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езь натуральной чистой древесин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71 105 02 13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93"/>
              <w:jc w:val="both"/>
              <w:rPr/>
            </w:pPr>
            <w:r>
              <w:rPr>
                <w:rFonts w:cs="Arial" w:ascii="Arial" w:hAnsi="Arial"/>
              </w:rPr>
              <w:t>деревянная упаковка (невозвратная тара) из натуральной древесин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71 105 03 13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9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елия из натуральной древесины, потерявшие свои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106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</w:rPr>
              <w:t>Опилки и стружки натуральной чистой древесин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71 106 01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93"/>
              <w:jc w:val="both"/>
              <w:rPr/>
            </w:pPr>
            <w:r>
              <w:rPr>
                <w:rFonts w:cs="Arial" w:ascii="Arial" w:hAnsi="Arial"/>
              </w:rPr>
              <w:t>опилки натуральной чистой древесин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71 106 02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93"/>
              <w:jc w:val="both"/>
              <w:rPr/>
            </w:pPr>
            <w:r>
              <w:rPr>
                <w:rFonts w:cs="Arial" w:ascii="Arial" w:hAnsi="Arial"/>
              </w:rPr>
              <w:t>стружка натуральной чистой древесин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107 00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ыль древесная от шлифовки натуральной чистой древесин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71 108 00 04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лам древесный от шлифовки натуральной чистой древесин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71 109 00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евесная шерсть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71 120 00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Древесные отходы из натуральной чистой древесины несортиров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200 00 00 00 0</w:t>
            </w:r>
          </w:p>
        </w:tc>
        <w:tc>
          <w:tcPr>
            <w:tcW w:w="6945" w:type="dxa"/>
            <w:tcBorders/>
          </w:tcPr>
          <w:p>
            <w:pPr>
              <w:pStyle w:val="Heading6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Древесные отходы с пропиткой и покрытиями, незагрязненные опасными веществам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201 00 01 00 0</w:t>
            </w:r>
          </w:p>
        </w:tc>
        <w:tc>
          <w:tcPr>
            <w:tcW w:w="6945" w:type="dxa"/>
            <w:tcBorders/>
          </w:tcPr>
          <w:p>
            <w:pPr>
              <w:pStyle w:val="Heading8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ходы обработки фанеры, изделия из фанеры, потерявшие свои потребительские свойства, содержащие связующие смолы в количестве от 0,2 % до 2,5 % включительн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201 01 01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9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езь фанеры, содержащей связующие смолы в количестве от 0,2 % до 2,5 % включительн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201 02 01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9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к фанерных заготовок, содержащих связующие смолы в количестве от 0,2 % до 2,5 % включительн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202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обработки древесно-стружечных и/или древесно-волокнистых плит, содержащие связующие смолы в количестве от 0,2 % до 2,5 % включительн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202 01 01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9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лки древесно-стружечных и/или древесно-волокнистых плит, содержащие связующие смолы в количестве от 0,2 % до 2,5 % включительн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202 02 01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9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жка древесно-стружечных и/или древесно-волокнистых плит, содержащая связующие смолы в количестве от 0,2 % до 2,5 % включительн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202 03 01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9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езки, кусковые отходы древесно-стружечных и/или древесно-волокнистых плит, содержащих связующие смолы в количестве от 0,2 % до 2,5 % включительн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202 04 01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9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евесно-стружечные и/или древесно-волокнистые плиты, содержащие связующие смолы в количестве от 0,2 % до 2,5 % включительно, некондиционные, брак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202 05 11 01 4</w:t>
            </w:r>
          </w:p>
        </w:tc>
        <w:tc>
          <w:tcPr>
            <w:tcW w:w="6945" w:type="dxa"/>
            <w:tcBorders/>
          </w:tcPr>
          <w:p>
            <w:pPr>
              <w:pStyle w:val="Heading2"/>
              <w:spacing w:before="60" w:after="6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/>
                <w:b w:val="false"/>
                <w:i w:val="false"/>
                <w:sz w:val="20"/>
                <w:szCs w:val="20"/>
              </w:rPr>
              <w:t xml:space="preserve">        </w:t>
            </w:r>
            <w:r>
              <w:rPr>
                <w:b w:val="false"/>
                <w:i w:val="false"/>
                <w:sz w:val="20"/>
                <w:szCs w:val="20"/>
              </w:rPr>
              <w:t>пыль при изготовлении и обработке древесно-стружечных и/или древесно-волокнистых плит, содержащих связующие смолы в количестве от 0,2 % до 2,5 % включительн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202 06 04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шлам при изготовлении и обработке древесно-стружечных и/или древесно-волокнистых плит, содержащих связующие смолы в количестве от 0,2 % до 2,5 % включительн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205 00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Отходы древесных строительных лесоматериалов, в том числе от сноса и разборки строен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206 00 13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алы железнодорожные деревянные, пропитанные антисептическими средствами, отработанные и брак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207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тходы древесины с солевой пропиткой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207 01 01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отходы древесины, пропитанной 5-процентным раствором (</w:t>
            </w:r>
            <w:r>
              <w:rPr>
                <w:rFonts w:cs="Arial" w:ascii="Arial" w:hAnsi="Arial"/>
                <w:lang w:val="en-US"/>
              </w:rPr>
              <w:t>NH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  <w:lang w:val="en-US"/>
              </w:rPr>
              <w:t>HP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(производство спичек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208 00 01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ходы древесины с масляной пропиткой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220 00 01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евесные отходы с пропиткой и покрытиями несортиров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300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</w:rPr>
              <w:t>Опилки и стружки древесные, загрязненные преимущественно органическими веществами (минеральные масла, лаки, растворители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171 302 00 01 03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пилки и стружки древесные, загрязненные минеральными маслам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302 01 01 03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пилки древесные, загрязненные минеральными маслами (содержание масел – менее 15 %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302 01 04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пилки древесные, загрязненные минеральными маслами (содержание масел – 15 % и более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302 02 01 03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тружка древесная, загрязненная минеральными маслами (содержание масел – менее 15 %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302 02 04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тружка древесная, загрязненная минеральными маслами (содержание масел – 15 % и более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303 00 01 03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пилки и стружки древесные, загрязненные бензином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303 01 01 03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опилки древесные, загрязненные бензином (содержание бензина – менее 15 %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303 01 04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опилки древесные, загрязненные бензином (содержание бензина – 15 % и более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303 02 01 03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стружка древесная, загрязненная бензином (содержание бензина – менее 15 %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303 02 04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стружка древесная, загрязненная бензином (содержание бензина – 15 % и более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171 900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чие отходы обработки и переработки древесин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901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нородные древесные отход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901 01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лки разнородной древесины (например, содержащие опилки древесно-стружечных и/или древесно-волокнистых плит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171 901 02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жка разнородной древесины (например, содержащая стружку древесно-стружечных и/или древесно-волокнистых плит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901 03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/>
            </w:pPr>
            <w:r>
              <w:rPr>
                <w:rFonts w:cs="Arial" w:ascii="Arial" w:hAnsi="Arial"/>
              </w:rPr>
              <w:t>опилки и стружки разнородной древесины (например, содержащие опилки и стружку древесно-стружечных и/или древесно-волокнистых плит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901 04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ыль от обработки разнородной древесины (например, содержащая пыль древесно-стружечных и/или древесно-волокнистых плит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901 05 04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лам от обработки разнородной древесины (например, содержащий шлам древесно-стружечных и/или древесно-волокнистых плит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901 06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езь разнородной древесины (например, содержащая обрезь древесно-стружечных и/или древесно-волокнистых плит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 001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древесины от лесоразработок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73 001 01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сучьев, ветвей от лесоразработок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73 001 02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корчевания пне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100 00 00 00 0</w:t>
            </w:r>
          </w:p>
        </w:tc>
        <w:tc>
          <w:tcPr>
            <w:tcW w:w="6945" w:type="dxa"/>
            <w:tcBorders/>
          </w:tcPr>
          <w:p>
            <w:pPr>
              <w:pStyle w:val="Heading1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Отходы бумаги и картона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101 00 01 00 0</w:t>
            </w:r>
          </w:p>
        </w:tc>
        <w:tc>
          <w:tcPr>
            <w:tcW w:w="6945" w:type="dxa"/>
            <w:tcBorders/>
          </w:tcPr>
          <w:p>
            <w:pPr>
              <w:pStyle w:val="Heading5"/>
              <w:spacing w:before="60" w:after="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Отходы бумаги и картона от резки и штамповк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87 101 01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9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бумаги от резки и штамповк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87 101 02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9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картона от резки и штамповк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87 101 03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9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езь гофрокарто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102 00 01 00 0</w:t>
            </w:r>
          </w:p>
        </w:tc>
        <w:tc>
          <w:tcPr>
            <w:tcW w:w="6945" w:type="dxa"/>
            <w:tcBorders/>
          </w:tcPr>
          <w:p>
            <w:pPr>
              <w:pStyle w:val="Heading8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ходы упаковочных материалов из бумаги и картона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87 102 01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9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упаковочной бумаги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87 102 02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9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упаковочного картона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87 102 03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9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упаковочного гофрокартона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87 103 00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Heading2"/>
              <w:spacing w:before="60" w:after="60"/>
              <w:ind w:firstLine="33"/>
              <w:jc w:val="both"/>
              <w:rPr/>
            </w:pPr>
            <w:r>
              <w:rPr>
                <w:b w:val="false"/>
                <w:i w:val="false"/>
                <w:sz w:val="20"/>
                <w:szCs w:val="20"/>
              </w:rPr>
              <w:t>Отходы бумаги и картона от канцелярской деятельности и делопроизвод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87 104 00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Heading2"/>
              <w:spacing w:before="60" w:after="60"/>
              <w:ind w:firstLine="33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рыв бумаги и карто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87 105 00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Heading2"/>
              <w:spacing w:before="60" w:after="60"/>
              <w:ind w:firstLine="33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тходы печатной продукции (черно-белая печать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87 106 00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Heading2"/>
              <w:spacing w:before="60" w:after="60"/>
              <w:ind w:firstLine="33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тходы печатной продукции (цветная печать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87 107 00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Heading2"/>
              <w:spacing w:before="60" w:after="60"/>
              <w:ind w:firstLine="33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Бумажные фильтры неиспользованные, брак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199 00 01 00 0</w:t>
            </w:r>
          </w:p>
        </w:tc>
        <w:tc>
          <w:tcPr>
            <w:tcW w:w="6945" w:type="dxa"/>
            <w:tcBorders/>
          </w:tcPr>
          <w:p>
            <w:pPr>
              <w:pStyle w:val="Heading2"/>
              <w:spacing w:before="60" w:after="6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рочие незагрязненные отходы бумаги и карто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87 199 01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9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отходы бумаги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87 199 02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9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отходы картона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87 199 03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9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отходы гофрокартона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200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</w:rPr>
              <w:t>Отходы бумаги и картона с пропиткой и покрытиям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201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</w:rPr>
              <w:t>Отходы бумаги и картона с синтетическим покрытием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201 01 01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9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бумаги с нанесенным лаком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201 02 01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9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бумажной клеевой лент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202 00 01 01 4</w:t>
            </w:r>
          </w:p>
        </w:tc>
        <w:tc>
          <w:tcPr>
            <w:tcW w:w="6945" w:type="dxa"/>
            <w:tcBorders/>
          </w:tcPr>
          <w:p>
            <w:pPr>
              <w:pStyle w:val="Heading8"/>
              <w:spacing w:before="60" w:after="60"/>
              <w:jc w:val="both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Отходы фотобумаг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187 203 00 01 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вощеной бумаг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204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</w:rPr>
              <w:t>Отходы рубероида, толи и бумаги, пропитанной битумом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204 01 01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9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рубероид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204 02 01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9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тол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900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чие отходы бумаги и карто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901 00 01 00 4</w:t>
            </w:r>
          </w:p>
        </w:tc>
        <w:tc>
          <w:tcPr>
            <w:tcW w:w="6945" w:type="dxa"/>
            <w:tcBorders/>
          </w:tcPr>
          <w:p>
            <w:pPr>
              <w:pStyle w:val="Heading2"/>
              <w:spacing w:before="60" w:after="6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знородные отходы бумаги и картона (например, содержащие отходы фотобумаги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 002 0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й неиспользованных кварцевых тигле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 100 00 01 00 0</w:t>
            </w:r>
          </w:p>
        </w:tc>
        <w:tc>
          <w:tcPr>
            <w:tcW w:w="6945" w:type="dxa"/>
            <w:tcBorders/>
          </w:tcPr>
          <w:p>
            <w:pPr>
              <w:pStyle w:val="Heading1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Бой от печей металлургических процесс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 102 00 01 00 0</w:t>
            </w:r>
          </w:p>
        </w:tc>
        <w:tc>
          <w:tcPr>
            <w:tcW w:w="6945" w:type="dxa"/>
            <w:tcBorders/>
          </w:tcPr>
          <w:p>
            <w:pPr>
              <w:pStyle w:val="Heading1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Бой отработанной футеровки алюминиевого производ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 102 01 01 00 4</w:t>
            </w:r>
          </w:p>
        </w:tc>
        <w:tc>
          <w:tcPr>
            <w:tcW w:w="6945" w:type="dxa"/>
            <w:tcBorders/>
          </w:tcPr>
          <w:p>
            <w:pPr>
              <w:pStyle w:val="Heading1"/>
              <w:spacing w:before="60" w:after="60"/>
              <w:ind w:firstLine="459"/>
              <w:jc w:val="both"/>
              <w:rPr/>
            </w:pPr>
            <w:r>
              <w:rPr>
                <w:b w:val="false"/>
                <w:sz w:val="20"/>
                <w:szCs w:val="20"/>
              </w:rPr>
              <w:t>футеровка миксеров алюминиевого производства отработа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 102 02 01 00 4</w:t>
            </w:r>
          </w:p>
        </w:tc>
        <w:tc>
          <w:tcPr>
            <w:tcW w:w="6945" w:type="dxa"/>
            <w:tcBorders/>
          </w:tcPr>
          <w:p>
            <w:pPr>
              <w:pStyle w:val="Heading1"/>
              <w:spacing w:before="60" w:after="60"/>
              <w:ind w:firstLine="459"/>
              <w:jc w:val="both"/>
              <w:rPr/>
            </w:pPr>
            <w:r>
              <w:rPr>
                <w:b w:val="false"/>
                <w:sz w:val="20"/>
                <w:szCs w:val="20"/>
              </w:rPr>
              <w:t>футеровка пламенных печей и печей переплава алюминиевого производства отработа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 102 03 01 00 4</w:t>
            </w:r>
          </w:p>
        </w:tc>
        <w:tc>
          <w:tcPr>
            <w:tcW w:w="6945" w:type="dxa"/>
            <w:tcBorders/>
          </w:tcPr>
          <w:p>
            <w:pPr>
              <w:pStyle w:val="Heading1"/>
              <w:spacing w:before="60" w:after="60"/>
              <w:ind w:firstLine="459"/>
              <w:jc w:val="both"/>
              <w:rPr/>
            </w:pPr>
            <w:r>
              <w:rPr>
                <w:b w:val="false"/>
                <w:sz w:val="20"/>
                <w:szCs w:val="20"/>
              </w:rPr>
              <w:t>футеровка разливочных и вакуумных ковшей алюминиевого производства отработа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 102 04 01 00 4</w:t>
            </w:r>
          </w:p>
        </w:tc>
        <w:tc>
          <w:tcPr>
            <w:tcW w:w="6945" w:type="dxa"/>
            <w:tcBorders/>
          </w:tcPr>
          <w:p>
            <w:pPr>
              <w:pStyle w:val="Heading1"/>
              <w:spacing w:before="60" w:after="60"/>
              <w:ind w:firstLine="459"/>
              <w:jc w:val="both"/>
              <w:rPr/>
            </w:pPr>
            <w:r>
              <w:rPr>
                <w:b w:val="false"/>
                <w:sz w:val="20"/>
                <w:szCs w:val="20"/>
              </w:rPr>
              <w:t>кирпичная футеровка алюминиевых электролизеров отработа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 029 00 01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лак печей переплава алюминиевого производ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 031 00 11 01 3</w:t>
            </w:r>
          </w:p>
        </w:tc>
        <w:tc>
          <w:tcPr>
            <w:tcW w:w="6945" w:type="dxa"/>
            <w:tcBorders/>
          </w:tcPr>
          <w:p>
            <w:pPr>
              <w:pStyle w:val="Heading3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ыль электрофильтров алюминиевого производ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Heading3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 002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олошлаки от сжигания угле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 002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золошлаки от сжигания углей (Башкирский бурый, Ирша-Бородинский, Назаровский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 002 02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золошлаки от сжигания углей (Березовский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 006 00 1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ла древесная и солом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4 001 00 08 00 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новой песок литейного производ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4 002 00 08 00 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Отходы песка очистных и пескоструйных устройств (в металлургии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03 00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разивная пыль и порошок от шлифования черных металлов (с содержанием металла менее 50 %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05 0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стекловолок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06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керамзит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4 006 01 11 00 4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ыль керамзитов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06 0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керамзита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07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керамик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07 01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керамическ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07 0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керамики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07 03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керамические изделия, потерявшие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08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теклянные отход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08 01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стекля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08 0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теклянный бой незагрязненный (исключая бой стекла электронно-лучевых трубок и люминесцентных ламп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09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тходы строительного щебня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09 01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щебеноч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09 0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троительный щебень, потерявший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314 010 00 01 99 5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м дорожного полотна автомобильных дорог (исключая битум и асфальтовые покрытия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11 00 08 99 5</w:t>
            </w:r>
          </w:p>
        </w:tc>
        <w:tc>
          <w:tcPr>
            <w:tcW w:w="6945" w:type="dxa"/>
            <w:tcBorders/>
          </w:tcPr>
          <w:p>
            <w:pPr>
              <w:pStyle w:val="Heading3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Грунт, образовавшийся при проведении землеройных работ, незагрязненный опасными веществам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12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асбоцемент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314 012 01 1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асбоцемент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 012 02 01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асбоцемента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13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известняка и доломит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13 01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ыль известковая и доломитовая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13 02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/>
            </w:pPr>
            <w:r>
              <w:rPr>
                <w:rFonts w:cs="Arial" w:ascii="Arial" w:hAnsi="Arial"/>
              </w:rPr>
              <w:t>мелочь известковая и доломитовая с размером частиц не более 5 мм (отсев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13 03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известняка и доломита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13 04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щебень известковый (некондиционный скол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13 05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мела в виде порошка или пыл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314 013 06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фильтрационный осадок сахарного производства («сахарный дефекат»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4 014 00 01 00 0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кирпича (включая шамотный кирпич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14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бой шамотного кирпич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14 02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кирпич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14 03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бой кирпичной кладки при ремонте зданий и сооружен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14 04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бой строительного кирпич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14 05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огнеупорного мертел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4 016 00 01 00 0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минерального волок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16 01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шлаковат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314 016 02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от шлаковат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16 03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базальтового супертонкого волок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4 017 00 01 99 5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активированного угля, незагрязненного опасными веществам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21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каменного угл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314 021 01 11 00 4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ыль каменноуголь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21 02 13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ды угольные отработанные, не загрязненные опасными веществам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21 03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арки обожженных анодов алюминиевого производ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21 04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каменного угля в виде крошк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314 023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песк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23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песка, незагрязненного опасными веществам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23 02 01 03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есок, загрязненный мазутом (содержание мазута - менее 15 %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23 02 04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есок, загрязненный мазутом (содержание мазута - 15 % и более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23 03 01 03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есок, загрязненный маслами (содержание масел менее 15 %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23 03 04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есок, загрязненный маслами (содержание масел 15 % и более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23 04 01 03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песок, загрязненный бензином (количество бензина менее 15 %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23 04 04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песок, загрязненный бензином (количество бензина 15 % и более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27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бетона, железобето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27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бой бетонных изделий, отходы бетона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314 027 0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бой железобетонных изделий, отходы железобетона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27 03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бето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32 00 01 00 0</w:t>
            </w:r>
          </w:p>
        </w:tc>
        <w:tc>
          <w:tcPr>
            <w:tcW w:w="6945" w:type="dxa"/>
            <w:tcBorders/>
          </w:tcPr>
          <w:p>
            <w:pPr>
              <w:pStyle w:val="Heading8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ходы графит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32 01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ыль графитная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32 02 13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ды графитовые, отработанные, не загрязненные опасными веществам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34 00 08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древесного угл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34 01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древесного угл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34 02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древесного угля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35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асфальтобетона и асфальтобетонной смес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314 035 01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асфальтобетона и/или асфальтобетонной смеси в виде пыл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35 02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асфальтобетона и/или асфальтобетонной смеси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36 00 08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бетонной смес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36 01 08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бетонной смеси с содержанием пыли более 30 %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36 02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бетонной смеси с содержанием пыли менее 30 %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37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асбест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37 01 11 01 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бестовая пыль и волокн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37 02 01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асбеста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37 03 01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асбестовой бумаг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асбестовой крошк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4 038 00 01 00 0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гипс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38 01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гипсов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38 0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гипса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39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минеральные от газоочистк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39 02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ыль электрофильтров производства кремни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43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абразивных материалов и инструмент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43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брак заготовок абразивных круг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43 0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абразивные круги отработанные, лом отработанных абразивных круг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43 03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шкурка шлифовальная отработа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43 04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абразивных материалов в виде пыли и порошк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48 00 01 99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лак свароч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50 00 01 99 5</w:t>
            </w:r>
          </w:p>
        </w:tc>
        <w:tc>
          <w:tcPr>
            <w:tcW w:w="6945" w:type="dxa"/>
            <w:tcBorders/>
          </w:tcPr>
          <w:p>
            <w:pPr>
              <w:pStyle w:val="Heading3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кипь котель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314 053 00 1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кокс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53 01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ыль коксовая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53 02 08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лочь коксовая с размером частиц не более 5 мм (отсев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55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цемент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55 01 11 00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ыль цементная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4 055 02 01 99 5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цемента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60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глазури (эмали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060 01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глазури (эмали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700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</w:rPr>
              <w:t>Фильтровочные и поглотительные отработанные массы, незагрязненные опасными веществам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703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Цеолит отработанный, незагрязненный опасными веществам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703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цеолит отработанный при осушке воздуха и газ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704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люмогель отработанный, незагрязненный опасными веществам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704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алюмогель, отработанный при осушке воздуха и газ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314 705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иликагель отработанный, незагрязненный опасными веществам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705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иликагель, отработанный при осушке воздуха и газ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800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Фильтровочные и поглотительные отработанные массы, загрязненные опасными веществами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801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</w:rPr>
              <w:t>Уголь активированный отработанный, загрязненный опасными веществам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801 02 01 03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уголь активированный отработанный, загрязненный минеральными маслами (содержание масла - менее 15 %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801 02 01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уголь активированный отработанный, загрязненный минеральными маслами (содержание масла - 15 % и более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802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</w:rPr>
              <w:t>Угольные фильтры отработанные, загрязненные опасными веществам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802 02 01 03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угольные фильтры отработанные, загрязненные минеральными маслами (содержание масла - менее 15 %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802 02 01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угольные фильтры отработанные, загрязненные минеральными маслами (содержание масла - 15 % и более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803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</w:rPr>
              <w:t>Коксовые массы отработанные, загрязненные опасными веществам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803 02 01 03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коксовые массы отработанные, загрязненные минеральными маслами (содержание масла - менее 15 %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803 02 01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ксовые массы отработанные, загрязненные минеральными маслами (содержание масла - 15 % и более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316 023 00 04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Шлам карбоната кальци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023 02 04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известковый шлам при очистке свекловичного сока в сахарном производств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035 00 04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лам земляной от промывки овощей (свеклы, картофеля и т.д.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044 00 04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Шлам асбестовый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316 044 01 04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шлам асбестовый, незагрязненный опасными веществам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060 00 04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Шлам минеральный от газоочистк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060 02 04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лам минеральный от газоочистки производства кремни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060 03 04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лам минеральный от газоочистки производства алюмини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01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ом и отходы металлокерамики с черными металлам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001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вечи зажигания автомобильные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100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ом и отходы, содержащие чугун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101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ом и отходы, содержащие чугун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101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ом чугунный несортирова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101 0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ом чугунный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101 03 13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тара и упаковка чугунная незагрязненная, потерявшая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101 11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отходы, содержащие чугун (в том числе чугунную пыль), несортированные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101 1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чугун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101 15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пилки чугунные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101 16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чугунная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351 101 18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крап чугунный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101 2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тружка чугунная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0 00 01 00 0</w:t>
            </w:r>
          </w:p>
        </w:tc>
        <w:tc>
          <w:tcPr>
            <w:tcW w:w="6945" w:type="dxa"/>
            <w:tcBorders/>
          </w:tcPr>
          <w:p>
            <w:pPr>
              <w:pStyle w:val="Heading8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м и отходы, содержащие сталь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1 00 01 00 0</w:t>
            </w:r>
          </w:p>
        </w:tc>
        <w:tc>
          <w:tcPr>
            <w:tcW w:w="6945" w:type="dxa"/>
            <w:tcBorders/>
          </w:tcPr>
          <w:p>
            <w:pPr>
              <w:pStyle w:val="Heading8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м и отходы, содержащие сталь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1 01 01 99 5</w:t>
            </w:r>
          </w:p>
        </w:tc>
        <w:tc>
          <w:tcPr>
            <w:tcW w:w="6945" w:type="dxa"/>
            <w:tcBorders/>
          </w:tcPr>
          <w:p>
            <w:pPr>
              <w:pStyle w:val="Heading8"/>
              <w:spacing w:before="6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i w:val="false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 w:val="false"/>
                <w:sz w:val="20"/>
                <w:szCs w:val="20"/>
              </w:rPr>
              <w:t>лом стальной несортирова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1 0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ом стальной в кусковой форме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1 03 13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тара и упаковка из стали незагрязненная, потерявшая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1 05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ровод стальной незагрязненный, потерявший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1 11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отходы, содержащие сталь (в том числе стальную пыль), несортированные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1 1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сталь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1 14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отходы, содержащие листовой прокат стали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1 15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пилки стальные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1 16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стальная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1 18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крап стальной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1 2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тружка стальная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2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ом и отходы, содержащие углеродистую сталь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2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ом стали углеродистых марок несортирова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2 0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ом стали углеродистых марок в кусковой форме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2 03 13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тара и упаковка из стали углеродистых марок незагрязненная, потерявшая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2 11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сталь углеродистых марок (в том числе стальную пыль), несортиров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2 1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сталь углеродистых марок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2 14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отходы, содержащие листовой прокат стали углеродистых марок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2 15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пилки стали углеродистых марок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2 16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стали углеродистых марок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351 202 18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крап стали углеродистых марок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2 2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тружка стали углеродистых марок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3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ом и отходы, содержащие легированную сталь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3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ом легированной стали несортирова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3 0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ом легированной стали в кусковой форме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3 03 13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тара и упаковка из легированной стали незагрязненная, потерявшая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3 11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легированную сталь (в том числе стальную пыль), несортиров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3 1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легированную сталь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3 14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листовой прокат легированной стал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3 15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пилки легированной стали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3 16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легированной стали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3 18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крап легированной стали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3 2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тружка легированной стали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4 00 01 00 0</w:t>
            </w:r>
          </w:p>
        </w:tc>
        <w:tc>
          <w:tcPr>
            <w:tcW w:w="6945" w:type="dxa"/>
            <w:tcBorders/>
          </w:tcPr>
          <w:p>
            <w:pPr>
              <w:pStyle w:val="Heading8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м и отходы, содержащие оцинкованную сталь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4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ом оцинкованной стали несортирова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4 0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ом оцинкованной стали в кусковой форме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4 03 13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тара и упаковка из оцинкованной стали незагрязненная, потерявшая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4 11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оцинкованную сталь (в том числе стальную пыль), несортиров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4 1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оцинкованную сталь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4 15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пилки оцинкованной стали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4 16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оцинкованной стали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4 18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крап оцинкованной стали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4 2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тружка оцинкованной стали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5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ом и отходы, содержащие луженую сталь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5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ом луженой стали несортирова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5 0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ом луженой стали в кусковой форме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5 03 13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тара и упаковка из луженой стали незагрязненная, потерявшая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5 11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луженую сталь (в том числе стальную пыль), несортиров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5 1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луженую сталь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5 15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пилки луженой стали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5 16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луженой стали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5 18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крап луженой стали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05 2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тружка луженой стали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16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стальных электрод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216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ки и огарки стальных сварочных электрод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5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300 00 </w:t>
            </w:r>
            <w:r>
              <w:rPr>
                <w:rFonts w:cs="Arial" w:ascii="Arial" w:hAnsi="Arial"/>
              </w:rPr>
              <w:t xml:space="preserve">01 00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6945" w:type="dxa"/>
            <w:tcBorders/>
          </w:tcPr>
          <w:p>
            <w:pPr>
              <w:pStyle w:val="Heading8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м и отходы, содержащие несортированные черные металл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301 00 01 99 5</w:t>
            </w:r>
          </w:p>
        </w:tc>
        <w:tc>
          <w:tcPr>
            <w:tcW w:w="6945" w:type="dxa"/>
            <w:tcBorders/>
          </w:tcPr>
          <w:p>
            <w:pPr>
              <w:pStyle w:val="Heading8"/>
              <w:spacing w:before="60" w:after="60"/>
              <w:jc w:val="both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Лом черных металлов несортированный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302 0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м черных металлов в кусковой форме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303 00 13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ара и упаковка из черных металлов, незагрязненная, потерявшая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303 01 13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железные бочки, потерявшие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311 00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, содержащие черные металлы (в том числе чугунную и/или стальную пыль), несортиров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312 0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, содержащие черные металлы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315 00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лки черных металлов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316 00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ыль черных металлов незагрязненная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318 0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рап черных металлов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320 0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жка черных металлов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>1 5</w:t>
            </w:r>
            <w:r>
              <w:rPr>
                <w:rFonts w:cs="Arial" w:ascii="Arial" w:hAnsi="Arial"/>
                <w:lang w:val="en-US"/>
              </w:rPr>
              <w:t xml:space="preserve">00 00 </w:t>
            </w:r>
            <w:r>
              <w:rPr>
                <w:rFonts w:cs="Arial" w:ascii="Arial" w:hAnsi="Arial"/>
              </w:rPr>
              <w:t xml:space="preserve">01 00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ом и отходы черных металлов с примесями или загрязненные опасными веществам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503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черных металлов с примесям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503 01 08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металлическая дробь с примесью шлаковой корки (дробеструйная обработка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503 66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(или порошок) от шлифования черных металлов с содержанием металла 50 % и боле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504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али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504 02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ростки корунда с ферросплавом в производстве шлифовальных материал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505 0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мозные колодки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0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caps/>
              </w:rPr>
            </w:pPr>
            <w:r>
              <w:rPr>
                <w:rFonts w:cs="Arial" w:ascii="Arial" w:hAnsi="Arial"/>
                <w:i/>
              </w:rPr>
              <w:t xml:space="preserve">Лом и отходы, содержащие цветные металлы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1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caps/>
              </w:rPr>
            </w:pPr>
            <w:r>
              <w:rPr>
                <w:rFonts w:cs="Arial" w:ascii="Arial" w:hAnsi="Arial"/>
                <w:i/>
              </w:rPr>
              <w:t xml:space="preserve">Лом и отходы, содержащие алюминий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1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лом алюминия несортированный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1 0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ом алюминия в кусковой форме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1 03 13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тара и упаковка из алюминия незагрязненная, потерявшая потребительские свойства и брак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1 05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ровод алюминиевый незагрязненный, потерявший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1 11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алюминий (в том числе алюминиевую пыль), несортиров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1 1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алюминий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1 13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алюминиевую фольгу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1 14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листовой прокат алюмини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1 15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пилки алюминиевые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1 16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алюминиевая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1 18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крап алюминиевый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1 2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тружка алюминиевая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3 102 00 01 01 0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caps/>
              </w:rPr>
            </w:pPr>
            <w:r>
              <w:rPr>
                <w:rFonts w:cs="Arial" w:ascii="Arial" w:hAnsi="Arial"/>
                <w:i/>
              </w:rPr>
              <w:t xml:space="preserve">Лом и отходы, содержащие свинец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2 01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лом свинца несортированный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2 02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ом свинца в кусковой форме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2 11 01 01 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свинец (в том числе пыль и/или опилки свинца), несортиров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2 12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свинец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2 15 08 01 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пилки свинцовые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2 16 11 01 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(порошок) свинца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2 18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крап свинцовый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2 20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тружка свинцовая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2 31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винцовые пластины отработанных аккумулятор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3 00 01 01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caps/>
              </w:rPr>
            </w:pPr>
            <w:r>
              <w:rPr>
                <w:rFonts w:cs="Arial" w:ascii="Arial" w:hAnsi="Arial"/>
                <w:i/>
              </w:rPr>
              <w:t xml:space="preserve">Лом и отходы, содержащие медь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3 01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лом меди несортированный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3 02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ом меди в кусковой форме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3 05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ровод медный незагрязненный, потерявший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3 11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медь, несортиров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3 12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медь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3 14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отходы, содержащие листовой прокат меди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3 15 08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пилки медные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3 18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крап медный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3 20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тружка медная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4 00 01 01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caps/>
              </w:rPr>
            </w:pPr>
            <w:r>
              <w:rPr>
                <w:rFonts w:cs="Arial" w:ascii="Arial" w:hAnsi="Arial"/>
                <w:i/>
              </w:rPr>
              <w:t>Лом и отходы, содержащие цинк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4 01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лом цинка несортированный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4 02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ом цинка в кусковой форме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4 11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отходы, содержащие цинк, несортированные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4 12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отходы, содержащие цинк в кусковой форме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4 14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листовой прокат цинк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4 15 08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пилки цинковые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4 18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крап цинковый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4 20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тружка цинка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07 00 02 01 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ходы, содержащие ртуть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0 00 01 01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caps/>
              </w:rPr>
            </w:pPr>
            <w:r>
              <w:rPr>
                <w:rFonts w:cs="Arial" w:ascii="Arial" w:hAnsi="Arial"/>
                <w:i/>
              </w:rPr>
              <w:t>Лом и отходы, содержащие никель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0 01 01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лом никеля несортированный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0 02 01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ом никеля в кусковой форме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0 11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отходы, содержащие никель (в том числе пыль и/или опилки никеля), несортированные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0 12 01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никель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0 15 08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пилки никеля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0 16 1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никеля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0 18 01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крап никеля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0 20 01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тружка никеля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1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caps/>
              </w:rPr>
            </w:pPr>
            <w:r>
              <w:rPr>
                <w:rFonts w:cs="Arial" w:ascii="Arial" w:hAnsi="Arial"/>
                <w:i/>
              </w:rPr>
              <w:t xml:space="preserve">Лом и отходы, содержащие олово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1 01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лом олова несортированный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1 02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ом олова в кусковой форме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1 03 13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тара и упаковка из олова незагрязненная, потерявшая потребительские свойства и брак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1 11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отходы, содержащие олово, несортированные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1 12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олово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1 14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листовой прокат оло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1 15 08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пилки оловянные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1 16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оловянная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1 18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крап оловянный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1 20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тружка оловянная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7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caps/>
              </w:rPr>
            </w:pPr>
            <w:r>
              <w:rPr>
                <w:rFonts w:cs="Arial" w:ascii="Arial" w:hAnsi="Arial"/>
                <w:i/>
              </w:rPr>
              <w:t>Лом и отходы, содержащие титан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7 0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ом титана в кусковой форме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7 11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титан (в том числе титановую пыль), несортиров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7 1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титан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7 15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пилки титана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7 16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титана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7 18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крап титана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7 2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тружка титана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9 00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caps/>
              </w:rPr>
            </w:pPr>
            <w:r>
              <w:rPr>
                <w:rFonts w:cs="Arial" w:ascii="Arial" w:hAnsi="Arial"/>
                <w:i/>
              </w:rPr>
              <w:t>Лом и отходы, содержащие хром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9 11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отходы, содержащие хром, несортированные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9 12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хром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9 15 08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пилки хрома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9 16 1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хрома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9 18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крап хрома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119 20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тружка хрома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300 00 13 00 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елия, устройства, приборы, потерявшие потребительские свойства, содержащие ртуть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301 00 13 01 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Ртутные лампы, люминесцентные ртутьсодержащие трубки отработанные и брак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302 00 13 01 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утные вентили (игнитроны и иное) отработанные и брак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303 00 13 01 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утные термометры отработанные и брак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>3 5</w:t>
            </w:r>
            <w:r>
              <w:rPr>
                <w:rFonts w:cs="Arial" w:ascii="Arial" w:hAnsi="Arial"/>
                <w:lang w:val="en-US"/>
              </w:rPr>
              <w:t xml:space="preserve">00 00 </w:t>
            </w:r>
            <w:r>
              <w:rPr>
                <w:rFonts w:cs="Arial" w:ascii="Arial" w:hAnsi="Arial"/>
              </w:rPr>
              <w:t xml:space="preserve">01 00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ом и отходы цветных металлов с примесями или 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501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ом и отходы алюминия с примесями или 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501 03 13 03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тара и упаковка из алюминия, загрязненная горюче-смазочными материалами (содержание горюче-смазочных материалов – менее 15 % по весу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501 16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(или порошок) от шлифования алюминия с содержанием металла 50 % и боле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502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ом и отходы свинца с примесями или 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502 16 11 01 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(порошок) от шлифования свинца с содержанием металла 50 % и боле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503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ом и отходы меди с примесями или 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503 16 1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(порошок) от шлифования меди с содержанием металла 50 % и боле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504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ом и отходы цинка с примесями или 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504 16 1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(порошок) от шлифования цинка с содержанием металла 50 % и боле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510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ом и отходы никеля с примесями или 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510 16 1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(порошок) от шлифования никеля с содержанием металла 50 % и боле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511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ом и отходы олова с примесями или 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511 16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(порошок) от шлифования олова с содержанием металла 50 % и боле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517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ом и отходы титана с примесями или 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517 16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(порошок) от шлифования титана с содержанием металла 50 % и боле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519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ом и отходы хрома с примесями или 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519 16 1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(порошок) от шлифования хрома с содержанием металла 50 % и боле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0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caps/>
              </w:rPr>
            </w:pPr>
            <w:r>
              <w:rPr>
                <w:rFonts w:cs="Arial" w:ascii="Arial" w:hAnsi="Arial"/>
                <w:i/>
              </w:rPr>
              <w:t>Лом и отходы, содержащие сплавы цветных металл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1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caps/>
              </w:rPr>
            </w:pPr>
            <w:r>
              <w:rPr>
                <w:rFonts w:cs="Arial" w:ascii="Arial" w:hAnsi="Arial"/>
                <w:i/>
              </w:rPr>
              <w:t>Лом и отходы, содержащие медные сплав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1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лом медных сплавов несортированный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1 0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ом медных сплавов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1 11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медные сплавы (в том числе пыль медных сплавов), несортиров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1 1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медные сплавы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1 14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листовой прокат медных сплав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1 15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пилки медных сплавов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1 16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медных сплавов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1 18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крап медных сплавов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1 2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тружка медных сплавов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2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caps/>
              </w:rPr>
            </w:pPr>
            <w:r>
              <w:rPr>
                <w:rFonts w:cs="Arial" w:ascii="Arial" w:hAnsi="Arial"/>
                <w:i/>
              </w:rPr>
              <w:t>Лом и отходы, содержащие бронзу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2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лом бронзы несортированный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2 0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ом бронзы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2 11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бронзу (в том числе пыль бронзы), несортиров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2 1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бронзу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2 14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листовой прокат бронз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2 15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пилки бронзы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2 16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бронзы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2 18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крап бронзы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2 2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тружка бронзы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3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ом и отходы, содержащие латунь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3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лом латуни несортированный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3 0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лом латуни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3 11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латунь (в том числе пыль латуни), несортиров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3 1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латунь в кусков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3 14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, содержащие листовой прокат латун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3 15 08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пилки латуни не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3 16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латуни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3 18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крап латуни незагрязнен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103 2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тружка латуни незагрязн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600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</w:rPr>
              <w:t>Лом и отходы сплавов цветных металлов с примесями ил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601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caps/>
              </w:rPr>
            </w:pPr>
            <w:r>
              <w:rPr>
                <w:rFonts w:cs="Arial" w:ascii="Arial" w:hAnsi="Arial"/>
                <w:i/>
              </w:rPr>
              <w:t>Лом и отходы медных сплавов с примесями или 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601 16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(порошок) от шлифования медных сплавов с содержанием металла 50 % и боле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602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caps/>
              </w:rPr>
            </w:pPr>
            <w:r>
              <w:rPr>
                <w:rFonts w:cs="Arial" w:ascii="Arial" w:hAnsi="Arial"/>
                <w:i/>
              </w:rPr>
              <w:t>Лом и отходы бронзы с примесями или 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602 16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(порошок) от шлифования бронзы с содержанием металла 50 % и боле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603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ом и отходы латуни с примесями или загрязне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603 16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(порошок) от шлифования латуни с содержанием металла 50 % и боле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 006 00 00 01 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оксида хрома шестивалентног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 011 00 00 01 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оксидов ванади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 008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поташ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 008 01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поташа в твердом вид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 021 00 00 01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солей свинц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 021 01 01 01 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солей свинца в твердом вид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 030 00 00 01 0</w:t>
            </w:r>
          </w:p>
        </w:tc>
        <w:tc>
          <w:tcPr>
            <w:tcW w:w="6945" w:type="dxa"/>
            <w:tcBorders/>
          </w:tcPr>
          <w:p>
            <w:pPr>
              <w:pStyle w:val="Heading8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ходы хлорида мед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 030 01 01 01 2</w:t>
            </w:r>
          </w:p>
        </w:tc>
        <w:tc>
          <w:tcPr>
            <w:tcW w:w="6945" w:type="dxa"/>
            <w:tcBorders/>
          </w:tcPr>
          <w:p>
            <w:pPr>
              <w:pStyle w:val="Heading8"/>
              <w:spacing w:before="60" w:after="60"/>
              <w:jc w:val="both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i w:val="false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 w:val="false"/>
                <w:sz w:val="20"/>
                <w:szCs w:val="20"/>
              </w:rPr>
              <w:t>отходы хлорида меди в твердом вид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 039 00 00 01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солей мышьяк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 039 01 01 01 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солей мышьяка в твердом вид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 043 00 02 01 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ы аммиачные для травления меди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 045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, содержащие соли фтор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 045 01 00 01 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лав электролита алюминиевого производ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01 00 02 01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ислоты аккумуляторные,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01 01 02 01 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кислота аккумуляторная серная отработанная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001 03 04 01 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шлам сернокислотного электролит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 001 00 00 01 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лочи аккумуляторные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 002 00 02 01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тходы щелочей и их смесей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 002 01 02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гидроксида натрия с рН = 9,0 – 10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 002 01 02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гидроксида натрия с рН = 10,1 – 11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 002 01 02 01 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гидроксида натрия с рН &gt; 11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 002 02 02 01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гидроксида калия с рН = 9,0 – 10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 002 02 02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гидроксида калия с рН = 10,1 – 11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 002 02 02 01 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гидроксида калия с рН &gt; 11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2 00 02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интетические и минеральные масла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2 01 02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а моторные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2 02 02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а автомобильные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1 002 03 02 03 3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а дизельные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2 04 02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а авиационные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2 05 02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а индустриальные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2 06 02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а трансмиссионные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2 07 02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/>
            </w:pPr>
            <w:r>
              <w:rPr>
                <w:rFonts w:cs="Arial" w:ascii="Arial" w:hAnsi="Arial"/>
              </w:rPr>
              <w:t>масла трансформаторные отработанные, не содержащие галогены, полихлорированные дифенилы и терфенил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2 08 02 07 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/>
            </w:pPr>
            <w:r>
              <w:rPr>
                <w:rFonts w:cs="Arial" w:ascii="Arial" w:hAnsi="Arial"/>
              </w:rPr>
              <w:t>масла трансформаторные отработанные, содержащие полихлорированные дифенилы и терфенил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2 09 02 07 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/>
            </w:pPr>
            <w:r>
              <w:rPr>
                <w:rFonts w:cs="Arial" w:ascii="Arial" w:hAnsi="Arial"/>
              </w:rPr>
              <w:t>масла трансформаторные и теплонесущие отработанные, содержащие галоген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2 10 02 07 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рочие масла, содержащие полихлорированные дифенилы и терфенилы,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2 11 02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а компрессорные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2 12 02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а турбинные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2 13 02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/>
            </w:pPr>
            <w:r>
              <w:rPr>
                <w:rFonts w:cs="Arial" w:ascii="Arial" w:hAnsi="Arial"/>
              </w:rPr>
              <w:t>масла гидравлические отработанные, не содержащие галоген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2 14 02 07 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а гидравлические отработанные, содержащие галоген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3 15 02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мазочно-охлаждающие масла для механической обработки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2 21 02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иликоновые масла,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3 00 00 03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интетические и минеральные масла, потерявшие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3 01 02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статки моторных масел, потерявших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3 02 02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статки автомобильных масел, потерявших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1 003 03 02 03 3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тки дизельных масел, потерявших потребительские свойства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3 04 02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ки авиационных масел, потерявших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3 05 02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статки индустриальных масел, потерявших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3 06 02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ки трансмиссионных масел, потерявших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3 07 02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/>
            </w:pPr>
            <w:r>
              <w:rPr>
                <w:rFonts w:cs="Arial" w:ascii="Arial" w:hAnsi="Arial"/>
              </w:rPr>
              <w:t>остатки трансформаторных масел, не содержащих галогены, полихлорированные дифенилы и терфенилы и потерявших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3 08 02 07 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/>
            </w:pPr>
            <w:r>
              <w:rPr>
                <w:rFonts w:cs="Arial" w:ascii="Arial" w:hAnsi="Arial"/>
              </w:rPr>
              <w:t>остатки трансформаторных масел, содержащих полихлорированные дифенилы и терфенилы и потерявших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3 09 02 07 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/>
            </w:pPr>
            <w:r>
              <w:rPr>
                <w:rFonts w:cs="Arial" w:ascii="Arial" w:hAnsi="Arial"/>
              </w:rPr>
              <w:t>остатки трансформаторных масел, содержащих галогены и потерявших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3 10 02 07 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статки прочих масел, содержащих полихлорированные дифенилы и терфенилы и потерявших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3 11 02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ки компрессорных масел, потерявших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3 12 02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статки турбинных масел, потерявших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3 13 02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статки гидравлических масел, не содержащих галогены и потерявших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3 14 02 07 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статки гидравлических масел, содержащих галогены и потерявших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3 15 02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статки смазочно-охлаждающих масел для механической обработки, потерявших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03 21 02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статки силиконовых масел, потерявших потребительские свойства,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011 00 02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Остатки дизельного топлива, потерявшего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 002 00 06 03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Отходы эмульсий и эмульсионных смесей для механической обработки, содержащие масла или нефтепродукты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 002 01 06 03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эмульсии и эмульсионные смеси для шлифовки металлов отработанные, содержащие масла или нефтепродукты в количестве менее 15 %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 002 01 06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эмульсии и эмульсионные смеси для шлифовки металлов отработанные, содержащие масла или нефтепродукты в количестве 15 % и боле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46 000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Шламы нефти и нефтепродукт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 002 00 06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плывающая пленка из нефтеуловителей (бензиноуловителей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 003 00 04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лам нефтеотделительных установок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 004 00 04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лам от очистки танков нефтеналивных суд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 010 00 04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лам шлифовальный маслосодержащ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 015 00 04 03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Шлам очистки трубопроводов и емкостей (бочек, контейнеров, цистерн, гудронаторов) от нефти и нефтепродукт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 015 01 04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шлам очистки трубопроводов и емкостей (бочек, контейнеров, цистерн, гудронаторов) от нефт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 002 00 00 00 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кислых смол, кислого дегт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 012 00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битума, асфальта в твердой форм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549 027 00 01 03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тирочный материал, загрязненный нефтепродуктам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 027 01 01 03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бтирочный материал, загрязненный маслами (содержание масел менее 15 %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 027 01 01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бтирочный материал, загрязненный маслами (содержание масел 15 % и более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 030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твердых производственных материалов, загрязненные нефтяными и минеральными жировыми продуктам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 030 01 04 03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калина замасленная (содержание масла менее 15 %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 030 01 04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калина замасленная (содержание масла 15 % и более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 030 02 01 03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енька промасленная (содержание масла менее 15 %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 030 02 01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енька промасленная (содержание масла 15 % и более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 030 03 01 03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альниковая набивка асбесто-графитовая, промасленная (содержание масла менее 15 %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 030 03 01 03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альниковая набивка асбесто-графитовая, промасленная (содержание масла 15 % и более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 001 00 02 07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ацето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 001 01 02 07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статки ацетона, потерявшего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 002 00 02 07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этилацетат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 002 01 02 07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статки этилацетата, потерявшего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 003 00 02 07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этиленгликол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 004 01 02 07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статки этиленгликоля, потерявшего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 006 00 02 07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бензол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 006 01 02 07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статки бензола, потерявшего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 010 00 02 07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эфира диэтилового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 010 01 02 07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статки диэтилового эфира, потерявшего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 020 00 02 07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пириди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 020 01 02 07 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статки пиридина, потерявшего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 021 00 02 15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сероуглерод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 021 01 02 15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статки сероуглерода, потерявшего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 025 00 02 07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толуол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 025 01 02 07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статки толуола, потерявшего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 027 00 02 07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ксилол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 027 01 02 07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статки ксилола, потерявшего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 058 00 02 01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крезол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 058 01 02 01 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статки крезола, потерявшего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02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твердых сложных полиэфир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05 00 13 00 5</w:t>
            </w:r>
          </w:p>
        </w:tc>
        <w:tc>
          <w:tcPr>
            <w:tcW w:w="6945" w:type="dxa"/>
            <w:tcBorders/>
          </w:tcPr>
          <w:p>
            <w:pPr>
              <w:pStyle w:val="Heading3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нуры синтетические, потерявшие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07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 xml:space="preserve">Отходы формовочных масс (термореактивной пластмассы) затвердевшие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08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твердого полистирола, полистирольной пены или пленк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09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</w:rPr>
              <w:t>Отходы гетинакса, текстолита, вулканизированной фибры, пленкосинтетического карто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09 01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пленкосинтетического карто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09 02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пленкоасбокарто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09 03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клеенки на тканевой основ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09 04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клеенки на бумажной основ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10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затвердевшего полиуретана, полиуретановой пены или пленк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11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затвердевших полиамид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12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жесткого пенопласта (исключая поливинилхлоридный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13 00 13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ланги пластмассовые, потерявшие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15 00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фото - и кинопленки, рентгеновской пленк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16 00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затвердевшего поливинилхлорида и пенопласта на его баз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17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затвердевших полиакрилатов, поликарбонатов, органического стекл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18 00 13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массовая незагрязненная тара, потерявшая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19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пластмассовой (синтетической) пленки, незагрязненно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20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затвердевшего поливинилацетат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21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затвердевшего поливинилового спирт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22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затвердевшего поливинилацетал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24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</w:rPr>
              <w:t>Отходы затвердевшей смолы ионообменников (в том числе отработанной), не содержащей опасные веще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24 01 01 00 5</w:t>
            </w:r>
          </w:p>
        </w:tc>
        <w:tc>
          <w:tcPr>
            <w:tcW w:w="6945" w:type="dxa"/>
            <w:tcBorders/>
          </w:tcPr>
          <w:p>
            <w:pPr>
              <w:pStyle w:val="Heading3"/>
              <w:spacing w:before="60" w:after="0"/>
              <w:ind w:firstLine="45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онообменные смолы для водоподготовки, потерявшие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24 02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онообменные смолы для умягчения питьевой воды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28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Отходы затвердевших полиолефинов  (кроме полиэтилена и полипропилена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29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затвердевшего полиэтиле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29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полиэтилена в виде лома, литник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29 0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полиэтилена в виде пленк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29 03 13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олиэтиленовая тара, поврежден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30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затвердевшего полипропиле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30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полипропилена в виде лома, литник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30 0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полипропилена в виде пленк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32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затвердевших стеклопластик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32 01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стеклолакоткан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32 02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имидофлекс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32 03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стеклослюдопласт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33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затвердевшего компаунд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35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Отходы затвердевших этролов (пластмасс на основе эфиров целлюлозы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36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твердых сополимеров стирол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36 01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твердого акрилонитрилбутадиенстирола (пластик АБС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37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целлулоид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38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целлофа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39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полиэтилентерефталата (в том числе пленки на его базе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 099 00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смеси затвердевших разнородных пластмасс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001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вердые отходы резин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001 01 13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резиновые изделия незагрязненные, потерявшие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001 02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брезки резин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001 03 09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ходы гранулированной резин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001 04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резиновая крошка, резиновый скрап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001 05 11 00 4</w:t>
            </w:r>
          </w:p>
        </w:tc>
        <w:tc>
          <w:tcPr>
            <w:tcW w:w="6945" w:type="dxa"/>
            <w:tcBorders/>
          </w:tcPr>
          <w:p>
            <w:pPr>
              <w:pStyle w:val="Heading8"/>
              <w:spacing w:before="60" w:after="60"/>
              <w:jc w:val="both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i w:val="false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 w:val="false"/>
                <w:sz w:val="20"/>
                <w:szCs w:val="20"/>
              </w:rPr>
              <w:t>пыль (мука) резинов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002 00 13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Шины пневматические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002 01 13 00 4</w:t>
            </w:r>
          </w:p>
        </w:tc>
        <w:tc>
          <w:tcPr>
            <w:tcW w:w="6945" w:type="dxa"/>
            <w:tcBorders/>
          </w:tcPr>
          <w:p>
            <w:pPr>
              <w:pStyle w:val="Heading7"/>
              <w:spacing w:before="60" w:after="60"/>
              <w:ind w:firstLine="45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ры пневматические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002 02 13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ышки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002 03 13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ышки с тканевым кордом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002 04 13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ышки с металлическим кордом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003 00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иноасбестовые отходы (в том числе изделия отработанные и брак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004 00 01 00 0</w:t>
            </w:r>
          </w:p>
        </w:tc>
        <w:tc>
          <w:tcPr>
            <w:tcW w:w="6945" w:type="dxa"/>
            <w:tcBorders/>
          </w:tcPr>
          <w:p>
            <w:pPr>
              <w:pStyle w:val="Heading8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инометаллические отходы (в том числе изделия отработанные и брак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004 01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резинометаллические отход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004 02 13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резинометаллические изделия,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005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пленки (накипи) латекс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 001 00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Отходы полимерных материалов из размалывающих устройств (легкие фракции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 002 00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ыль полимерных материалов с фильтров размалывающих устройст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 001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полиамидного волокна и ните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 001 1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ережженные поликапроамидные слитки, жилка, щети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 002 0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полиэфирного волокна и ните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 003 0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полиакрилового волокна и ните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 004 0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целлюлозного волок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 005 00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Отходы шерстяного волокна (включая очесы, прядильные отходы и расщипанное сырье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 006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</w:rPr>
              <w:t>Отходы растительного волокна (включая очесы, прядильные отходы и расщипанное сырье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 006 01 12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ух трепальный от льняной пряж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 006 02 12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утанка льняной пряжи и ните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 006 03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костра льнян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 006 11 1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ыль хлопкова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 007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смешанного волок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 008 00 13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веревок и канат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 010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езь валяльно-войлочной продукци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 011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тканей, старая одежд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 011 01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брезки и обрывки тканей из полиамидного волок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 011 02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брезки и обрывки тканей из полиэфирного волок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 011 03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брезки и обрывки тканей из полиакрилового волокн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 011 05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брезки и обрывки тканей шерстяных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 011 06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брезки и обрывки тканей льняных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 011 07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брезки и обрывки тканей хлопчатобумажных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 011 08 01 99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брезки и обрывки тканей смешанных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 005 00 04 01 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Шлам, содержащий тетраэтилсвинец (антидетонационные присадки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 001 00 00 01 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</w:rPr>
              <w:t>Отходы полихлорированных дифенилов и терфениов, полибромированных дифенилов, а также отходы веществ и изделий, их содержащих (исключая отходы синтетических и минеральных масел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 001 01 13 01 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конденсаторы с трихлордифенилом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 001 02 13 01 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конденсаторы с пентохлордифенилом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 001 03 13 01 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трансформаторы с пентохлордифенилом отработ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 000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ДЫЕ КОММУНАЛЬНЫЕ ОТХОДЫ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 000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из жилищ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 001 00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из жилищ несортированные (исключая крупногабаритные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 002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из жилищ крупногабарит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12 000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потребления на производстве, подобные коммунальным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 004 00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Мусор от бытовых помещений организаций несортированный (исключая крупногабаритный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 005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Мусор от бытовых помещений организаций крупногабаритны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 006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сор строительный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 006 01 01 00 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сор строительный от разборки здан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 010 00 00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кухонь и предприятий общественного питания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 010 01 00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ищевые отходы кухонь и организаций общественного питания несортированны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 011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Отходы (мусор) от уборки территории и помещений объектов оптово-розничной торговли продовольственными товарам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 012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Отходы (мусор) от уборки территории и помещений объектов оптово-розничной торговли промышленными товарами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 013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(мусор) от уборки территории и помещений учебно-воспитательных учрежден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 014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(мусор) от уборки территории и помещений культурно-спортивных учреждений и зрелищных мероприяти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 015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ы от уборки территорий кладбищ, колумбарие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 100 00 13 00 0</w:t>
            </w:r>
          </w:p>
        </w:tc>
        <w:tc>
          <w:tcPr>
            <w:tcW w:w="6945" w:type="dxa"/>
            <w:tcBorders/>
          </w:tcPr>
          <w:p>
            <w:pPr>
              <w:pStyle w:val="Heading1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Отходы аккумулятор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 101 00 13 01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кумуляторы свинцовые, отработанные и брак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 101 01 13 01 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/>
            </w:pPr>
            <w:r>
              <w:rPr>
                <w:rFonts w:cs="Arial" w:ascii="Arial" w:hAnsi="Arial"/>
              </w:rPr>
              <w:t>аккумуляторы свинцовые отработанные неповрежденные, с не слитым электролитом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 101 02 13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кумуляторы свинцовые отработанные неразобранные, со слитым электролитом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 100 00 01 00 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ампы электрические и электронные отработанные и брак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 101 00 01 99 5</w:t>
            </w:r>
          </w:p>
        </w:tc>
        <w:tc>
          <w:tcPr>
            <w:tcW w:w="6945" w:type="dxa"/>
            <w:tcBorders/>
          </w:tcPr>
          <w:p>
            <w:pPr>
              <w:pStyle w:val="Heading3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ические лампы накаливания отработанные и брак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 600 00 13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ходы изолированных проводов и кабелей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 601 00 13 00 5</w:t>
            </w:r>
          </w:p>
        </w:tc>
        <w:tc>
          <w:tcPr>
            <w:tcW w:w="6945" w:type="dxa"/>
            <w:tcBorders/>
          </w:tcPr>
          <w:p>
            <w:pPr>
              <w:pStyle w:val="Heading8"/>
              <w:spacing w:before="60" w:after="60"/>
              <w:jc w:val="both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Провод медный эмалированный, потерявший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 602 00 01 01 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 медный, покрытый никелем, незагрязненный, потерявший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 603 00 13 01 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медно-жильный освинцованный, потерявший потребительские свой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 001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сор с защитных решеток при водозабор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 002 00 01 00 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сор с защитных решеток электростанци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39:00Z</dcterms:created>
  <dc:creator>Viktoriya</dc:creator>
  <dc:description/>
  <dc:language>en-US</dc:language>
  <cp:lastModifiedBy>Viktoriya</cp:lastModifiedBy>
  <dcterms:modified xsi:type="dcterms:W3CDTF">2005-02-16T09:40:00Z</dcterms:modified>
  <cp:revision>2</cp:revision>
  <dc:subject/>
  <dc:title/>
</cp:coreProperties>
</file>