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 Правительства Российской Федерации от 23 мая 2002 г. N 340 «Об утверждении Положения о лицензировании деятельности по обращению с опасными отходами»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"О лицензировании отдельных видов деятельности" Правительство Российской Федерации постановляет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лицензировании деятельности по обращению с опасными отход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лицензии на осуществление деятельности по обращению с опасными отходами, выданные в установленном порядке до принятия настоящего Постановления, действительны до окончания указанного в них сро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Правительства Российской Федерации от 20 мая 1999 г. N 556 "Об утверждении Положения о лицензировании деятельности по обращению с опасными отходами" (Собрание законодательства Российской Федерации, 1999, N 22, ст. 2772)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КАСЬЯНОВ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мая 2002 г. N 340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ЛИЦЕНЗИРОВАНИИ ДЕЯТЕЛЬНО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ЩЕНИЮ С ОПАСНЫМИ ОТХОДАМИ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лицензирования деятельности по обращению с опасными отходами, осуществляемой юридическими лицами и индивидуальными предпринимателя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цензирование деятельности по обращению с опасными отходами осуществляется Министерством природных ресурсов Российской Федерации и его территориальными органами (далее именуются - лицензирующий орган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ензионными требованиями и условиями осуществления деятельности по обращению с опасными отходами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олнение лицензиатом международных договоров, законодательства Российской Федерации, государственных стандартов в области обращения с опасными отходами, правил, нормативов и требований, регламентирующих безопасное обращение с такими отхода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у лиц, допущенных к деятельности по обращению с опасными отходами, профессиональной подготовки, подтвержденной свидетельствами (сертификатами) на право работы с опасными отхода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у лицензиата принадлежащих ему на законном основании производственных помещений, объектов размещения отходов, соответствующего техническим нормам и требованиям оборудования, транспортных средств, необходимых для осуществления лицензируемой деятель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личие у лицензиата средств контроля и измерений, подтверждающих соблюдение нормативов допустимого воздействия на окружающую среду при осуществлении лицензируемой деятель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получения лицензии соискатель лицензии представляет в лицензирующий орган следующие документы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о предоставлении лицензии с указанием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, организационно - правовой формы и места нахождения - для юридического лиц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, места жительства, данных документа, удостоверяющего личность, - для индивидуального предпринимате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руемой деятельности, класса опасности отходов для окружающей среды, опасных свойств отходов, видов отход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и учредительных документов и свидетельства о государственной регистрации соискателя лицензии в качестве юридического лиц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гражданина в качестве индивидуального предпринимате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свидетельства о постановке соискателя лицензии на учет в налоговом органе с указанием идентификационного номера налогоплательщик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кумент, подтверждающий уплату лицензионного сбора за рассмотрение лицензирующим органом заявления о предоставлении лиценз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и документов, подтверждающих соответствующую лицензионным требованиям и условиям профессиональную подготовку индивидуального предпринимателя или работников юридического лица, допущенных к деятельности по обращению с опасными отхода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ложительное заключение государственной экологической экспертизы материалов обоснования намечаемой деятельности по обращению с опасными отход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пии документов не заверены нотариусом, они представляются с предъявлением оригинал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соискателя лицензии представления документов, не предусмотренных настоящим Положением, не допускае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цензирующий орган принимает решение о предоставлении или об отказе в предоставлении лицензии в течение 60 дней со дня получения заявления о предоставлении лицензии со всеми необходимыми документ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рующий орган имеет право привлекать специализированные органы и организации, а также отдельных специалистов для проведения независимой оценки соответствия соискателя лицензии лицензионным требованиям и условия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ок действия лицензии на осуществление деятельности по обращению с опасными отходами - 5 ле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срок может быть продлен по заявлению лицензиата в порядке, предусмотренном для переоформления лиценз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изменения класса опасности отходов для окружающей среды, свойств и видов отходов, а также места нахождения объектов их размещения лицензиат обязан в 15-дневный срок сообщить об этом в письменной форме в лицензирующий орга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Лицензирующий орган ведет реестр лицензий, в котором указыва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лицензирующего орган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ензируемая деятельность, класс опасности отходов для окружающей среды, опасные свойства отходов, виды отход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лицензиате с указанием идентификационного номера налогоплательщик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организационно - правовая форма, номер свидетельства о государственной регистрации в качестве юридического лица, место нахождения - для юридического лиц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, место жительства, данные документа, удостоверяющего личность, номер свидетельства о государственной регистрации в качестве индивидуального предпринимателя - для индивидуального предпринимате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лицензиата по Общероссийскому классификатору предприятий и организ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сто нахождения объектов размещения отход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действия лиценз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ведения о регистрации лицензии в реестре лиценз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ата принятия решения о предоставлении лиценз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омер лиценз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снования и даты приостановления и возобновления действия лиценз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ведения о переоформлении лиценз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ведения о продлении срока действия лиценз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снования и дата аннулирования лиценз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соблюдением лицензиатом лицензионных требований и условий осуществляется на основании предписания уполномоченного должностного лица лицензирующего органа, в котором определяются лицензиат, срок проведения проверки и состав комиссии, осуществляющей проверк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оформляется акт, который подписывается всеми членами комиссии. Лицензиат (его представитель) должен быть ознакомлен с результатами проверки, и в акте должна быть сделана соответствующая запись о факте ознаком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нарушений лицензионных требований и условий устанавливается срок их устран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лицензиат не согласен с результатами проверки, он имеет право отразить в акте свое мнение. Если лицензиат отказывается от ознакомления с результатами проверки, члены комиссии фиксируют этот факт в акте и заверяют его своей подпись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ат уведомляется о предстоящей проверке не менее чем за 5 дней до начала ее провед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роверки устранения лицензиатом нарушений, повлекших за собой приостановление действия лицензии, не должен превышать 15 дней со дня получения от лицензиата уведомления об устранении указанных нарушений. В случае если выявленные нарушения не устранены, лицензирующий орган выносит предупреждение лицензиат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ат обязан обеспечивать условия для проведения лицензирующим органом проверок, в том числе предоставлять необходимую информацию и документ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ицензирующий орган при проведении лицензирования руководствуется Федеральным законом "О лицензировании отдельных видов деятельности" и настоящим Положени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7:23:00Z</dcterms:created>
  <dc:creator>Viktoriya</dc:creator>
  <dc:description/>
  <cp:keywords/>
  <dc:language>en-US</dc:language>
  <cp:lastModifiedBy>Nataliya</cp:lastModifiedBy>
  <dcterms:modified xsi:type="dcterms:W3CDTF">2005-05-26T11:48:00Z</dcterms:modified>
  <cp:revision>3</cp:revision>
  <dc:subject/>
  <dc:title>Постановление Правительства российской Федерации от 23 мая 2002 г</dc:title>
</cp:coreProperties>
</file>