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й целевой программы "Охрана озера Байкал и социально-экономическое развитие Байкальской природной территории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й целевой программы «Охрана озера Байкал и социально-экономическое развитие Байкальской природной территории» разработан в соответствии с распоряжением Правительства Российской Федерации от 20 июля 2011 № 1274-р «Об утверждении Концепции федеральной целевой программы «Охрана озера Байкал и социально-экономическое развитие Байкальской природной территории на 2012 - 2020 годы» (далее – проект Программы)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  <w:lang w:eastAsia="en-US"/>
        </w:rPr>
        <w:t>Основной задачей Программы является охрана озера Байкал и защита Байкальской природной территории от негативного воздействия антропогенных, техногенных и природных факторов.</w:t>
      </w:r>
    </w:p>
    <w:p>
      <w:pPr>
        <w:pStyle w:val="Western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Для достижения поставленных целей Программой предполагается решить следующие основные задачи:</w:t>
      </w:r>
    </w:p>
    <w:p>
      <w:pPr>
        <w:pStyle w:val="Western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rPr>
          <w:sz w:val="28"/>
          <w:szCs w:val="28"/>
        </w:rPr>
      </w:pPr>
      <w:r>
        <w:rPr>
          <w:b/>
          <w:sz w:val="28"/>
          <w:szCs w:val="28"/>
        </w:rPr>
        <w:t>Сокращение сбросов загрязняющих веществ в водные объекты Байкальской природной территории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шения данной задачи проектом Программы предусматривается строительство (реконструкция, модернизации) очистных сооружений, систем обезораживания сбросов и иных сооружений очистки стоков. Поскольку данные мероприятия предполагают строительство объектов собственности субъектов Российской Федерации и муниципальной собственности, то проектом Программы предполагается предоставление субсидий из федерального бюджета бюджетам субъектов Российской Федерации.</w:t>
      </w:r>
    </w:p>
    <w:p>
      <w:pPr>
        <w:pStyle w:val="Western"/>
        <w:numPr>
          <w:ilvl w:val="0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ижение уровня загрязненности отходами Байкальской природной территории, в том числе обеспечение восстановления территорий, подвергшихся высокому и экстремально высокому загрязнению</w:t>
      </w:r>
    </w:p>
    <w:p>
      <w:pPr>
        <w:pStyle w:val="Western"/>
        <w:spacing w:before="0" w:after="0"/>
        <w:ind w:firstLine="708"/>
        <w:rPr/>
      </w:pPr>
      <w:r>
        <w:rPr>
          <w:sz w:val="28"/>
          <w:szCs w:val="28"/>
        </w:rPr>
        <w:t>Решение данной задачи предполагает работу по следующим основным направлениям:</w:t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</w:rPr>
        <w:t>развитие системы управления отходами на Байкальской природной территории, включающее создание объектов (полигонов) для размещения твердых бытовых отходов, объектов подготовки, переработки и утилизации отходов (мусоросортировочные станции и т.п.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природоохранных мероприятий по ликвидации экологически опасных объектов на Байкальской природной территории, связанных с прошлой хозяйственной деятельностью (вывоз, захоронение, переработка промышленных отходов, рекультивация земель на территориях бывших и действующих промышленных предприятий Джидинский вольфрамомолибденовый комбинат, ОАО «Байкальский ЦБК и др.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(реконструкция) объектов теплоснабжения на базе экологически чистых технологий.</w:t>
      </w:r>
    </w:p>
    <w:p>
      <w:pPr>
        <w:pStyle w:val="Western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использования рекреационного потенциала особо охраняемых природных территорий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анной задачей предусматривается комплекс мер на территориях ООПТ федерального значения (Прибайкальский национальный парк, Байкало-Ленский государственный природный заповедник, Баргузинский государственный природный заповедник, Джиргинский государственный природный заповедника, Байкальский государственный природный заповедник, Тункинский  национальный парк, Забайкальский  национальный парк, Сохондинский  государственный природный заповедник), включающий создание объектов рекреационно-туристической инфраструктуры (создание </w:t>
      </w:r>
      <w:r>
        <w:rPr>
          <w:sz w:val="27"/>
          <w:szCs w:val="27"/>
        </w:rPr>
        <w:t xml:space="preserve">и </w:t>
      </w:r>
      <w:r>
        <w:rPr>
          <w:sz w:val="28"/>
          <w:szCs w:val="28"/>
        </w:rPr>
        <w:t>обустройство экологических троп, строительство визит-центров, гостевых домов и остановочных пунктов, строительство объектов транспортной инфраструктуры (причалов и пирсов, автомобильных парковок), создание объектов инфраструктуры управления отходами на территории ООПТ, локальных канализационных и очистных сооружений, строительство иных объектов инженерной инфраструктуры, электроснабжения, связи и теплоснабжения, водопровод и др., приобретение оборудования, не входящего в сметы строек)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Сохранение и воспроизводство биологических ресурсов Байкальской природной территории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звитием рекреационно-туристической инфраструктуры будут приняты меры по обеспечению соблюдения режима охраны ООПТ и сохранения биоразнообразия, противопожарной безопасности.</w:t>
      </w:r>
    </w:p>
    <w:p>
      <w:pPr>
        <w:pStyle w:val="Western"/>
        <w:spacing w:before="0" w:after="0"/>
        <w:ind w:firstLine="709"/>
        <w:rPr/>
      </w:pPr>
      <w:r>
        <w:rPr>
          <w:sz w:val="28"/>
          <w:szCs w:val="28"/>
        </w:rPr>
        <w:t>Мероприятия данной задачи также направлены на организацию борьбы с браконьерским ловом ценных рыб в озере Байкал, восстановлением популяции водных биоресурс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государственного экологического мониторинга Байкальской природной территории</w:t>
      </w:r>
    </w:p>
    <w:p>
      <w:pPr>
        <w:pStyle w:val="Western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заказчиками мероприятий в рамках решения данной задачи выступают Росгидромет и Роснедра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гидрометом запланирована широкомасштабная программа технического перевооружения, расширения наблюдательной сети путем  увеличения количества пунктов мониторинга, значительное увеличение объемов и параметров измерений, что должно качественно повысить уровень знаний об экологической обстановке на Байкальской природной территории, достоверность и оперативность прогнозов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Роснедрами будут выполнены работы по изучению и оценке опасных эндо- и экзогенных процессов, организован их мониторинг, а по  изучению экологического состояния подземных вод, опасных процессов, связанных с миграцией углеводородов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"/>
        </w:numPr>
        <w:spacing w:before="0" w:after="0"/>
        <w:ind w:left="714" w:hanging="357"/>
        <w:rPr/>
      </w:pPr>
      <w:r>
        <w:rPr>
          <w:b/>
          <w:sz w:val="28"/>
          <w:szCs w:val="28"/>
        </w:rPr>
        <w:t>Развитие системы защиты берегов озера Байкал, рек и иных водоемов Байкальской природной территор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селения и  объектов экономики от негативного воздействия вод будет достигнуто путем реализации мероприятий по возведению объектов инженерной защиты и берегоукреплению. В рамках данного мероприятия предусматривается предоставление субсидий бюджетам субъектов Российской Федерации из федерального бюджета на строительство водохозяйственных объектов собственности субъектов Российской Федерации и муниципальной собствен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0:00Z</dcterms:created>
  <dc:creator>SD</dc:creator>
  <dc:description/>
  <cp:keywords/>
  <dc:language>en-US</dc:language>
  <cp:lastModifiedBy>GEG</cp:lastModifiedBy>
  <dcterms:modified xsi:type="dcterms:W3CDTF">2011-11-30T10:10:00Z</dcterms:modified>
  <cp:revision>2</cp:revision>
  <dc:subject/>
  <dc:title/>
</cp:coreProperties>
</file>