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Финансово-экономическое обоснование</w:t>
      </w:r>
    </w:p>
    <w:p>
      <w:pPr>
        <w:pStyle w:val="Normal"/>
        <w:spacing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 проекту федеральной целевой программы</w:t>
      </w:r>
    </w:p>
    <w:p>
      <w:pPr>
        <w:pStyle w:val="Normal"/>
        <w:spacing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храна озера Байкал и социально-экономического</w:t>
      </w:r>
    </w:p>
    <w:p>
      <w:pPr>
        <w:pStyle w:val="Normal"/>
        <w:spacing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азвития Байкальской природной территории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 2012  - 2020 годы».</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pPr>
      <w:r>
        <w:rPr>
          <w:rFonts w:cs="Times New Roman" w:ascii="Times New Roman" w:hAnsi="Times New Roman"/>
          <w:sz w:val="28"/>
          <w:szCs w:val="28"/>
          <w:u w:val="single"/>
        </w:rPr>
        <w:t>1.Предельные объемы финансирования федеральной целевой программы «Охрана озера Байкал и социально экономического развития Байкальской природной территории на 2012  - 2020 годы».</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709"/>
        <w:jc w:val="both"/>
        <w:rPr/>
      </w:pPr>
      <w:r>
        <w:rPr>
          <w:rFonts w:cs="Times New Roman" w:ascii="Times New Roman" w:hAnsi="Times New Roman"/>
          <w:sz w:val="28"/>
          <w:szCs w:val="28"/>
        </w:rPr>
        <w:t>Общий объем финансирования, направленный на реализацию мероприятий федеральной целевой программы  «Охрана озера Байкал и социально-экономического  развития Байкальской природной территории на 2012  - 2020 годы» (далее – Программа)  в ценах соответствующих лет составит 57 754,8 млн. рублей, в том чис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а счет средств федерального бюджета – 48 381,1 млн. рублей;</w:t>
      </w:r>
    </w:p>
    <w:p>
      <w:pPr>
        <w:pStyle w:val="Normal"/>
        <w:spacing w:before="0" w:after="0"/>
        <w:jc w:val="both"/>
        <w:rPr/>
      </w:pPr>
      <w:r>
        <w:rPr>
          <w:rFonts w:cs="Times New Roman" w:ascii="Times New Roman" w:hAnsi="Times New Roman"/>
          <w:sz w:val="28"/>
          <w:szCs w:val="28"/>
        </w:rPr>
        <w:t>- за счет средств бюджетов субъектов Российской Федерации – 7 801,2          млн.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а счет средств внебюджетных источников –  1 572,5  млн. рублей.</w:t>
      </w:r>
    </w:p>
    <w:p>
      <w:pPr>
        <w:pStyle w:val="Normal"/>
        <w:spacing w:before="0" w:after="0"/>
        <w:ind w:firstLine="709"/>
        <w:jc w:val="both"/>
        <w:rPr/>
      </w:pPr>
      <w:r>
        <w:rPr>
          <w:rFonts w:cs="Times New Roman" w:ascii="Times New Roman" w:hAnsi="Times New Roman"/>
          <w:sz w:val="28"/>
          <w:szCs w:val="28"/>
        </w:rPr>
        <w:t>Из них по направлению «капитальные вложения» - 41 366,2 млн. рублей, «научно-исследовательские работы» -   469,5 млн. рублей и  «прочие нужды» -  15 919,1 млн. рублей на период реализации Програм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u w:val="single"/>
        </w:rPr>
        <w:t>2. Финансовое обеспечение мероприятий, осуществляемых государственным заказчиком Программы - Федеральной службой по гидрометеорологии и мониторингу окружающей среды</w:t>
      </w:r>
    </w:p>
    <w:p>
      <w:pPr>
        <w:pStyle w:val="Normal"/>
        <w:spacing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709"/>
        <w:jc w:val="both"/>
        <w:rPr/>
      </w:pPr>
      <w:r>
        <w:rPr>
          <w:rFonts w:cs="Times New Roman" w:ascii="Times New Roman" w:hAnsi="Times New Roman"/>
          <w:sz w:val="28"/>
          <w:szCs w:val="28"/>
        </w:rPr>
        <w:t>Объем финансирования мероприятий, осуществляемых Росгидрометом по  направлению «Развитие государственного экологического мониторинга Байкальской природной территории»,  составит 1 655,1 млн. рублей, в том числе:</w:t>
      </w:r>
    </w:p>
    <w:p>
      <w:pPr>
        <w:pStyle w:val="Normal"/>
        <w:spacing w:before="0" w:after="0"/>
        <w:jc w:val="both"/>
        <w:rPr/>
      </w:pPr>
      <w:r>
        <w:rPr>
          <w:rFonts w:cs="Times New Roman" w:ascii="Times New Roman" w:hAnsi="Times New Roman"/>
          <w:sz w:val="28"/>
          <w:szCs w:val="28"/>
        </w:rPr>
        <w:t>- капитальные вложения -  339,0  млн.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очие расходы – 1 316,1 млн.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1 Капитальные вложени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возобновления долговременных наблюдений за экосистемой  о. Байкал, а также в целях улучшения качества информационной поддержки мероприятий по охране о. Байкал планируется строительство и ввод в эксплуатацию нового научно-исследовательского судна (НИС).</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данного мероприятия рассчитана на основе документально подтвержденных сведений с завода-изготовителя и прогнозных показателей инфляции цен.</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й объем средств федерального бюджета, направленных на строительство НИС, составит 331,5 млн. рублей (с учетом НДС - 18 %).</w:t>
      </w:r>
    </w:p>
    <w:p>
      <w:pPr>
        <w:pStyle w:val="Normal"/>
        <w:spacing w:before="0" w:after="0"/>
        <w:ind w:firstLine="709"/>
        <w:contextualSpacing/>
        <w:jc w:val="both"/>
        <w:rPr/>
      </w:pPr>
      <w:r>
        <w:rPr>
          <w:rFonts w:cs="Times New Roman" w:ascii="Times New Roman" w:hAnsi="Times New Roman"/>
          <w:sz w:val="28"/>
          <w:szCs w:val="28"/>
        </w:rPr>
        <w:t>В целях сокращения  расходов на аренду помещений, повышения производительности труда, и как результат, повышения эффективности расходования средств федерального бюджета и предоставления качественной информационной поддержки устойчивого развития Байкальской природной территории планируется приобретение (750 кв. м) помещений для межрегионального центра экологического мониторинга о. Байкал.</w:t>
      </w:r>
    </w:p>
    <w:p>
      <w:pPr>
        <w:pStyle w:val="Normal"/>
        <w:spacing w:before="0" w:after="0"/>
        <w:ind w:firstLine="709"/>
        <w:contextualSpacing/>
        <w:jc w:val="both"/>
        <w:rPr/>
      </w:pPr>
      <w:r>
        <w:rPr>
          <w:rFonts w:cs="Times New Roman" w:ascii="Times New Roman" w:hAnsi="Times New Roman"/>
          <w:sz w:val="28"/>
          <w:szCs w:val="28"/>
        </w:rPr>
        <w:t xml:space="preserve">Общий объем средств федерального бюджета, направленного на создание межрегионального центра экологического мониторинга о. Байкал с учетом индексов-дефляторов (письмо Минэкономразвития России от 25.04.2011 </w:t>
      </w:r>
      <w:r>
        <w:rPr>
          <w:rFonts w:cs="Times New Roman" w:ascii="Times New Roman" w:hAnsi="Times New Roman"/>
          <w:sz w:val="28"/>
          <w:szCs w:val="28"/>
          <w:lang w:val="en-US"/>
        </w:rPr>
        <w:t>N</w:t>
      </w:r>
      <w:r>
        <w:rPr>
          <w:rFonts w:cs="Times New Roman" w:ascii="Times New Roman" w:hAnsi="Times New Roman"/>
          <w:sz w:val="28"/>
          <w:szCs w:val="28"/>
        </w:rPr>
        <w:t xml:space="preserve"> 8387-АК/ДОЗ) в 2014 году составит 7,5 млн. рубле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2. Прочие расходы.</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увеличения охвата Байкальской природной территории государственным экологическим мониторингом, обеспечения высокой достоверности, оперативности и полноты сведений необходимо оснастить химико-аналитические лаборатории современным оборудованием, изготовить  площадки для установки и установить автоматические посты контроля загрязнения атмосферного воздуха и поверхностных вод, оснастить сеть наблюдений мобильными лабораториями и спецтранспортом,  создать  центр сбора, обработки и  хранения информации.</w:t>
      </w:r>
    </w:p>
    <w:p>
      <w:pPr>
        <w:pStyle w:val="31"/>
        <w:spacing w:before="0" w:after="120"/>
        <w:ind w:left="0" w:right="-143" w:firstLine="709"/>
        <w:contextualSpacing/>
        <w:jc w:val="both"/>
        <w:rPr>
          <w:sz w:val="28"/>
          <w:szCs w:val="28"/>
        </w:rPr>
      </w:pPr>
      <w:r>
        <w:rPr>
          <w:sz w:val="28"/>
          <w:szCs w:val="28"/>
        </w:rPr>
        <w:t>Оценка стоимости элементов модернизации комплексной системы мониторинга региона о. Байкал:</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1) Разработка технического проекта модернизации системы экологического мониторинга в регионе о. Байкал потребует около 50 млн. руб.; разработка нормативно-методического  и программного оснащения (разработка МВИ, руководств и типовых регламентов, программ сбора, обработки, анализа и передачи информации для ЦСОИ) – 60,1 млн. рублей. </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Объем средств федерального бюджета на реализацию данного элемента составит 110,1 млн. рублей.</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2) Оснащение химико-аналитических лабораторий (включая межрегиональный центр экологического мониторинга о. Байкал, Слюданский район, г. Байкальск, с учетом подготовки помещений) современным оборудованием включает: аналитическое оборудование (средства измерений), оборудование для подготовки проб для анализа (устройства для первичной обработки проб, фильтрования, получения дистиллированной воды, термостаты, сушильные шкафы, химическая посуда и т.д.), химические реактивы, расходные материалы  и стандартные образцы, персональные компьютеры для расчета и обработки результатов анализа и передачи их в ЦСОИ, лабораторная мебель, прочие услуги (интеркалибрация, инспекции, услуги связи, коммунальные услуги). В состав лабораторий будут входить такие современные средства измерений, как хромато-масс-спектрометры высокого разрешения, газовые и ВЭЖХ хроматографы, атомно-абсорбционные спектрометры, ионохроматографические системы, анализаторы общего углерода (TOC) Elementar и др. Модернизируются 7 лабораторий. Около 76,2 млн. рублей средняя стоимость модернизации одной лаборатории. </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Объем средств федерального бюджета на реализацию данного элемента составит 533,4 млн. рублей.</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3) Изготовление, размещение и ввод в действие стационарных автоматизированных постов контроля за загрязнением воды – автоматический пост контроля качества воды фирмы «HACH-LANGE» Германия, с системой автоматического проотбора sd900 AWRS и модульной системой датчиков sc1000 для подключения до 6 датчиков для определения рН/°С (серия 1200 –S), электропроводимости (серия D3412), растворенного кислорода (серия LDO), мутности (Solitax t-line), аммонийного азота (Amtax sc), нитратов/нитритов (Nitratax plus) и нефтепродутов (серия FD 360 sc), Ноутбук Toshiba Satellite A45-S150 со стоимостью 19 млн. рублей. Вводится в эксплуатацию три станции. </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Объем средств федерального бюджета на реализацию данного элемента составит 57 млн. рублей.</w:t>
      </w:r>
    </w:p>
    <w:p>
      <w:pPr>
        <w:pStyle w:val="Normal"/>
        <w:spacing w:before="0" w:after="120"/>
        <w:ind w:firstLine="720"/>
        <w:jc w:val="both"/>
        <w:rPr/>
      </w:pPr>
      <w:r>
        <w:rPr>
          <w:rFonts w:cs="Times New Roman" w:ascii="Times New Roman" w:hAnsi="Times New Roman"/>
          <w:sz w:val="28"/>
          <w:szCs w:val="28"/>
        </w:rPr>
        <w:t xml:space="preserve">4) Изготовление, размещение и ввод в действие стационарных автоматизированных постов контроля за загрязнением атмосферного воздуха на территории БПТ -  Измерительная система - Газоаналитический комплекс (NO, NO2, NН3,  Н2S, CO, О3,РМ-10, РМ-2,5, CH4, ∑CH,  ПАУ, тяжелые металлы, общая пыль; Аспиратор автоматический на летучие органические соединения, система отбора проб. Метеорологический комплекс (контроль температуры и влажности, давления, направления и скорости ветра),  блок обработки данных, блок управления и контроля, комплекс бесперебойного питания, Аппаратура передачи данных, Система жизнеобеспечения, энергоснабжения и охраны, Павильон, Мачта метеорологическая с кронштейнами , мебель технологическая (комплект) , Вспомогательное оборудование (лестница, огнетушители и т.д.). Стоимость одной системы 9,5 млн. рублей. Вводится в эксплуатацию 5 станций. </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Объем средств федерального бюджета на реализацию данного элемента составит 47,5 млн. рублей.</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5) Оснащение стационарных постов наблюдений за состоянием атмосферного воздуха. Измерительная система - Газоаналитический комплекс (Аспиратор на ПАУ, тяжелые металлы, общую пыль; Аспиратор автоматический «Проба-24» - Летучие органические соединения, Система отбора проб), Метеорологический комплекс (контроль температуры и влажности, давления, направления и скорости ветра), Блок обработки данных, Блок управления и контроля, комплекс бесперебойного питания, Аппаратура передачи данных, Система жизнеобеспечения, энергоснабжения и охраны, Павильон, Мачта метеорологическая с кронштейнами, Мебель технологическая (комплект). Вспомогательное оборудование (лестница, огнетушитель и т.д.). Стоимостью одной системы 8,5 млн. рублей. Модернизируются 37 стационарных постов. </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Объем средств федерального бюджета на реализацию данного элемента составит 314,5 млн. рублей.</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6) Оснащение стационарных постов наблюдений за состоянием поверхностных вод и донных отложений - Оборудование для отбора проб воды (батометры Молчанова, пробоотборное устройство Черпак "Теле", маятниковый черпак: черпак из нерж. стали 1000 мл для TeleScoop (5622-1100), Телескопическая ручка TeleScoop 1,74-6,0 м (5630-0600), многопараметрический прибор для определения качества воды U-53, комплект посуды для хранения и транспортировки проб воды и донных отложений. Стоимость 1 млн. рублей. Модернизируются и расконсервируются 70 стационарных постов. </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Объем средств федерального бюджета на реализацию данного элемента составит 70,0 млн. рублей. </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7) Оснащение  сети наблюдений мобильными лабораториями для обеспечения экспедиционных обследований загрязнения атмосферного воздуха, поверхностных вод, почвы, донных отложений, снега, биоты. На базе автомобиля типа Форд, Фольцваген в стандартной комплектации с переоборудованием. Атмосферная лаборатория включат в себя систему пробоотбора, метеостанцию  (контроль температуры и влажности, давления, направления и скорости ветра) в комплекте с блоком сопряжения, аппаратуру сохранения и передачи данных. Водная лаборатория включат в себя оборудование для отбора проб воды (батометры Молчанова, батометр штанговый), отборник проб грунта "Крот", комплект носимого проботборного оборудования КТСВЭ-М, пробоотборное устройство Черпак "Теле", маятниковый черпак TeleScoop, оборудование для отбора проб фитопланктона и зоопланктона, оборудование для фильтрования проб "Sartorius", переносная лаборатория «Эксперт», дозиметр "Сталкер" с определителем местоположения для гамма-съемки, титратор автоматический потенциометрический AutoTrate, фотометрический анализатор ХПК в комплекте с термореактором «Эксперт-003-ХПК(16)», лабораторный анализатор содержания нефтепродуктов и жиров в природных водах и почвах АН-2, холодильник автомобильный для транспортировки емкостей из стекла и полимерных материалов с морозилкой, комплект лабораторной посуды. Стоимость одной лаборатории 13,8 млн. рублей. Вводится в эксплуатацию 6 мобильных лабораторий. </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Объем средств федерального бюджета на реализацию данного элемента составит 82,8 млн. рублей.</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8) Оснащение  сети наблюдений спецтранспортом (плавсредства,  вездеходы) для выполнения работ по отбору проб объектов окружающей среды в труднодоступных местах Байкальской природной территории – пробоотборные машины на базе КАМАЗ и УАЗ, гусеничного вездехода ТТС-3404 Пс Ужгур,  катер катамаранного типа STM-6400 для отбора проб воды. Стоимость одного транспортного средства составляет 8,7 млн. рублей. Вводится в эксплуатацию 8 транспортных средств.</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Объем средств федерального бюджета на реализацию данного элемента составит 69,6 млн. рублей.</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9) Оснащение центров  сбора и обработки информации (ЦСОИ) и организация каналов связи для передачи информации между элементами системы мониторинга. Центры включают: Система «эксперт» (АРМ эксперта  по мониторингу окружающей среды в комплекте с ПО, Источник бесперебойного питания APC SUA1000, Отказоустойчивый сервер ЦСОИ (Intel Quad Core@2.2GHz/RAM 8GB/ Hot Swap 4xHDD 500GB Seagate/ Controller RAID1 256MB cache w/BBU/ 2xPS450W/ 2U Rack mount 19"в комплекте с ПО), Маршрутизатор Cisco 2811 , Коммутатор Cisco Catalyst 2960-24-S,Шкаф серверный в комплекте, Источник бесперебойного питания APC SUA1500RMI2U в комплекте, GSM/GPRS модем Siemens ES75,  Консольное оборудование. Система «оператор» (АРМ персонала  в комплекте с ПО: Источник бесперебойного питания APC SUA1000 1000VA,  Отказоустойчивый сервер в комплекте с ПО, Подсистема бесперебойного питания серверного оборудования в комплекте, Оборудование спутниковой связи в комплекте, Система кондиционирования серверного помещения в составе, Оборудование для СЦОИ (сервер Kraftway Express 100 модель EI15 1U (ОС Microsoft Windows Server 2003 R2 Standard Edition Rus) Оборудование спутниковой связи в комплекте, Оборудование CDMA/EVDO связи, Подсистема бесперебойного электроснабжения в комплекте. Стоимость одного центра 7,8 млн. рублей. Вводится в эксплуатацию 4 центра. </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Объем средств федерального бюджета на реализацию данного элемента составит 31,2 млн. рублей.</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3.Финансовое обеспечение мероприятий, осуществляемых государственным заказчиком Программы - Федеральным агентством по недропользованию.</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мероприятий, осуществляемых Роснедрами по направлению «Развитие государственного экологического мониторинга Байкальской природной территории»,  составит  650,0 млн.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направлены на снижение рисков хозяйственной деятельности в пределах центральной экологической зоны (ЦЭЗ) Байкальской природной территории (БПТ) за счет уточнения прогнозов развития опасных геологических процессов и относятся к прочим расходам Программы.</w:t>
      </w:r>
    </w:p>
    <w:p>
      <w:pPr>
        <w:pStyle w:val="Normal"/>
        <w:spacing w:before="0" w:after="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3.1. Прочие расходы.</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В целях снижения угрозы объектам инфраструктуры и населению, уменьшения экологических рисков в результате опасных экзогенных геологических процессов (ЭГП)  необходимо расширить комплекс мониторинговых наблюдений на участках техногенно  обусловленных  ЭГП, усовершенствовать систему краткосрочного и оперативного прогнозирования опасных проявлений ЭГП и их воздействия на населенные пункты, хозяйственные объекты, земли различного назна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стоимости элементов мероприятия «Геологическое доизучение и мониторинг опасных экзогенных геологических процессов»:  </w:t>
      </w:r>
    </w:p>
    <w:p>
      <w:pPr>
        <w:pStyle w:val="Style16"/>
        <w:numPr>
          <w:ilvl w:val="0"/>
          <w:numId w:val="3"/>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карт пораженности  ЦЭС БПТ опасными экзогенными геологическими процессами – 10,0 млн. рублей.</w:t>
      </w:r>
    </w:p>
    <w:p>
      <w:pPr>
        <w:pStyle w:val="Style16"/>
        <w:numPr>
          <w:ilvl w:val="0"/>
          <w:numId w:val="3"/>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граммы мониторинга опасных экзогенных геологических процессов в ЦЭС БПТ – 1,0 млн.рублей.</w:t>
      </w:r>
    </w:p>
    <w:p>
      <w:pPr>
        <w:pStyle w:val="Style16"/>
        <w:numPr>
          <w:ilvl w:val="0"/>
          <w:numId w:val="3"/>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пунктов наблюдения за опасными экзогенными геологическими процессами современными автоматизированными комплексами – 9,0 млн. рублей.</w:t>
      </w:r>
    </w:p>
    <w:p>
      <w:pPr>
        <w:pStyle w:val="Style16"/>
        <w:numPr>
          <w:ilvl w:val="0"/>
          <w:numId w:val="3"/>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наблюдений за опасными экзогенными геологическими процессами на пунктах наблюдения – 12,0 млн. рублей.</w:t>
      </w:r>
    </w:p>
    <w:p>
      <w:pPr>
        <w:pStyle w:val="Style16"/>
        <w:numPr>
          <w:ilvl w:val="0"/>
          <w:numId w:val="3"/>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работ по изучению смещений территорий методом дифференциальной интерферометрии материалов дистанционных съемок – 12,0 млн. рублей.</w:t>
      </w:r>
    </w:p>
    <w:p>
      <w:pPr>
        <w:pStyle w:val="Style16"/>
        <w:numPr>
          <w:ilvl w:val="0"/>
          <w:numId w:val="3"/>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дежурных карт активизации опасных экзогенных геологических процессов и пояснительных записок с прогнозом возможной активизации – 6,0 млн. рубле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формирования Байкальского рифта продолжается и в настоящее время, проявляясь в повышенной сейсмической активности и горизонтальном растяжении земной кор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своевременной оценки геодинамической активности БПТ в режиме постоянного мониторинга опасных эндогенных геологических процессов необходимо создание и развитие наблюдений за режимом подземной гидросферы, геофизическими и газгидрогеохимическими полями, несущими информацию о предвестниках землетрясений и тектонической активности недр.</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стоимости элементов мероприятия «Геологическое доизучение и мониторинг опасных эндогенных геологических процессов»:</w:t>
      </w:r>
    </w:p>
    <w:p>
      <w:pPr>
        <w:pStyle w:val="Style16"/>
        <w:numPr>
          <w:ilvl w:val="0"/>
          <w:numId w:val="1"/>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граммы мониторинга за  опасными эндогенными геологическими процессами в ЦЭЗ БПТ – 5,0 млн. рублей.</w:t>
      </w:r>
    </w:p>
    <w:p>
      <w:pPr>
        <w:pStyle w:val="Style16"/>
        <w:numPr>
          <w:ilvl w:val="0"/>
          <w:numId w:val="1"/>
        </w:numPr>
        <w:tabs>
          <w:tab w:val="clear" w:pos="708"/>
          <w:tab w:val="left" w:pos="1276" w:leader="none"/>
        </w:tabs>
        <w:spacing w:before="0" w:after="0"/>
        <w:ind w:left="0" w:firstLine="709"/>
        <w:contextualSpacing/>
        <w:jc w:val="both"/>
        <w:rPr/>
      </w:pPr>
      <w:r>
        <w:rPr>
          <w:rFonts w:cs="Times New Roman" w:ascii="Times New Roman" w:hAnsi="Times New Roman"/>
          <w:sz w:val="28"/>
          <w:szCs w:val="28"/>
        </w:rPr>
        <w:t>Оборудование пунктов наблюдения за опасными эндогенными геологическими процессами современными автоматизированными комплексами (ГГД – скважины и Байкальский полигон) – 70,0 млн. рублей.</w:t>
      </w:r>
    </w:p>
    <w:p>
      <w:pPr>
        <w:pStyle w:val="Style16"/>
        <w:numPr>
          <w:ilvl w:val="0"/>
          <w:numId w:val="1"/>
        </w:numPr>
        <w:tabs>
          <w:tab w:val="clear" w:pos="708"/>
          <w:tab w:val="left" w:pos="1276" w:leader="none"/>
        </w:tabs>
        <w:spacing w:before="0" w:after="0"/>
        <w:ind w:left="0" w:firstLine="709"/>
        <w:contextualSpacing/>
        <w:jc w:val="both"/>
        <w:rPr/>
      </w:pPr>
      <w:r>
        <w:rPr>
          <w:rFonts w:cs="Times New Roman" w:ascii="Times New Roman" w:hAnsi="Times New Roman"/>
          <w:sz w:val="28"/>
          <w:szCs w:val="28"/>
        </w:rPr>
        <w:t>Ведение наблюдений за опасными эндогенными геологическими процессами на ГГД - скважинах и Байкальском полигоне – 125,0 млн. рублей.</w:t>
      </w:r>
    </w:p>
    <w:p>
      <w:pPr>
        <w:pStyle w:val="Style16"/>
        <w:numPr>
          <w:ilvl w:val="0"/>
          <w:numId w:val="1"/>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дежурных декадных карт активизации опасных эндогенных геологических процессов и пояснительных записок с прогнозом возможной активизации – 50,0 млн. рублей.</w:t>
      </w:r>
    </w:p>
    <w:p>
      <w:pPr>
        <w:pStyle w:val="Normal"/>
        <w:spacing w:before="0" w:after="0"/>
        <w:ind w:firstLine="709"/>
        <w:jc w:val="both"/>
        <w:rPr/>
      </w:pPr>
      <w:r>
        <w:rPr>
          <w:rFonts w:cs="Times New Roman" w:ascii="Times New Roman" w:hAnsi="Times New Roman"/>
          <w:sz w:val="28"/>
          <w:szCs w:val="28"/>
        </w:rPr>
        <w:t>В пределах Байкальской природной территории подземные воды в балансе хозяйственно-питьевого и производственно-технического водоснабжения занимают ведущее место и являются основным источником водоснабжения региона. Однако наличие в регионе крупных техногенных объектов привело к ухудшению состояния окружающей природной среды, в том числе и подземных во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едотвращения опасного воздействия процессов загрязнения подземных вод на экологическую систему озера Байкал и выработки современных действенных решений необходимо проводить эколого-гидрогеологические и мониторинговые работы в режиме реального времени.</w:t>
      </w:r>
    </w:p>
    <w:p>
      <w:pPr>
        <w:pStyle w:val="Normal"/>
        <w:spacing w:before="0" w:after="0"/>
        <w:ind w:firstLine="709"/>
        <w:jc w:val="both"/>
        <w:rPr/>
      </w:pPr>
      <w:r>
        <w:rPr>
          <w:rFonts w:cs="Times New Roman" w:ascii="Times New Roman" w:hAnsi="Times New Roman"/>
          <w:sz w:val="28"/>
          <w:szCs w:val="28"/>
        </w:rPr>
        <w:t>Оценка стоимости элементов мероприятия «Геологическое доизучение и мониторинг экологического состояния подземных вод на БПТ»:</w:t>
      </w:r>
    </w:p>
    <w:p>
      <w:pPr>
        <w:pStyle w:val="Style16"/>
        <w:numPr>
          <w:ilvl w:val="0"/>
          <w:numId w:val="2"/>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карты состояния подземных вод ЦЭС БПТ – 20,0 млн. рублей.</w:t>
      </w:r>
    </w:p>
    <w:p>
      <w:pPr>
        <w:pStyle w:val="Style16"/>
        <w:numPr>
          <w:ilvl w:val="0"/>
          <w:numId w:val="2"/>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граммы мониторинга экологического состояния подземных вод на БПТ – 5,0 млн. рублей.</w:t>
      </w:r>
    </w:p>
    <w:p>
      <w:pPr>
        <w:pStyle w:val="Style16"/>
        <w:numPr>
          <w:ilvl w:val="0"/>
          <w:numId w:val="2"/>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пунктов наблюдения за экологическим состоянием подземных вод современными автоматизированными комплексами – 23,0 млн. рублей.</w:t>
      </w:r>
    </w:p>
    <w:p>
      <w:pPr>
        <w:pStyle w:val="Style16"/>
        <w:numPr>
          <w:ilvl w:val="0"/>
          <w:numId w:val="2"/>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наблюдений за экологическим состоянием подземных вод опасными  экзогенными геологическими процессами на пунктах наблюдения -  47,0 млн. рублей.</w:t>
      </w:r>
    </w:p>
    <w:p>
      <w:pPr>
        <w:pStyle w:val="Style16"/>
        <w:numPr>
          <w:ilvl w:val="0"/>
          <w:numId w:val="2"/>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ение дежурных карт экологического состояния подземных вод и прогнозных пояснительных записок – 5,0 млн. рубле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интереснейших особенностей Байкала – нефтеносность и газоносность. Со дна Байкала идет постоянный выброс газа, нефти и глубинных  минерализированных вод. В результате чего на поверхность всплывают капли газа, покрытые нефтяной пленк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выходом нефти и газа в пределах БПТ и изучения динамики разгрузки углеводородов, как природных факторов, характеризующих разнообразные геологические условия Байкальской рифтовой зоны необходимо проведение мониторинга состояния недр в прибрежно-шельфовых зонах северных и южных морей России, проведение комплекса газгидрохимических работ по выявлению углеводородов в источниках подземных вод, выходящих на поверхность земл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оимости элементов по направлению «Геологическое изучение опасных процессов, связанных с миграцией углеводородов в ЦЭБ БПТ»:</w:t>
      </w:r>
    </w:p>
    <w:p>
      <w:pPr>
        <w:pStyle w:val="Style16"/>
        <w:numPr>
          <w:ilvl w:val="0"/>
          <w:numId w:val="4"/>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карты появления опасных процессов, связанных с миграцией углеводородов в ЦЭЗ БПТ – 40,0 млн. рублей.</w:t>
      </w:r>
    </w:p>
    <w:p>
      <w:pPr>
        <w:pStyle w:val="Style16"/>
        <w:numPr>
          <w:ilvl w:val="0"/>
          <w:numId w:val="4"/>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граммы мониторинга опасных процессов, связанных с миграцией углеводородов в ЦЭЗ БПТ – 5,0 млн. рублей.</w:t>
      </w:r>
    </w:p>
    <w:p>
      <w:pPr>
        <w:pStyle w:val="Style16"/>
        <w:numPr>
          <w:ilvl w:val="0"/>
          <w:numId w:val="4"/>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наземных и природных пунктов наблюдения за опасными процессами, связанными с миграцией углеводородов в ЦЭЗ БПТ – 78,0 млн. рублей.</w:t>
      </w:r>
    </w:p>
    <w:p>
      <w:pPr>
        <w:pStyle w:val="Style16"/>
        <w:numPr>
          <w:ilvl w:val="0"/>
          <w:numId w:val="4"/>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ение наблюдений за опасными процессами, связанными с миграцией углеводородов в ЦЭС БПТ – 122,0 млн. рублей.</w:t>
      </w:r>
    </w:p>
    <w:p>
      <w:pPr>
        <w:pStyle w:val="Style16"/>
        <w:numPr>
          <w:ilvl w:val="0"/>
          <w:numId w:val="4"/>
        </w:numPr>
        <w:tabs>
          <w:tab w:val="clear" w:pos="708"/>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ение ежегодных аналитических записок о динамики появления опасных процессов, связанных с миграцией углеводородов в ЦЭЗ БПТ – 5,0 млн.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мероприятий определена в соответствии с представленными Роснедрами обосновывающими сметными расче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4 .Финансовое обеспечение мероприятий, осуществляемых  государственным заказчиком Программы - Федеральным агентством по рыболовству.</w:t>
      </w:r>
    </w:p>
    <w:p>
      <w:pPr>
        <w:pStyle w:val="Normal"/>
        <w:spacing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709"/>
        <w:jc w:val="both"/>
        <w:rPr/>
      </w:pPr>
      <w:r>
        <w:rPr>
          <w:rFonts w:cs="Times New Roman" w:ascii="Times New Roman" w:hAnsi="Times New Roman"/>
          <w:sz w:val="28"/>
          <w:szCs w:val="28"/>
        </w:rPr>
        <w:t>Общий объем финансирования, направленный на реализацию мероприятий Росрыболовства по направлению «Сохранение и воспроизводство биологических ресурсов Байкальской природной территории», составит 960,9 млн. рублей, в том числ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891,4 млн. рублей;</w:t>
      </w:r>
    </w:p>
    <w:p>
      <w:pPr>
        <w:pStyle w:val="Normal"/>
        <w:spacing w:before="0" w:after="0"/>
        <w:ind w:firstLine="709"/>
        <w:jc w:val="both"/>
        <w:rPr/>
      </w:pPr>
      <w:r>
        <w:rPr>
          <w:rFonts w:cs="Times New Roman" w:ascii="Times New Roman" w:hAnsi="Times New Roman"/>
          <w:sz w:val="28"/>
          <w:szCs w:val="28"/>
        </w:rPr>
        <w:t>за счет средств бюджетов субъектов Российской Федерации –            61,5 млн.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внебюджетных источников –8,0 млн.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з них по направлению «капитальные вложения» - 877,1  млн. рублей, «научно-исследовательские работы» -   68,6 млн. рублей и  «прочие нужды» -  15,2 млн. рублей на период реализации 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 Капитальные вло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Рыбохозяйственный  водный фонд озера включает в себя непосредственно озеро Байкал </w:t>
      </w:r>
      <w:r>
        <w:rPr>
          <w:rFonts w:cs="Times New Roman" w:ascii="Times New Roman" w:hAnsi="Times New Roman"/>
          <w:sz w:val="28"/>
          <w:szCs w:val="28"/>
          <w:lang w:val="en-US"/>
        </w:rPr>
        <w:t>c</w:t>
      </w:r>
      <w:r>
        <w:rPr>
          <w:rFonts w:cs="Times New Roman" w:ascii="Times New Roman" w:hAnsi="Times New Roman"/>
          <w:sz w:val="28"/>
          <w:szCs w:val="28"/>
        </w:rPr>
        <w:t xml:space="preserve"> его озерно-соровой  системой и отдельные разрозненные озера в бассейнах его притоков. К категории редких и исчезающих видов отнесены байкальский осетр и даватчан, а также таймень и ленок. Общая тенденция снижения общих запасов водных биологических ресурсов в озере Байкал продолжает сохраняться. Одним из факторов снижения запасов является браконьерство.</w:t>
      </w:r>
    </w:p>
    <w:p>
      <w:pPr>
        <w:pStyle w:val="Normal"/>
        <w:spacing w:before="0" w:after="0"/>
        <w:ind w:firstLine="709"/>
        <w:jc w:val="both"/>
        <w:rPr/>
      </w:pPr>
      <w:r>
        <w:rPr>
          <w:rFonts w:cs="Times New Roman" w:ascii="Times New Roman" w:hAnsi="Times New Roman"/>
          <w:sz w:val="28"/>
          <w:szCs w:val="28"/>
        </w:rPr>
        <w:t>В целях повышения эффективности проведения рыбоохранных мероприятий, снижения затрат на их осуществление, а также контроля за рациональным ведением рыбного хозяйства, сохранением биоразнообразия и среды обитания водных биоресурсов необходимо создание мобильного комплекса охраны водных биоресурсов на оз. Байкал в состав которого входят:</w:t>
      </w:r>
    </w:p>
    <w:p>
      <w:pPr>
        <w:pStyle w:val="Normal"/>
        <w:shd w:fill="FFFFFF" w:val="clear"/>
        <w:spacing w:before="0" w:after="200"/>
        <w:ind w:firstLine="709"/>
        <w:contextualSpacing/>
        <w:jc w:val="both"/>
        <w:rPr/>
      </w:pPr>
      <w:r>
        <w:rPr>
          <w:rFonts w:eastAsia="Times New Roman" w:cs="Times New Roman" w:ascii="Times New Roman" w:hAnsi="Times New Roman"/>
          <w:spacing w:val="-24"/>
          <w:sz w:val="28"/>
          <w:szCs w:val="28"/>
        </w:rPr>
        <w:t xml:space="preserve"> </w:t>
      </w:r>
      <w:r>
        <w:rPr>
          <w:rFonts w:cs="Times New Roman" w:ascii="Times New Roman" w:hAnsi="Times New Roman"/>
          <w:spacing w:val="-24"/>
          <w:sz w:val="28"/>
          <w:szCs w:val="28"/>
        </w:rPr>
        <w:t>-  б</w:t>
      </w:r>
      <w:r>
        <w:rPr>
          <w:rFonts w:cs="Times New Roman" w:ascii="Times New Roman" w:hAnsi="Times New Roman"/>
          <w:sz w:val="28"/>
          <w:szCs w:val="28"/>
        </w:rPr>
        <w:t>аза -</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судно </w:t>
      </w:r>
      <w:r>
        <w:rPr>
          <w:rFonts w:cs="Times New Roman" w:ascii="Times New Roman" w:hAnsi="Times New Roman"/>
          <w:spacing w:val="-1"/>
          <w:sz w:val="28"/>
          <w:szCs w:val="28"/>
        </w:rPr>
        <w:t xml:space="preserve">регистрового класса М по типу «Ярославец», оснащенное </w:t>
      </w:r>
      <w:r>
        <w:rPr>
          <w:rFonts w:cs="Times New Roman" w:ascii="Times New Roman" w:hAnsi="Times New Roman"/>
          <w:sz w:val="28"/>
          <w:szCs w:val="28"/>
        </w:rPr>
        <w:t>современным локационным оборудованием, которое позволит обеспечить осуществление рыбоохранных мероприятий на открытой части озера, в том числе в период сложных метеоусловий;</w:t>
      </w:r>
    </w:p>
    <w:p>
      <w:pPr>
        <w:pStyle w:val="Normal"/>
        <w:shd w:fill="FFFFFF" w:val="clear"/>
        <w:tabs>
          <w:tab w:val="clear" w:pos="708"/>
          <w:tab w:val="left" w:pos="1181" w:leader="none"/>
        </w:tabs>
        <w:spacing w:before="0" w:after="200"/>
        <w:ind w:firstLine="709"/>
        <w:contextualSpacing/>
        <w:jc w:val="both"/>
        <w:rPr/>
      </w:pPr>
      <w:r>
        <w:rPr>
          <w:rFonts w:eastAsia="Times New Roman" w:cs="Times New Roman" w:ascii="Times New Roman" w:hAnsi="Times New Roman"/>
          <w:spacing w:val="-14"/>
          <w:sz w:val="28"/>
          <w:szCs w:val="28"/>
        </w:rPr>
        <w:t xml:space="preserve"> </w:t>
      </w:r>
      <w:r>
        <w:rPr>
          <w:rFonts w:cs="Times New Roman" w:ascii="Times New Roman" w:hAnsi="Times New Roman"/>
          <w:spacing w:val="-14"/>
          <w:sz w:val="28"/>
          <w:szCs w:val="28"/>
        </w:rPr>
        <w:t xml:space="preserve">- </w:t>
      </w:r>
      <w:r>
        <w:rPr>
          <w:rFonts w:cs="Times New Roman" w:ascii="Times New Roman" w:hAnsi="Times New Roman"/>
          <w:sz w:val="28"/>
          <w:szCs w:val="28"/>
        </w:rPr>
        <w:t>быстроходные маломерные суда с подвесным мотором 200-250 л/с, которые позволят инспекторам рыбоохраны оперативно реагировать на сигналы о правонарушениях в области рыболовства - 10 ед;</w:t>
      </w:r>
    </w:p>
    <w:p>
      <w:pPr>
        <w:pStyle w:val="Normal"/>
        <w:spacing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еспилотные летательные аппараты (БПЛА) </w:t>
      </w:r>
      <w:r>
        <w:rPr>
          <w:rFonts w:cs="Times New Roman" w:ascii="Times New Roman" w:hAnsi="Times New Roman"/>
          <w:sz w:val="28"/>
          <w:szCs w:val="28"/>
          <w:lang w:val="en-US"/>
        </w:rPr>
        <w:t>ZALA</w:t>
      </w:r>
      <w:r>
        <w:rPr>
          <w:rFonts w:cs="Times New Roman" w:ascii="Times New Roman" w:hAnsi="Times New Roman"/>
          <w:sz w:val="28"/>
          <w:szCs w:val="28"/>
        </w:rPr>
        <w:t xml:space="preserve"> 421-08 - 2 компл.</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данного комплекса обеспечит повышение эффективности рыбоохранных мероприятий (охрана байкальской нерпы, байкальского омуля, редких и исчезающих видов водных биоресурсов) в любой точке озера и впадающих в него реках, принятие оперативно мер, по мере поступления информации на базы с теплохода и (или) беспилотных летательных аппаратов, к пресечению правонарушений совершаемых в области рыболовств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бюджетных средств, направленных на реализацию данного мероприятия, составит 142,0 млн. рублей.</w:t>
      </w:r>
    </w:p>
    <w:p>
      <w:pPr>
        <w:pStyle w:val="Normal"/>
        <w:spacing w:before="0" w:after="200"/>
        <w:ind w:firstLine="709"/>
        <w:contextualSpacing/>
        <w:jc w:val="both"/>
        <w:rPr/>
      </w:pPr>
      <w:r>
        <w:rPr>
          <w:rFonts w:cs="Times New Roman" w:ascii="Times New Roman" w:hAnsi="Times New Roman"/>
          <w:sz w:val="28"/>
          <w:szCs w:val="28"/>
        </w:rPr>
        <w:t>В целях контроля среды обитания водных биологических ресурсов, а также за состоянием водных биоресурсов планируется строительство  научно-экспедиционного судна повышенной мореходности и грузоподъемности (типа ПТС-150), оснащенного комплексной лабораторие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оимость данного мероприятия рассчитана на основе документально подтвержденных сведений о проекте-аналоге  и  прогнозных показателей инфляции цен.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й объем средств федерального бюджета, направленных на строительство научно-экспедиционного судна  составит 302,7 млн. рубл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аргузинский рыбоводный завод занимается искусственным воспроизводством Баргузинской популяции байкальского омуля. Численность этой популяции была подорвана в результате загрязнения естественных нерестилищ омуля  продуктами лесоспла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рыбоводных работ предполагается проектирование и строительство питомника для выращивания молоди омуля. Планируемая мощность питомника - 3 млн. шт. пророщенной молод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средств федерального бюджета, направленных на реализацию данного мероприятий, составит 61,4 млн. рубл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средств из бюджета субъекта Российской Федерации направленного на  реализацию данного мероприятия составит 20,8 млн. рублей, из внебюджетных источников – 2,7 млн. рублей (гарантийное письмо ОАО «ВостСибрыбцентр»).</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мониторинга экосистем основных выростных водоемов  личинок омуля и молоди осетра озера Байкал, встал вопрос об увеличении мощности Селенгинского рыбоводного завода по увеличению объемов искусственного воспроизводства популяции данных видов рыб.</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воспроизводства недостающего количества личинок омуля и увеличения выпуска молоди осетра Селенгинским рыбоводным заводом планируется построить дополнительный цех бассейнового выращивания молоди осетра, завершить строительство выростных прудов, завершить строительство садковой базы для выдерживания производителей омуля и сбора икр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средств федерального бюджета на реализацию данного мероприятий составит 103,7 млн. рубл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средств из бюджета субъекта Российской Федерации, направленного на реализацию данного мероприятия, составит 19,6 млн. рублей, из внебюджетных источников – 2,5 млн. рублей (гарантийное письмо ОАО «ВостСибрыбцентр»).</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посольская популяция придонно-глубоководного омуля в озере Байкал воспроизводится только искусственным путем. Выпуск личинок и молоди омуля в озеро Байкал осуществляется Большереченским рыбоводным заводом. В результате колебания численности кормовых организмов в выростном водоеме для  личинок омуля посольской популяции, численность этой популяции испытывает значительные колеба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оддержания посольской популяции придонно-глубоководного омуля в озере Байкал Большереченский рыбоводный завод планирует строительство рыбопитомника по подращиванию личинок омуля, проведение реконструкции насосной станции, частично перевести завод на электроснабжение от ветро – и гелио электроустановок.</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средств федерального бюджета на реализацию данного мероприятий составит 96,2 млн. рубл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средств из бюджета субъекта Российской Федерации, направленного на реализацию данного мероприятия, составит 18,2 млн.рублей, из внебюджетных источников – 2,8 млн.рублей (гарантийное письмо ОАО «ВостСибрыбцентр»).</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истеме мероприятий по сохранению осетровых в России одно из важных мест отводится созданию и формированию их маточных стад на базе рыбоводных хозяйств, обеспечение гарантированного выпуска жизнестойкой молоди. На тепловодном рыбном хозяйстве Гусиноозерской ГРЭС идет формирование маточного стада осетр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стабильного ежегодного выпуска молоди в  озеро Байкал и восстановления промысловых запасов осетра в озере Байкал планируется реконструкция и модернизация цехов, в том числе инкубационного цеха, строительство и реконструкция прудов для подращивания молоди до жизнестойкой стадии, строительство садковой базы для содержания и выдерживания производител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средств федерального бюджета на реализацию данного мероприятий составит 104,5 млн. рубл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данных мероприятий позволит восстановить численность редких и исчезающих видов рыб и перевести их в разряд промысловых.</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4.2. НИОКР</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рицательные последствия нерациональной хозяйственной деятельности, вызывающие изменения в генетическом составе природного пула генов, обнаруживается только в процессе генетического мониторинга (слежения за состоянием популяционных генофондов, их динамикой во времени и пространств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контроля за сохранением генофонда байкальского омуля и других ценных видов рыб в озере Байкал и своевременным выявлением влияния хозяйственной деятельности человека и искусственного воспроизводства  рыбы на генетическое разнообразие естественных  популяций  планируется  провести  научно-исследовательскую работу на тему «Проведение молекулярно-генетических исследований  и мониторинг ранней  диагностики инфекционных заболеваний рыб в полевых условиях на озере Байкал».</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средств федерального бюджета на реализацию данного мероприятий составит 40,0 млн. рубл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тем, что общая тенденция снижения общих запасов водных биологических ресурсов в озере Байкал продолжает сохраняться, а антропогенная  и промысловая нагрузка возрастает,  возникла необходимость принятия качественных управленческих решений касающихся проведения ежегодного учета омуля в озере Байкал для получения данных об объемах допустимых уловов, квот на вылов по Иркутской области и по применению новых правил промысла и рыбопереработки по Байкалу в целом.</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создания новых перспективных технологий для повышения эффективности использования и развития ресурсного потенциала рыбохозяйственного комплекса озера Байкал планируется провести научно-исследовательскую работу по теме «Апробация методики и пилотный гидроакустический учет байкальского омуля: оценка и прогноз благополучия его популяци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средств федерального бюджета на реализацию данного мероприятий составит 28,6 млн. рубл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4.3. Прочие расходы.</w:t>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айкальская нерпа – единственное  постоянно живущее в воде млекопитающее озера Байкал, которое играет важную роль в функционировании его экосистемы. Промышленная добыча байкальской нерпы запрещена. Одной из причин запрета добычи нерпы является снижение ее численности.</w:t>
      </w:r>
    </w:p>
    <w:p>
      <w:pPr>
        <w:pStyle w:val="Normal"/>
        <w:shd w:fill="FFFFFF" w:val="clear"/>
        <w:spacing w:before="168" w:after="20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ез нерпы  трудно представить нормальное функционирование популяции основных промысловых рыб и  их рациональное хозяйственное использование. Так как нерпа, питаясь голомянками и бычками, сохраняет зоопланктон, не только для питания популяции омуля, но и для водной среды, так как макрозоопланктон служит природным очистителем воды, что и придает воде Байкала ее уникальность.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оже время последний полный учет численности байкальской нерпы был проведен в 1997 году. </w:t>
      </w:r>
    </w:p>
    <w:p>
      <w:pPr>
        <w:pStyle w:val="Normal"/>
        <w:spacing w:before="0" w:after="200"/>
        <w:ind w:firstLine="709"/>
        <w:contextualSpacing/>
        <w:jc w:val="both"/>
        <w:rPr/>
      </w:pPr>
      <w:r>
        <w:rPr>
          <w:rFonts w:cs="Times New Roman" w:ascii="Times New Roman" w:hAnsi="Times New Roman"/>
          <w:sz w:val="28"/>
          <w:szCs w:val="28"/>
        </w:rPr>
        <w:t>В целях  проведения достоверной оценки численности популяции нерпы  - важного звена пищевой цепи БПТ планируется изучить биологические характеристики популяции  байкальской нерпы по половому и  возрастному принципу, с учетом беременных самок и  приплода байкальской нерпы по всей акватории озера.</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средств федерального бюджета на реализацию данного мероприятий составит 12,3  млн. рубл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средств из бюджета субъекта Российской Федерации направленного на реализации данного мероприятия составит 2,9 млн. рубл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u w:val="single"/>
        </w:rPr>
        <w:t>5.Финансовое обеспечение мероприятий, осуществляемых государственным заказчиком Программы - Федеральное агентство водных ресурсов.</w:t>
      </w:r>
    </w:p>
    <w:p>
      <w:pPr>
        <w:pStyle w:val="Normal"/>
        <w:spacing w:lineRule="auto" w:line="240" w:before="0" w:after="20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709"/>
        <w:jc w:val="both"/>
        <w:rPr/>
      </w:pPr>
      <w:r>
        <w:rPr>
          <w:rFonts w:cs="Times New Roman" w:ascii="Times New Roman" w:hAnsi="Times New Roman"/>
          <w:sz w:val="28"/>
          <w:szCs w:val="28"/>
        </w:rPr>
        <w:t>Общий объем финансирования, направленный на реализацию мероприятий Росводресурсов по направлению «Развитие системы защиты берегов озера Байкал, рек и иных водоемов Байкальской природной территории», составит 9 796,9 млн. рублей, в том числ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8 238,8 млн.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бюджетов субъектов Российской Федерации –            1 558,1 млн.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финансирования будут направлены на инвестиции в объекты капитального строитель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 Капитальные влож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жегодно подвергаются подтоплению населенные пункты, хозяйственные объекты и сельскохозяйственные угодия Байкальской природной территории. В результате чего возникает угроза потери земель населенных пунктов, коммуникаций, поселковых дорог, уничтожение лесного фонда, загрязнения акватории водного объекта продуктами распада затонувшей древесины и др. </w:t>
      </w:r>
    </w:p>
    <w:p>
      <w:pPr>
        <w:pStyle w:val="Normal"/>
        <w:widowControl w:val="false"/>
        <w:spacing w:before="120" w:after="120"/>
        <w:ind w:firstLine="709"/>
        <w:contextualSpacing/>
        <w:jc w:val="both"/>
        <w:rPr/>
      </w:pPr>
      <w:r>
        <w:rPr>
          <w:rFonts w:cs="Times New Roman" w:ascii="Times New Roman" w:hAnsi="Times New Roman"/>
          <w:sz w:val="28"/>
          <w:szCs w:val="28"/>
        </w:rPr>
        <w:t>Общая протяженность участков берегов озера Байкал, нуждающихся в строительстве сооружений инженерной защиты от наводнений и другого вредного воздействия вод, составляет  773,0 км. При этом протяженность построенных сооружений инженерной защиты от наводнений и другого вредного воздействия вод составляет  4,7  км.</w:t>
      </w:r>
    </w:p>
    <w:p>
      <w:pPr>
        <w:pStyle w:val="Normal"/>
        <w:spacing w:before="280" w:after="28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В целях защиты населения и объектов экономики от негативного воздействия вод планируется выполнить </w:t>
      </w:r>
      <w:r>
        <w:rPr>
          <w:rFonts w:cs="Times New Roman" w:ascii="Times New Roman" w:hAnsi="Times New Roman"/>
          <w:sz w:val="28"/>
          <w:szCs w:val="28"/>
          <w:lang w:eastAsia="ru-RU"/>
        </w:rPr>
        <w:t>комплекс мероприятий, обеспечивающих предотвращение затопления и подтопления территорий в зависимости от требований их функционального использования и охраны природной среды или устранение отрицательных воздействий затопления и подтопления.</w:t>
      </w:r>
    </w:p>
    <w:p>
      <w:pPr>
        <w:pStyle w:val="Normal"/>
        <w:spacing w:before="280" w:after="28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Стоимость мероприятий рассчитана на основе документально подтвержденных сведений о проектах-аналогах  и  прогнозных показателей инфляции цен, сметных расчетов.</w:t>
      </w:r>
    </w:p>
    <w:p>
      <w:pPr>
        <w:pStyle w:val="Normal"/>
        <w:widowControl w:val="false"/>
        <w:spacing w:before="120" w:after="1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200"/>
        <w:contextualSpacing/>
        <w:rPr/>
      </w:pPr>
      <w:r>
        <w:rPr>
          <w:rFonts w:cs="Times New Roman" w:ascii="Times New Roman" w:hAnsi="Times New Roman"/>
          <w:sz w:val="28"/>
          <w:szCs w:val="28"/>
          <w:u w:val="single"/>
        </w:rPr>
        <w:t>6. Финансовое обеспечение мероприятий, осуществляемых государственным заказчиком Программы - Министерством регионального развития Российской Федерации.</w:t>
      </w:r>
    </w:p>
    <w:p>
      <w:pPr>
        <w:pStyle w:val="Normal"/>
        <w:spacing w:before="0" w:after="20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709"/>
        <w:jc w:val="both"/>
        <w:rPr/>
      </w:pPr>
      <w:r>
        <w:rPr>
          <w:rFonts w:cs="Times New Roman" w:ascii="Times New Roman" w:hAnsi="Times New Roman"/>
          <w:sz w:val="28"/>
          <w:szCs w:val="28"/>
        </w:rPr>
        <w:t>Общий объем финансирования мероприятий, осуществляемых Минрегионом России в рамках Программы, составит   25 090,4 млн. рублей, в том числ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19 884,0 млн. рублей;</w:t>
      </w:r>
    </w:p>
    <w:p>
      <w:pPr>
        <w:pStyle w:val="Normal"/>
        <w:spacing w:before="0" w:after="0"/>
        <w:ind w:firstLine="709"/>
        <w:jc w:val="both"/>
        <w:rPr>
          <w:rFonts w:ascii="Times New Roman" w:hAnsi="Times New Roman" w:cs="Times New Roman"/>
          <w:color w:val="FF0000"/>
          <w:sz w:val="28"/>
          <w:szCs w:val="28"/>
          <w:highlight w:val="yellow"/>
        </w:rPr>
      </w:pPr>
      <w:r>
        <w:rPr>
          <w:rFonts w:cs="Times New Roman" w:ascii="Times New Roman" w:hAnsi="Times New Roman"/>
          <w:sz w:val="28"/>
          <w:szCs w:val="28"/>
        </w:rPr>
        <w:t>за счет средств бюджетов субъектов Российской Федерации – 5 101,9 млн.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внебюджетных источников – 104,5 млн. рублей.</w:t>
      </w:r>
    </w:p>
    <w:p>
      <w:pPr>
        <w:pStyle w:val="Normal"/>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них по направлению «капитальные вложения» - 25 055,6  млн. рублей и  «прочие нужды» -  34,8 млн. рублей на период реализации Программ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6.1. Сокращение сбросов загрязняющих веществ в водные объекты Байкальской природной территории</w:t>
      </w:r>
    </w:p>
    <w:p>
      <w:pPr>
        <w:pStyle w:val="Bodytext"/>
        <w:spacing w:lineRule="auto" w:line="276"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источниками загрязнения водных объектов Байкальской природной территории являются промышленные предприятия и предприятия жилищно-коммунального хозяйства, осуществляющие сброс сточных вод с содержанием загрязняющих веществ, превышающих ПДК водного объекта.</w:t>
      </w:r>
    </w:p>
    <w:p>
      <w:pPr>
        <w:pStyle w:val="Bodytext"/>
        <w:spacing w:lineRule="auto" w:line="276" w:before="280" w:after="280"/>
        <w:ind w:firstLine="709"/>
        <w:contextualSpacing/>
        <w:jc w:val="both"/>
        <w:rPr/>
      </w:pPr>
      <w:r>
        <w:rPr>
          <w:rFonts w:cs="Times New Roman" w:ascii="Times New Roman" w:hAnsi="Times New Roman"/>
          <w:sz w:val="28"/>
          <w:szCs w:val="28"/>
        </w:rPr>
        <w:t xml:space="preserve">В целях снижения поступления загрязненных вод в водные объекты БПТ планируется строительство комплексов очистных сооружений, а также модернизация и реконструкция  объектов коммунальной инфраструктуры. </w:t>
      </w:r>
    </w:p>
    <w:p>
      <w:pPr>
        <w:pStyle w:val="Bodytext"/>
        <w:spacing w:lineRule="auto" w:line="276"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м финансирования, направленный на реализацию мероприятий Минрегиона России по направлению «Сокращение сбросов загрязняющих веществ в водные объекты Байкальской природной территории»  -  11 219,7       млн. рублей,      </w:t>
      </w:r>
    </w:p>
    <w:p>
      <w:pPr>
        <w:pStyle w:val="Bodytext"/>
        <w:spacing w:lineRule="auto" w:line="276"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м числе: за счет средств федерального бюджета –  9151,8 млн. рублей, за счет средств бюджетов субъектов Российской Федерации –  1 963,4 млн. рублей и внебюджетных источников  -    104,5 млн. рублей.</w:t>
      </w:r>
    </w:p>
    <w:p>
      <w:pPr>
        <w:pStyle w:val="Bodytext"/>
        <w:spacing w:lineRule="auto" w:line="276"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Bodytext"/>
        <w:spacing w:lineRule="auto" w:line="276" w:before="280" w:after="280"/>
        <w:ind w:firstLine="709"/>
        <w:contextualSpacing/>
        <w:jc w:val="center"/>
        <w:rPr>
          <w:rFonts w:ascii="Times New Roman" w:hAnsi="Times New Roman" w:cs="Times New Roman"/>
          <w:sz w:val="28"/>
          <w:szCs w:val="28"/>
        </w:rPr>
      </w:pPr>
      <w:r>
        <w:rPr>
          <w:rFonts w:cs="Times New Roman" w:ascii="Times New Roman" w:hAnsi="Times New Roman"/>
          <w:sz w:val="28"/>
          <w:szCs w:val="28"/>
        </w:rPr>
        <w:t>6.1.1. Капитальные вложения</w:t>
      </w:r>
    </w:p>
    <w:p>
      <w:pPr>
        <w:pStyle w:val="Bodytext"/>
        <w:spacing w:lineRule="auto" w:line="276" w:before="280" w:after="28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Bodytext"/>
        <w:spacing w:lineRule="auto" w:line="240" w:before="280" w:after="280"/>
        <w:ind w:firstLine="709"/>
        <w:contextualSpacing/>
        <w:jc w:val="center"/>
        <w:rPr/>
      </w:pPr>
      <w:r>
        <w:rPr>
          <w:rFonts w:cs="Times New Roman" w:ascii="Times New Roman" w:hAnsi="Times New Roman"/>
          <w:sz w:val="28"/>
          <w:szCs w:val="28"/>
        </w:rPr>
        <w:t>Модернизация и реконструкция  объектов коммунальной инфраструктуры.</w:t>
      </w:r>
    </w:p>
    <w:p>
      <w:pPr>
        <w:pStyle w:val="Bodytext"/>
        <w:spacing w:lineRule="auto" w:line="276" w:before="280" w:after="28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Bodytext"/>
        <w:spacing w:lineRule="auto" w:line="276" w:before="280" w:after="280"/>
        <w:ind w:firstLine="709"/>
        <w:contextualSpacing/>
        <w:jc w:val="both"/>
        <w:rPr/>
      </w:pPr>
      <w:r>
        <w:rPr>
          <w:rFonts w:cs="Times New Roman" w:ascii="Times New Roman" w:hAnsi="Times New Roman"/>
          <w:color w:val="000000"/>
          <w:sz w:val="28"/>
          <w:szCs w:val="28"/>
        </w:rPr>
        <w:t xml:space="preserve">В ряде районов Байкальской природной территории система очистных сооружений была построена еще в 60-е год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Сброс сточных вод осуществляется практически без очистки.</w:t>
      </w:r>
    </w:p>
    <w:p>
      <w:pPr>
        <w:pStyle w:val="Bodytext"/>
        <w:spacing w:lineRule="auto" w:line="276"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необходимой системы очистки приводит к загрязнению почвы и водных объектов, что является нарушением санитарно-эпидемиологическим норм и правил и способствует возникновению и развитию эпидемий различных заболеваний.</w:t>
      </w:r>
    </w:p>
    <w:p>
      <w:pPr>
        <w:pStyle w:val="Bodytext"/>
        <w:spacing w:lineRule="auto" w:line="276" w:before="280" w:after="280"/>
        <w:ind w:firstLine="709"/>
        <w:contextualSpacing/>
        <w:jc w:val="both"/>
        <w:rPr/>
      </w:pPr>
      <w:r>
        <w:rPr>
          <w:rFonts w:cs="Times New Roman" w:ascii="Times New Roman" w:hAnsi="Times New Roman"/>
          <w:color w:val="000000"/>
          <w:sz w:val="28"/>
          <w:szCs w:val="28"/>
        </w:rPr>
        <w:t xml:space="preserve">Для решения данной проблемы необходимо провести </w:t>
      </w:r>
      <w:r>
        <w:rPr>
          <w:rFonts w:cs="Times New Roman" w:ascii="Times New Roman" w:hAnsi="Times New Roman"/>
          <w:sz w:val="28"/>
          <w:szCs w:val="28"/>
        </w:rPr>
        <w:t>модернизацию и реконструкция  устаревших объектов коммунальной инфраструктуры в населенных пунктах, находящихся на БПТ.</w:t>
      </w:r>
    </w:p>
    <w:p>
      <w:pPr>
        <w:pStyle w:val="Bodytext"/>
        <w:spacing w:lineRule="auto" w:line="276"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данного мероприятия рассчитана на основе документально подтвержденных сведений о проектах-аналогах  и  прогнозных показателей инфляции цен.</w:t>
      </w:r>
    </w:p>
    <w:p>
      <w:pPr>
        <w:pStyle w:val="Bodytext"/>
        <w:spacing w:lineRule="auto" w:line="276"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финансирования, направленный на  реализацию данного комплекса мероприятий составит   3 389,0 млн. рублей, в том числе из федерального бюджета – 2 767,4 млн. рублей, бюджета субъекта Российской Федерации  - 517,1  млн. рублей и внебюджетных источников – 104,5 млн. рублей.</w:t>
      </w:r>
    </w:p>
    <w:p>
      <w:pPr>
        <w:pStyle w:val="Bodytext"/>
        <w:spacing w:lineRule="auto" w:line="276"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Bodytext"/>
        <w:spacing w:lineRule="auto" w:line="240" w:before="280" w:after="28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ельство комплексов очистных </w:t>
      </w:r>
    </w:p>
    <w:p>
      <w:pPr>
        <w:pStyle w:val="Bodytext"/>
        <w:spacing w:lineRule="auto" w:line="240" w:before="280" w:after="28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ооружений.</w:t>
      </w:r>
    </w:p>
    <w:p>
      <w:pPr>
        <w:pStyle w:val="Bodytext"/>
        <w:spacing w:lineRule="auto" w:line="276" w:before="280" w:after="28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
        <w:spacing w:lineRule="auto" w:line="276"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населенных пунктов Байкальской природной территории очистные сооружения  были утрачены в результате аварии или отсутствуют  вовсе. В результате чего, сброс канализационных стоков осуществляется без очистки.</w:t>
      </w:r>
    </w:p>
    <w:p>
      <w:pPr>
        <w:pStyle w:val="Bodytext"/>
        <w:spacing w:lineRule="auto" w:line="276"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кращения объемов сбросов неочищенных сточных вод в водные объекты БПТ планируются мероприятия по строительству комплексов очистных сооружений в населенных пунктах, находящихся на БПТ.</w:t>
      </w:r>
    </w:p>
    <w:p>
      <w:pPr>
        <w:pStyle w:val="Bodytext"/>
        <w:spacing w:lineRule="auto" w:line="276" w:before="280" w:after="280"/>
        <w:ind w:firstLine="709"/>
        <w:contextualSpacing/>
        <w:jc w:val="both"/>
        <w:rPr/>
      </w:pPr>
      <w:r>
        <w:rPr>
          <w:rFonts w:cs="Times New Roman" w:ascii="Times New Roman" w:hAnsi="Times New Roman"/>
          <w:color w:val="000000"/>
          <w:sz w:val="28"/>
          <w:szCs w:val="28"/>
        </w:rPr>
        <w:t xml:space="preserve">Стоимость данного мероприятия рассчитана на основе документально подтвержденных сведений о проектах-аналогах  и  прогнозных показателей инфляции цен. </w:t>
      </w:r>
    </w:p>
    <w:p>
      <w:pPr>
        <w:pStyle w:val="Bodytext"/>
        <w:spacing w:lineRule="auto" w:line="276" w:before="280" w:after="280"/>
        <w:ind w:firstLine="709"/>
        <w:contextualSpacing/>
        <w:jc w:val="both"/>
        <w:rPr/>
      </w:pPr>
      <w:r>
        <w:rPr>
          <w:rFonts w:cs="Times New Roman" w:ascii="Times New Roman" w:hAnsi="Times New Roman"/>
          <w:color w:val="000000"/>
          <w:sz w:val="28"/>
          <w:szCs w:val="28"/>
        </w:rPr>
        <w:t>Объем финансирования, направленного на  реализацию данного комплекса мероприятий составит 7 830,7 млн. рублей, в том числе из федерального бюджета – 6 384,4 млн. рублей, бюджета субъекта Российской Федерации  -   1 446,3   млн. рублей.</w:t>
      </w:r>
    </w:p>
    <w:p>
      <w:pPr>
        <w:pStyle w:val="Bodytext"/>
        <w:spacing w:lineRule="auto" w:line="276" w:before="280" w:after="28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
        <w:spacing w:lineRule="auto" w:line="240" w:before="280" w:after="280"/>
        <w:ind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2.Снижение  уровня  загрязненности  отходами  Байкальской природной территории, в том числе обеспечения восстановления территорий, подвергшихся высокому и экстремально высокому загрязнению.</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туация в сфере обращения с отходами производства и потребления на Байкальской природной территории характеризуется образованием и накоплением значительного объема отходов. При этом остро стоит проблема их размещения и переработ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нижения уровня загрязнения отходами БПТ, в том числе обеспечение восстановления территорий, подвергшихся высокому загрязнению, планируется строительство мусоросортировочных и мусороперегрузочных станций, полигонов  твердых бытовых отходов,  проведение рекультивации несанкционированных свалок ТБО</w:t>
      </w:r>
      <w:r>
        <w:rPr/>
        <w:t xml:space="preserve">  </w:t>
      </w:r>
      <w:r>
        <w:rPr>
          <w:rFonts w:cs="Times New Roman" w:ascii="Times New Roman" w:hAnsi="Times New Roman"/>
          <w:sz w:val="28"/>
          <w:szCs w:val="28"/>
        </w:rPr>
        <w:t>и осуществление</w:t>
      </w:r>
      <w:r>
        <w:rPr/>
        <w:t xml:space="preserve"> </w:t>
      </w:r>
      <w:r>
        <w:rPr>
          <w:rFonts w:cs="Times New Roman" w:ascii="Times New Roman" w:hAnsi="Times New Roman"/>
          <w:sz w:val="28"/>
          <w:szCs w:val="28"/>
        </w:rPr>
        <w:t>модернизации систем теплоснабжения  с переводом на экологически чистые технологии  на территориях, относящихся к Байкальской природной территории.</w:t>
      </w:r>
    </w:p>
    <w:p>
      <w:pPr>
        <w:pStyle w:val="Normal"/>
        <w:spacing w:before="0" w:after="0"/>
        <w:ind w:firstLine="709"/>
        <w:jc w:val="both"/>
        <w:rPr/>
      </w:pPr>
      <w:r>
        <w:rPr>
          <w:rFonts w:cs="Times New Roman" w:ascii="Times New Roman" w:hAnsi="Times New Roman"/>
          <w:sz w:val="28"/>
          <w:szCs w:val="28"/>
        </w:rPr>
        <w:t xml:space="preserve">Объем финансирования, направленный на реализацию мероприятий Минрегиона России  по направлению «Снижение уровня загрязненности отходами Байкальской природной территории, в том числе обеспечения восстановления территорий, подвергшихся высокому и экстремально высокому загрязнению», составит 13 870,7  млн. рублей,  </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м числе: за счет средств федерального бюджета –  10 732,2 млн. рублей, за счет средств бюджетов субъектов Российской Федерации –  3 138,5  млн. рублей.</w:t>
      </w:r>
    </w:p>
    <w:p>
      <w:pPr>
        <w:pStyle w:val="Normal"/>
        <w:spacing w:before="0" w:after="0"/>
        <w:ind w:firstLine="709"/>
        <w:jc w:val="both"/>
        <w:rPr/>
      </w:pPr>
      <w:r>
        <w:rPr>
          <w:rFonts w:cs="Times New Roman" w:ascii="Times New Roman" w:hAnsi="Times New Roman"/>
          <w:sz w:val="28"/>
          <w:szCs w:val="28"/>
        </w:rPr>
        <w:t>Объемы финансирования, направленные на инвестиции в объекты капитального строительства составят  13 835,9  млн. рублей, на прочие расходы Программы – 34,8 млн.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6.2.1.Капитальные вложения</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1429" w:hanging="0"/>
        <w:contextualSpacing/>
        <w:jc w:val="center"/>
        <w:rPr>
          <w:rFonts w:ascii="Times New Roman" w:hAnsi="Times New Roman" w:cs="Times New Roman"/>
          <w:sz w:val="28"/>
          <w:szCs w:val="28"/>
        </w:rPr>
      </w:pPr>
      <w:r>
        <w:rPr>
          <w:rFonts w:cs="Times New Roman" w:ascii="Times New Roman" w:hAnsi="Times New Roman"/>
          <w:sz w:val="28"/>
          <w:szCs w:val="28"/>
        </w:rPr>
        <w:t>Строительство полигонов твердых</w:t>
      </w:r>
    </w:p>
    <w:p>
      <w:pPr>
        <w:pStyle w:val="Style16"/>
        <w:spacing w:lineRule="auto" w:line="240" w:before="0" w:after="0"/>
        <w:ind w:left="1429" w:hanging="0"/>
        <w:contextualSpacing/>
        <w:jc w:val="center"/>
        <w:rPr>
          <w:rFonts w:ascii="Times New Roman" w:hAnsi="Times New Roman" w:cs="Times New Roman"/>
          <w:sz w:val="28"/>
          <w:szCs w:val="28"/>
        </w:rPr>
      </w:pPr>
      <w:r>
        <w:rPr>
          <w:rFonts w:cs="Times New Roman" w:ascii="Times New Roman" w:hAnsi="Times New Roman"/>
          <w:sz w:val="28"/>
          <w:szCs w:val="28"/>
        </w:rPr>
        <w:t>бытовых отходов.</w:t>
      </w:r>
    </w:p>
    <w:p>
      <w:pPr>
        <w:pStyle w:val="Style16"/>
        <w:spacing w:lineRule="auto" w:line="240" w:before="0" w:after="0"/>
        <w:ind w:left="1429"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полигонов твердых бытовых отходов позволит упорядочить сбор и хранение отходов, что приведет к сокращению числа несанкционированных свалок и снижению негативного воздействия твердых бытовых отходов на окружающую среду БПТ.</w:t>
      </w:r>
    </w:p>
    <w:p>
      <w:pPr>
        <w:pStyle w:val="Normal"/>
        <w:spacing w:before="280" w:after="28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Стоимость мероприятий рассчитана на основе документально подтвержденных сведений о проектах-аналогах  и  прогнозных показателей инфляции цен.</w:t>
      </w:r>
    </w:p>
    <w:p>
      <w:pPr>
        <w:pStyle w:val="Normal"/>
        <w:widowControl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правленного на  реализацию данного комплекса мероприятий составит  5 691,3 млн. рублей, в том числе из федерального бюджета – 4 013,9 млн.рублей и  бюджета субъекта Российской Федерации  -   1 677,4  млн. рублей.</w:t>
      </w:r>
    </w:p>
    <w:p>
      <w:pPr>
        <w:pStyle w:val="Normal"/>
        <w:widowControl w:val="false"/>
        <w:spacing w:lineRule="auto" w:line="240" w:before="120" w:after="120"/>
        <w:ind w:left="709"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троительство мусоросортировочных и </w:t>
      </w:r>
    </w:p>
    <w:p>
      <w:pPr>
        <w:pStyle w:val="Normal"/>
        <w:widowControl w:val="false"/>
        <w:spacing w:lineRule="auto" w:line="240" w:before="120" w:after="120"/>
        <w:ind w:left="709" w:hanging="0"/>
        <w:contextualSpacing/>
        <w:jc w:val="center"/>
        <w:rPr>
          <w:rFonts w:ascii="Times New Roman" w:hAnsi="Times New Roman" w:cs="Times New Roman"/>
          <w:sz w:val="28"/>
          <w:szCs w:val="28"/>
        </w:rPr>
      </w:pPr>
      <w:r>
        <w:rPr>
          <w:rFonts w:cs="Times New Roman" w:ascii="Times New Roman" w:hAnsi="Times New Roman"/>
          <w:sz w:val="28"/>
          <w:szCs w:val="28"/>
        </w:rPr>
        <w:t>мусороперегрузочных станций.</w:t>
      </w:r>
    </w:p>
    <w:p>
      <w:pPr>
        <w:pStyle w:val="Normal"/>
        <w:widowControl w:val="false"/>
        <w:spacing w:lineRule="auto" w:line="240" w:before="120" w:after="120"/>
        <w:ind w:left="709"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709"/>
        <w:contextualSpacing/>
        <w:jc w:val="both"/>
        <w:rPr/>
      </w:pPr>
      <w:r>
        <w:rPr>
          <w:rFonts w:cs="Times New Roman" w:ascii="Times New Roman" w:hAnsi="Times New Roman"/>
          <w:sz w:val="28"/>
          <w:szCs w:val="28"/>
        </w:rPr>
        <w:t>Байкал, его прибрежные зоны, а также Байкальская территория в целом загрязнена бытовыми отходами. Эта проблема чрезвычайно серьезная, ее уже нельзя решить только на региональном уровне.</w:t>
      </w:r>
    </w:p>
    <w:p>
      <w:pPr>
        <w:pStyle w:val="Normal"/>
        <w:widowControl w:val="false"/>
        <w:spacing w:before="12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бъем твердых бытовых отходов  на БПТ составляет более 340 тысяч тонн. Вывоз мусора производится на свалки, санкционированные или же  стихийно образованные. На стихийные свалки ежегодно отвозится примерно половина годового объема  мусора БПТ. Строительство новых полигонов твердых бытовых отходов при постоянном увеличении антропогенной нагрузки,  не могут решить проблемы в полной мере. Мировая практика показывает, что наиболее эффективным способом борьбы с постоянно растущим объемом отходов является их сортировка, дальнейшая переработка и утилизация.</w:t>
      </w:r>
    </w:p>
    <w:p>
      <w:pPr>
        <w:pStyle w:val="Normal"/>
        <w:widowControl w:val="false"/>
        <w:spacing w:before="120" w:after="120"/>
        <w:ind w:firstLine="709"/>
        <w:contextualSpacing/>
        <w:jc w:val="both"/>
        <w:rPr/>
      </w:pPr>
      <w:r>
        <w:rPr>
          <w:rFonts w:cs="Times New Roman" w:ascii="Times New Roman" w:hAnsi="Times New Roman"/>
          <w:sz w:val="28"/>
          <w:szCs w:val="28"/>
        </w:rPr>
        <w:t>В целях снижения числа  несанкционированных свалок, уменьшения нагрузки на полигоны твердых бытовых отходов и как следствие оздоровление Байкальской природной территории  необходимо построить мусоросортировочные и мусороперегрузочные станций, где будет осуществляться временное содержание  и первичная сортировка мусора, что позволит вовлечь в хозяйственный оборот вторичные отходы.</w:t>
      </w:r>
    </w:p>
    <w:p>
      <w:pPr>
        <w:pStyle w:val="Normal"/>
        <w:spacing w:before="280" w:after="28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Стоимость мероприятий рассчитана на основе документально подтвержденных сведений о проекте-аналоге  и  прогнозных показателей инфляции цен.</w:t>
      </w:r>
    </w:p>
    <w:p>
      <w:pPr>
        <w:pStyle w:val="Normal"/>
        <w:widowControl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правленного на  реализацию данного комплекса мероприятий составит  1 343,7  млн. рублей, в том числе из  федерального бюджета – 1 005,1 млн. рублей и бюджета субъекта Российской Федерации  -   338,6  млн. рублей.</w:t>
      </w:r>
    </w:p>
    <w:p>
      <w:pPr>
        <w:pStyle w:val="Style16"/>
        <w:widowControl w:val="false"/>
        <w:spacing w:lineRule="auto" w:line="240" w:before="120" w:after="120"/>
        <w:ind w:left="1429" w:hanging="0"/>
        <w:contextualSpacing/>
        <w:jc w:val="center"/>
        <w:rPr>
          <w:rFonts w:ascii="Times New Roman" w:hAnsi="Times New Roman" w:cs="Times New Roman"/>
          <w:sz w:val="28"/>
          <w:szCs w:val="28"/>
        </w:rPr>
      </w:pPr>
      <w:r>
        <w:rPr>
          <w:rFonts w:cs="Times New Roman" w:ascii="Times New Roman" w:hAnsi="Times New Roman"/>
          <w:sz w:val="28"/>
          <w:szCs w:val="28"/>
        </w:rPr>
        <w:t>Модернизация систем теплоснабжения  с переводом на экологически чистые технологии.</w:t>
      </w:r>
    </w:p>
    <w:p>
      <w:pPr>
        <w:pStyle w:val="Normal"/>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ой физический износ оборудования, особенно мелких котельных и тепловых сетей на БПТ и  их неудовлетворительное техническое состояние приводит к выбросу дымовых газов с большим содержанием твердых частиц и вредных веществ в атмосферу, а также образованию золошлаковых отходов. </w:t>
      </w:r>
    </w:p>
    <w:p>
      <w:pPr>
        <w:pStyle w:val="Normal"/>
        <w:spacing w:before="280" w:after="28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снижения количества выбросов в атмосферу вредных веществ, снижения объемов образования отходов, улучшения качества предоставления тепла для населения планируются мероприятия  по модернизации систем теплоснабжения  с переводом на экологически чистые технологии населенных пунктов Байкальской природной территории.</w:t>
      </w:r>
    </w:p>
    <w:p>
      <w:pPr>
        <w:pStyle w:val="Normal"/>
        <w:spacing w:before="280" w:after="28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Стоимость мероприятий рассчитана на основе документально подтвержденных сведений о проекте-аналоге  и  прогнозных показателей инфляции цен.</w:t>
      </w:r>
    </w:p>
    <w:p>
      <w:pPr>
        <w:pStyle w:val="Normal"/>
        <w:widowControl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правленного на  реализацию данного комплекса мероприятий составит  6 800,9  млн. рублей, в том числе из  федерального бюджета –  5 690,3  млн. рублей и бюджета субъекта Российской Федерации  -    1 110,6  млн. рублей.</w:t>
      </w:r>
    </w:p>
    <w:p>
      <w:pPr>
        <w:pStyle w:val="Normal"/>
        <w:widowControl w:val="false"/>
        <w:spacing w:before="120" w:after="12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2.2.Прочие расходы</w:t>
      </w:r>
    </w:p>
    <w:p>
      <w:pPr>
        <w:pStyle w:val="Normal"/>
        <w:widowControl w:val="false"/>
        <w:spacing w:lineRule="auto" w:line="240" w:before="120" w:after="120"/>
        <w:contextualSpacing/>
        <w:jc w:val="center"/>
        <w:rPr>
          <w:rFonts w:ascii="Times New Roman" w:hAnsi="Times New Roman" w:cs="Times New Roman"/>
          <w:sz w:val="28"/>
          <w:szCs w:val="28"/>
        </w:rPr>
      </w:pPr>
      <w:r>
        <w:rPr>
          <w:rFonts w:cs="Times New Roman" w:ascii="Times New Roman" w:hAnsi="Times New Roman"/>
          <w:sz w:val="28"/>
          <w:szCs w:val="28"/>
        </w:rPr>
        <w:t>Рекультивация несанкционированных свалок ТБО.</w:t>
      </w:r>
    </w:p>
    <w:p>
      <w:pPr>
        <w:pStyle w:val="Normal"/>
        <w:widowControl w:val="false"/>
        <w:spacing w:lineRule="auto" w:line="240" w:before="120" w:after="1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улучшения санитарно-эпидемиологической обстановки на БПТ необходимо проводить рекультивации существующих несанкционированных свалок мусора. Проведение мероприятия по рекультивации состоит их следующих этапов: разработка и согласование проекта, удаление и захоронение отходов, корректировка ландшафта, нанесение плодородного слоя почвы.</w:t>
      </w:r>
    </w:p>
    <w:p>
      <w:pPr>
        <w:pStyle w:val="Normal"/>
        <w:widowControl w:val="false"/>
        <w:spacing w:before="120" w:after="12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мероприятия определена на основании сметного расчета, представленного Минрегионом России.</w:t>
      </w:r>
    </w:p>
    <w:p>
      <w:pPr>
        <w:pStyle w:val="Normal"/>
        <w:widowControl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правленного на  реализацию данного комплекса мероприятий, составит  34,8  млн. рублей, в том числе из федерального бюджета – 22,9 млн. рублей и бюджета субъекта Российской Федерации  -   11,9   млн. рублей.</w:t>
      </w:r>
    </w:p>
    <w:p>
      <w:pPr>
        <w:pStyle w:val="Normal"/>
        <w:widowControl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120" w:after="120"/>
        <w:jc w:val="both"/>
        <w:rPr/>
      </w:pPr>
      <w:r>
        <w:rPr>
          <w:rFonts w:cs="Times New Roman" w:ascii="Times New Roman" w:hAnsi="Times New Roman"/>
          <w:sz w:val="28"/>
          <w:szCs w:val="28"/>
          <w:u w:val="single"/>
        </w:rPr>
        <w:t>7.Финансовое обеспечение мероприятий, осуществляемых государственным заказчиком Программы -  Федеральной службы по надзору в сфере природопользования.</w:t>
      </w:r>
    </w:p>
    <w:p>
      <w:pPr>
        <w:pStyle w:val="Normal"/>
        <w:widowControl w:val="false"/>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направленный на реализацию мероприятий Росприроднадзора по направлению «Сохранение и воспроизводство биологических ресурсов Байкальской природной территории», составит  104,6 млн. рублей. </w:t>
      </w:r>
    </w:p>
    <w:p>
      <w:pPr>
        <w:pStyle w:val="Normal"/>
        <w:spacing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8. Финансовое обеспечение мероприятий, осуществляемых государственным заказчиком Программы – Министерством природных ресурсов и экологии  Российской Федерации.</w:t>
      </w:r>
    </w:p>
    <w:p>
      <w:pPr>
        <w:pStyle w:val="Normal"/>
        <w:spacing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708"/>
        <w:jc w:val="both"/>
        <w:rPr/>
      </w:pPr>
      <w:r>
        <w:rPr>
          <w:rFonts w:cs="Times New Roman" w:ascii="Times New Roman" w:hAnsi="Times New Roman"/>
          <w:sz w:val="28"/>
          <w:szCs w:val="28"/>
        </w:rPr>
        <w:t>Общий объем финансирования мероприятий, осуществляемых Минприродой России в рамках Программы, составит   19</w:t>
      </w:r>
      <w:r>
        <w:rPr>
          <w:rFonts w:cs="Times New Roman" w:ascii="Times New Roman" w:hAnsi="Times New Roman"/>
          <w:sz w:val="28"/>
          <w:szCs w:val="28"/>
          <w:lang w:val="en-US"/>
        </w:rPr>
        <w:t> </w:t>
      </w:r>
      <w:r>
        <w:rPr>
          <w:rFonts w:cs="Times New Roman" w:ascii="Times New Roman" w:hAnsi="Times New Roman"/>
          <w:sz w:val="28"/>
          <w:szCs w:val="28"/>
        </w:rPr>
        <w:t>496,9   млн. рублей,  в том числ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16 957,2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бюджетов субъектов Российской Федерации – 1 079,7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внебюджетных источников – 1 460,0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з них по направлению «капитальные вложения» -  5 297,6 млн. рублей, «научно-исследовательские работы» - 400,9 млн. рублей    и  «прочие нужды» - 13 798,4 млн. рублей на период реализации Программ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8.1. Создание группы реализации проек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инприроды России является заказчиком-координатором Программы и несет ответственность за реализацию и конечные результаты целевой программы, рациональное использование выделяемых средств федерального бюджета, определяет формы и методы управления реализацией целевой программы.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эффективной организации выполнения Программы государственным заказчиком-координатором создается группа реализации проек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финансирования мероприятий, необходимый для обеспечения деятельности группы реализации проекта, составит 135,6 млн. рублей в том числ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группы реализации будет осуществляться за счет средств федерального бюджета, предусмотренных на прочие расходы по Программе.</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а реализации проекта осуществляет организационную поддержку реализации Программы, в т.ч. организацию размещения государственного заказа в порядке, установленном законодательством Российской Федерации, формирует ежегодные сводные планы реализации мероприятий программы, производит сбор и обобщение отчетов государственных заказчиков о ходе реализации Программы, возникающих проблемах и необходимых мерах по их преодолению и др.</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едельная численность группы реализации проекта составляет 10 человек, в т.ч. региональная группа 7 человек.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8.2. Снижение уровня загрязненности отходами Байкальской природной территории, в том числе обеспечение восстановления территорий, подвергшихся высокому и экстремально высокому загрязнению</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ьезную угрозу экологической безопасности озера Байкал представляет как текущая хозяйственная деятельность промышленных предприятий, так и промышленные отходы, оставшиеся после ликвидации ряда производств.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ликвидации экологических последствий хозяйственной деятельности промышленных предприятий планируется реализовать  ряд мероприятий по рекультивации нарушенных земель, защите поверхностных и подземных вод, а также по ликвидации и утилизации накопленных отходов в результате деятельности ОАО «БЦБК». </w:t>
      </w:r>
    </w:p>
    <w:p>
      <w:pPr>
        <w:pStyle w:val="Normal"/>
        <w:spacing w:before="0" w:after="0"/>
        <w:ind w:firstLine="708"/>
        <w:jc w:val="both"/>
        <w:rPr/>
      </w:pPr>
      <w:r>
        <w:rPr>
          <w:rFonts w:cs="Times New Roman" w:ascii="Times New Roman" w:hAnsi="Times New Roman"/>
          <w:sz w:val="28"/>
          <w:szCs w:val="28"/>
        </w:rPr>
        <w:t>Объем финансирования мероприятий, осуществляемых Минприродой России по направлению «Снижение уровня загрязненности отходами Байкальской природной территории, в том числе обеспечение восстановления территорий, подвергшихся высокому и экстремально высокому загрязнению»,  составит   11 119,8  млн. рублей в том числ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8 585,5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бюджетов субъектов Российской Федерации – 1 074,3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внебюджетных источников -  1 460,0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з них по направлению «научно-исследовательские работы» - 30,5 млн. рублей      и  «прочие нужды» - 11 089,3 млн. рублей на период реализации Программы.</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8.2.1. НИОКР</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азработка Программы эффективного и экологически чистого развития теплоэнергоснабжения Центральной экологической зоны на основании использования ВИЭ (тепловых насосов, солнечной и ветряной энергии), малых ГЭС и энергосберегающих технологий.</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снижения количества выбросов в атмосферу вредных веществ, снижения объемов образования отходов, улучшения качества предоставления тепла для населения необходимо разработать программу развития эффективного теплоэнергоснабжения для БПТ на период 2015-2020 гг. с учетом уже существующей энергетической инфраструктуры и перспектив социально-экономического развития прилегающих регионов.</w:t>
      </w:r>
    </w:p>
    <w:p>
      <w:pPr>
        <w:pStyle w:val="Normal"/>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ой физический износ оборудования, особенно мелких котельных и тепловых сетей на БПТ и  их неудовлетворительное техническое состояние приводит к выбросу дымовых газов с большим содержанием твердых частиц и вредных веществ в атмосферу, а также образованию золошлаковых отходов. </w:t>
      </w:r>
    </w:p>
    <w:p>
      <w:pPr>
        <w:pStyle w:val="Normal"/>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ое внимание в данной работе должно быть уделено современным экологичным технологиям малой энергетики и возобновляемых источников энергии (ВИЭ), которые основаны на использовании солнечной энергии, энергии ветра, гидроресурсов малых рек, геотермальных ресурсов, биомассы, твердых и жидких бытовых отходов, поскольку рост стоимости традиционных видов топлива, равно как и серьезные успехи в развитии технологий и оборудования существенно расширяют масштабы применения таких источников. В рамках работы предполагается выполнить всесторонний анализ потенциала доступных энергоресурсов, провести технико-экономическую оценку конкурентоспособности мест и сфер применения различных энергетических технологий, разработать комплекс мероприятий по эффективной реконструкции систем теплоэнергоснабжения.</w:t>
      </w:r>
    </w:p>
    <w:p>
      <w:pPr>
        <w:pStyle w:val="Normal"/>
        <w:spacing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правленных на  реализацию данного комплекса мероприятий составит  30,5 млн.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8.2.2. Прочие нужды</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Ликвидация последствий отрицательного воздействия добычи угля на окружающую среду Холбольджинского угольного разреза - рекультивация нарушенных земель, защита поверхностных и подземных вод.</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нерентабельной работой ОАО «Разрез Холбольджинский» данное предприятие было включено в перечень особо убыточных предприятий.  В 2000 году добыча угля на разрезе была  прекращена и начаты работы по его ликвидации. На сегодняшний день на разрезе «Холбольджинский» площадь земель, нарушенных горными работами, составляет 1 596,0 га., занято отвалами вскрышных пород более 400,0 г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цессы выветривания приводят к выщелачиванию различных химических элементов и образованию активных комплексных соединений. Расположение внешних отвалов в прибрежной  части  озера Гусиное и отсутствие ливневой канализации создает опасность загрязнения озера талыми и дождевыми водами, обогащенными сульфатами, нитритами, кальцием, магнием, натрием, аммонием и железом. Отвалы подвержены разнообразным экзогенным геологическим процессам, водной эрозии с образованием осыпей и оползнеопасных участков.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ликвидации последствий негативного воздействия   добычи угля на окружающую среду Холбольджинского угольного разреза планируется провести мероприятия по рекультивация нарушенных земель, защите поверхностных и подземных вод Байкальской природной территории. </w:t>
      </w:r>
    </w:p>
    <w:p>
      <w:pPr>
        <w:pStyle w:val="Normal"/>
        <w:widowControl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финансирования, направленного на  реализацию данного комплекса мероприятий составит  2 000,0 млн. рублей, в том числе: </w:t>
      </w:r>
    </w:p>
    <w:p>
      <w:pPr>
        <w:pStyle w:val="Normal"/>
        <w:widowControl w:val="false"/>
        <w:spacing w:before="120" w:after="1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инженерно-изыскательские работы, разработку проекта и экспертизу – 255,0 млн. рублей;</w:t>
      </w:r>
    </w:p>
    <w:p>
      <w:pPr>
        <w:pStyle w:val="Normal"/>
        <w:widowControl w:val="false"/>
        <w:spacing w:before="120" w:after="1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тельные работы – 215,22 млн. рублей; ликвидацию горных выработок и демонтаж оборудования – 485,444 млн. рублей;</w:t>
      </w:r>
    </w:p>
    <w:p>
      <w:pPr>
        <w:pStyle w:val="Normal"/>
        <w:widowControl w:val="false"/>
        <w:spacing w:before="120" w:after="1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квидацию последствий негативного влияния отведения горных работ – 1 044,336 млн. рублей.</w:t>
      </w:r>
    </w:p>
    <w:p>
      <w:pPr>
        <w:pStyle w:val="Normal"/>
        <w:widowControl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Объем средств  федерального бюджета  составит 1 680,0 млн. рублей,  бюджета субъекта Российской Федерации  -   320,0 млн. рублей.</w:t>
      </w:r>
    </w:p>
    <w:p>
      <w:pPr>
        <w:pStyle w:val="Normal"/>
        <w:widowControl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Ликвидация экологических последствий деятельности Джидинского вольфрамо-молибденового комбината - рекультивация 452 га нарушенных земель, защита подземных и поверхностных вод.</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вязи с нерентабельностью производства Джидинский вольфрамо-молибденовый комбинат прекратил свою деятельность в 2002 году. При закрытии комбината не были соблюдены санитарные и  экологические требования: не  ликвидированы горные выработки; не проведена рекультивация нарушенных земель; не решены вопросы прекращения сброса загрязненных шахтных вод в водные объекты и  загрязнения отходами обогатительных фабрик комбината территории города Закаменск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ликвидации экологических последствий деятельности Джидинского вольфрамо-молибденового комбината планируется провести мероприятия по рекультивации нарушенных земель, защите подземных и поверхностных вод Байкальской природной территор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финансирования, направленного на  реализацию данного комплекса мероприятий составит  4 435,1 млн. рублей, в том числ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подготовительные работы – 327,53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очистку города Закаменска и его окрестностей от песчаных отходов обогатительных фабрик, рекультивацию нарушенных земель – 1 499,77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мероприятия по обеспечению экологической безопасности объектов размещения отходов – 1 125,3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организацию и проведение радиометрического и экологического мониторинга – 52, 5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за счет внебюджетных источников – 1 430,0 млн. рублей.</w:t>
      </w:r>
    </w:p>
    <w:p>
      <w:pPr>
        <w:pStyle w:val="Normal"/>
        <w:widowControl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Объем средств  федерального бюджета  составит 2 492,1 млн. рублей,  бюджета субъекта Российской Федерации – 513,0 млн. рублей и внебюджетных источников – 1 430,0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ероприятия по ликвидации подпочвенного скопления нефтепродуктов, загрязняющих воды р. Селенга в районе п. Стеклозавод г. Улан-Удэ - рекультивация нарушенных земель, защита поверхностных и подземных вод.</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отяжении последних десяти лет в районе п. Стеклозавод города Улан-Удэ наблюдается значительное загрязнение нефтепродуктами вод реки Селенги. Протяженность зоны разгрузки нефтепродуктов по береговой линии составляет более одного километра. Источником загрязнения реки являются техногенные линзы гравитационно-подвижных нефтепродуктов, сформировавшиеся в результате долговременных утечек на нефтебазах Министерства обороны СССР и Госкомнефтепродукта, находящихся в 500 м от берега реки Селенга. Загрязняющий продукт – дизельное топлив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ликвидации подпочвенного скопления нефтепродуктов, загрязняющих воды р. Селенга в районе п. Стеклозавод планируется провести мероприятия по рекультивации нарушенных земель, защита поверхностных и подземных вод.</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финансирования, направленного на  реализацию данного комплекса мероприятий составит  238,0 млн. рублей, в том числ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инженерно-геологические и инженерно-экологические изыскания, разработку проекта – 41,0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бурение эксплуатационных и наблюдательных скважин – 51,0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закупку и доставку оборудования, материалов, бытовых помещений (контейнеров) – 9,0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монтаж временных технологических линий (электрических, водопроводных и др.) – 10,0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эксплуатацию технологической системы по откачке водонефтяной смеси (откачка  из нефтеводозаборных скважин, сброс отстоявшейся воды в водоприемные скважины, работы на очистных сооружениях, утилизация нефтесодержащих отходов) – 75,4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иобретение оборудования, приборов, средств связи  - 4,0 млн.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оведение постоянного мониторинга гидроэкологического состояния территории (газохимический мониторинг, площадной и технологический мониторинг уровней грунтовых вод и мощности слоя нефтепродуктов в скважинах, отбор проб) – 16,0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составление ежегодных технических отчетов – 1,6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демонтаж временных технологических линий и оборудования на зимний период – 4,0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откачку водонефтяной смеси (ООО «Бурят-Терминал») – 30,0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средств  федерального бюджета, необходимый для реализации данного мероприятия,  составит 174,7 млн. рублей, бюджета субъекта Российской Федерации – 33,3 млн. рублей  и внебюджетных источников – 30,0  млн. руб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роектирование и реализация комплексного проекта по предотвращению негативного воздействия штольневых и рудничных вод Холоднинского месторождения Республики Бурятия, образованных в результате детальной геологической разведки и извлечения руды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70-80-х годах.</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ых детальных геологоразведочных работ в 70-90-е годы на территории Холоднинского месторождения был построен поселок Перевал и соответствующая инфраструктура. В пределах рудной зоны пройдено канав общим объемом 130,0 тыс. м3, пробурено 926 геологоразведочных скважин, месторождение было скрыто двумя штольнями. Всего на горизонтах штолен пройдено около 13 км подземных выработок. В том числе 10,4 по рудным телам, общим объемом в штольневых отвалах 212 тыс. м3.</w:t>
      </w:r>
    </w:p>
    <w:p>
      <w:pPr>
        <w:pStyle w:val="Normal"/>
        <w:spacing w:before="0" w:after="0"/>
        <w:ind w:firstLine="709"/>
        <w:jc w:val="both"/>
        <w:rPr/>
      </w:pPr>
      <w:r>
        <w:rPr>
          <w:rFonts w:cs="Times New Roman" w:ascii="Times New Roman" w:hAnsi="Times New Roman"/>
          <w:sz w:val="28"/>
          <w:szCs w:val="28"/>
        </w:rPr>
        <w:t>Согласно анализу содержания загрязняющих веществ, проведенных Байкальским институтов природопользования СО РАН, Геологическим институтом и труппой международных специалистов «</w:t>
      </w:r>
      <w:r>
        <w:rPr>
          <w:rFonts w:cs="Times New Roman" w:ascii="Times New Roman" w:hAnsi="Times New Roman"/>
          <w:sz w:val="28"/>
          <w:szCs w:val="28"/>
          <w:lang w:val="en-US"/>
        </w:rPr>
        <w:t>ERM</w:t>
      </w:r>
      <w:r>
        <w:rPr>
          <w:rFonts w:cs="Times New Roman" w:ascii="Times New Roman" w:hAnsi="Times New Roman"/>
          <w:sz w:val="28"/>
          <w:szCs w:val="28"/>
        </w:rPr>
        <w:t>», отмечается высокое содержание в штольневых водах цинка, так же высокое содержание сульфатов, магния, марганца, серы, кобальта и мышьяка. Площадь загрязненных почв в результате воздействия отвалов составляет 15,3 г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едотвращения негативного воздействия штольневых и рудничных вод Холоднинского месторождения Республики Бурятия, образованных в результате детальной геологической разведки и извлечения руды в 70-80-х годах планируется проектирование и реализация комплексного проекта по предотвращению негативного воздействия штольневых и рудничных вод Холоднинского месторождения Республики Бурят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редств  федерального бюджета, необходимый для реализации данного мероприятия,  составит 1 300,0 млн.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 ликвидации и утилизации накопленных отходов в результате деятельности ОАО "БЦБК"</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Анализ геоэкологической обстановки  в участках  накопленных промотходов на Байкальской природной территории показал, что максимальную непосредственную экологическую опасность для экосистемы озера Байкал представляют полигоны промотходов БЦБК на Солзанском и Бабхинском участках, общей площадью 350 га. Шламонакопители Солзанского участка (№ 1- 7,9,10) заполнены шлам-лигнином в первые десять лет работы БЦБК. Предполагалось, что в результате самозарастания золошламонакопители перестанут представлять опасность для окружающей среды. Карты накопители заполнены на 90-99 %. В них накоплено около 9 млн.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шлам-лигнина (620 т.т. по сухому весу) и 2.6 млн.т зол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копленные отходы оказывают влияние на состояние подземных вод, минерализация которых в скважинах вблизи некоторых карт достигает 1,5 г/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земные воды поступают в озеро и в р.Солзан и  р.Б. и М. Осиновка., загрязняя прибрежную зону озера Байка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ушенные участки золо-шламотстойников в результате пыления оказывают вредное воздействие на атмосферный воздух, почвенный покров и растительность прилегающих участков. Переполнение шламонакопителей создает опасность прорыва дамб и спонтанный сброс влажных отходов в р.Б.Осиновка, а затем в озеро. За последние десятилетия на селеопасном участке долины р.Б.Осиновка не было произведено никаких противоселевых мероприятий. Сочетание факторов, способствующих схождению селей, может произойти в любой год. Это может обусловить прохождение катастрофического селя, который, в результате разрушения краевых зон дамб шламонакопителей, может усугубиться сбросом многих миллионов кубометров шлам-лигнина в оз. Байкал. Одновременно может быть разрушен значительный участок железнодорожной линии и автодоро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реализации мероприятий программы по ликвидации и утилизации накопленных отходов в результате деятельности ОАО "БЦБК" планитуется проведения ряда мероприятий по разработке и промышленной апробации технологий утилизации отходов, рекультивации  и ремедиации золо-шламонакопител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ъем средств  федерального бюджета на реализацию данного мероприятия составит 2 908,2 млн. рублей.</w:t>
      </w:r>
    </w:p>
    <w:p>
      <w:pPr>
        <w:pStyle w:val="Normal"/>
        <w:widowControl w:val="false"/>
        <w:spacing w:lineRule="auto" w:line="240" w:before="120" w:after="12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31"/>
        <w:spacing w:before="0" w:after="120"/>
        <w:ind w:left="283" w:right="-142" w:hanging="0"/>
        <w:contextualSpacing/>
        <w:rPr/>
      </w:pPr>
      <w:r>
        <w:rPr>
          <w:sz w:val="28"/>
          <w:szCs w:val="28"/>
          <w:u w:val="single"/>
        </w:rPr>
        <w:t>9.Субсидии, предоставляемые субъектам Российской Федерации</w:t>
      </w:r>
    </w:p>
    <w:p>
      <w:pPr>
        <w:pStyle w:val="31"/>
        <w:spacing w:before="0" w:after="120"/>
        <w:ind w:left="283" w:right="-142" w:hanging="0"/>
        <w:contextualSpacing/>
        <w:rPr>
          <w:sz w:val="28"/>
          <w:szCs w:val="28"/>
        </w:rPr>
      </w:pPr>
      <w:r>
        <w:rPr>
          <w:sz w:val="28"/>
          <w:szCs w:val="28"/>
          <w:u w:val="single"/>
        </w:rPr>
        <w:t>в рамках Программы</w:t>
      </w:r>
      <w:r>
        <w:rPr>
          <w:sz w:val="28"/>
          <w:szCs w:val="28"/>
        </w:rPr>
        <w:t>.</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казания финансовой поддержки региональным бюджетам в реализации мероприятий по охране о. Байкал и защите Байкальской природной территории от негативного воздействия антропогенных, техногенных и природных факторов  Программой предусмотрено предоставление  субсидий бюджетам Иркутской области, Забайкальского Краю и Республики Бурятия.</w:t>
      </w:r>
    </w:p>
    <w:p>
      <w:pPr>
        <w:pStyle w:val="Normal"/>
        <w:numPr>
          <w:ilvl w:val="0"/>
          <w:numId w:val="0"/>
        </w:numPr>
        <w:autoSpaceDE w:val="false"/>
        <w:spacing w:before="0" w:after="0"/>
        <w:ind w:firstLine="54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софинансирования за счет средств бюджета субъекта Российской Федерации в отношении  Иркутской области установлен в объеме 34%, в отношении Забайкальского Края  в объеме 17 % и Республики Бурятия – 16% от общего объема финансирования данных мероприят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ы финансирования Программы за счет бюджетов субъектов Российской Федерации определены </w:t>
      </w:r>
      <w:r>
        <w:rPr>
          <w:rFonts w:cs="Times New Roman" w:ascii="Times New Roman" w:hAnsi="Times New Roman"/>
          <w:color w:val="FF0000"/>
          <w:sz w:val="28"/>
          <w:szCs w:val="28"/>
        </w:rPr>
        <w:t xml:space="preserve"> </w:t>
      </w:r>
      <w:r>
        <w:rPr>
          <w:rFonts w:cs="Times New Roman" w:ascii="Times New Roman" w:hAnsi="Times New Roman"/>
          <w:sz w:val="28"/>
          <w:szCs w:val="28"/>
        </w:rPr>
        <w:t>исходя из среднего уровня софинансирования расходного обязательства субъекта Российской Федерации не более 56% процентов и уровня расчетной бюджетной обеспеченности субъекта Российской Федерации, определенного в соответствии с методико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11.2004 № 67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u w:val="single"/>
        </w:rPr>
        <w:t>10.Утвержденные бюджетные назначения на 2012-2014 год.</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709"/>
        <w:jc w:val="both"/>
        <w:rPr/>
      </w:pPr>
      <w:r>
        <w:rPr>
          <w:rFonts w:cs="Times New Roman" w:ascii="Times New Roman" w:hAnsi="Times New Roman"/>
          <w:sz w:val="28"/>
          <w:szCs w:val="28"/>
        </w:rPr>
        <w:t>В проекте  федерального закона о федеральном бюджете на 2012 год и плановый период 2013 и 2014 годов на реализацию федеральной целевой программы «Охрана озера Байкал и социально-экономического  развития Байкальской природной территории на 2012  - 2020 годы» предусмотрено бюджетных ассигнований в объеме 4 990,0 млн. рублей, в том числе:             на 2012 год – 1 000,0 млн. рублей;  на 2013 год – 1 000,0 млн. рублей и  2014 год – 2 990,0 млн. рублей.</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8" w:hanging="360"/>
      </w:pPr>
      <w:rPr>
        <w:rFonts w:cs="Times New Roman"/>
      </w:rPr>
    </w:lvl>
    <w:lvl w:ilvl="1">
      <w:start w:val="1"/>
      <w:numFmt w:val="decimal"/>
      <w:lvlText w:val="%1.%2."/>
      <w:lvlJc w:val="left"/>
      <w:pPr>
        <w:tabs>
          <w:tab w:val="num" w:pos="0"/>
        </w:tabs>
        <w:ind w:left="2138"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2498" w:hanging="1080"/>
      </w:pPr>
      <w:rPr>
        <w:rFonts w:cs="Times New Roman"/>
      </w:rPr>
    </w:lvl>
    <w:lvl w:ilvl="5">
      <w:start w:val="1"/>
      <w:numFmt w:val="decimal"/>
      <w:lvlText w:val="%1.%2.%3.%4.%5.%6."/>
      <w:lvlJc w:val="left"/>
      <w:pPr>
        <w:tabs>
          <w:tab w:val="num" w:pos="0"/>
        </w:tabs>
        <w:ind w:left="2858" w:hanging="1440"/>
      </w:pPr>
      <w:rPr>
        <w:rFonts w:cs="Times New Roman"/>
      </w:rPr>
    </w:lvl>
    <w:lvl w:ilvl="6">
      <w:start w:val="1"/>
      <w:numFmt w:val="decimal"/>
      <w:lvlText w:val="%1.%2.%3.%4.%5.%6.%7."/>
      <w:lvlJc w:val="left"/>
      <w:pPr>
        <w:tabs>
          <w:tab w:val="num" w:pos="0"/>
        </w:tabs>
        <w:ind w:left="3218" w:hanging="1800"/>
      </w:pPr>
      <w:rPr>
        <w:rFonts w:cs="Times New Roman"/>
      </w:rPr>
    </w:lvl>
    <w:lvl w:ilvl="7">
      <w:start w:val="1"/>
      <w:numFmt w:val="decimal"/>
      <w:lvlText w:val="%1.%2.%3.%4.%5.%6.%7.%8."/>
      <w:lvlJc w:val="left"/>
      <w:pPr>
        <w:tabs>
          <w:tab w:val="num" w:pos="0"/>
        </w:tabs>
        <w:ind w:left="3218" w:hanging="1800"/>
      </w:pPr>
      <w:rPr>
        <w:rFonts w:cs="Times New Roman"/>
      </w:rPr>
    </w:lvl>
    <w:lvl w:ilvl="8">
      <w:start w:val="1"/>
      <w:numFmt w:val="decimal"/>
      <w:lvlText w:val="%1.%2.%3.%4.%5.%6.%7.%8.%9."/>
      <w:lvlJc w:val="left"/>
      <w:pPr>
        <w:tabs>
          <w:tab w:val="num" w:pos="0"/>
        </w:tabs>
        <w:ind w:left="3578" w:hanging="21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3">
    <w:name w:val="Основной текст с отступом 3 Знак"/>
    <w:basedOn w:val="Style14"/>
    <w:qFormat/>
    <w:rPr>
      <w:rFonts w:eastAsia="Times New Roman" w:cs="Times New Roman"/>
      <w:sz w:val="16"/>
      <w:szCs w:val="16"/>
    </w:rPr>
  </w:style>
  <w:style w:type="character" w:styleId="InternetLink">
    <w:name w:val="Hyperlink"/>
    <w:basedOn w:val="Style14"/>
    <w:rPr>
      <w:rFonts w:cs="Times New Roman"/>
      <w:color w:val="13803C"/>
      <w:u w:val="single"/>
    </w:rPr>
  </w:style>
  <w:style w:type="character" w:styleId="Style15">
    <w:name w:val="Текст выноски Знак"/>
    <w:basedOn w:val="Style14"/>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Bodytext">
    <w:name w:val="bodytext"/>
    <w:basedOn w:val="Normal"/>
    <w:qFormat/>
    <w:pPr>
      <w:spacing w:lineRule="atLeast" w:line="240" w:before="280" w:after="280"/>
    </w:pPr>
    <w:rPr>
      <w:rFonts w:ascii="Arial" w:hAnsi="Arial" w:eastAsia="Times New Roman" w:cs="Arial"/>
      <w:color w:val="333333"/>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10:00Z</dcterms:created>
  <dc:creator>GEG</dc:creator>
  <dc:description/>
  <cp:keywords/>
  <dc:language>en-US</dc:language>
  <cp:lastModifiedBy>GEG</cp:lastModifiedBy>
  <cp:lastPrinted>2011-10-27T13:13:00Z</cp:lastPrinted>
  <dcterms:modified xsi:type="dcterms:W3CDTF">2011-11-30T10:10:00Z</dcterms:modified>
  <cp:revision>2</cp:revision>
  <dc:subject/>
  <dc:title/>
</cp:coreProperties>
</file>