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tabs>
          <w:tab w:val="clear" w:pos="708"/>
          <w:tab w:val="left" w:pos="709" w:leader="none"/>
        </w:tabs>
        <w:jc w:val="right"/>
        <w:outlineLvl w:val="0"/>
        <w:rPr/>
      </w:pPr>
      <w:r>
        <w:rPr>
          <w:b w:val="false"/>
        </w:rPr>
        <w:t xml:space="preserve"> </w:t>
      </w:r>
      <w:r>
        <w:rPr>
          <w:b w:val="false"/>
        </w:rPr>
        <w:t>проект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РАВИТЕЛЬСТВО РОССИЙСКОЙ ФЕДЕРАЦИИ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ОСТАНОВЛ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от «__» _________ 20__ г. № ___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г. Москва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Об утверждении показателей высокого и экстремально высокого химического и радиационного загрязнения окружающей среды и о внесении изменений в некоторые акты Правительства Российской Феде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соответствии со статьей 65 Федерального закона «Об охране окружающей среды» Правительство Российской Федерации </w:t>
      </w:r>
      <w:r>
        <w:rPr>
          <w:rFonts w:eastAsia="Calibri" w:cs="Times New Roman" w:ascii="Times New Roman" w:hAnsi="Times New Roman"/>
          <w:spacing w:val="62"/>
          <w:sz w:val="28"/>
          <w:szCs w:val="28"/>
          <w:lang w:eastAsia="en-US"/>
        </w:rPr>
        <w:t>постановляет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 Утвердить прилагаемы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оказатели высокого и экстремально высокого химического                               и радиационного загрязнения окружающей среды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изменения, которые вносятся в отдельные акты Правительства Российской Федераци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2. Министерству природных ресурсов и экологии Российской Федерации по согласованию с Министерством здравоохранения и социального развития Российской Федерации, Министерством сельского хозяйства Российской Федерации, Федеральным агентством лесного хозяйства и Федеральным агентством по рыболовству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течение 6-х месяцев утвердить перечень признаков экстремально высокого химического загрязнения окружающей сред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 Настоящее постановление вступает в силу со дня его подпис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едседатель Правительст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426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оссийской Федерации</w:t>
        <w:tab/>
        <w:tab/>
        <w:tab/>
        <w:tab/>
        <w:tab/>
        <w:tab/>
        <w:tab/>
        <w:tab/>
        <w:t xml:space="preserve">   В. ПУТИН</w: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сноски Знак"/>
    <w:basedOn w:val="Style13"/>
    <w:qFormat/>
    <w:rPr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7:41:00Z</dcterms:created>
  <dc:creator>GEG</dc:creator>
  <dc:description/>
  <dc:language>en-US</dc:language>
  <cp:lastModifiedBy>GEG</cp:lastModifiedBy>
  <cp:lastPrinted>2012-02-11T00:08:00Z</cp:lastPrinted>
  <dcterms:modified xsi:type="dcterms:W3CDTF">2012-02-20T07:41:00Z</dcterms:modified>
  <cp:revision>2</cp:revision>
  <dc:subject/>
  <dc:title/>
</cp:coreProperties>
</file>