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aps/>
          <w:sz w:val="28"/>
          <w:szCs w:val="28"/>
          <w:lang w:eastAsia="en-US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__» _____ 20__ г.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казател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высокого и экстремально высокого химического и радиационного загрязнения окружающей сре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color w:val="C0504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 Показатели высокого и экстремально высокого химического и радиационного загрязнения окружающей среды (далее – Показатели) предназначены для оценки уровня загрязнения окружающей среды, в том числе в результате осуществления хозяйственной и иной деятельности, оказывающей воздействие на окружающую среду.</w:t>
      </w:r>
      <w:r>
        <w:rPr>
          <w:rFonts w:eastAsia="Calibri" w:cs="Times New Roman" w:ascii="Times New Roman" w:hAnsi="Times New Roman"/>
          <w:color w:val="C0504D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 Определение уровня загрязнения окружающей среды осуществляется посредством измерений, проводимых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обеспечении единства измер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целях оперативного выявления случаев экстремального высокого уровня химического загрязнения окружающей сред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проведения необходимых измерений Министерством природных ресурсов и экологии Российской Федерации по согласованию с заинтересованными федеральными органами исполнительной власти утверждается перечень признаков такого уровня загрязнения окружающей сре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 Информация о загрязнении окружающей среды, соответствующем показателям высокого химического и радиационного загрязнения окружающей среды, свидетельствует об угрозе причинения (причинении) существенного вреда окружающей среде и подлежит незамедлительному представлению в органы государственного экологического надзора, а также в органы федерального санитарно-эпидемиологического надзора, в случае, если такое загрязнение свидетельствует </w:t>
      </w:r>
      <w:r>
        <w:rPr>
          <w:rFonts w:cs="Times New Roman" w:ascii="Times New Roman" w:hAnsi="Times New Roman"/>
          <w:sz w:val="28"/>
          <w:szCs w:val="28"/>
        </w:rPr>
        <w:t>о возможном вредном воздействии на 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 Информация о загрязнении окружающей среды, соответствующем показателям экстремально высокого химического и радиационного загрязнения окружающей среды, свидетельствует об угрозе возникновения (возникновении) чрезвычайной ситуации природного или техногенного характера, и информация о таком загрязнении подлежит незамедлительному направлению в подсистемы </w:t>
      </w:r>
      <w:r>
        <w:rPr>
          <w:rFonts w:cs="Times New Roman" w:ascii="Times New Roman" w:hAnsi="Times New Roman"/>
          <w:bCs/>
          <w:sz w:val="28"/>
          <w:szCs w:val="28"/>
        </w:rPr>
        <w:t>наблюдения, оценки и прогноза опасных гидрометеорологических и гелиогеофизических явлений и загрязнения окружающей среды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ного экологического надзора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 Показателями высокого химического загрязнения окружающей сред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 при загрязнении атмосферного воздух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содержание одного или нескольких загрязняющих веществ, превышающее максимальную разовую предельную допустимую концентрацию в 10 и более ра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содержание взвешенных частиц, превышающее их максимальную разовую предельную допустимую концентрацию в 2 раз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 при загрязнении водных объе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содержание одного или нескольких веществ, превышающее максимально разовую предельную допустимую концентрацию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нормируемых веществ 1-2 класса опасности в 3 и более ра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нормируемых веществ 3-4 класса опасности в 10 и более ра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нефтепродуктов, фенолов, соединений меди, железа и марганца в 30 и более ра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увеличение биохимического потребления кислорода (БПК5) от 10 мг/л и бол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 снижение содержания растворённого кислорода в воде до 3 мг/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 покрытие плёнкой (нефтяной, масляной или другого происхождения) от 1/4 до 1/3 поверхности водного объекта при его обозримой площади до 6 кв. км, или от 1 до 2 кв. км при обозримой площади водного объекта более 6 кв.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 при загрязнении почв и земель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  <w:lang w:eastAsia="en-US"/>
        </w:rPr>
        <w:footnoteReference w:id="3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bookmarkStart w:id="1" w:name="_GoBack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содержание одного или нескольких загрязняющих веществ, превышающее предельную допустимую концентр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рганических веществ - в 10 раз и бол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неорганических веществ - в 20 и бол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загрязняющих веществ, на которые не установлены предельно допустимые концентрации для почв и земель, - в 40 раз и более величины среднего регионального ф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 Показателями экстремально высокого химического загрязнения окружающей сред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1. при загрязнении атмосферного воздух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содержание одного или нескольких загрязняющих веществ, превышающее максимально разовую предельную допустимую концентрацию с возможным учетом времени, прошедшего с момента возникновения экстремально высокого загрязнения до его обнару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50 и более раз (без учета периода сохран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30-49 раз – в течение 8 часов и бол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-29 раз – в течение 2 суток и бол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содержание взвешенных частиц превышающее их максимальную разовую предельную допустимую концентрацию  в 3 раза и боле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 при загрязнении водных объе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содержание одного или нескольких веществ, превышающее максимально разовую предельную допустимую концентрацию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рмируемых веществ 1-2 класса опасности в 5 и более ра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рмируемых веществ 3-4 класса опасности в 50 и более ра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содержание растворенного кислорода в воде – 2 мг/л и мен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 значение биохимического потребления кислорода (БПК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свыше 40 мг/л и бол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 покрытие пленкой (нефтяной, масляной или другого происхождения) более 1/3 поверхности водного объекта при его обозримой площади до 6 кв. км или 2 кв. км и более при обозримой площади водного объекта более 6 кв. к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 при загрязнении почв и земель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содержание одного или нескольких загрязняющих веществ, превышающее предельную допустимую концентр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грязняющих веществ - в 50 раз и боле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грязняющих веществ, на которые не установлены предельно допустимые концентрации, - в 100 раз  и более величины среднего регионального ф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наличие зоны разлива (нефтяного, масляного или другого антропогенного происхождения), соответствующей попаданию на поверхность почв загрязняющих веществ в количествах 5 тонн и боле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 Показатели высокого и экстремально высокого радиоактивного загрязнения окружающей сре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1. показателями высокого радиоактивного загрязнения окружающей сред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ощность эффективной дозы на местности на высоте 1 м от поверхности земли, 0,3 мкЗв/ч или боле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ная активность радионуклида в атмосферном воздухе, превышающая одну десятую значения допустимой среднегодовой объемной активности данного радионуклида во вдыхаемом воздухе для населения, установленного нормами радиационной безопасности, утверждаемыми в соответствии с законодательством о радиационной безопас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атмосферном воздухе нескольких радионуклидов – сумма отношений их объемных активностей к одной десятой значений допустимых среднегодовых объемных активностей этих радионуклидов во вдыхаемом воздухе для населения, установленных нормами радиационной безопасности, утверждаемыми в соответствии с законодательством о радиационной безопасности населения, превышающая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концентрация радионуклидов в водном объекте, превышающая значение уровня вмешательства по содержанию данного радионуклида в питьевой воде, установленное нормами радиационной безопасности, утверждаемыми в соответствии с законодательством о радиационной безопас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водном объекте нескольких радионуклидов – сумма отношений их удельных активностей к значениям уровней вмешательства по содержанию этих радионуклидов в питьевой воде, установленным нормами радиационной безопасности, утверждаемыми в соответствии с законодательством о радиационной безопасности населения, превышающая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лотность радиоактивного загрязнения почвы, превышающая 100 Бк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азателями экстремально высокого радиоактивного загрязнения окружающей сре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ощность эффективной дозы на местности на высоте 1 м от поверхности земли 0,6 мкЗв/ч и боле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ная активность радионуклида в атмосферном воздухе, превышающая значение допустимой среднегодовой объемной активности данного радионуклида во вдыхаемом воздухе для населения, установленное нормами радиационной безопасности, утверждаемыми в соответствии с законодательством о радиационной безопас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атмосферном воздухе нескольких радионуклидов – сумма отношений их объемных активностей к значениям допустимых среднегодовых объемных активностей этих радионуклидов во вдыхаемом воздухе для населения, установленным нормами радиационной безопасности, утверждаемыми в соответствии с законодательством о радиационной безопасности населения, превышающая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дельная активность радионуклида в водном объекте, превышающая 10-кратное значение уровня вмешательства по содержанию данного радионуклида в питьевой воде, установленное нормами радиационной безопасности, утверждаемыми в соответствии с законодательством о радиационной безопас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водном объекте нескольких радионуклидов – сумма отношений их удельных активностей к 10-кратным значениям уровней вмешательства по содержанию этих радионуклидов в питьевой воде, установленным нормами радиационной безопасности, утверждаемыми в соответствии с законодательством о радиационной безопасности населения, превышающая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) плотность радиоактивного загрязнения почвы, превышающая 370 Бк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 Правительств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            №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торые вносятся в отдельные акты Прав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 В Приложении к </w:t>
      </w:r>
      <w:r>
        <w:rPr>
          <w:rFonts w:cs="Times New Roman" w:ascii="Times New Roman" w:hAnsi="Times New Roman"/>
          <w:sz w:val="28"/>
          <w:szCs w:val="28"/>
        </w:rPr>
        <w:t xml:space="preserve">Положению об информационных услугах в области гидрометеорологии и мониторинга загрязнения окружающей природной среды, утвержденному постановлением Правительства Российской Федерации от 15 ноября 1997 года № 1425 «Об информационных услугах в области гидрометеорологии и мониторинга загрязнения окружающей природной среды»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», 1997, № 47, ст. 5410; 2008, № 13, ст. 1314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) в нести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) в разделе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торую позицию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0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экстремально высоком химическом и радиационном загрязнении окружающей среды</w:t>
            </w:r>
          </w:p>
        </w:tc>
        <w:tc>
          <w:tcPr>
            <w:tcW w:w="49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данные о выявленных случаях экстремально высокого химического и радиационного загрязнении окружающей сред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 в разделе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ятнадцатую позиц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0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информация о высоком и экстремально высоком химическом и радиационном загрязнении окружающей среды</w:t>
            </w:r>
          </w:p>
        </w:tc>
        <w:tc>
          <w:tcPr>
            <w:tcW w:w="49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выявленных случаях высокого и экстремально химического и радиационного загрязнении окружающей сре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 В абзаце восьмом раздела «Минприроды Росс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</w:t>
        </w:r>
      </w:hyperlink>
      <w:r>
        <w:rPr>
          <w:rFonts w:cs="Times New Roman" w:ascii="Times New Roman" w:hAnsi="Times New Roman"/>
          <w:sz w:val="28"/>
          <w:szCs w:val="28"/>
        </w:rPr>
        <w:t>я к Положению о единой государственной системе предупреждения и ликвидации чрезвычайных ситуаций, утвержденному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 (Собрание законодательства Российской Федерации, 2004, № 2, ст. 121; 2005, № 23, ст. 2269; 2009, № 12, ст. 1429; № 29, ст. 3688; 2011, № 7, ст. 979) слово «контроля» заменить словом «надзор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276" w:right="850" w:gutter="0" w:header="720" w:top="1134" w:footer="0" w:bottom="170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я веществ, предельно допустимые концентрации которых установлены на нулевом уровне, в качестве предельно допустимой концентрации условно принимается содержание, равное 0,01 мкг/л.</w:t>
      </w:r>
    </w:p>
    <w:p>
      <w:pPr>
        <w:pStyle w:val="Footnote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держание веществ в водных объектах сопоставляется с наименьшими из установленных предельно допустимых концентраций по данному веществу в водных объектах разного назначения, в подземных водах – с предельно допустимыми концентрациями, установленными для содержания веществ в водных объектах хозяйственно-бытового назначения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При наличии одновременно действующих предельно допустимых концентраций по транслокационному и фитосанитарному лимитирующему показателю вредности, сравнение проводится с предельно-допустимыми концентрациями, установленными по фитосанитарному лимитирующему показателю вред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09674A61DCCCD206DEC595B1B12A1C078AB71CBB1453AB97CAFE4AD6XD38R" TargetMode="External"/><Relationship Id="rId3" Type="http://schemas.openxmlformats.org/officeDocument/2006/relationships/hyperlink" Target="consultantplus://offline/ref=B3BDDFDA1CDF76E22B81E579983E9068BB4D2939310FC8C7F0826D09367619AA0F4F3C3725AD843AC7bF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40:00Z</dcterms:created>
  <dc:creator>GEG</dc:creator>
  <dc:description/>
  <dc:language>en-US</dc:language>
  <cp:lastModifiedBy>GEG</cp:lastModifiedBy>
  <cp:lastPrinted>2012-02-10T21:54:00Z</cp:lastPrinted>
  <dcterms:modified xsi:type="dcterms:W3CDTF">2012-02-20T07:40:00Z</dcterms:modified>
  <cp:revision>2</cp:revision>
  <dc:subject/>
  <dc:title/>
</cp:coreProperties>
</file>