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_FuturaOrto" w:hAnsi="a_FuturaOrto" w:cs="a_FuturaOrto"/>
        </w:rPr>
      </w:pPr>
      <w:r>
        <w:rPr>
          <w:rFonts w:cs="a_FuturaOrto" w:ascii="a_FuturaOrto" w:hAnsi="a_FuturaOrto"/>
        </w:rPr>
      </w:r>
    </w:p>
    <w:p>
      <w:pPr>
        <w:pStyle w:val="Normal"/>
        <w:jc w:val="center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80"/>
          <w:szCs w:val="24"/>
        </w:rPr>
        <w:t>Постановление Правительства РФ от 26 октября 2000 г. N 818</w:t>
      </w:r>
    </w:p>
    <w:p>
      <w:pPr>
        <w:pStyle w:val="Normal"/>
        <w:jc w:val="center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80"/>
          <w:szCs w:val="24"/>
        </w:rPr>
        <w:t>"О порядке ведения государственного кадастра отходов и проведения</w:t>
      </w:r>
    </w:p>
    <w:p>
      <w:pPr>
        <w:pStyle w:val="Normal"/>
        <w:jc w:val="center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80"/>
          <w:szCs w:val="24"/>
        </w:rPr>
        <w:t>паспортизации опасных отходов"</w:t>
      </w:r>
    </w:p>
    <w:p>
      <w:pPr>
        <w:pStyle w:val="Normal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szCs w:val="24"/>
        </w:rPr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 xml:space="preserve">В соответствии с </w:t>
      </w:r>
      <w:r>
        <w:rPr>
          <w:rFonts w:cs="a_FuturaOrto" w:ascii="a_FuturaOrto" w:hAnsi="a_FuturaOrto"/>
          <w:color w:val="008000"/>
          <w:szCs w:val="24"/>
          <w:u w:val="single"/>
        </w:rPr>
        <w:t>Федеральным законом</w:t>
      </w:r>
      <w:r>
        <w:rPr>
          <w:rFonts w:cs="a_FuturaOrto" w:ascii="a_FuturaOrto" w:hAnsi="a_FuturaOrto"/>
          <w:color w:val="000000"/>
          <w:szCs w:val="24"/>
        </w:rPr>
        <w:t xml:space="preserve"> "Об отходах производства и потребления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1. Определить, что Министерство природных ресурсов Российской Федерации и его территориальные органы на основании предоставляемой в установленном порядке индивидуальными предпринимателями и юридическими лицами, осуществляющими деятельность в области обращения с отходами, информации в указанной области, включающей сведения о происхождении, количестве, составе, свойствах, классе опасности отходов, условиях и конкретных объектах размещения отходов, технологиях их использования и обезвреживания: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 xml:space="preserve">проводят работу по паспортизации опасных отходов; организуют и ведут по единой для Российской Федерации системе с участием органов исполнительной власти субъектов Российской Федерации </w:t>
      </w:r>
      <w:r>
        <w:rPr>
          <w:rFonts w:cs="a_FuturaOrto" w:ascii="a_FuturaOrto" w:hAnsi="a_FuturaOrto"/>
          <w:color w:val="008000"/>
          <w:szCs w:val="24"/>
          <w:u w:val="single"/>
        </w:rPr>
        <w:t>государственный кадастр</w:t>
      </w:r>
      <w:r>
        <w:rPr>
          <w:rFonts w:cs="a_FuturaOrto" w:ascii="a_FuturaOrto" w:hAnsi="a_FuturaOrto"/>
          <w:color w:val="000000"/>
          <w:szCs w:val="24"/>
        </w:rPr>
        <w:t xml:space="preserve"> отходов, включающий федеральный классификационный каталог отходов, государственный реестр объектов размещения отходов, банк данных об отходах и о технологиях использования и обезвреживания отходов различных видов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Организация и ведение государственного кадастра отходов в части, касающейся обращения с бытовыми отходами, осуществляется этим Министерством и его территориальными органами совместно с Государственным комитетом Российской Федерации по строительству и жилищно-коммунальному комплексу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Указанные работы проводятся за счет средств федерального бюджета, предусмотренных Министерству природных ресурсов Российской Федерации и Государственному комитету Российской Федерации по строительству и жилищно-коммунальному комплексу, а также в пределах установленных численности и фонда оплаты труда работников центрального аппарата и территориальных органов Министерства и работников центрального аппарата Комитета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2. Министерству природных ресурсов Российской Федерации по согласованию с Министерством здравоохранения Российской Федерации, Министерством Российской Федерации по делам гражданской обороны, чрезвычайным ситуациям и ликвидации последствий стихийных бедствий, Федеральным горным и промышленным надзором России, Государственным комитетом Российской Федерации по строительству и жилищно-коммунальному комплексу, Государственным комитетом Российской Федерации по статистике и Государственным комитетом Российской Федерации по стандартизации и метрологии разработать и принять в установленном порядке нормативные правовые акты, регламентирующие правила инвентаризации объектов размещения отходов, отнесения отходов к конкретному классу опасности, учета в области обращения с отходами, а также порядок предоставления информации индивидуальными предпринимателями и юридическими лицами, осуществляющими деятельность в области обращения с отходами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3. Государственному комитету Российской Федерации по статистике утвердить по представлению Министерства природных ресурсов Российской Федерации формы федерального государственного статистического наблюдения и определить порядок статистического учета в области обращения с отходами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 xml:space="preserve">4. Министерству природных ресурсов Российской Федерации обеспечить сбор, обработку и предоставление в установленном порядке данных государственного статистического наблюдения в области обращения с отходами, а также данных </w:t>
      </w:r>
      <w:r>
        <w:rPr>
          <w:rFonts w:cs="a_FuturaOrto" w:ascii="a_FuturaOrto" w:hAnsi="a_FuturaOrto"/>
          <w:color w:val="008000"/>
          <w:szCs w:val="24"/>
          <w:u w:val="single"/>
        </w:rPr>
        <w:t>государственного кадастра</w:t>
      </w:r>
      <w:r>
        <w:rPr>
          <w:rFonts w:cs="a_FuturaOrto" w:ascii="a_FuturaOrto" w:hAnsi="a_FuturaOrto"/>
          <w:color w:val="000000"/>
          <w:szCs w:val="24"/>
        </w:rPr>
        <w:t xml:space="preserve"> отходов заинтересованным федеральным органам государственной власти, органам государственной власти субъектов Российской Федерации, органам местного самоуправления и другим пользователям (потребителям) информации в области обращения с отходами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5. Федеральным органам исполнительной власти, в ведении которых находятся организации, осуществляющие деятельность в области обращения с отходами, обеспечивать формирование и представление в согласованные сроки в Министерство природных ресурсов Российской Федерации данных, необходимых для ведения соответствующих разделов государственного кадастра отходов.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6. Рекомендовать органам исполнительной власти субъектов Российской Федерации и органам местного самоуправления: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принять меры по ликвидации и последующей рекультивации объектов захоронения отходов производства и потребления, расположенных на территориях городских и других поселений, лесопарковых, курортных, лечебно-оздоровительных, рекреационных зон, а также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</w:r>
    </w:p>
    <w:p>
      <w:pPr>
        <w:pStyle w:val="Normal"/>
        <w:ind w:firstLine="485"/>
        <w:jc w:val="both"/>
        <w:rPr>
          <w:rFonts w:ascii="a_FuturaOrto" w:hAnsi="a_FuturaOrto" w:cs="a_FuturaOrto"/>
          <w:szCs w:val="24"/>
        </w:rPr>
      </w:pPr>
      <w:r>
        <w:rPr>
          <w:rFonts w:cs="a_FuturaOrto" w:ascii="a_FuturaOrto" w:hAnsi="a_FuturaOrto"/>
          <w:color w:val="000000"/>
          <w:szCs w:val="24"/>
        </w:rPr>
        <w:t>оказывать помощь соответствующим федеральным органам исполнительной власти, их территориальным органам при ведении государственного кадастра отходов и проведении паспортизации опасных отходов.</w:t>
      </w:r>
    </w:p>
    <w:p>
      <w:pPr>
        <w:pStyle w:val="Normal"/>
        <w:tabs>
          <w:tab w:val="clear" w:pos="720"/>
          <w:tab w:val="right" w:pos="8640" w:leader="none"/>
        </w:tabs>
        <w:rPr>
          <w:rFonts w:ascii="a_FuturaOrto" w:hAnsi="a_FuturaOrto" w:cs="a_FuturaOrto"/>
          <w:color w:val="000000"/>
          <w:szCs w:val="24"/>
        </w:rPr>
      </w:pPr>
      <w:r>
        <w:rPr>
          <w:rFonts w:cs="a_FuturaOrto" w:ascii="a_FuturaOrto" w:hAnsi="a_FuturaOrto"/>
          <w:color w:val="000000"/>
          <w:szCs w:val="24"/>
        </w:rPr>
        <w:t xml:space="preserve">Председатель Правительства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a_FuturaOrto" w:ascii="a_FuturaOrto" w:hAnsi="a_FuturaOrto"/>
          <w:color w:val="000000"/>
          <w:szCs w:val="24"/>
        </w:rPr>
        <w:t xml:space="preserve">Российской Федерации </w:t>
        <w:tab/>
        <w:t>М.Кас</w:t>
      </w:r>
      <w:r>
        <w:rPr>
          <w:rFonts w:cs="a_FuturaOrto" w:ascii="a_FuturaOrto" w:hAnsi="a_FuturaOrto"/>
          <w:color w:val="000000"/>
          <w:sz w:val="18"/>
        </w:rPr>
        <w:t xml:space="preserve">ьянов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06:00Z</dcterms:created>
  <dc:creator>Sapozhnikova</dc:creator>
  <dc:description/>
  <cp:keywords/>
  <dc:language>en-US</dc:language>
  <cp:lastModifiedBy>Nataliya</cp:lastModifiedBy>
  <dcterms:modified xsi:type="dcterms:W3CDTF">2005-05-26T11:55:00Z</dcterms:modified>
  <cp:revision>3</cp:revision>
  <dc:subject/>
  <dc:title>Постановление Правительства РФ от 26 октября 2000 г</dc:title>
</cp:coreProperties>
</file>