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Макулатура бумажная и картонная. Технические условия</w:t>
        <w:br/>
        <w:t>ГОСТ 10700-9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2339"/>
        <w:gridCol w:w="4678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вое обозначение</w:t>
              <w:br/>
              <w:t>марки макулатур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рое обозначение</w:t>
              <w:br/>
              <w:t>марки макулатур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писание марки макулатуры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Heading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А-высокого каче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А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       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белой бумаги (кроме газетной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2А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2       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белой бумаги (кроме газетной) в виде обрезков с линовкой и чёрно-белой или цветной полосой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3А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4       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белой бумаги из сульфатной небелёной целлюлозы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Heading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Б-среднего каче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5Б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6       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 гофрированного картона и бума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6Б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7       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 белого картона в виде обрезков с чёрно-белой полосой или цветной печатью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7Б/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3/1       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полиграфической промышленности, изданные на белой офсетной бумаге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7Б/2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3       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 полиграфической промышленности, изданные на белой бумаге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7Б/3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3 бытова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ные книги, бумаги, брошюры, проспекты, каталоги, блокноты, тетради, записные книжки и др. виды продукции полиграфической промышленности и бумажных товаров с однокрасочной и цветной печатью без преплётов и корешков, изданные на белой бумаге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Heading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Группа В-низкого каче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8В/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2/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белой газетной бумаги без печат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8В/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 газет и газетной бумаг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9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мажные гильзы, шпули, втулк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0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ые изделия из бумажной массы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1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 бумаги и картона с пропиткой и покрытием: влагопрочные, битумированные, ламинированные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2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 бумаги и картона чёрного и коричневого цветов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3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-1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 различных видов картона, белой и цветной (кроме чёрного и коричневого цветов), обложечной, светочувствительной, афишной, обойной и д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27:00Z</dcterms:created>
  <dc:creator>User</dc:creator>
  <dc:description/>
  <cp:keywords/>
  <dc:language>en-US</dc:language>
  <cp:lastModifiedBy>User</cp:lastModifiedBy>
  <dcterms:modified xsi:type="dcterms:W3CDTF">2005-11-02T08:28:00Z</dcterms:modified>
  <cp:revision>1</cp:revision>
  <dc:subject/>
  <dc:title>Макулатура бумажная и картонная</dc:title>
</cp:coreProperties>
</file>