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едеральный надзор России по ядерной и радиационной безопасност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Госатомнадзор России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Е НОРМЫ И ПРАВИЛА В ОБЛАСТИ ИСПОЛЬЗОВАНИЯ АТОМНОЙ ЭНЕРГ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БОР, ПЕРЕРАБОТКА, ХРАНЕНИЕ И КОНДИЦИОНИРОВА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ЖИДКИХ РАДИОАКТИВНЫХ ОТХОДОВ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ЕБОВАНИЯ БЕЗОПАСНОСТ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П-019-2000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Введены в действие с 1 января 2001 г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ДК 821.039.58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ормативный документ разработан в Научно-техническом центре по ядерной и радиационной безопасности при участии Захаровой К.П., Масанова О.Л. (ВНИИНМ им. А.А Бочвара), Киселева В.В. (ФУМБ и ЭП при Минздраве России), Непейпиво М.А., Шарафутдинова Р.Б. (НТЦ ЯРБ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азработке нормативного документа рассмотрены и учтены замечания: ФУМБ и ЭП при Минздраве России, Госкомэкологии России, УЭ и СЭЯО Минатома России, ДБЭ и ЧС Минатома России, ВНИИНМ им. А.А. Бочвара, МосНПО "Радон", ВНИПИЭТ, ГНЦ "Институт биофизики", Горно-химического комбината, Сибирского химического комбината, ПО "Маяк", концерна "Росэнергоатом", Ленинградской АЭС и д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ы постановлением Госатомнадзора России от 27 сентября 2000 г. № 7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тивный документ выпускается впервые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стоящие федеральные нормы и правила "Сбор, переработка, хранение и кондиционирование жидких радиоактивных отходов. Требования безопасности" устанавливают требования к обеспечению безопасности при сборе, переработке, хранении и кондиционировании жидких радиоактивных отходов на ядерных установках, радиационных источниках, в пунктах хранения ядерных материалов и радиоактивных веществ, хранилищах РА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СОКРАЩЕНИЙ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ЖРО </w:t>
      </w:r>
      <w:r>
        <w:rPr>
          <w:rFonts w:cs="Times New Roman" w:ascii="Times New Roman" w:hAnsi="Times New Roman"/>
          <w:color w:val="000000"/>
        </w:rPr>
        <w:t>-жидкие радиоактивные отходы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АО</w:t>
      </w:r>
      <w:r>
        <w:rPr>
          <w:rFonts w:cs="Times New Roman" w:ascii="Times New Roman" w:hAnsi="Times New Roman"/>
          <w:color w:val="000000"/>
        </w:rPr>
        <w:t xml:space="preserve"> - радиоактивные отходы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АС</w:t>
      </w:r>
      <w:r>
        <w:rPr>
          <w:rFonts w:cs="Times New Roman" w:ascii="Times New Roman" w:hAnsi="Times New Roman"/>
          <w:color w:val="000000"/>
        </w:rPr>
        <w:t xml:space="preserve"> - система аварийной сигнализаци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ЦР</w:t>
      </w:r>
      <w:r>
        <w:rPr>
          <w:rFonts w:cs="Times New Roman" w:ascii="Times New Roman" w:hAnsi="Times New Roman"/>
          <w:color w:val="000000"/>
        </w:rPr>
        <w:t xml:space="preserve"> - самоподдерживающаяся цепная реакция деления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b/>
          <w:color w:val="000000"/>
        </w:rPr>
        <w:t>ХЖО</w:t>
      </w:r>
      <w:r>
        <w:rPr>
          <w:rFonts w:cs="Times New Roman" w:ascii="Times New Roman" w:hAnsi="Times New Roman"/>
          <w:color w:val="000000"/>
        </w:rPr>
        <w:t xml:space="preserve"> - хранилище жидких радиоактивных отходо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. ОСНОВНЫЕ ТЕРМИНЫ И ОПРЕДЕЛЕНИЯ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. Битумирование ЖРО </w:t>
      </w:r>
      <w:r>
        <w:rPr>
          <w:rFonts w:cs="Times New Roman" w:ascii="Times New Roman" w:hAnsi="Times New Roman"/>
          <w:color w:val="000000"/>
        </w:rPr>
        <w:t>- включение РАО в битумный матричный материа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2. Водоустойчивость</w:t>
      </w:r>
      <w:r>
        <w:rPr>
          <w:rFonts w:cs="Times New Roman" w:ascii="Times New Roman" w:hAnsi="Times New Roman"/>
          <w:color w:val="000000"/>
        </w:rPr>
        <w:t xml:space="preserve"> - способность компаунда (упаковки) сохранять свои свойства и удерживать включенные в него радионуклиды при контакте с водо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3. Выдержка ЖРО</w:t>
      </w:r>
      <w:r>
        <w:rPr>
          <w:rFonts w:cs="Times New Roman" w:ascii="Times New Roman" w:hAnsi="Times New Roman"/>
          <w:color w:val="000000"/>
        </w:rPr>
        <w:t xml:space="preserve"> - хранение ЖРО с целью снижения радиоактивности и тепловыделения за счет распада короткоживущих радионукли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4. Достигнутый уровень науки и техники</w:t>
      </w:r>
      <w:r>
        <w:rPr>
          <w:rFonts w:cs="Times New Roman" w:ascii="Times New Roman" w:hAnsi="Times New Roman"/>
          <w:color w:val="000000"/>
        </w:rPr>
        <w:t xml:space="preserve"> - комплекс научных и технических знаний, технологических, проектных и конструкторских разработок в определенной области науки и техники, который подтвержден научными исследованиями и практическим опытом и отражен в научно-технических материал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5. Компаунд </w:t>
      </w:r>
      <w:r>
        <w:rPr>
          <w:rFonts w:cs="Times New Roman" w:ascii="Times New Roman" w:hAnsi="Times New Roman"/>
          <w:color w:val="000000"/>
        </w:rPr>
        <w:t>- матричный материал с включенным в него РА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6. Кондиционирование ЖРО </w:t>
      </w:r>
      <w:r>
        <w:rPr>
          <w:rFonts w:cs="Times New Roman" w:ascii="Times New Roman" w:hAnsi="Times New Roman"/>
          <w:color w:val="000000"/>
        </w:rPr>
        <w:t>- операции по изготовлению упаковок отходов, пригодных для безопасного хранения и (или) транспортирования и (или) захоронения. Кондиционирование может включать перевод ЖРО в стабильную форму, помещение ЖРО в контейне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7. Контейнер для РАО </w:t>
      </w:r>
      <w:r>
        <w:rPr>
          <w:rFonts w:cs="Times New Roman" w:ascii="Times New Roman" w:hAnsi="Times New Roman"/>
          <w:color w:val="000000"/>
        </w:rPr>
        <w:t>- емкость, используемая для сбора, и (или) транспортирования, и (или) хранения, и (или) захоронения РА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8. Корректирующие меры </w:t>
      </w:r>
      <w:r>
        <w:rPr>
          <w:rFonts w:cs="Times New Roman" w:ascii="Times New Roman" w:hAnsi="Times New Roman"/>
          <w:color w:val="000000"/>
        </w:rPr>
        <w:t>- деятельность, с помощью которой устраняются несоответствия и предотвращается их повторен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9. Материал матричный </w:t>
      </w:r>
      <w:r>
        <w:rPr>
          <w:rFonts w:cs="Times New Roman" w:ascii="Times New Roman" w:hAnsi="Times New Roman"/>
          <w:color w:val="000000"/>
        </w:rPr>
        <w:t>- нерадиоактивный материал, используемый для иммобилизации ЖРО в монолитную структур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имечание. Примерами матричных материалов являются битум, цемент, стеклоподобные материал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0. Обращение с ЖРО- </w:t>
      </w:r>
      <w:r>
        <w:rPr>
          <w:rFonts w:cs="Times New Roman" w:ascii="Times New Roman" w:hAnsi="Times New Roman"/>
          <w:color w:val="000000"/>
        </w:rPr>
        <w:t>вс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 xml:space="preserve"> виды деятельности, связанные со сбором, транспортированием, переработкой, кондиционированием, хранением и (или) захоронением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1. Обеспечение качества при обращении с РАО </w:t>
      </w:r>
      <w:r>
        <w:rPr>
          <w:rFonts w:cs="Times New Roman" w:ascii="Times New Roman" w:hAnsi="Times New Roman"/>
          <w:color w:val="000000"/>
        </w:rPr>
        <w:t>- планируемая и систематически осуществляемая деятельность, направленная на то, чтобы все работы по обращению с РАО, влияющие на ядерную и радиационную безопасность, проводились в соответствии с требованиями федеральных норм и правил в области использования атомной энергии и других нормативных документов, а их результаты удовлетворяли предъявленным требования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2. Остекловывание ЖРО</w:t>
      </w:r>
      <w:r>
        <w:rPr>
          <w:rFonts w:cs="Times New Roman" w:ascii="Times New Roman" w:hAnsi="Times New Roman"/>
          <w:color w:val="000000"/>
        </w:rPr>
        <w:t xml:space="preserve"> - перевод РАО в стеклоподобное состоян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3. Отверждение ЖРО </w:t>
      </w:r>
      <w:r>
        <w:rPr>
          <w:rFonts w:cs="Times New Roman" w:ascii="Times New Roman" w:hAnsi="Times New Roman"/>
          <w:color w:val="000000"/>
        </w:rPr>
        <w:t>- перевод ЖРО в твердое агрегатное состояние с целью уменьшения возможности миграции радионуклидов в окружающую сред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4. Отходы жидкие радиоактивные </w:t>
      </w:r>
      <w:r>
        <w:rPr>
          <w:rFonts w:cs="Times New Roman" w:ascii="Times New Roman" w:hAnsi="Times New Roman"/>
          <w:color w:val="000000"/>
        </w:rPr>
        <w:t>- РАО в виде жидких продуктов (водных или органических) или пульп, содержащих радионуклиды в растворенной форме или в виде взвес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5. Отходы жидкие радиоактивные органические </w:t>
      </w:r>
      <w:r>
        <w:rPr>
          <w:rFonts w:cs="Times New Roman" w:ascii="Times New Roman" w:hAnsi="Times New Roman"/>
          <w:color w:val="000000"/>
        </w:rPr>
        <w:t>- ЖРО в виде масел, эмульсий масел в воде, растворов детергентов, экстрагентов и т. 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6. Отходы радиоактивные </w:t>
      </w:r>
      <w:r>
        <w:rPr>
          <w:rFonts w:cs="Times New Roman" w:ascii="Times New Roman" w:hAnsi="Times New Roman"/>
          <w:color w:val="000000"/>
        </w:rPr>
        <w:t>- не подлежащие дальнейшему использованию вещества в любом агрегатном состоянии, материалы, изделия, приборы, оборудование, объекты биологического происхождения, в которых содержание радионуклидов превышает уровни, установленные федеральными нормами и правилами в области использования атомной энергии. Отнесение указанных веществ, материалов, изделий, приборов, оборудования и объектов к радиоактивным отходам определяется эксплуатирующей организацией и обосновывается в проекте ядерной установки, радиационного источника и пункта хра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7. Переработка ЖРО </w:t>
      </w:r>
      <w:r>
        <w:rPr>
          <w:rFonts w:cs="Times New Roman" w:ascii="Times New Roman" w:hAnsi="Times New Roman"/>
          <w:color w:val="000000"/>
        </w:rPr>
        <w:t>- технологические операции по сокращению объема, изменению агрегатного состояния и (или) физико-химических свойств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8. Программа обеспечения качества </w:t>
      </w:r>
      <w:r>
        <w:rPr>
          <w:rFonts w:cs="Times New Roman" w:ascii="Times New Roman" w:hAnsi="Times New Roman"/>
          <w:color w:val="000000"/>
        </w:rPr>
        <w:t>- документально оформленный комплекс организационно-технических и других мероприятий по обеспечению качества, позволяющих руководству эксплуатирующей организации и (или) организаций, выполняющих работы и предоставляющих услуги эксплуатирующей организации, убедиться в том, что вся деятельность, влияющая на ядерную и радиационную безопасность, осуществляется в соответствии с требованиями федеральных норм и правил в области использования атомной энергии и других нормативны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19. Сбор ЖРО </w:t>
      </w:r>
      <w:r>
        <w:rPr>
          <w:rFonts w:cs="Times New Roman" w:ascii="Times New Roman" w:hAnsi="Times New Roman"/>
          <w:color w:val="000000"/>
        </w:rPr>
        <w:t>- сосредоточение ЖРО в специально оборудованных емкост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20. Упаковка РАО </w:t>
      </w:r>
      <w:r>
        <w:rPr>
          <w:rFonts w:cs="Times New Roman" w:ascii="Times New Roman" w:hAnsi="Times New Roman"/>
          <w:color w:val="000000"/>
        </w:rPr>
        <w:t>- упаковочный комплект (контейнер) с помещенными в него РАО, подготовленный для транспортирования, и (или) хранения, и (или) захоро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21. Цементирование ЖРО</w:t>
      </w:r>
      <w:r>
        <w:rPr>
          <w:rFonts w:cs="Times New Roman" w:ascii="Times New Roman" w:hAnsi="Times New Roman"/>
          <w:color w:val="000000"/>
        </w:rPr>
        <w:t xml:space="preserve"> - включение ЖРО в цементный матричный материал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2. Хранение ЖРО </w:t>
      </w:r>
      <w:r>
        <w:rPr>
          <w:rFonts w:cs="Times New Roman" w:ascii="Times New Roman" w:hAnsi="Times New Roman"/>
          <w:color w:val="000000"/>
        </w:rPr>
        <w:t>- временное содержание ЖРО в емкостях (хранилищах), обеспечивающих защиту от радиации и изоляцию ЖРО, с намерением последующего извлечения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2. НАЗНАЧЕНИЕ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1. Настоящий документ устанавливает требования к обеспечению безопасности при сборе, переработке, хранении и кондиционировании ЖРО на ядерных установках, радиационных источниках, в пунктах хранения ядерных материалов и радиоактивных веществ, хранилищах РАО (далее - пункты хране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2. Настоящий документ распространяется на проектируемые, сооружаемые, эксплуатируемые и выводимые из эксплуатации ядерные установки, радиационные источники и пункты хранения при сборе, переработке, хранении и кондиционировании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3. Настоящий документ не распространяется н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бращение с ЖРО, образующимися при добыче и обогащении руд радиоактивных веществ и других полезных ископаемы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ращение с ЖРО, накопленными в поверхностных водоемах объектов ядерного топливного цикл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3. ОБЩИЕ ТРЕБОВАНИЯ К ОБЕСПЕЧЕНИЮ БЕЗОПАСНОСТИ ПРИ СБОРЕ, ПЕРЕРАБОТКЕ, КОНДИЦИОНИРОВАНИИ И ХРАНЕ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. Технические средства и организационные меры по обеспечению радиационной безопасности при сборе, переработке, хранении и кондиционировании ЖРО на ядерной установке, радиационном источнике и в пункте хранения должны определяться исходя из максимальной допустимой активности ЖРО на этих объектах и ограничивать радиационное воздействие на работников (персонал), население и окружающую среду уровнями, установленными Нормами радиационной безопасности (НРБ-99) и другими федеральными нормами и правилами в области использования атомной энергии и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2. В проекте ядерной установки, радиационного источника и пункта хранения должны быть предусмотрены конкретные технические средства для безопасного сбора, переработки, хранения и кондиционирования ЖРО, разработанные в соответствии с требованиями настоящего документа, других федеральных норм и правил в области использования атомной энергии и нормативны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отсутствии необходимых нормативных документов предлагаемые конкретные технические решения устанавливаются и обосновываются в проекте ядерной установки, радиационного источника и пункта хранения в соответствии с достигнутым уровнем науки и техни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3. Требования к конструированию, изготовлению и монтажу оборудования, предназначенного для сбора, переработки, хранения и кондиционирования ЖРО, проектированию соответствующих систем (элементов) ядерных установок, радиационных источников и пунктов хранения, а также классификация систем (элементов) и оборудования, предназначенных для сбора, переработки, хранения и кондиционирования ЖРО, по назначению, влиянию на безопасность и по характеру выполняемых ими функций безопасности, категориям сейсмостойкости, пожаро- и взрывоопасности устанавливаются федеральными нормами и правилами а области использования атомной энергии, регламентирующими обеспечение безопасности ядерных установок, радиационных источников и пунктов хранения и настоящим документ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 Устройство и надежность систем (элементов) ядерной установки, радиационного источника и пункта хранения, документация и работы по сбору, переработке, хранению и кондиционированию ЖРО должны являться объектами деятельности эксплуатирующих организаций и (или) организаций, выполняющих работы и предоставляющих услуги эксплуатирующим организациям, по обеспечению качества э соответствии с программой обеспечения качества эксплуатирующей организации, требованиями федеральных норм и правил в области использования атомной энергии и других нормативны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1. Программа обеспечения качества должна быть направлена н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рганизацию эффективной системы подготовки, переподготовки, повышения квалификации и аттестации работников (персонал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инимизацию образующихся ЖРО по величине их активности, массе и объем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троль качества поставляемого оборудования, комплектующих изделий и материалов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лучение достоверной и полной информации о количественном и качественном составе ЖРО в местах их образования, сбора, переработки, хранения и кондиционир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рганизацию контроля качества проведения технологических процессов при сборе, переработке, хранении и кондиционировании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ановление системы критериев качества ЖРО, которым ЖРО должны отвечать после сбора, переработки, хранения и кондиционир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спользование метрологически аттестованных методик контроля качества ЖРО и испытаний упаковок кондиционированных отход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рганизацию контроля качества ЖРО и упаковок кондиционированных отход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рганизацию эффективной системы записей и хранения документации при сборе, переработке, хранении и кондиционировании ЖРО, включая идентификационную маркировку упаковок кондиционированных отхо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 В зависимости от стадии обращения с ЖРО при установлении критериев качества ЖРО должны учитываться основные характеристики ЖРО, контейнера и упаковки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1. Характеристики ЖР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химический состав и фазовое состояние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а суммарной активности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</w:rPr>
        <w:t>-активности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2 Характеристики отвержденных ЖР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2.1. Битумный компаунд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мощность эквивалентной до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одержание свободной воды в компаунд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одоустойчив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рмическая устойчив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ационная устойчивость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биологическая устойчивость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2.2 Цементный компаунд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мощность эквивалентной до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одоустойчив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ханическая прочность;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ационная устойчив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рмическая устойчивость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2 3. Стеклоподобные материал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мощность эквивалентной до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остав фосфатных материал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днородность отвержденного материал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пловыделе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одоустойчив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рмическая стойк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ационная стойк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ханическая прочн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плофизические константы (теплопроводность, коэффициент термического расшире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3. Характеристики контейнера ЖР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ррозионная стойкость, радиационная стойкость конфигурация (геометрические размеры) - для металлического контейнера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лотность, пористость, водопроницаемость; газопроницаемость, морозостойкость, радиационная стойкость, стойкость к микроорганизмам, плесени и грибкам, пожароустойчивость, конфигурация (геометрические размеры) - для железобетонного контейне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ные характеристики, определяющие изолирующую способность контейнер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2.4. Характеристики упаковки ЖР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мощность эквивалентной дозы,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а суммарной актив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днородность;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ханическая прочность (статические, динамические, ударные нагрузк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ойчивость к тепловым нагрузкам и термическим циклам;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ационная устойчивость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3. Система контроля качества ЖРО и кондиционированных отходов должна включать контроль качеств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цесса сбора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ЖРО, направляемых на переработк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цесса переработки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атричных материал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цесса отверждения ЖРО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твержденных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паковок кондиционированных отхо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ъем контроля качества устанавливается в проекте ядерной установки, радиационного источника и пункта хранения и должен обеспечивать получение достоверной информации о характеристиках ЖРО, матричных материалах, отвержденных ЖРО и упаковках кондиционированных отхо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4. В программе обеспечения качества должны быть установлены порядок и процедуры регистрации нарушений критериев качества ЖРО и кондиционированных отходов, а также организации сбора, обработки и анализа данных о нарушениях и причинах их возникнов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 результатам анализа причин нарушений должны разрабатываться и приниматься корректирующие меры по предотвращению их повтор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5. Эксплуатирующая организация должна контролировать эффективность реализации программы обеспечения качества на ядерной установке, радиационном источнике и в пункте хранения путем проведения проверок (инспекций), включающих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рификацию ведения технологических процессов при сборе, переработке, кондиционировании и хранении ЖРО в рамках установленных проектом параметров в соответствии с требованиями федеральных норм и правил в области использования атомной энергии и условиями действия лицензии государственного органа регулирования безопасности при использовании атомной энерг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рку работоспособности систем управления технологическими процессами и их контро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рку соответствия качества ЖРО и упаковок кондиционированных отходов критериям кач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 всем выявляемым при проверках (инспекциях) случаям несоответствия должны быть приняты корректирующие ме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5. При сборе, переработке, хранении и кондиционировании ЖРО должно обеспечивать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ддержание требуемого уровня безопасности при обращении с ЖРО как с источниками ионизирующего излуч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сключение необоснованного облучения работников (персонал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ведение к разумно достижимому низкому уровню облучения работников (персонала) и населения с учетом санитарных правил, норм и гигиенических нормативов, экономических и социальных фактор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едотвращение возможных аварий с радиационными последствиями и ослабление их последствий в случае их возникнов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окращение объема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дготовка ЖРО к хранению и (или) захоронению после их кондиционир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6. Проектом ядерной установки, радиационного источника и пункта хранения должна быть установлена классификация помещений, предназначенных для сбора, переработки, хранения и кондиционирования ЖРО, по взрыво- и пожарной безопасности в соответствии с требованиями федеральных норм и правил в области использования атомной энерг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нкретные технические решения и организационные меры по обеспечению взрывозащиты и противопожарной защиты при сборе, переработке, хранении и кондиционировании ЖРО устанавливаются и обосновываются в проекте ядерной установки, радиационного источника и пункта хра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7. Помещения, предназначенные для сбора, переработки, хранения и кондиционирования ЖРО, должны быть оборудованы системой вентиляция, предотвращающей загрязнение воздушной среды помещений и окружающей среды радиоактивными веществами и поддерживающей климатические условия, необходимые для нормальной эксплуатации оборудования. Удаляемые из помещений загрязненный воздух и из оборудования газы перед выбросом в атмосферу должны подвергаться очист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8 При сборе, переработке, хранении и кондиционировании ЖРО должны быть предусмотрен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хнические средства и организационные меры по обеспечению физической защиты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хнические средства и организационные меры по предотвращению протечек ЖРО и иных процессов, приводящих к поступлению радионуклидов в окружающую среду в количестве, превышающем пределы, установленные санитарными правилами, нормами и гигиеническими нормативами, федеральными нормами и правилами в области использования атомной энерг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ационный контроль, включающий: контроль загрязненности поверхностей помещений, оборудования и трубопроводов, мощности эквивалентной дозы, удельной активности и радионуклидного состава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едства и объем радиационного контроля устанавливаются в проекте ядерной установки, радиационного источника и пункта хранения в соответствии с требованиями санитарных правил, норм и гигиенических нормативов, федеральных норм и правил в области использования атомной энерг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9. При сборе, переработке, хранении и кондиционировании ЖРО должна быть исключ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озможность: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еконтролируемого изменения агрегатного состояния ЖРО, в том числе образование осадков и отложений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еконтролируемого возникновения экзотермических реакций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еконтролируемого образования коррозионно-агрессивных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0. При сборе, переработке, хранении и кондиционировании ЖРО, содержащих ядерно-опасные делящиеся материалы, должна быть исключена возможность возникновения СЦ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нструкция и геометрические размеры оборудования, предназначенного для сбора, переработки, хранения и кондиционирования ЖРО, содержащих ядерно-опасные делящиеся материалы, а также порядок проведения работ не должны приводить к возникновению СЦ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держание ядерно-опасных делящихся материалов в кондиционированных ЖРО и геометрическая форма их упаковок должны исключать возможность возникновения СЦ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мещения, в которых находится оборудование, предназначенное для сбора, переработки, хранения и кондиционирования ЖРО, содержащих ядерно-опасные делящиеся материалы, должны быть оснащены САС, которая должна эксплуатироваться в режиме постоянной готовности обнаружения СЦ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еспечение ядерной безопасности при сборе, переработке, хранении и кондиционировании ЖРО, содержащих ядерно-опасные делящиеся материалы, регламентируется федеральными нормами и правилами а области использования атомной энергии, определяющими правила ядерно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1. При сборе, переработке, хранении и кондиционировании ЖРО должна быть предусмотрена возможность дезактивации оборудования, трубопроводов, контейнеров и помещений. Оборудование, трубопроводы и поверхности помещений, предназначенные для сбора, переработки, хранения и кондиционирования ЖРО, должны обладать коррозионной стойкостью в агрессивных средах, низкой сорбирующей способностью по отношению к радиоактивным веществам и легко дезактивировать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2. Сбор, переработка, хранение и кондиционирование ЖРО совместно с нерадиоактивными отходами не разрешает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3. Сбор, переработка, хранение и кондиционирование ЖРО должны документироваться в соответствии с программой обеспечения качества. Каждая партия (упаковка) ЖРО на всех этапах обращения должна сопровождаться документацией, содержащей ее основные характеристики, в том числ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3.1.Сбор ЖР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сточник образ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личеств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химический состав и фазовое состоя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а суммарной актив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дата их опре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ип контейнера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дата упаковки (для упаковки ЖРО);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ощность эквивалентной дозы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верхностное загрязнение контейнера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дентификационный знак упаковки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сто хран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ответствие критериям кач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3.2. Переработка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источник образования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тоды переработ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личеств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химический состав и фазовое состоя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а суммарной активности;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дата их опре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ип контейнера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дата упаковки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ощность эквивалентной дозы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верхностное загрязнение контейнера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дентификационный знак упаковки (для упаковки ЖР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место хранения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3.3. Отверждение ЖР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сточник образ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тоды переработки;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личеств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а суммарной актив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дата их опре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ип контейне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дата упаков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ощность эквивалентной дозы от упаковки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верхностное загрязнение контейнера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дентификационный знак упаков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сто хра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3.4. Кондиционирование ЖРО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сточник образ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личеств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тоды переработ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етод кондиционир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а суммарной актив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онуклидный состав, величина удельной альфа- и бета-активности, дата их опре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ип и номер контейнер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дата упаковки;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верхностное загрязнение контейнера, мощность эквивалентной дозы от упаковки и дата их опре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дентификационный знак упаковки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сто хранения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4. ТРЕБОВАНИЯ К ОБЕСПЕЧЕНИЮ БЕЗОПАСНОСТИ ПРИ СБОРЕ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1 Сбор ЖРО должен являться обязательным этапом подготовки их к переработке, хранению и кондиционированию и обеспечивать исключение поступления радионуклидов в окружающую среду выше пределов, установленных санитарными правилами, нормами и гигиеническими нормативами, федеральными нормами и правилами в области использования атомной энергии, путем сосредоточения ЖРО в специальном оборудован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2. Сбор ЖРО должен проводиться раздельно в зависимости о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ериода полураспада радионуклидов (менее 15 суток, более 15 суток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ы удельной активности;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центраций альфа-активных радионуклид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химического соста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фазового состоя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едполагаемого способа пере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3. Органические взрыва- и пожароопасные ЖРО должны собираться отдельно от других видов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4. При сборе неорганических ЖРО должны собираться раздельн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малосолевые водные растворы (с концентрацией солей менее 1 г/л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ысокосолевые водные растворы (с концентрацией солей более 1 г/л)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щелочные металлы, использованные в качестве теплоносителя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ильные окислители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ррозионно-активные веще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химически неустойчивые вещества;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онообменные смолы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ерлит, вермикулит и др.;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итановые сорбенты;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шлам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5. Сбор ЖРО должен производиться с одновременным учетом требований пп. 4.1-4.4 в последовательности, обеспечивающей минимально возможное облучение работников (персонала). Последовательность операций по сбору ЖРО устанавливается и обосновывается в проекте ядерной установки, радиационного источника и пункта хра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6. Сборники (емкости, контейнеры и т.д.) ЖРО должны располагаться как можно ближе к месту образования отхо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7. ЖРО, содержащие только радионуклиды с периодом полураспада менее 15 суток, должны собираться отдельно и подлежат выдержке в местах временного хранения ЖРО до снижения величины их удельной активности и величины их суммарной активности до значений, при которых радиоактивные вещества, освобождаются от регламентации </w:t>
      </w:r>
      <w:r>
        <w:rPr>
          <w:rFonts w:cs="Times New Roman" w:ascii="Times New Roman" w:hAnsi="Times New Roman"/>
          <w:color w:val="000000"/>
          <w:lang w:val="en-US"/>
        </w:rPr>
        <w:t>HP</w:t>
      </w:r>
      <w:r>
        <w:rPr>
          <w:rFonts w:cs="Times New Roman" w:ascii="Times New Roman" w:hAnsi="Times New Roman"/>
          <w:color w:val="000000"/>
        </w:rPr>
        <w:t>Б-99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8. Для сбора ЖРО должна быть предусмотрена система специальной канализации (спецканализация). Если количество образующихся ЖРО не превышает 200 л/сут, для их сбора могут использоваться контейнеры (сборники). Требования к контейнерам (сборникам) устанавливаются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Сброс ЖРО в хозяйственно-фекальную канализацию, производственно-ливневую канализацию, в поверхностные водоемы, поглощающие ямы, колодцы, скважины, на поля орошения, поля фильтрации и на поверхность земли запрещает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5. ТРЕБОВАНИЯ К ОБЕСПЕЧЕНИЮ БЕЗОПАСНОСТИ ПРИ ПЕРЕРАБОТКЕ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1. Переработка ЖРО должна обеспечивать очистку жидкой фазы ЖРО и концентрирование радионуклидов в меньшем объем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 допускается полное обезвоживание высокосолевых водных растворов ЖРО в случае возможного экзотермического взаимодействия компонентов сухого остатка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нкретные технические методы и средства переработки ЖРО устанавливаются и обосновываются в проекте ядерной установки, радиационного источника и пункта хра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2. При передаче (транспортировании) солевых концентратов (кубовых остатков) ЖРО к месту их хранения и отверждения должны быть приняты меры по предотвращению образования отложений в трубопроводах и оборудован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3. Образующиеся в результате переработки ЖРО солевые концентраты, отработавшие сорбенты, шламы, осадки должны быть кондиционированы в соответствии с требованиями настоящего докуме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4. Если концентрация радионуклидов и вредных веществ в образующихся в результате переработки ЖРО очищенных водах не превышает допустимых концентраций, установленных в соответствии с требованиями санитарных правил, норм и гигиенических нормативов, федеральных норм и правил в области использования атомной энергии, то они могут быть использованы для собственных нужд в системе оборотного водоснабжения ядерной установки, радиационного источника и пункта хранения или сбрасываться в открытую гидросеть через промежуточную контрольную емкость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6. ТРЕБОВАНИЯ К ОБЕСПЕЧЕНИЮ БЕЗОПАСНОСТИ ПРИ ХРАНЕ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1. При хранении ЖРО должно обеспечиваться исключение: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еобоснованного облучения работников (персонал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блучения населения выше установленных предел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ступления радионуклидов в окружающую среду выше пределов, установленных федеральными нормами и правилами в области использования атомной энергии и другими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2. В проекте ядерной установки, радиационного источника и пункта хранения должны быть предусмотрены технические средства и организационные меры по безопасному хранению ЖРО, а также установлены и обоснованы допустимые объемы ЖРО, их радионуклидный состав, величина активности и сроки хранения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 Хранение больших объемов ЖРО должно осуществляться в специально оборудованных хранилищах с системой барьеров, предотвращающей поступление радионуклидов в окружающую среду выше пределов, установленных федеральными нормами и правилами в области использования атомной энергии и другими нормативными документами. Технические барьеры устанавливаются и обосновываются в проекте ядерной установки, радиационного источника и пункта хранения в соответствии с требованиями настоящего документа и других федеральных норм и правил в области использования атомной энерг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1. Конструкция и конструкционные материалы ХЖО долж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едотвращать выход радионуклидов в окружающую среду выше пределов, установленных федеральными нормами и правилами в области использования атомной энерг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беспечивать срок службы ХЖО не менее срока эксплуатации ядерной установки, радиационного источника и пункта хранения, на котором оно размещен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ъем емкостей ХЖО должен обеспечивать необходимую технологическую выдержку ЖРО до их переработки и (или) распада короткоживущих радионукли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2. Емкости для хранения ЖРО должны быть оснащен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рубопроводами и арматурой для приема ЖРО, направления их на кондиционирование, полного опорожн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редствами контроля технологических параметров (температуры, давления, уровня в емкости), включая системы сигнализации о превышении верхнего уровня в емкости и контроля протечек ЖРО из емк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ационным контроле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боотборными устройствами, позволяющими производить отбор проб по всему объему емк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ройствами для определения толщины (высоты) осадк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ройствами для диспергирования и удаления шлама (осадка) и отлож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борудованием и трубопроводами для передачи растворов, шламов, сорбентов и смол из одной емкости в другую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трубопроводом перелива, объединенным с резервной емкостью, с диаметром большим, чем у приемного трубопровода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хнологической сдувкой под разрежением, связанной с системой технологических сдувок и предотвращающей образование повышенного давления в свободном обьеме емк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редствами контроля водорода, предупредительной и аварийной сигнализацией, автоматическими средствами пожароизвещения и при необходимости пожаротуш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ройствами, не допускающими повреждение емкости из-за повышения в них давления или их вакуумир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3. В емкостях для хранения ЖРО высокого уровня активности должны быть дополнительно предусмотрены технические методы и средства для предотвращ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зогрева и выпаривания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акопления взрывоопасных газообразных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4. Конструкция емкости для хранения ЖРО должна позволять поиск мест протечек из емкости и выполнение ее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5. Передача ЖРО из одной емкости для хранения ЖРО в другую должна осуществляться с использованием статического давления жидкости или газа (без применения насос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6. Помещения, предназначенные для размещения емкостей для хранения ЖРО, должны иметь не менее чем трехслойную гидроизоляцию и облицовку из нержавеющей стали. Объем облицованного помещения должен вмещать все количество ЖРО, находящихся в емкост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7. На территории вокруг помещений с емкостями для хранения ЖРО должны быть предусмотрены контрольно-наблюдательные скважины для отбора проб грунтовых вод. Количество и расположение наблюдательных скважин устанавливается в соответствии с нормативными документами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8. В помещениях, в которых находятся емкости для хранения ЖРО, должны быть предусмотрены: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игнализация протечек из емкосте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истема сбора и возврата протече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нтиляция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диационный контрол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редства для дезактив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9. Водно-химический режим в емкостях для хранения ЖРО должен исключать интенсивные коррозионные процесс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10 Помещения, в которых находятся емкости с органическими ЖРО, должны быть снабжены устройствами пожарной сигнализации и средствами пожаротушения. Совместное хранение в помещениях органических ЖРО со средами, содержащими окислители, не допускает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3.11. Проектом ядерной установки, радиационного источника и пункта хранения должны быть предусмотрены резервные емкости для хранения ЖРО, образовавшихся в результате аварий. Минимальный резервный объем емкостей для хранения ЖРО должен быть обоснован в проекте. На резервные емкости для хранения ЖРО и помещения, в которых они находятся, распространяются те же требования, что и на основные емкости для хранения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4. Хранение малых объемов ЖРО должно осуществляться в специально оборудованных помещениях. Расположение помещений, оборудование помещений для хранения малых объемов ЖРО и условия их хранения должны соответствовать требованиям Основных санитарных правил обеспечения радиационной безопасности (ОСПОРБ -99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 ТРЕБОВАНИЯ К ОБЕСПЕЧЕНИЮ БЕЗОПАСНОСТИ ПРИ ОТВЕРЖДЕ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1. Технологический процесс отверждения ЖРО должен обеспечивать получение продуктов с показателями качества, установленными в настоящем документе. Конкретные технические методы и средства отверждения ЖРО устанавливаются и обосновываются в проекте ядерной установки, радиационного источника и пункта хра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2. Отверждение ЖРО должно производиться методами цементирования, битумирования и остекловы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выборе метода отверждения ЖРО должны учитываться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физические и химические характеристики ЖР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войства матричного материала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едполагаемый способ хранения и (или) захоронения кондиционированных отходов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опускается использование других методов отверждения ЖРО, разработанных в соответствии с достигнутым уровнем науки и техни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3. Процесс отверждения ЖРО должен быть пожаро- и взрывобезопасным и не сопровождаться образованием значительного количества вторичных РА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 При отверждении ЖРО методом цементирования должны выполняться следующие основные требова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1. Установка цементирования должна находиться в отдельном помещении, снабженном системой вентиля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2. Используемые неорганические вяжущие (цемент, портландцемент, шлакопортландцемент и др.) должны обеспечивать качество цементной матрицы в соответствии с требованиями настоящего документ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3. В цементную матрицу не могут включаться ЖРО, содержание вещества, взаимодействующие с цементом с образованием токсичных веществ (например, соли аммо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4. С целью предотвращения разлива в помещении цементного компаунда при его расфасовке в контейнеры должны быть предусмотрен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троль размещения контейнера для цементного компаунда под сливным патрубк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троль заполнения емкости цементным компаунд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ройство, исключающее возможность разлива во время транспортирования контейнера с цементным компаундом от места заполнения до места выдержки для отвержд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5. Оборудование для перемешивания цементного теста с ЖРО должно обеспечивать получение гомогенного цементного компаунда с равномерным распределением радионуклидов по его объем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.6. При цементировании должно быть обеспечено управление технологическими параметрами процесса и контроль за ними, обеспечивающими получение цементного компаунда со следующими основными показателями качеств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ые значения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ая активность компаунда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а-активн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&lt; 3,7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Бк/кг (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color w:val="000000"/>
              </w:rPr>
              <w:t xml:space="preserve"> Ки/г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фа-активн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&lt; 3,7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Бк/кг (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Ки/г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устойчивость (скорость выщелачивания радионуклидов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s</w:t>
            </w:r>
            <w:r>
              <w:rPr>
                <w:rFonts w:cs="Times New Roman" w:ascii="Times New Roman" w:hAnsi="Times New Roman"/>
                <w:color w:val="000000"/>
              </w:rPr>
              <w:t xml:space="preserve">-137 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</w:rPr>
              <w:t>-90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&lt; 1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color w:val="000000"/>
              </w:rPr>
              <w:t xml:space="preserve"> г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сут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ческая прочность (предел прочности при сжатии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0 кгс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ационная устойчив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ханическая прочность не менее 50 кгс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ле облучения дозой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Гр (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рад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ойчивость к термическим циклам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ханическая прочность не менее 50 кгс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ле 30 циклов замораживания и оттаивания (-40 ... +40 °С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стойк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ханическая прочность не менее 50 кгс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ле 90-дневного погружения в воду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ребования к методам контроля качества цементного компаунда устанавливаются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 При отверждении ЖРО методом битумирования должны выполняться следующие основные требова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1. Установка битумирования должна находиться в отдельном помещении, снабженном системой вентиляции, пожарной сигнализацией и средствами пожаротуш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2. Используемый в качестве матричного материала битум должен удовлетворять следующим основным требования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мпература вспышки не ниже 200°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мпература воспламенения не ниже 250°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емпература самовоспламенения не ниже 400°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3. В битумную матрицу не должны включаться ЖРО, компоненты которых вступают с ней в химическое взаимодействие, сопровождающее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экзотермическими эффекта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бразованием токсичных или взрывоопасных вещест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худшением качества образующегося компаунд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4. Солевые концентраты, направляемые на битумирование, должны удовлетворять следующим требования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центрация сильных окислителей (нитраты трехвалентных металлов, марганцовокислый калий и т.п.) в ЖРО не должна превышать 5% от массы сухого остатк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держание нитрата аммония в ЖРО не должно превышать 12% от массы сухого остатк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личина рН ЖРО должна находиться в пределах 6,5-11,5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дельная активность ЖРО не должна превышать 3,7</w:t>
      </w:r>
      <w:r>
        <w:rPr>
          <w:rFonts w:eastAsia="Times New Roman"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vertAlign w:val="superscript"/>
        </w:rPr>
        <w:t>10</w:t>
      </w:r>
      <w:r>
        <w:rPr>
          <w:rFonts w:cs="Times New Roman" w:ascii="Times New Roman" w:hAnsi="Times New Roman"/>
          <w:color w:val="000000"/>
        </w:rPr>
        <w:t xml:space="preserve"> Бк/д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(1 Ки/д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5. ЖРО не должны содержать органических веществ, которые в условиях проведения процесса битумирования могут образовать легколетучие соединения в количествах, способных создать взрывоопасную концентрацию в газовой фазе. Должен быть обеспечен контроль за содержанием таких соединений в отходящих газ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6. С целью предотвращения разлива в помещении битумного компаунда при его расфасовке должны быть предусмотрен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троль размещения контейнера для битумного компаунда под сливным патрубк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троль заполнения емкости битумным компаунд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стройство, исключающее возможность разлива во время транспортирования контейнера с битумным компаундом от места заполнения до места выдержки для остывания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5.7. Параметры процесса битумирования должны обеспечивать получение гомогенного битумного компаунда с равномерным распределением по его обьему радионукли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5.8. При битумировании должно быть обеспечено управление технологическими параметрами процесса и контроль за ними, обеспечивающими получение битумного компаунда со следующими основными показателями качеств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ые значения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ая активность компаунда: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а-активн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&lt; 3,7-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Бк/кг (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color w:val="000000"/>
              </w:rPr>
              <w:t xml:space="preserve"> Ки/г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фа-активн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&lt; 3,7-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Бк/кг (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</w:rPr>
              <w:t xml:space="preserve"> Ки/г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устойчивость (скорость выщелачивания радионуклидов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s</w:t>
            </w:r>
            <w:r>
              <w:rPr>
                <w:rFonts w:cs="Times New Roman" w:ascii="Times New Roman" w:hAnsi="Times New Roman"/>
                <w:color w:val="000000"/>
              </w:rPr>
              <w:t xml:space="preserve">-137 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</w:rPr>
              <w:t>-90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&lt; 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color w:val="000000"/>
              </w:rPr>
              <w:t>г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сут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вободной влаги в компаунде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3 %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ическая устойчив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° </w:t>
            </w:r>
            <w:r>
              <w:rPr>
                <w:rFonts w:cs="Times New Roman" w:ascii="Times New Roman" w:hAnsi="Times New Roman"/>
                <w:color w:val="000000"/>
              </w:rPr>
              <w:t>вспышки &gt; 200 °С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° </w:t>
            </w:r>
            <w:r>
              <w:rPr>
                <w:rFonts w:cs="Times New Roman" w:ascii="Times New Roman" w:hAnsi="Times New Roman"/>
                <w:color w:val="000000"/>
              </w:rPr>
              <w:t>воспламенения &gt; 250 °С;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мовоспламенения &gt; 400 °С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ационная устойчив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объема менее 10% после облучения дозой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Гр (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д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логическая устойчивость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роста грибков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ребования к методам контроля качества битумного компаунда устанавливаются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6. При отверждении ЖРО методом остекловывания должны выполняться следующие требова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6.1. Установка остекловывания должна находиться в отдельном помещении, снабженном системой вентиля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6.2. С целью предотвращения разлива стеклоподобного материала при его расфасовке должны быть предусмотрен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троль размещения контейнера для стекло подобного материала под сливным патрубк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нтроль заполнения емкости стеклоподобным материал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ройство, исключающее возможность разлива во время транспортирования контейнера со стеклоподобным материалом от места его заполнения до места выдержки для осты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6.3. Концентрация плутония вЖРО не должна превышать 0,03 г/дм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6.4. При остекловывании должен быть обеспечен контроль концентраций радионуклидов и концентраций Н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, СО и других газов, отходящих из печ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6.5. Химический состав ЖРО, используемые материалы и параметры процесса остекловывания должны обеспечивать получение гомогенного стеклоподобного материала с равномерным распределением по его объему радионуклид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6.6. При остекловывании должно быть обеспечено управление технологическими параметрами процесса и контроль за ними, обеспечивающими получение стеклоподобного материала со следующими основными показателями качеств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тимые значе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отвержденных ЖРО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&lt; 24 - 27% мас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и оксидоз одновалентных нукли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20 - 24% мас. 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и оксидов многовалентных нуклидов, в том числе &lt; 0,2% маc. трансурановых элементов; &lt;50 -52% маc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нородность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номерность состава блока по макрокомпонентам в пределах ± 10%; отсутствие выделения дисперсных фаз, особенно для альфа-излучателей Количество альфа-излучателей &lt; 0,2% маc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ыделение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5 кВт 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устойчиво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скорость выщелачиваемости радионуклидов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s</w:t>
            </w:r>
            <w:r>
              <w:rPr>
                <w:rFonts w:cs="Times New Roman" w:ascii="Times New Roman" w:hAnsi="Times New Roman"/>
                <w:color w:val="000000"/>
              </w:rPr>
              <w:t xml:space="preserve">-137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</w:rPr>
              <w:t xml:space="preserve">-9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u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color w:val="000000"/>
              </w:rPr>
              <w:t>-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</w:rPr>
              <w:t xml:space="preserve"> г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сут 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</w:rPr>
              <w:t>г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 xml:space="preserve">су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90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color w:val="000000"/>
              </w:rPr>
              <w:t>г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су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ическая стойкость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изменений структуры и водостойкости в результате хранения при температуре до 450°С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ационная стойкость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изменность структуры и водоустойчивости при значениях: а) дозы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~</w:t>
            </w:r>
            <w:r>
              <w:rPr>
                <w:rFonts w:cs="Times New Roman" w:ascii="Times New Roman" w:hAnsi="Times New Roman"/>
                <w:color w:val="000000"/>
              </w:rPr>
              <w:t xml:space="preserve">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Гр (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д) (по </w:t>
            </w: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</w:t>
            </w:r>
            <w:r>
              <w:rPr>
                <w:rFonts w:cs="Times New Roman" w:ascii="Times New Roman" w:hAnsi="Times New Roman"/>
                <w:color w:val="000000"/>
              </w:rPr>
              <w:t>-излучению), б)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 xml:space="preserve"> -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19 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rFonts w:cs="Times New Roman" w:ascii="Times New Roman" w:hAnsi="Times New Roman"/>
                <w:color w:val="000000"/>
              </w:rPr>
              <w:t>-распадов/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ческая прочность.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ность на сжатие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0,9-1,3)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гс/м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ность на изгиб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0,9-1,3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Н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Юнга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(4,1 -4,7) кгс/м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(4,1-4,7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Н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5400 кгс/м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&gt;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color w:val="000000"/>
              </w:rPr>
              <w:t>,4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·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физические константы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термического расширения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8-15)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·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en-US"/>
              </w:rPr>
              <w:t>-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/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теплопроводности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я в пределах 0,7-1,6 Вт/мК в интервале температур 20-500 °С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выделение</w:t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пустимо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6.6 Требования к методам контроля качества стекломассы устанавливаются нормативными докумен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8. ТРЕБОВАНИЯ К ОБЕСПЕЧЕНИЮ БЕЗОПАСНОСТИ ПРИ КОНДИЦИОНИРОВА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. Кондиционирование ЖРО должно обеспечивать перевод ЖРО в формы, пригодные для последующего транспортирования, и (или) хранения, и (или) захоронени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2. В зависимости от характеристик ЖРО и способов последующего обращения с кондиционированными ЖРО, в том числе их транспортирование, и (или) переработка, и (или) хранение, и (или) захоронение, кондиционирование ЖРО должно включать в себя одну из следующих операций или их совокупнос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змещение ЖРО в контейнере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тверждение ЖРО и размещение отвержденных ЖРО в контейнер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змещение упаковки ЖРО в дополнительном контейнер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3. В проекте ядерной установки, радиационного источника и пункта хранения должны быть обоснованы принятые в соответствии требованиями настоящего документа, других федеральных норм и правил в области использования атомной энергии методы и средства кондиционирования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4. При установлении методов и средств кондиционирования ЖРО должны учитывать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характеристики ЖРО, подлежащих кондиционированию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пособы последующего обращения с кондиционированными ЖРО, в том числе их переработка, и (или) транспортирование, и (или)хранение, и (или) захороне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ановленные для последующего обращения с ЖРО критерии кач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5. Радионуклидный состав, удельная активность радионуклидов, суммарная величина активности в упаковке РАО, мощность эквивалентной дозы на поверхности контейнера, величина радиоактивного загрязнения наружной поверхности контейнера должны соответствовать критериям качества ЖРО для последующего этапа обращения с ними. Упаковка РАО должна предотвращать неприемлемое распространение радионуклидов в окружающую сред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6. Упаковка кондиционированных РАО не должна содержа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ильных окислителей и химически неустойчивых веществ;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ррозионно-активных вещест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ядовитых, патогенных и инфекционных вещест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биологически активных вещест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легковоспламеняющихся и вэрыэо- и пожароопасных вещест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ществ, способных к детонации или взрывному разложению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еществ, вступающих в экзотермическое взаимодействие с водой, сопровождающееся взрыв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веществ, содержащих или способных генерировать токсичные газы, пары или возгоны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держание жидкости в упаковке РАО не должно превышать 3%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7. Выбор конструкции контейнера и конструкционных материалов контейнера должен быть основан н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физических и химических характеристиках РА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способах последующего обращения с упаковкой РА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ановленных для последующего обращения с РАО критериев кач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8. Конструкция контейнера и конструкционные материалы контейнера должны обеспечивать сохранение его целостности и работоспособности, в том числе прочностных характеристик в период последующего обращения с упаковкой ЖР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9. Конструкционные материалы контейнера и использованные для покрытия его поверхностей материалы должны обеспечивать защиту от атмосферных воздействий и возможность проведения дезактив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0. При наличии в упаковке РАО коррозионно-активных веществ внутренние поверхности контейнера должны быть обработаны антикоррозионным покрыти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1. Если проектом ядерной установки, радиационного источника и пункта хранения не установлены способ, место и конкретные сроки захоронения кондиционированных ЖРО, то используемый контейнер должен сохранять целостность в течение ожидаемого периода хранения до захоронения и предотвращать неприемлемое распространение радионуклидов из упаковки РА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нтейнер должен обеспечивать возможность: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звлечения упаковки РАО из хранилища в конце периода хран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размещения упаковки РАО в дополнительный контейнер при необходим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транспортирования упаковки РАО на захоронение, обращения с упаковкой РАО при захоронен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2. Если упаковка РАО не соответствует установленным критериям качества РАО для транспортирования, и (или) хранения, и (или) захоронения, то с целью исключения несоответствия должен быть использован дополнительный контейне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3. Контейнеры и упаковки РАО, предназначенные для долговременного хранения и (или) захоронения, подлежат обязательной сертифик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4. Хранение кондиционированных ЖРО должно осуществляться в специально оборудованных хранилищах с системой барьеров, предотвращающей поступление радионуклидов в окружающую среду выше пределов, установленных федеральными нормами и правилами в области использования атомной энергии. Технические характеристики барьеров, сроки хранения кондиционированных ЖРО и их количество устанавливаются и обосновываются в проекте ядерной установки, радиационного источника и пункта хранения в соответствии с требованиями настоящего документа и других федеральных норм и правил в области использования атомной энерг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чень сокращений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Основные термины и определения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Назначение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Общие требования к обеспечению безопасности при сборе, переработке, кондиционировании и хране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 Требования к обеспечению безопасности при сборе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 Требования к обеспечению безопасности при переработке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Требования к обеспечению безопасности при хране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Требования к обеспечению безопасности при отвержде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Требования к обеспечению безопасности при кондиционировании жидких радиоактивных от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9:20:00Z</dcterms:created>
  <dc:creator/>
  <dc:description/>
  <cp:keywords/>
  <dc:language>en-US</dc:language>
  <cp:lastModifiedBy>Домашний</cp:lastModifiedBy>
  <dcterms:modified xsi:type="dcterms:W3CDTF">2005-08-29T19:20:00Z</dcterms:modified>
  <cp:revision>0</cp:revision>
  <dc:subject/>
  <dc:title>НП-019-2000</dc:title>
</cp:coreProperties>
</file>