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ФЕДЕРАЛЬНЫЙ НАДЗОР РОССИИ ПО ЯДЕРНОЙ И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ДИАЦИОННОЙ БЕЗОПАСНОСТИ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(ГОСАТОМНАДЗОР РОССИИ)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АВИЛА И НОРМЫ ПО ЯДЕРНОЙ И РАДИАЦИОННОЙ  БЕЗОПАСНОСТИ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тверждены постановлением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осатомнадзора России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 "31"декабря 1996г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№</w:t>
      </w:r>
      <w:r>
        <w:rPr>
          <w:rFonts w:cs="Times New Roman" w:ascii="Times New Roman" w:hAnsi="Times New Roman"/>
          <w:sz w:val="20"/>
          <w:szCs w:val="20"/>
          <w:lang w:val="ru-RU"/>
        </w:rPr>
        <w:t>6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________________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ТРЕБОВАНИЯ К ОТЧЕТУ ПО ОБОСНОВАНИЮ БЕЗОПАСНОСТИ ПУНКТОВ ХРАНЕНИЯ РАДИОАКТИВНЫХ ОТХОДОВ  В ЧАСТИ УЧЕТА ВНЕШНИХ ВОЗДЕЙСТВИЙ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ПНАЭ Г-14-038-96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Введены в действие с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"1" августа 1997г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МОСКВА 1996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б утверждении  и введении в действие нормативного документа  ПНАЭ -Г-14-038-96 "Требования к отчету по обоснованию безопасности  пунктов  хранения радиоактивных отходов в части учета внешних  воздействий"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Федеральный надзор России по ядерной и радиационной  безопасности (Госатомнадзор России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СТАНОВЛЯЕТ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твердить   и   ввести в    действие    с    1    августа   1997г.нормативный  документ ПНАЭ -Г- 14-038-96 "Требования к отчету  по  обоснованию безопасности пунктов хранения радиоактивных отходов в части учета  внешних воздействий"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едседатель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осатомнадзора России</w:t>
        <w:tab/>
        <w:tab/>
        <w:tab/>
        <w:tab/>
        <w:tab/>
        <w:t>Ю.Г.Вишневский</w:t>
      </w:r>
      <w:r>
        <w:br w:type="page"/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ребования к отчету по обоснованию безопасности пунктов хранения радиоактивных отходов в части учета внешних воздейств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НАЭ Г-14-038-96.Федеральный надзор России по ядерной и  радиационной безопасности .М.Госатомнадзор России, 1996г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документе приведены требования к содержанию отчета по обоснованию безопасности пунктов хранения РАО в части учета внешних воздействий природного и техногенного происхождения. Требования универсальны и применимы для ПХ РАО, содержащих РАО низкой,   средней и высокой активности, в которых используются методы приповерхостного или подземного захоронения. Настоящий НТД разработан впервы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зработчики - авторский коллектив под руководством  И.В.Калиберды в составе:  И.В.Калиберда,   В.Н.Коробкин,   В.В.Соловьева,   И.М.Лавров, П.В.Туляков, Т.З.Юга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разработке  документа  также приняли участие:  А.И.Кислов, О.М.Ковалевич, Е.М.Латыпов, В.А.Рикунов, Ю.В.Ребриков, С.А.Спешилов, Р.Б.Шарафутдинов, Ю.А.Шар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</w:t>
      </w:r>
      <w:r>
        <w:br w:type="page"/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СОДЕРЖА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8505" w:leader="dot"/>
        </w:tabs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ПИСОК СОКРАЩЕНИЙ</w:t>
        <w:tab/>
        <w:t>5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8505" w:leader="dot"/>
        </w:tabs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СНОВНЫЕ ПОНЯТИЯ, ТЕРМИНЫ И ОПРЕДЕЛЕНИЯ</w:t>
        <w:tab/>
        <w:t>6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8505" w:leader="dot"/>
        </w:tabs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ЗНАЧЕНИЕ И ОБЛАСТЬ ПРИМЕНЕНИЯ</w:t>
        <w:tab/>
        <w:t>6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ТРЕБОВАНИЯ К ОТЧЕТУ  ПО  ОБОСНОВАНИЮ БЕЗОПАСНОСТИ </w:t>
      </w:r>
    </w:p>
    <w:p>
      <w:pPr>
        <w:pStyle w:val="Normal"/>
        <w:tabs>
          <w:tab w:val="clear" w:pos="708"/>
          <w:tab w:val="left" w:pos="8505" w:leader="dot"/>
        </w:tabs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Х РАО  В   ЧАСТИ УЧЕТА ВНЕШНИХ ВОЗДЕЙСТВИЙ</w:t>
        <w:tab/>
        <w:t>7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8505" w:leader="dot"/>
        </w:tabs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1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ВЕДЕНИЕ</w:t>
        <w:tab/>
        <w:t>7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8505" w:leader="dot"/>
        </w:tabs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2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ХАРАКТЕРИСТИКА РАЙОНА И ПЛОЩАДКИ ПХ РАО</w:t>
        <w:tab/>
        <w:t>8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3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БЩИЕ ПОЛОЖЕНИЯ И ПОДХОДЫ, ИСПОЛЬЗУЕМЫЕ ПРИ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ОБОСНОВАНИИ УСТОЙЧИВОСТИ ЗДАНИЙ, СООРУЖЕНИЙ,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УСТАНОВОК,СИСТЕМ И ЭЛЕМЕНТОВ ПХ РАО ПРИ ВНЕШНИХ </w:t>
      </w:r>
    </w:p>
    <w:p>
      <w:pPr>
        <w:pStyle w:val="Normal"/>
        <w:tabs>
          <w:tab w:val="clear" w:pos="708"/>
          <w:tab w:val="left" w:pos="8505" w:leader="dot"/>
        </w:tabs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ЗДЕЙСТВИЯХ</w:t>
        <w:tab/>
        <w:t>10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4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БЕСПЕЧЕНИЕ УСТОЙЧИВОСТИ ЗДАНИЙ, СООРУЖЕНИЙ,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УСТАНОВОК,  СИСТЕМ И ЭЛЕМЕНТОВ ПХ РАО К ВНЕШНИМ </w:t>
      </w:r>
    </w:p>
    <w:p>
      <w:pPr>
        <w:pStyle w:val="Normal"/>
        <w:tabs>
          <w:tab w:val="clear" w:pos="708"/>
          <w:tab w:val="left" w:pos="8505" w:leader="dot"/>
        </w:tabs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ЗДЕЙСТВИЯМ</w:t>
        <w:tab/>
        <w:t>12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8505" w:leader="dot"/>
        </w:tabs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5. </w:t>
      </w:r>
      <w:r>
        <w:rPr>
          <w:rFonts w:cs="Times New Roman" w:ascii="Times New Roman" w:hAnsi="Times New Roman"/>
          <w:sz w:val="20"/>
          <w:szCs w:val="20"/>
          <w:lang w:val="ru-RU"/>
        </w:rPr>
        <w:t>ЗАКЛЮЧЕНИЕ</w:t>
        <w:tab/>
        <w:t xml:space="preserve">14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  <w:u w:val="single"/>
          <w:lang w:val="ru-RU"/>
        </w:rPr>
        <w:t>ПРИЛОЖЕНИЕ 1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Примерный  перечень  основных  нормативно-технических </w:t>
      </w:r>
    </w:p>
    <w:p>
      <w:pPr>
        <w:pStyle w:val="Normal"/>
        <w:tabs>
          <w:tab w:val="clear" w:pos="708"/>
          <w:tab w:val="left" w:pos="8505" w:leader="dot"/>
        </w:tabs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кументов</w:t>
        <w:tab/>
        <w:t>15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  <w:u w:val="single"/>
          <w:lang w:val="ru-RU"/>
        </w:rPr>
        <w:t>ПРИЛОЖЕНИЕ 2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римерный  состав информации о процессах, явлениях  </w:t>
      </w:r>
    </w:p>
    <w:p>
      <w:pPr>
        <w:pStyle w:val="Normal"/>
        <w:tabs>
          <w:tab w:val="clear" w:pos="708"/>
          <w:tab w:val="left" w:pos="8505" w:leader="dot"/>
        </w:tabs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 факторах природного и техногенного происхождения</w:t>
        <w:tab/>
        <w:t xml:space="preserve">16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  <w:u w:val="single"/>
          <w:lang w:val="ru-RU"/>
        </w:rPr>
        <w:t>ПРИЛОЖЕНИЕ 3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База  данных  об условиях размещения </w:t>
      </w:r>
    </w:p>
    <w:p>
      <w:pPr>
        <w:pStyle w:val="Normal"/>
        <w:tabs>
          <w:tab w:val="clear" w:pos="708"/>
          <w:tab w:val="left" w:pos="8505" w:leader="dot"/>
        </w:tabs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лощадки ПХ  РАО</w:t>
        <w:tab/>
        <w:t>33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  <w:u w:val="single"/>
          <w:lang w:val="ru-RU"/>
        </w:rPr>
        <w:t>ПРИЛОЖЕНИЕ 4.</w:t>
      </w:r>
      <w:r>
        <w:rPr>
          <w:rFonts w:cs="Times New Roman" w:ascii="Times New Roman" w:hAnsi="Times New Roman"/>
          <w:sz w:val="20"/>
          <w:szCs w:val="20"/>
          <w:lang w:val="ru-RU"/>
        </w:rPr>
        <w:t>Примерный перечень зданий и сооружений ПХ  РАО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для   которых требуется обоснование устойчивости при внешних  </w:t>
      </w:r>
    </w:p>
    <w:p>
      <w:pPr>
        <w:pStyle w:val="Normal"/>
        <w:tabs>
          <w:tab w:val="clear" w:pos="708"/>
          <w:tab w:val="left" w:pos="8505" w:leader="dot"/>
        </w:tabs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здействиях</w:t>
        <w:tab/>
        <w:t>38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  <w:u w:val="single"/>
          <w:lang w:val="ru-RU"/>
        </w:rPr>
        <w:t>ПРИЛОЖЕНИЕ 5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римерный  перечень установок по обращению и </w:t>
      </w:r>
    </w:p>
    <w:p>
      <w:pPr>
        <w:pStyle w:val="Normal"/>
        <w:tabs>
          <w:tab w:val="clear" w:pos="708"/>
          <w:tab w:val="left" w:pos="8505" w:leader="dot"/>
        </w:tabs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ереработке РАО.</w:t>
        <w:tab/>
        <w:t>39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  <w:r>
        <w:br w:type="page"/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СПИСОК СОКРАЩЕНИ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З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- зона наблюдени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НТД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- нормативно-технический документ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ООБ ПХ РАО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- отчет по обоснованию безопасности ПХ РАО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ООБ ПХ РАО (ВВ)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- часть  ООБ ПХ РАО, содержащая  обоснование безопасности ПХ РАО при внешних   воздействиях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ПВ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- внешние воздействия природного происхожд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ПНАЭ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- правила и нормы атомной энергетик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РАО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- радиоактивные отход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СЗЗ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- санитарно-защитная зон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СНиП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- строительные нормы и правил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ПХ РАО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- пункт хранения РАО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ТВ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- внешние воздействия техногенного происхожд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  <w:r>
        <w:br w:type="page"/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ОСНОВНЫЕ ПОНЯТИЯ, ТЕРМИНЫ И ОПРЕДЕЛ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1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Учет внешних воздействий -  деятельность  по  обеспечению  безопасности  ПХ РАО в заданных условиях размещения на протяжении всего периода функционирования объекта, результаты которого отражаются  в проектно-конструкторских решениях и защитных средствах, организационно-технических мероприятиях по сопровождению эксплуатации объекта ( регламентах по эксплуатации,   инструкции по организации контроля, по проведению анализа состояния ПХ РАО), а также обследованиях ПХ РАО после прохождения внешних событий. (Определение понятия принято согласно НТД ПНАЭ Г-05-035-94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2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се используемые в НТД основные понятия, термины и определения соответствуют НТД ПНАЭ Г-05-035-9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НАЗНАЧЕНИЕ  И  ОБЛАСТЬ ПРИМЕН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1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Настоящие Требования к отчету по обоснованию безопасности пунктов хранения радиоактивных отходов в части учета внешних воздействий (далее-Требования) предназначены для применения при подготовке  отчетных  материалов по обоснованию безопасности пунктов хранения РАО,   представляемых заявителем в Госатомнадзор России с целью получения разрешения (лицензии) на сооружение и  эксплуатацию ПХ РАО, в которых используются  методы  приповерхостного  или подземного захорон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2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Материалы ООБ ПХ РАО(ВВ),   подготавливаемые в соответствии  с Требованиями,   оформляются  в  виде  отдельного  тома.  Являясь частью  ООБ  ПХ РАО, они представляются в составе ООБ ПХ РАО или в составе других материалов, сопровождающих заявку на получение  лицензии Госатомнадзора России на заявленный вид деятель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3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сновная цель Требований - установить состав и содержание ООБ ПХ РАО (ВВ),   необходимый перечень сведений, приводимых в нем и достаточных для принятия решения о сооружении и эксплуатации ПХ РАО в части,   касающейся безопасности ПХ РАО при внешних воздействия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4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бъектами применения Требований являются ПХ РАО  (стационарные объекты и сооружения, предназначенные для переработки, хранения и захоронения РАО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5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Документ содержит требования к  описанию и оценке условий размещения, архитектурно-строительных решений  ПХ РАО, прочности и устойчивости зданий и сооружений,   установок,   систем и элементов ПХ РАО при внешних воздействия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6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 полном объеме Требования применяются для новых объектов.  Для действующих объектов необходимость  выполнения  Требований  в полном объеме в каждом конкретном случае определяется заявителе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7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Документ не распространяется на непосредственное  размещение (захоронение)  жидких высокоактивных РАО в глубинных геологических формация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  <w:r>
        <w:br w:type="page"/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ТРЕБОВАНИЯ К ОТЧЕТУ  ПО  ОБОСНОВАНИЮ   БЕЗОПАСНОСТИ   ПХ РАО В ЧАСТИ УЧЕТА ВНЕШНИХ ВОЗДЕЙСТВИ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тчет по обоснованию безопасности ПХ РАО в части учета внешних  воздействий  (далее  - Отчет) представлять в виде отдельного  тома в составе: введение (глава 1), главы 2, 3, 4 и заключение (глава 5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1. ВВЕДЕ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Цель настоящей главы - дать общие сведения о ПХ РАО в составе  ООБ ПХ РАО(ВВ), представляющие собой базовую исходную информацию для оценок условий размещения, прочности и устойчивости систем и  элементов, надежности конструкц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сли все  или  отдельные сведения в указанном составе и объемах изложены в других материалах, сопровождающих заявку на лицензию,   допускается указывать в главе 1 источник, страницу, пункт или абзац, содержащие запрашиваемые сведени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1.1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бщие сведения о проекте ПХ РАО,   о  стадии  разработки ООБ ПХ РАО, разработчиках проекта и ООБ ПХ РАО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1.2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бщая характеристика ПХ РАО,   имеющая следующий  вид  и объем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.2.1. Описание места расположения площадки ПХ РАО: географическое положение, размеры площадки, почтовый адрес юридического лиц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.2.2. Карта ( масштаб 1:100 000 или 1:200 000 ) со сведениями о рельефе района,   о водоемах и реках,   на  которую  нанесены границы площадки ПХ РАО, СЗЗ и ЗН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.2.3.Ситуационный план, на котором необходимо показывать: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лощадку ПХ РАО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раницы СЗЗ и ЗН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лижайшие населенные  пункты, промышленные  и  другие хозяйственные  объекты,   здания  культурно-бытового  назначения, объекты оборонного комплекса,   тюрьмы, колонии, гидротехнические сооружения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автомобильные,   железные дороги и водные пути, расположенные вблизи площадки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.2.4. Генеральный  план  с указанием мест расположения хранилищ,   других  основных и вспомогательных зданий и сооружений ПХ   РАО, транспортных путей, коммуникаций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.2.5. Перечень основных сооружений и хранилищ РАО, включающий сведения об их названиях,   типах, назначении, количествах однотипных сооружений,   проектных сроках эксплуатации, годе пуска в эксплуатацию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.2.6. Сведения о РАО,   поступающих и содержащихся (или планируемых для поступления и хранения) на ПХ РАО,   их характеристиках (тип, изотопный состав, объем, активность, способ переработки  РАО)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.2.7. Перечень установок по  переработке  РАО  с  указанием зданий, в которых они размещаются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.2.8. Перечень исходных и вторичных событий аварий с указанием мест и источников аварий, классификация помещений по степени радиационного загрязнения в случае аварии в них в соответствии  с действующими НТД.  Сведения о степени ответственности зданий, сооружений , конструкций с точки зрения их роли в выполнении  функций локализации последствий возможных радиационных аварий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.2.9. Информация о  плане  мероприятий  по защите работников ПХ РАО и населения в случае радиационной аварии на ПХ РАО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.3. Перечень НТД , которыми руководствовались при  обосновании безопасности  ПХ РАО при внешних воздействиях  (рекомендуемые  НТД приведены в приложении 1)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1.4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Информация,   представляемая  в ООБ ПХ РАО (ВВ),   должна  базироваться на материалах ТЭО и  проекта  ПХ  РАО,   подтверждать   достаточность  и  полноту учета внешних воздействий,   влияющих на безопасность ПХ РАО, содержать данные, достаточные для выполнения экспертизы (схемы, принятые допущения, исходные данные, результаты, их интерпретация, выводы)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0" w:firstLine="284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2. ХАРАКТЕРИСТИКА РАЙОНА И ПЛОЩАДКИ  ПХ РАО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данной главе давать характеристику района  и  площадки  ПХ РАО,   описывать свойства площадки и оценивать,   насколько условия размещения площадки приемлемы для размещения ПХ РАО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казывать, каким  конкретно  требованиям  НТД  удовлетворяет  площадка,   какие параметры, характеризующие ее, определяют приемлемость условий размещения площадки ПХ РАО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2.1.Природные условия размещения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этом разделе главы 2 описывать процессы, явления и факторы природного происхождения,   которые необходимо принимать во внимание,   согласно  номенклатуре,   приведенной  в   ПНАЭ Г-05-035-94  (см.приложение 1)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авать информацию  в Отчете о наличии или отсутствии процессов, явлений и факторов в соответствии с  перечнем, приведенным в ПНАЭ Г-05-035-94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сле оценки всех процессов,   явлений и факторов  природного происхождения,   установленных   на    площадке,   по степени   опасности согласно приложению 2 к ПНАЭГ-05-035-94, приводить более детальные сведения о событиях 1 и 2 степеней опасности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казывать взаимодействующие и взаимообусловленные процессы в соответствии с п.3.3  ПНАЭГ-05-035-94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мерный состав информации, которую необходимо давать в  Отчете  о процессах,   явлениях и факторах природного происхождения,   приведен в приложении 2 , п.1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соответствии  с  требованиями п.4.5 ПНАЭГ-05-035-94 приводить описания и оценку  всех  применяемых  методов  исследований,   наблюдений и расчета.  В ООБ ПХ РАО (ВВ) приводить перечень материалов проекта, других источников,   содержащих результаты изысканий,   исследований и  наблюдений за выявлением и сбором данных о процессах,   явлениях и факторах природного происхождения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редставленная информация должна сопровождаться ссылками  на эти материалы. В главу 2 включать также карты, схемы и другие материалы, поясняющие результаты и выводы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2.2. Анализ процессов,   явлений и факторов техногенного происхождения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этом разделе следует приводить сведения об условиях размещения  площадки и района расположения ПХ РАО с точки зрения влияния ТВ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2.2.1. Описывать близлежащие промышленные объекты и  объекты оборонного комплекса,   транспортные сооружения,   располагаемые на  расстоянии до 5, 10 и 20 км от ПХ РАО, с точки зрения оценки возможности аварий на них и последствий для ПХ РАО. Описывать объекты, источники ТВ, перемещаемые на площадке ПХ РАО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мерное содержание информации, которую давать в  Отчете,   о процессах  и факторах техногенного происхождения приведено в приложении 2, п.2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2.2.2.Давать оценку опасности параметров и факторов согласно рекомендуемому приложению 2 к ПНАЭ Г-05-035-94. Оценивать вероятность событий на этих объектах,   в том числе по причинам  внешних воздействий.  Этот раздел должен содержать информацию о результатах анализа каждого из ТВ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2.2.3. Приводить ссылки  на  отчеты,   содержащие  результаты обследования территории района и площадки по выявлению существующих источников ТВ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2.3. Сводная таблица с перечнем процессов,   явлений и факторов  внешних  воздействий природного и техногенного происхождения  на площадке размещения ПХ РАО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т раздел должен содержать Сводную таблицу с перечнем процессов, явлений и факторов внешних воздействий природного и техногенного происхождения на площадке размещения ПХ РАО.Ниже приведен   примерный состав граф таблицы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9"/>
        <w:gridCol w:w="1376"/>
        <w:gridCol w:w="1186"/>
        <w:gridCol w:w="1643"/>
        <w:gridCol w:w="1061"/>
        <w:gridCol w:w="1183"/>
        <w:gridCol w:w="1511"/>
      </w:tblGrid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№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bookmarkStart w:id="0" w:name="OrfoInsertPosHyph"/>
            <w:bookmarkEnd w:id="0"/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именование процесса, явления, фактор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сточник опасности, генезис процесса, явления или фактор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ичественные значения параметров и характеристик процессов, явлений и факторов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астота проявления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епень опасности процессов, явлений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полнительные сведения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графу  2  вносятся наименования всех процессов,   явлений и   факторов внешних воздействий природного и техногенного  происхождения, установленных в районе и на площадке и подлежащих учету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рафы 3, 4, 5, 6, 7 заполняются с учетом и в соответствии с  приложением 2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2.4. Выводы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здел должен  содержать  выводы  о приемлемости условий для  размещения  ПХ РАО, о классе  площадки  согласно  главе  6 ПНАЭ Г-05-035-94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2.5. Сведения об учете и контроле изменений условий размещения ПХ РАО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здел должен содержать основную базовую информацию, полученную на момент проектирования, на момент написания Отчета, а также иметь открытыми графы для внесения сведений об изменении условий.   Рекомендуемая  периодичность  уточнения  информации в базе данных   для эксплуатируемых объектов - 10 лет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аза данных об условиях размещения площадки ПХ РАО приведена в приложении 3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0" w:firstLine="284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3. ОБЩИЕ ПОЛОЖЕНИЯ И ПОДХОДЫ, ИСПОЛЬЗУЕМЫЕ ПРИ ОБОСНОВАНИИ УСТОЙЧИВОСТИ ЗДАНИЙ, СООРУЖЕНИЙ, УСТАНОВОК, СИСТЕМ И ЭЛЕМЕНТОВ ПХ  РАО ПРИ  ВНЕШНИХ ВОЗДЕЙСТВИЯХ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этой главе излагать общие положения и подходы,   используемые при обосновании устойчивости зданий,   сооружений,   установок,   систем и элементов ПХ РАО при внешних воздействиях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3.1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Представлять  чертеж  генерального плана (масштаб 1:500 или 1:5000) с перечнем основных зданий и сооружений  ПХ  РАО,   на  котором указывать: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сновные здания и сооружения ПХ РАО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спомогательные здания и сооружения,   пруды и гидротехнические сооружения на площадке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автомобильные и  железные дороги,   пролегающие по территории площадки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оны строгого и свободного режима по условиям обслуживания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нженерные сети,   транспортные, технологические, электрические  связи между основными зданиями и сооружениями,   между зонами    строгого и свободного режима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3.2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Показывать,   какая  предусмотрена  защита территории ПХ  РАО,   в том числе:  осуществлены ли,   если это необходимо, защита  площадки  от  притока  поверхностных вод с учетом уклона рельефа, защита от прорыва  гидротехнических  сооружений,   молниезащита  и   другие  виды  защит территории размещения ПХ РАО в соответствии с   перечнем опасных процессов,   явлений и факторов природного и техногенного происхождения,   установленных в районе и на площадке ПХ РАО (см. главу 2)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3.3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Перечислять  все здания и сооружения ПХ РАО,   в которых   перерабатываются или хранятся РАО,   а также применяются  взрывоопасные технологии или хранятся взрывоопасные вещества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3.4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Давать перечень зданий, сооружений, установок, систем и элементов,   важных для безопасности и подлежащих анализу устойчивости при ПВ и ТВ в соответствии с требованиями пп.8.1 и 8.2 ПНАЭ Г-05-035-94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мерный перечень  зданий и сооружений ПХ РАО,   для которых  требуется проведение обоснования устойчивости  при  внешних  воздействиях, приведен в приложении 4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казывать, что  перечни  зданий и сооружений,   устойчивость    которых при ПВ и ТВ подлежит обоснованию,   составлены для каждого внешнего воздействия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3.5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Перечислять установки,   системы и элементы,   важные для безопасности, располагающиеся в зданиях, и оценивать последствия,   к которым могут привести их повреждения в случае повреждения зданий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3.6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Приводить перечень конструкций из числа зданий и сооружений,   важных для безопасности,   оборудования и элементов, к качеству изготовления, монтажа и эксплуатации которых должны предъявляться повышенные требования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3.7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Давать  информацию о возможной чувствительности к внешним воздействиям каждой установки, показывать суть ее проявления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3.8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Приводить характеристики  строительных  материалов,   в том числе пластиков, изоляционных органических материалов, красок и покрытий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3.9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Приводить  описания расчетных и экспериментальных методов,   программных средств, применяемых при обосновании  прочности и устойчивости зданий,   сооружений, конструкций, систем и элементов ПХ РАО с учетом внешних воздействий, и сведения о верификации    применяемых программных средств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3.10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Приводить описания общих подходов и  принципов  выбора расчетных сочетаний нагрузок и воздействий на сооружения,   здания и конструкции ПХ РАО,   для которых требуется обоснование устойчивости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3.11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Указывать,   что принятые для обоснования  устойчивости зданий и сооружений ПВ и ТВ соответствуют данным главы 2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3.12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Указывать  методы получения воздействий на установки,   системы и элементы.  Приводить поэтажные акселерограммы и спектры   ответа, принимаемые для расчетов установок, систем и элементов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3.13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Формулировать критерии прочности и устойчивости зданий  и сооружений,   важных для безопасности,   описывать используемые в качестве критериев предельные состояния конструкций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0" w:firstLine="284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4. ОБЕСПЕЧЕНИЕ УСТОЙЧИВОСТИ  ЗДАНИЙ,   СООРУЖЕНИЙ,   УСТАНОВОК,   СИСТЕМ И ЭЛЕМЕНТОВ ПХ РАО К ВНЕШНИМ ВОЗДЕЙСТВИЯМ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этой главе излагать результаты обоснования прочности и устойчивости к внешним воздействиям каждого из зданий,   сооружений,   установок,   систем и элементов ПХ РАО,   важных для безопасности и    отобранных для оценки согласно пп.3.4 и 3.5 Требований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езультаты обоснования  сопровождать  ссылками  на  проект и  другие материалы, а также акты обследования. Давать ссылки на отчеты и другие источники, содержащие расчеты и обоснования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4.1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 обоснованиях индивидуально для каждого анализируемого  здания и сооружения давать следующую информацию: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а) срок  ввода  в эксплуатацию и планируемый срок эксплуатации;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) геометрические размеры,   толщины конструкций, общие объем  и масса,   сведения о температурно-осадочных,   сейсмических швах в  сооружениях, между сооружениями и потернами с указанием, на основании чего они выбраны;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) категории помещений по взрыво - и пожароопасности, сведения о видах работ, проводимых в помещениях;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) сведения о сборности применяемых элементов, их габаритах, используемых материалах, классах и марках бетона, классах и видах арматуры и проката, марках кирпича, расчетных характеристиках материалов основных элементов сооружений, конструктивном исполнении узлов сопряжения;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) подробные сведения о грунтах непосредственно под сооружениями,   расчетных горизонтах грунтовых и подземных вод,   величине   напора подземных  вод,   водоупорных  и  сорбционных  способностях  грунтовой среды, возможных геохимических процессах;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) сведения о компоновке фундаментных плит (должны быть указаны сооружения,   имеющие общую фундаментную плиту),   основном  и конструктивном армировании фундамента, системе анкеровки внутренних конструкций в  фундаментной  плите,   способности  конструкции фундамента  воспринимать сдвигающие усилия при сохранении гидроизоляции;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ж) сведения  об  армировании несущих и ограждающих конструкций, конструктивном выполнении изоляции, сопряжениях конструктивных  элементов,   конструктивном  выполнении  деформационных швов, принятых расчетных схемах сооружений,   величинах действующих нагрузок и несущих способностях конструкций;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) для грунтовых сооружений хранилищ или могильников  РАО  -  сведения  о  наличии или отсутствии в их конструкциях изолирующих  экранов,   об их устройстве, толщинах, глубине заложения, материалах,   используемых для изоляции, коэффициентах фильтрации грунтовых изолирующих слоев и значениях скоростей фильтрации  в  каждом   из них;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) информацию  о производстве работ по обеспечению плотности  и герметичности материалов  ограждающих  конструкций  сооружений, бетонированию монолитных частей в зоне технологических швов, осуществлению стыков монолитных участков со сборными элементами;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) сведения о видах и способах гидроизоляции в местах расположения  деформационных  швов между блоками сооружений и о мерах по исключению возможной неравномерной осадки блоков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4.2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Показывать,   в соответствии с какими нормативными документами выбраны материалы для строительных конструкций и  определены расчетные характеристики материалов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4.3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Дополнять  описания  мер,   обеспечивающих  устойчивость   зданий и сооружений к внешним воздействиям, иллюстрациями (планами, характерными разрезами, эскизами деталей узлов)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4.4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Показывать, насколько строительные решения зданий и сооружений ПХ РАО и их конструктивных элементов соответствуют  требованиям к прочности и устойчивости к внешним воздействиям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4.5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Приводить  результаты  расчета  (проверки) сооружений и  выводы о соблюдении условий прочности и устойчивости в их сечениях.  Оценивать величины раскрытия трещин, насколько они соответствуют предельно  допустимым  значениям,   устанавливаемым  нормами   проектирования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4.6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Указывать,   возможны ли хрупкие разрушения конструкций, потеря устойчивости формы конструкции или ее положения, образование сквозных трещин, появление чрезмерных перемещений и прогибов,   смещений и перекосов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4.7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Приводить  результаты  проверки прочности опорных узлов конструктивных элементов и узлов крепления оборудования для  принятых сочетаний нагрузок от внешних воздействий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4.8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Приводить результаты анализа  устойчивости  конструкций  подъемно-транспортных  механизмов,   насосного оборудования и трубопроводов, систем  вентиляции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4.9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писывать результаты оценки надежности и устойчивости к   внешним воздействиям спецкоммуникаций жидких РАО, в том числе выполненных в виде коллекторов подземных или наземных трубопроводов  и лотков. Описывать, обеспечивается ли их устойчивость к воздействиям низких температур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4.10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Указывать о наличии обвалования у хранилищ и могильников РАО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4.11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Приводить  результаты  обоснования огнестойкости конструкций. Делать выводы о том,   сохраняются  ли  заданные  свойства   конструкций  в пределах допустимого после пожара и возможна ли их   эксплуатация в течение оставшегося периода эксплуатации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4.12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Указывать,   какая  предусмотрена внешняя гидроизоляция  фундаментных плит зданий и сооружений,   содержащих РАО,   при подтоплении их грунтовыми водами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4.13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Указывать, на какие конкретно внешние воздействия и на  какой уровень их интенсивности рассчитаны здания, сооружения, установки и какие сделаны выводы об их устойчивости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4.14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Указывать,   при каких уровнях внешних воздействий природного и техногенного происхождения могут быть местные или общие  повреждения (разрушения, падения) конструктивных элементов, потеря герметичности и целостности ограждающих конструкций,   наружной или внутренней изоляции,   значительные деформации и сквозные трещины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Указывать,   обеспечивается  ли целостность специальных   упаковок твердых РАО и сохраняются ли их защитные свойства в  течение всего срока эксплуатации при внешних воздействиях (при многократных циклах замораживания-оттаивания,   при  увлажнении,   при механических динамических воздействиях)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4.16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Излагать выводы о степени устойчивости к внешним  воздействиям  каждой установки по обращению и переработке РАО.  Примерный перечень таких установок приведен в приложении 5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4.17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Приводить сведения о том, осуществляется ли в течении   эксплуатации контроль  процессов,   явлений и факторов природного и техногенного происхождения на площадке,   осадков, кренов и параметров колебаний зданий, сооружений, систем и элементов ПХ РАО, важных для безопасности. Делать выводы о том, как выполняются требования п.9 ПНАЭГ-05-035-94 в  части  учета  внешних воздействий при эксплуатации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4.18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Приводить сведения о планах вывода ПХ РАО из  эксплуатации. Указывать , какие барьеры радиационной защиты при этом выводятся из эксплуатации,   в какой последовательности осуществляются   демонтажные работы. Если такая деятельность предусмотрена, то излагать намечаемые меры по обеспечению  прочности  и  устойчивости   защитных барьеров при внешних воздействиях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0" w:firstLine="284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5. ЗАКЛЮЧЕНИЕ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этой главе излагать выводы о  возможности  (невозможности) обеспечения  безопасной эксплуатации ПХ РАО с точки зрения достаточности обеспечения прочности и устойчивости зданий, сооружений,   конструкций и установок при внешних воздействиях расчетной интенсивности,   характерных для площадки размещения ПХ РАО, а также, в        случае  необходимости,   приводить  планы мероприятий по повышению  устойчивости действующих ПХ РАО при внешних воздействиях с указанием сроков их реализации. Показывать, как выполняются требования НТД,   перечень которых приведен в приложении 1, описывать отступления от требований НТД и компенсирующие меры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firstLine="28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ПРИЛОЖЕНИЕ 1</w:t>
      </w:r>
    </w:p>
    <w:p>
      <w:pPr>
        <w:pStyle w:val="Normal"/>
        <w:numPr>
          <w:ilvl w:val="0"/>
          <w:numId w:val="0"/>
        </w:numPr>
        <w:ind w:left="0" w:firstLine="284"/>
        <w:jc w:val="right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(рекомендуемое)</w:t>
      </w:r>
    </w:p>
    <w:p>
      <w:pPr>
        <w:pStyle w:val="Normal"/>
        <w:numPr>
          <w:ilvl w:val="0"/>
          <w:numId w:val="0"/>
        </w:numPr>
        <w:ind w:left="0" w:firstLine="28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к НТД"Требования к </w:t>
      </w:r>
    </w:p>
    <w:p>
      <w:pPr>
        <w:pStyle w:val="Normal"/>
        <w:numPr>
          <w:ilvl w:val="0"/>
          <w:numId w:val="0"/>
        </w:numPr>
        <w:ind w:left="0" w:firstLine="28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чету  по  обоснованию</w:t>
      </w:r>
    </w:p>
    <w:p>
      <w:pPr>
        <w:pStyle w:val="Normal"/>
        <w:numPr>
          <w:ilvl w:val="0"/>
          <w:numId w:val="0"/>
        </w:numPr>
        <w:ind w:left="0" w:firstLine="28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езопасности  пунктов</w:t>
      </w:r>
    </w:p>
    <w:p>
      <w:pPr>
        <w:pStyle w:val="Normal"/>
        <w:numPr>
          <w:ilvl w:val="0"/>
          <w:numId w:val="0"/>
        </w:numPr>
        <w:ind w:left="0" w:firstLine="28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хранения  радиоактивных</w:t>
      </w:r>
    </w:p>
    <w:p>
      <w:pPr>
        <w:pStyle w:val="Normal"/>
        <w:numPr>
          <w:ilvl w:val="0"/>
          <w:numId w:val="0"/>
        </w:numPr>
        <w:ind w:left="0" w:firstLine="28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ходов  в части учета</w:t>
      </w:r>
    </w:p>
    <w:p>
      <w:pPr>
        <w:pStyle w:val="Normal"/>
        <w:numPr>
          <w:ilvl w:val="0"/>
          <w:numId w:val="0"/>
        </w:numPr>
        <w:ind w:left="0" w:firstLine="28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нешних   воздействий"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0" w:firstLine="284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ПРИМЕРНЫЙ ПЕРЕЧЕНЬ ОСНОВНЫХ </w:t>
      </w:r>
    </w:p>
    <w:p>
      <w:pPr>
        <w:pStyle w:val="Normal"/>
        <w:numPr>
          <w:ilvl w:val="0"/>
          <w:numId w:val="0"/>
        </w:numPr>
        <w:ind w:left="0" w:firstLine="284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НОРМАТИВНО-ТЕХНИЧЕСКИХ  ДОКУМЕНТОВ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. Учет внешних воздействий природного и техногенного происхождения   на   ядерно - и  радиационно опасные   объекты.  ПНАЭ   Г-05-035-94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2. Санитарные  правила  обращения с радиоактивными отходами.  СПОРО-85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3. Переработка и захоронение радиоактивных отходов.  Термины  и определения.    ГОСТ 17606- 81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4.  Нагрузки и воздействия. СНиП 2.01.07-85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5. Бетонные и железобетонные конструкции. СНиП 2.03.01-84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6. Каменные и армокаменные конструкции. СНиП II-22-81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7. Стальные конструкции. СНиП II-23-81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8. Основания зданий и сооружений. СНиП 2.02.01-83.2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9 . Защитные сооружения гражданской обороны. СНиП II-11-77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0. Отраслевой  стандарт. Охрана природы. Гидросфера. Порядок проведения гидрологических исследований водного баланса и заполнения хвостохранилищ. ОСТ 95.10 148-85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1. Строительство   в   сейсмических   районах. СНиП II-7-81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2. Здания и сооружения  на  подрабатываемых  территориях  и   просадочных грунтах. СНиП 2.01.09-91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3. Основания и фундаменты на  вечномерзлых  грунтах.  СНиП  2.02.04-88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4. Санитарные нормы проектирования промышленных предприятий.  СН 245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5. Инженерная защита территорий, зданий и  сооружений  от  геологических  процессов.  Основные  положения по проектированию.  СНиП 2.01.15-90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6. Инженерная  защита  территорий от затопления и подтопления. СНиП 2.06.15-85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17. Защита  строительных  конструкций  от   коррозии.   СНиП  2.03.11-85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firstLine="28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ПРИЛОЖЕНИЕ 2</w:t>
      </w:r>
    </w:p>
    <w:p>
      <w:pPr>
        <w:pStyle w:val="Normal"/>
        <w:numPr>
          <w:ilvl w:val="0"/>
          <w:numId w:val="0"/>
        </w:numPr>
        <w:ind w:left="0" w:firstLine="284"/>
        <w:jc w:val="right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(рекомендуемое)</w:t>
      </w:r>
    </w:p>
    <w:p>
      <w:pPr>
        <w:pStyle w:val="Normal"/>
        <w:numPr>
          <w:ilvl w:val="0"/>
          <w:numId w:val="0"/>
        </w:numPr>
        <w:ind w:left="0" w:firstLine="28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 НТД"Требования к отчету</w:t>
      </w:r>
    </w:p>
    <w:p>
      <w:pPr>
        <w:pStyle w:val="Normal"/>
        <w:numPr>
          <w:ilvl w:val="0"/>
          <w:numId w:val="0"/>
        </w:numPr>
        <w:ind w:left="0" w:firstLine="28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  обоснованию</w:t>
      </w:r>
    </w:p>
    <w:p>
      <w:pPr>
        <w:pStyle w:val="Normal"/>
        <w:numPr>
          <w:ilvl w:val="0"/>
          <w:numId w:val="0"/>
        </w:numPr>
        <w:ind w:left="0" w:firstLine="28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езопасности  пунктов</w:t>
      </w:r>
    </w:p>
    <w:p>
      <w:pPr>
        <w:pStyle w:val="Normal"/>
        <w:numPr>
          <w:ilvl w:val="0"/>
          <w:numId w:val="0"/>
        </w:numPr>
        <w:ind w:left="0" w:firstLine="28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хранения  радиоактивных</w:t>
      </w:r>
    </w:p>
    <w:p>
      <w:pPr>
        <w:pStyle w:val="Normal"/>
        <w:numPr>
          <w:ilvl w:val="0"/>
          <w:numId w:val="0"/>
        </w:numPr>
        <w:ind w:left="0" w:firstLine="28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ходов  в части  учета</w:t>
      </w:r>
    </w:p>
    <w:p>
      <w:pPr>
        <w:pStyle w:val="Normal"/>
        <w:numPr>
          <w:ilvl w:val="0"/>
          <w:numId w:val="0"/>
        </w:numPr>
        <w:ind w:left="0" w:firstLine="28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нешних   воздействий"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0" w:firstLine="284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ПРИМЕРНЫЙ СОСТАВ ИНФОРМАЦИИ О ПРОЦЕССАХ,   ЯВЛЕНИЯХ И ФАКТОРАХ ПРИРОДНОГО И ТЕХНОГЕННОГО ПРОИСХОЖДЕНИЯ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1.  Процессы, явления и факторы природного происхождения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ru-RU"/>
        </w:rPr>
        <w:t>1.1. Гидрометеорологические процессы и явления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1.1.1. Наводнение (затопление)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водить общие сведения о гидрологической и  гидрографической сети района размещения площадки ПХ РАО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исывать возможные события, способные вызвать экстремальные изменения  наблюдаемых  гидрологических параметров и приводящие к  затоплению площадки ПХ РАО. Это могут быть цунами, осадки, тропические  циклоны,   ледовые  явления на водотоках,   сгоны,   нагоны,   штормовые волнения в прибрежных зонах рек,   морей и водоемов, сезонные  гидрологические изменения водных ресурсов,   прорыв гидротехнических сооружений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ределять вероятность  каждого из этих событий и указывать, к каким уровням затопления они приводят,   а также оценивать  продолжительность стояния воды,   площадь затопляемых территорий. Эти  сведения должны соответствовать приведенным ниже данным о  каждом  процессе, явлении и факторе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лагать в  сравнительной  таблице  данные  о  потенциальной  опасности каждого из исходных событий, приводящих к наводнениям и   затоплениям площадки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зывать наиболее опасное событие,   приводящее к наводнению, и описывать предусмотренные меры и мероприятия по защите площадки  от наводнения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1.1.2. Цунами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ля ПХ  РАО,   размещаемых в прибрежных районах морей и океанов, описывать возможные характеристики цунами, используя исторические данные о данном и/или аналогичном районе, принимая во внимание результаты  анализа  сейсмической  активности.  Если  могут иметь место волны цунами,   приводить оценку их возможных параметров: частота проявления, размеры волны и скорость, интенсивность, время затопления, отметка затопления территории, максимальный откат.</w:t>
      </w:r>
      <w:r>
        <w:br w:type="page"/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казывать степень опасности цунами для площадки ПХ РАО в соответствии с классификацией ПНАЭ Г-05-035-94, а также давать оценку последствий цунами (затопления,   разрушения от ударной волны и  др.) на площадке ПХ РАО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сли на  площадку ПХ РАО имеет место влияние цунами,   делать  выводы о степени приемлемости площадки ПХ РАО.  Описывать  защиту  объектов от цунами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1.1.3. Ледовые явления на водотоках (зажоры и заторы)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водить сведения о возможных ледовых явлениях на ближайших  реках, протекающих в  районе площадки ПХ РАО,   включая исторические  сведения, с указанием параметров возникающих при этом наводнений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водить параметры  максимальных  уровней воды,   превышения уровня над беззаторным и беззажорным уровнем при ледоставе и  половодье, ширины и протяженности заторов и зажоров. Указывать сроки наступления ледовых фаз.  Показывать,   что при прогнозировании последствий  заторных  и  зажорных  явлений использованы каталоги критических опасных уровней для рек СССР.  Описывать используемые  методики прогноза наводнений и паводков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водить параметры затопления для площадки ПХ РАО при ледовых  явлениях на реках для соответствующих расчетным повторяемостям событий в 100,   1000 и 10000 лет,   а также оценивать  степень   опасности  ледовых  явлений  на  водотоках с учетом классификации  ПНАЭ Г-05-035-94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1.1.4. Режим прибрежной зоны морей,   рек и водоемов (сгон, нагон, штормовые волнения, сейши)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сли площадка ПХ РАО размещается на берегу моря, большой реки или большого водоема,   давать общее описание режима прибрежной  зоны, наблюдавшихся событий (сгон, нагон, штормовые явления, сейши)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водить данные о колебаниях уровня прибрежных вод при сейшах и шторме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исывать причины  и  особенности их возникновения (ветровой  фактор,   атмосферные изменения, морские течения и др.), указывать гидрологические  и  гидро-морфогеологические характеристики прибрежных зон. При размещении ПХ РАО в районе устья больших рек подробно описывать и оценивать факторы, определяющие сгонно-нагонные   явления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водить результаты  оценки  параметров каждого из событий,   влияющих на режим прибрежной зоны (приливы  и  отливы,   выпадение осадков, сейши и др.)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лагать результаты прогноза опасности влияния сгонно-нагонных явлений, штормовых явлений и сейшей на площадку размещения ПХ РАО и показывать, к каким уровням затопления это может привести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авать информацию о мерах по  защите  территории  прибрежной зоны морей, рек, водоемов и площадки ПХ РАО.</w:t>
      </w:r>
      <w:r>
        <w:br w:type="page"/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1.1.5. Приливы и отливы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сли ПХ РАО размещается в  зоне  влияния  морей  и  океанов, представлять  информацию  об экстремальных значениях уровней приливно-отливных колебаний поверхности воды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авать информацию о рельефе дна  и  побережья,   территориях, заливаемых волной прилива,   течениях и других факторах,   влияющих   на изменение значений уровней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авать подробную  информацию  и  оценку приливных волн  для   случаев размещения ПХ РАО в районе устьев рек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казывать, что экстремальные уровни приливных колебаний определены с учетом влияния и сопровождения приливно-отливных явлений другими процессами и явлениями,   характерными для  прибрежных  зон,   такими как цунами, сейши, штормовые волнения, сгоны и нагоны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нформацию сопровождать ссылками на источники исследований и наблюдений приливов и отливов.  Приводить описание методов исследований и расчета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ценивать степень опасности приливов и отливов  в  соответствии с классификацией ПНАЭ Г-05-035-94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1.1.6. Изменение водных ресурсов (экстремально низкий  сток, аномальное снижение уровня воды)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авать сведения  об  обеспеченности ПХ РАО водой.  Приводить оценку влияния гидрометеорологических, гидрогеологических, техногенных  (мелиорации и ирригации) процессов и факторов на снижение  уровня поверхностных и грунтовых вод в источниках водозабора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едставлять сведения  о  степени изученности этого вопроса,   перечень анализируемых событий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водить максимальные и минимальные значения параметров изменения водных ресурсов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нформацию сопровождать ссылками на источники исследований и наблюдений.  Описывать методики и расчетные программы, используемые для расчетов параметров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1.1.7. Смерч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ля каждого  района  размещения  площадки  ПХ  РАО приводить оценку смерчеопасности района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водить параметры смерчеопасности,   в том числе  следующие экстремальные характеристики и параметры:  расчетный класс интенсивности смерчей по шкале  Фуджиты,   длина/ширина  пути  (трассы)  движения,   горизонтальная скорость вращения стенки смерча, поступательная скорость движения смерча,   перепад давления между центром и периферией воронки вращения, скорость спада давления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казывать степень опасности смерча согласно ПНАЭ Г-05-035-94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исывать все имевшие место события (например,   смерчи, прошедшие через район (зону) ПХ РАО), а также сведения, содержащиеся в исторических источниках и каталогах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водить данные прогноза: проектный и максимально расчетный уровени  (соответственно  1  раз  в 100 и 1000 лет);  общее число  смерчей за срок службы  объекта,   параметры  переносимых  смерчем масс воды и твердых тел, значения скоростей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исывать методику   расчета  характеристик  смерча.  Давать ссылки на первоисточники, содержащие результаты изысканий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1.1.8. Ветер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водить информацию о возможных в районе и на  площадке  ПХ   РАО  направлениях и скоростях ветров,   в том числе розы ветров по  сезонам.  Для экстремальных значений ветров  указывать  скорость, направление, продолжительность их воздействия, время года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водить сведения об  источниках  информации  (исторические  данные об ураганах в данной местности, карты наблюдения)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авать информацию о программе  наблюдений,   инструментальном обеспечении, методах обработки данных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водить выводы о степени  опасности  ветра  согласно  ПНАЭ   Г-05-035-94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1.1.9. Тропический циклон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сли ПХ РАО находится в зоне воздействия тропического циклона, указывать степень его опасности и приводить параметры вероятного максимального тропического циклона в районе площадки:  горизонтальный профиль приземного ветра, минимальное давление в центре циклона,   форма и размеры глаза циклона,   вертикальные профили        температуры и влажности в пределах глаза циклона,   характеристики  тропопаузы над районом глаза циклона,   точки местонахождения тропических циклонов через равные, предпочтительно 6-часовые, промежутки времени,   максимальная скорость ветра,   температура поверхности моря, суточный максимум осадков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водить параметры ожидаемых штормового ветра и уровня  нагона воды на водоемах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исывать использованные методы и методики моделирования вероятного максимального тропического циклона,   расчетные средства,   приводить результаты анализа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исывать все возможные последствия, к которым может привести  циклон (выпадение значительных осадков,   наводнения,   подмывы   берегов водоемов, разжижение грунтов, разрушение гидротехнических   сооружений,   динамические ударные нагрузки на здания и сооружения   от летящих предметов)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водить выводы о степени  опасности  тропического  циклона  для   площадки  ПХ  РАО в  соответствии  с  классификацией  ПНАЭ   Г-05-035-94.</w:t>
      </w:r>
      <w:r>
        <w:br w:type="page"/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1.1.10. Осадки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водить сведения об осадках в районе и на площадке ПХ РАО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ля кратковременных  (разовых) осадков приводить сведения об интенсивности,   скорости,   продолжительности  выпадения, удельной  энергии,   концентрации  частиц в единице объема и др.  Для интегральных оценок - те же сведения за  временные  периоды  (годовые, сезонные, месячные). Снеговые характеристики представлять отдельно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водить нормативные средние и экстремальные значения осадков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Указывать вероятность  сильных ливней и града и приводить их  параметры.  Описывать,   способны ли они в  случаях  экстремальных  проявлений изменять гидрологическую обстановку на водоемах,   создавать условия для затопления и подтопления площадки. Экстремальные параметры осадков определять с вероятностью 10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>-6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водить сведения об источниках информации, программах исследований,   о погрешностях,   а также описания методик определения   параметров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ценивать в соответствии с ПНАЭ Г-05-035-94 степень опасности событий (экстремальных осадков)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1.1.11. Экстремальные снегопады и снегозапасы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водить исторические данные об экстремальных снеговых  явлениях, данные о регистрации снеговых условий и наблюдений за ними на площадке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водить экстремальные значения характеристик снегопадов  и  снежного  покрова  района площадки:  толщина и плотность снежного  покрова, высота водного эквивалента, продолжительность периода со  снежным покровом, время и продолжительность таяния. Указывать использованные методики и НТД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исывать возможные последствия снеготаяния:  изменения гидрологической обстановки в районе,   уровни  и  площади  затопления  площадки. Размеры последствий соотносить со значениями снегозапасов в год, определяемых 5 и 95%-ной  обеспеченности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1.1.12. Температура воздуха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водить общие  сведения о температуре воздуха и ее изменениях в районе размещения ПХ РАО: средние и экстремальные значения температур (годовые, месячные, суточные), пики, продолжительности периодов с постоянными температурами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авать сведения об источниках информации,   программах наблюдений в районе размещения площадки  ПХ  РАО,   указывать  места  и продолжительность метеонаблюдений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исывать особенности  изменений  температур (резких и плавных) и излагать возможные последствия этих изменений  для  других  природных  процессов  и  явлений  в  данной  местности (например,   быстрое таяние снегов и ледников), неравномерные оттаивания грунтов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казывать, имели ли место лесные  пожары, возгорания торфа в   жаркое лето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1.1.13. Лавины снежные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случае расположения площадки ПХ РАО в зоне возможного влияния снежных лавин описывать и оценивать лавиноопасные  процессы,    характерные для данной местности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водить исторические данные о снежных лавиноопасных  явлениях  и  их последствиях,   сведения о регистрации,   наблюдениях и  исследованиях состояния снежных лавин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водить характеристики  и  параметры  лавин:  количество и  площадь лавинных очагов,   время и периоды лавиноопасных  явлений,   объемы  лавин,   скорость движения,   плотность и толщина отложения лавин, дальность и сила удара лавины и удара воздушной волны, высота  лавинного потока.  Оценивать лавиноопасность для площадки в соответствии с ПНАЭ Г-05-035-94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исывать последствия,   к которым может привести сход  лавин  на ПХ РАО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 наличии защитных сооружений следует показывать их эффективность при имевших место сходах лавин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1.1.14. Гололед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ля площадки  размещения ПХ РАО описывать параметры и характеристики гололедно-изморостных явлений для 5 и  95%-ной  обеспеченности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авать прогноз, к каким  изменениям  нагрузок могут привести сильные ветры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здел должен  содержать  ссылки  на источники наблюдений и   исследований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исывать программу наблюдений,   методики расчета параметров   гололеда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1.1.15. Удар молнии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едставлять данные метеонаблюдений и прогноза грозовых  явлений  в  районе  по  сезонам:  повторяемость и продолжительность гроз, их среднегодовая продолжительность, плотность ударов нисходящих  молний на единицу поверхности,   напряженность атмосферного  электрического поля, максимальная энергия молнии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ru-RU"/>
        </w:rPr>
        <w:t>1.2. Геологические и  инженерно-геологические  процессы  и   явления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1.2.1. Современные дифференцированные движения земной  коры, в том числе тектонический крип,   остаточные сейсмодеформации земной коры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ля района и территории размещения площадки ПХ РАО приводить  следующие данные и  характеристики: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сположение тектонически активных разломов, региональных и других разрывов, в том числе погребенных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лина и ширина зон этих разломов и разрывов,   структура тектонически активных разломов, их подрывных зон и подзон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корости поднятия и опускания тектонических блоков и  клиньев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корости тектонических крипов в разном режиме движения (стабильном, изменчивом, до и после землетрясения)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мещения (поднятия и опускания, сдвиги, наклоны) тектонических блоков, клиньев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рипы за геологическое время и другие интервалы времени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радиенты неравномерных движений, отнесенные ко времени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зраст и амплитуда смещения наиболее молодых  тектонических  крипов и характер их проявления в рельефе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водить анализ возможных опасных явлений и процессов, вызванных  движением  земной коры,   долгосрочный прогноз состояния и   изменения территории площадки,   оценку влияний этих  процессов  и   факторов  на  дестабилизацию  других опасных процессов и факторов   (геологических, гидрогеологических и др.)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водить ссылки на источники исследований,   изысканий, наблюдений, описывать методики и методы расчетов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елать выводы  о степени опасности этих процессов в соответствии с ПНАЭ Г-05-035-94  и о приемлемости  размещения на  данной   территории площадки ПХ РАО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исывать программу наблюдений за современными дифференцированными  движениями  земной коры.  Указывать периодичность объема  информации, методы прогноза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1.2.2. Разрывные сейсмотектонические смещения, сейсмодислокации, сейсмотектонические поднятия, опускания блоков земной коры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водить данные о сейсмогенном приповерхностном  разрыве  в   радиусе 150-300 км от площадки и описывать его расположение:  тип    разрыва (сброс,   сдвиг и т.д.); длина разрыва; амплитуда смещения   по разрыву (вертикальная и/или горизонтальная);  доли крипового и    сейсмогенного  движений  в  амплитуде  смещения;  породы  берегов        (крыльев) разрыва в зоне разрыва;  расположение,   длина и  ширина   зоны сейсмически активного разлома, параметры движения  (скорость и амплитуды вертикального и горизонтального  смещений,   наклонов) на  берегах  и  в зоне разлома до и после сильного землетрясения;  параметры нарушения грунта типа "отрыв"- рыхление грунта,   выбрасывание камней, мощность сейсмогенного слоя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исывать методики выделения зон возможных очагов  землетрясений (ВОЗ) и активных разломов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ля прогнозируемых  разрывных  сейсмотектонических  смещений приводить и оценивать те же параметры,   что и для  тектонического   крипа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исывать возможные  опасные  явления и процессы, вызванные сейсмотектоническими  процессами,   оценивать   влияние  этих процессов и факторов на дестабилизацию других опасных инженерно-геологических (геологических, гидрогеологических) процессов и факторов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водить  карты с указанием  мест сейсмогенных разрывов и с  результатами сейсмического микрорайонирования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елать оценку степени опасности разрывных  сейсмотектонических  смещений и выводы о приемлемости размещения ПХ РАО на данной территории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водить ссылки на источники исследований,   изысканий, наблюдений, методики и методы расчетов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1.2.3. Землетрясения любого генезиса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водить сведения о землетрясениях природного происхождения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исывать генезис происхождения землетрясений  другого  типа (откачка нефти, подземный взрыв и прочие причины)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казывать зоны возможных очагов землетрясений (ВОЗ), находящиеся вблизи площадки ПХ РАО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ля каждой  зоны  ВОЗ для площадки ПХ РАО описывать  следующие  характеристики и параметры источника: максимальная  магнитуда; эффективная глубина очага; сейсмичность в эпицентре (в баллах по шкале MSK-64); сейсмодислокации, сейсмогравитационные процессы и явления, прорыв напорных фронтов. Также следует описывать параметры колебаний грунта на поверхности  и  на  уровне подошвы фундаментов сооружений (расчетные  или  аналоговые  акселерограммы и        обобщенные спектры реакций),   частотные  характеристики  грунта и  коэффициенты динамичности, максимальные амплитуды ускорения, скорости и смещения горизонтальных и вертикальных составляющих колебаний, соответствующие им периоды колебаний для двух уровней землетрясений  (максимального  расчетного землетрясения и проектного  землетрясения)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водить ссылки на источники исследований,   изысканий, наблюдений, методики и методы расчетов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водить результаты анализа  возможных  опасных  явлений  и процессов,   сопутствующих землетрясению (сейши,   цунами,   обвалы, снежные лавины, электромагнитные излучения и др.)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водить выводы  о степени опасности землетрясений и о приемлемости размещения ПХ РАО на данной территории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1.2.4. Извержение вулкана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казывать ближайшую  от  площадки ПХ  РАО зону (территорию), для  которой  характерны проявления вулканизма.  Если площадка ПХ РАО расположена в зоне  проявления  вулканизма,   приводить  общие   сведения  о вулканической деятельности и характеристиках вулканов (активность, объемы извержения, сопутствующие явления). Указывать источники  информации  (исторические данные,   данные наблюдений и исследований)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исывать использованные методы прогноза извержения вулканов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водить характеристики окружающей среды  (температура,   задымленность, колебания грунта)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ценивать возможность  таяния  льдов  и  снегов,   оттаивания  грунтов, схода снежных лавин,   подтопления территории  размещения   площадки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1.2.5. Грязевой вулканизм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сли установлено,   что площадка расположена в  зоне  влияния   грязевого вулканизма (гейзерных полей,   вулканизма,   газонефтяных месторождений), представлять результаты изысканий, исследований и  наблюдений,   исторические сведения о грязевом вулканизме в данном  районе,   о сопутствующих ему процессах и  факторах  природного  и   техногенного происхождения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случае  выраженного проявления грязевого вулканизма описывать все основные параметры процесса (скорости грязевого затопления,   скорость подъема уровня грязи, площадь грязевого затопления при заданном уровне грязи,   температура грязи на площади затопления и в месте фонтанирования, параметры газового загрязнения воздуха)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водить описания возможных последствий грязевого вулканизма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1.2.6. Селевые потоки (сели)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случае размещения площадки в зонах селевой опасности  описывать селевые процессы,   их генезис, условия возникновения (дождевые (самые распространенные),   снеговые, ледниковые вулканогенные (самые крупные),   сейсмогенные (в районах сейсмичности 8 баллов и выше), лимногенные (прорывные), техногенные), механизм формирования, частота схода селей, состав материала - грязевые, грязекаменные,   водокаменные,   по характеру движения - связные, несвязные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состав графических материалов включать карту селевой опасности территории,   на которой приводить схему возможного движения селя с указанием  максимальных параметров  селевого потока  (скорость,   глубина,   ширина  и расход), границы  селевых  бассейнов, гидрографической сети с характеристикой уклонов русел, зон формирования,   движения и аккумуляции селевых потоков, ледников, древних  и современных морен,   озер и водохранилищ,   гидротехнических  сооружений, существующих противоселевых сооружений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водить сведения  о физико-механических свойствах селеформирующих грунтов и селевых отложений:  гранулометрический состав, плотность частиц грунта,   плотность массива грунта,   естественная пористость,   влажность,   пластичность, размокаемость (для связных  грунтов), угол  естественного  откоса,   коэффициент   фильтрации,   прочностные и деформационные характеристики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исывать характеристики  селевой  опасности: частота  схода  селей в ближайшем селевом бассейне, максимальный объем  единовременного выноса селевой массы.  На схеме возможного движения  селя необходимо указывать: глубину и ширину селя, прогнозируемую  максимальную скорость движения,   зоны селевого затопления с  заносом селевыми отложениями, зоны влияния селевого потока, зоны  возможного  нарушения  устойчивости склонов при  подмыве,   контуры проектируемых и существующих сооружений и зданий ПХ РАО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лагать  выводы  об устойчивости противоселевых сооружений, если таковые имеются.  Указывать использованные методики  расчета противоселевых сооружений,   характеристики дождевых и гляциальных  селей и дождевых и ледниково-прорывных паводков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ценивать степень  опасности  селей для площадки и  излагать  выводы о приемлемости размещения площадки ПХ РАО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1.2.7. Лавины снежно-каменные и щебенисто-глыбовые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ля площадки,   расположенной в зонах влияния снежно-каменных  и щебенисто-глыбовых лавин, приводить результаты оценки возможных   событий и их последствий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водить данные о лавиноопасных горных склонах:  схема расположения лавин,   объемы лавин,   трассы схода лавин, высота, крутизна  и  форма поверхности склона,   степень выветрелости породы, длина пути разгона, глубина и форма сечения (лотка), расположение  уступов в лотке, материал  поверхности скольжения (порода, грунт, снег), максимальные дальность выброса и скорость движения, высота и ширина фронта лавины,   эффективная плотность лавинного материала, максимальное давление, которое создает лавина в месте контакта с преградой (удар о преграду, статическое и динамическое)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ценивать: количество очагов на 1 км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площадки либо на 1  км  длины дна долины;  долю лавиноактивной площади в общей; отношение  площади дна долины,   поражаемой лавинами,   ко всей площади долины  на данном участке; долю очагов лотковых лавин в общей площади лавиноопасных склонов; среднюю ширину зоны выброса лавин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исывать методы  и  расчетные методики определения параметров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елать выводы  о  степени  опасности снежно-каменных и щебенисто-глыбовых лавин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1.2.8. Оползни и размывы берегов, склонов, русел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ценивать, насколько площадка и  ее  окрестности  подвержены  воздействию оползней. Описывать проявления оползневых процессов с целью определения возможной неустойчивости склонов (например, появление оползней, осыпей или снежных обвалов, размыва)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исывать результаты наблюдений за оползнями, указывать примененные методы инженерно-геодезических изысканий, а также другие  методы наблюдения за оползнями (контроль расстояний; методы створов;  полярных направлений;  линейных засечек (прямых, обратных и комбинированных); методы полигонометрии; триангуляции; трилатерации;  геометрического и тригонометрического нивелирования; наземной фототопографической съемки или их сочетаний)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казывать границы  оползневых  очагов  и  давать их описание (длина по склону/площадь,   высота/крутизна склона, глубина охвата склона оползнем,   тип оползня,   размеры массива, влажность пород, объем и масса оползня,   скорость смещения по  склону,   оползневое   давление грунта, наличие летящих обломков)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ля волновой абразии берегов указывать объем  переработки  в   год на единицу длины берега,   длину зоны активного размыва, перемещение линии уреза и бровки уступа в год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ля эрозии  склонов  и  русел  давать  результаты   прогноза  увеличения степени эрозионной расчлененности,   длины и объема оврагов,   перемещения русла реки и т.п. за год или в другие периоды   времени, включая сезонные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ценивать  степень опасности и последствий  размывов берегов  и склонов русел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босновывать выбранные виды и типы  противооползневых и противообвальных сооружений и  мероприятия  по защите  территории  и площадки  ПХ  РАО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казывать, что принималось в качестве критериев при  расчетах противооползневых и противообвальных сооружений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ля сейсмических районов показывать, учитывались ли  сейсмические  воздействия  на сооружения при определении параметров характеристик оползней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1.2.9. Подземные размывы, в том числе подземные проявления  карста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ля территорий,   подверженных на земной поверхности проявлениям подземных размывов по причинам карста, суффозии, выщелачивания, приводить основные параметры и характеристики данных процессов: условия залегания пород, подверженных размыву подземными водами;  гидрогеологические условия размыва;  границы участков различной  степени  подземного размыва.  На карте подземного размыва   площадки показывать:  зоны разуплотнения и  разрушения;  трещины,   расширенные  растворением,   суффозией и выщелачиванием;  каверны, каналы,   галереи,   пещеры, другие полости и их размеры; нарушения залегания пород в результате их движения и обрушения над полостями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зывать состав заполнителя полостей, тектонически ослабленные зоны. Характеризовать активность карста в виде отношения объема  растворимых  пород за 1000 лет к объему всего массива в процентах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елать выводы о степени опасности подземных размывов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1.2.10. Провалы и оседания территории, в том числе при   подземном размыве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исывать и определять категорию устойчивости территории относительно провалов того или иного генезиса  (карст,   термокарст, суффозия,   геотехногенные  выработки и откачки воды,   нефти,   газа), которую устанавливают по интенсивности провалообразования (по числу  провалов в год на единицу площади) и по  средним  диаметрам  провалов или средней ширине удлиненных провалов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казывать на карте места с  отрицательными  формами  рельефа  (коры,   поноры, воронки, котловины, полья, долины, мульды, оседания),   их очертания и размеры в плане (площадь,   длина,   ширина)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ля  отдельных  типичных  форм приводить  среднюю  и максимальную  глубину и скорость опускания земной поверхности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елать выводы о степени опасности провалов и оседаний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1.2.11. Мерзлотно-геологические (криогенные) процессы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ля площадки, расположенной в мерзлотно-геологической (криогенной) зоне,   приводить данные о  характеристиках  и  параметрах  места размещения: глубина, мощность, литологический состав, фильтрационные свойства, температура, теплоемкость и теплопроводность   мерзлого  и  оттаявшего массива, мощность деятельного слоя, количество тепла, выделяемого сооружением в массив, криогенные процессы и образования (солифлюкация,   бугры пучения, морозобойные трещинообразования,   термокарст, наледи), формы и размеры криогенных образований (диаметр и высота бугров,   глубина,   длина, ширина  и площадь термокарстовых провалов и оседаний, глубина развития термокарста,   площадь,   объем, толщина наледей, размеры морозобойных   трещин),   скорости криогенных процессов (скорости пучения, накопления наледей, движения солифлюкций, углубления провалов и оседаний)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водить выводы о степени опасности мерзлотно-геологических  процессов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1.2.12. Деформации оснований  сооружений, возводимых на   специфических грунтах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исывать основные параметры просадочных грунтов: модуль деформации,   удельное сцепление и угол внутреннего трения  при  естественной влажности и в водонасыщенном состоянии, степень изменчивости их в плане и по глубине,   тип грунтовых условий по просадочности,   мощности просадочной толщи и ее слоев, их изменение по       площади, зависимости относительной просадочности от давления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ля набухающих грунтов представлять следующие данные: давление и влажность набухания; относительное набухание - свободное  и под заданными  нагрузками;  относительная  усадка  при  высыхании  (линейная и объемная) и влажность на пределе усадки; подъем основания при повышении влажности (от набухания)  и  осадка основания  при последующем понижении влажности  (от усадки);  горизонтальное       давление при набухании;  сопротивление срезу и  модуль деформации  после набухания без нагрузки и при заданных нагрузках  на  грунт; набухание  в растворах (техногенных водах и стоках);  условия залегания,   мощности слоев и зоны усадочной  трещиноватости. Причины   просадки,   набухания,    усадки:  замачивание  поверхностными  и/или подземными водами, накопление влаги при инфильтрации поверхностных вод и экранировании  территории  от испарения. Изменения  водно-теплового режима,   в том  числе  за  счет  колебания уровня  грунтовых вод и высыхания от источников тепла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водить описания физико-механических свойств грунтов  площадки  по слоям от поверхности до фундамента заложения сооружения и ниже до отметки,   соответствующей уровню залегания коренных пород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елать выводы о степени опасности деформаций и оседаний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2. Техногенные условия размещения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ru-RU"/>
        </w:rPr>
        <w:t>2.1. Прорыв естественных и искусственных водохранилищ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водить информацию об имеющихся или планируемых к размещению  в  районе  расположения ПХ РАО гидротехнических сооружениях. Если они имеются или планируются,   то оценивать последствия  возможного прорыва плотины на площадку ПХ РАО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водить сведения о взаимном расположении  гидротехнических сооружений и объектов ПХ РАО в виде плана с указанием: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сстояния между оградой площадки и плотиной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клона водной поверхности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ланировочных отметок площадки и др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исывать плотины  естественных и искусственных водохранилищ  и их конструкции, приводить информацию о: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атериале плотины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соте плотины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ровне воды в верхнем бьефе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ровне воды в нижнем бьефе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водить информацию  о надежности гидротехнических сооружений при внешних воздействиях в виде характеристик  надежности,   в  том числе результаты расчета вероятности прорыва этих сооружений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водить результаты  расчета  параметров,    характеризующих   прорыв: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аксимальной высоты затопления участка местности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соты волны прорыва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корости волны прорыва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ремени затопления площадки ПХ РАО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авать ссылки на использованные в  процессе  оценки  методы, методики и программные средства расчета параметров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водить перечень сооружений, систем и оборудования, важных  для безопасности,   которые могут быть повреждены при подтоплении, вызванном прорывом гидротехнических сооружений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ценивать пригодность площадки ПХ РАО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казывать меры по предотвращению прорыва и по защите  территории площадки от возможного затопления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ru-RU"/>
        </w:rPr>
        <w:t>2.2 Падение летательного аппарата и других летящих предметов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исывать вероятность и степень  опасности  авиационной  катастрофы для площадки ПХ РАО.  При этом описывать: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нтенсивность воздушного  движения  в районе и над площадкой  объекта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руктуру  воздушного  пространства  (размещение  аэропортов, трассы, маршруты, воздушные коридоры, зоны пилотажа и  захода  на посадку самолетов и другую деятельность в воздушном  пространстве  над площадкой ПХ РАО)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ипы летательных аппаратов и их характеристики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сли авиационные катастрофы имеют 1 или 2 степень  опасности  согласно ПНАЭ Г-05-035-94, приводить результаты детальной  оценки   параметров внешних воздействий от падения летательного аппарата и  других летящих предметов. В том числе приводить значения: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ероятности падения   летательного   аппарата   на  площадку  вследствие общего воздушного движения,   взлетно-посадочных операций, а также воздушного движения в пределах учитываемых воздушных  коридоров, пролегающих над площадкой ПХ РАО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характеристик и параметров летательных аппаратов, в том числе сведения о корпусе (размеры,   прочность,   общая масса летящего  предмета,   распределение  ее  по длине),   скорости встречи и угле подлета летящего предмета к объекту,   количестве и типе  топлива,   которое может разлиться в месте аварии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грузок от  падения  летательного аппарата и других летящих  предметов (с учетом массы, скорости, типа летательного аппарата и   др.)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исывать методики расчета вероятности падения  летательного  аппарата и других летящих предметов,   приводить нагрузки на конструкции объекта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ru-RU"/>
        </w:rPr>
        <w:t>2.3. Внешние пожары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исывать площадку и территорию в районе ПХ  РАО,   используя  рекомендации по выявлению потенциальных источников,   изложенные в  ПНАЭ Г-05-035-94, перечислять и описывать источники внешних пожаров,   давать  сведения о лесных массивах,   наличии сухой растительности и торфяников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сли возможны воздействия внешних пожаров, приводить результаты определения и оценки основных параметров прогнозируемых внешних пожаров (горения):  потока  теплового  излучения,   плотности  теплового потока,   а также параметры  факторов, влияющих  на процесс горения в зависимости от характеристик  горючего  вещества и       его  удаленности  от  площадки,   описывать  последствия с  учетом  влияния сопровождающих факторов (скорости и направления ветра)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водить соображения  и доказательства о надежности результатов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ru-RU"/>
        </w:rPr>
        <w:t>2.4. Внешний взрыв (воздушные ударные волны)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казывать, имеются ли в зонах влияния на ПХ РАО (на площадке ПХ РАО, в зонах с радиусами 5, 10 и 20 км):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мпоненты химических и нефтеперегонных комплексов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хранилища энергоносителей и взрывчатых веществ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ранспортные магистрали (воздушные,   наземные,   водные),   по  которым возможна перевозка взрывоопасных грузов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рубопроводы для перекачки  опасных  жидких  и  газообразных  энергоносителей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бъекты оборонного комплекса и др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водить перечни  потенциальных  источников аварийных взрывов. Определять и включать в Отчет данные о взаимном расположении   сооружений объекта и источников взрывов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водить следующие данные об источниках аварийных взрывов: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ип и название энергоносителя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нергосодержание источника (объем, масса, тротиловый эквивалент)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есторасположение источника (удаленность  от  объектов  ПХ  РАО,   рельеф местности,   наличие заграждений,   естественных и искусственных препятствий,   данные о розе ветров, другие метеорологические особенности района и прочие факторы)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собенности хранения  взрывчатых  веществ  (внутри  или вне  здания,   высота  расположения  источника  над поверхностью земли, конструктивное исполнение хранилищ и другие особенности)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щищенность источников от других воздействий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зможные события и пути инициирования взрыва на объектах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ля источников,   перемещаемых транспортными средствами, описывать: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аршруты движения (порты,   гавани,   каналы,   железнодорожные   станции) и близость их к площадке и ее объектам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астоту событий во время транспортировки взрывоопасных  грузов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ипы и количество материалов,   перевозимых единичным  средством по каждому из представляющих значение маршрутов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змеры транспортных резервуаров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атистические данные о дорожно-транспортных происшествиях с транспортными средствами,   перевозящими взрывоопасные  грузы,   на  маршрутах движения и их последствиях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исывать нагрузки от внешних взрывов по каждому отобранному  для  анализа источника аварийных взрывов на каждый из объектов ПХ  РАО, а именно: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быточное давление во фронте воздушных ударных волн, подходящей к конкретному объекту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лительность фазы сжатия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авать оценку возможности образования в  аварийной  ситуации  облака газовоздушной смеси облака и его дрейфа в сторону сооружений ПХ РАО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водить сведения  об используемых методах и методиках расчета параметров воздействий от внешних взрывов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ru-RU"/>
        </w:rPr>
        <w:t>2.5. Жидкие коррозионные сбросы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сли в районе размещения ПХ РАО имеются предприятия химической,   пищевой,   бумажной, нефтеперерабатывающей промышленности, теплоэлектростанции,   целлюлозно-бумажные комбинаты,   предприятия   по производству удобрений,   другие предприятия, содержащие источники жидких коррозионных сбросов, в Отчете приводить: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характеристики источника  (данные  о  составе  и  количестве  сбрасываемой Среды)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хемы взаимного расположения мест  сброса  и  сооружений  ПХ   РАО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анные о  морфологии и гидрологии водных объектов - приемников и распространителей сбросов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водить результаты  расчета основных показателей агрессивности водной среды (концентрации и водородного показателя) в  характерных  сечениях водных объектов по пути распространения сточных вод.  Указывать,   какие используются методы  расчета,   давать  ссылки на источники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казывать степень агрессивности сбросов для каждого из материалов конструкций и элементов  (бетона,   металла,   изоляционного   материала)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ru-RU"/>
        </w:rPr>
        <w:t>2.6. Выбросы токсичных паров, газов и аэрозолей в атмосферу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казывать, имеются ли в районе размещения площадки ПХ РАО: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едприятия химической, медицинской и угольной промышленности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еплоэлектростанции и котельные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едприятия черной и цветной металлургии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автомобильный транспорт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едприятия нефтедобычи и нефтехимии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хранилища и трубопроводы летучих жидкостей и  сжиженных  газов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водить по каждому из установленных источников: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ординаты места  выброса  или  схему взаимного расположения  места выброса и объектов на площадке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бъем выбрасываемых веществ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физико-химические параметры и фазовое состояние среды выброса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етеорологические характеристики  района  и   характеристики  рельефа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казывать класс токсичности (опасности) вещества, содержащегося  в  выбросе,   значение  пределов  допускаемой   концентрации  этого вещества в воздухе, а также приводить значения рассчитанных  концентраций  токсичного вещества  в  различных точках территории  площадки. Давать ссылки на применяемые методики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исывать возможность или невозможность совместного присутствия в атмосфере ряда токсичных веществ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водить результаты  расчета основных показателей агрессивности воздушной среды (концентрации и водородного  показателя)  в   характерных точках площадки. Оценивать возможность образования  в  аварийных ситуациях облаков вредных веществ и их дрейфа в сторону   площадки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водить информацию  о  степени  агрессивности выбросов для каждого из материалов конструкций и элементов  (бетона,   металла,   изоляционного материала)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ru-RU"/>
        </w:rPr>
        <w:t>2.7. Электромагнитные импульсы и излучения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 наличии в составе объекта ПХ РАО чувствительных  к  воздействию электромагнитных импульсов и излучения (ЭМИ)  элементов, в Отчете приводить сведения об обследовании района размещения ПХ  РАО по выявлению источников ЭМИ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Приводить: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еречень  источников с данными об основных показателях ЭМИ: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характере изменения  напряженности  излучаемых  электрического и  магнитного  полей во времени (форма  импульса),   о  максимальной  напряженности излучаемых полей (амплитуда импульса)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хему взаимного расположения источника и сооружений ПХ РАО с  указанием расстояний между ними и перепадом высот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исание рельефа местности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исание принимаемых мер защиты от воздействия ЭМИ (заземление, экранирование и т.п.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  <w:r>
        <w:br w:type="page"/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ПРИЛОЖЕНИЕ 3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(рекомендуемое)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 НТД"Требования к от-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ету  по  обоснованию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езопасности  пунктов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хранения  радиоактив-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ых  отходов  в части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чета  внешних   воз-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ействий"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БАЗА ДАННЫХ ОБ УСЛОВИЯХ РАЗМЕЩЕНИЯ ПЛОЩАДКИ ПХ РАО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. Рекомендации по ведению базы данных об условиях  размещения  ПХ РАО распространяются на действующие и вновь проектируемые   ПХ РА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2. Цель ведения баз данных - отражать  условия  размещения  ПХ РАО  на всем протяжении жизненного цикла и содержать наиболее важную информацию о явлениях,   процессах и факторах природного и техногенного происхождения, оказывающих влияние на  ПХ РА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. Общие сведения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1.1. Наименование ПХ РАО    __________________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.2. Год ввода в эксплуатацию/снятия с эксплуатации ПХ РАО  ___/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.3. Расположе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убъект Российской Федерации _________ Край    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бласть ______________________ Расстояние от площадки ________ км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лижайший город __________  Азимут          __________________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Если площадка в погранзоне (25 км и менее от границы), укажите соседнюю страну страны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___________________________________________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.4. Географические координаты площадк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Широта ________________________  Долгота 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.5. Абсолютные отметки площадки в Балтийской системе (БС) высот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стественные: наивысшая/средняя/наинизшая  _____/_____/_____ м БС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ланировки       _________________ м БС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.6. Ландшафт в радиусе 20-30 км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раткое описание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Равнина    __________________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Холмистая местность  ____________________________________________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оложение в долине   _____________________________________________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Расположение рек     __________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ереговая линия озера/моря_______________________________________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ругое (укажите)     ___________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.7. Распределение насел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лижайший административный центр, село, город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звание     ____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сстояние/азимут     ______ км /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селение     ________ тыс.че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лижайший большой город (&gt;50тыс.чел.)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звание     ____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сстояние/азимут     ______ км /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селение     ________ тыс.че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2. Метеорологические услов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2.1. Зона смерчеопасности по карте районирования 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2.2. Класс интенсивности смерчей по шкале Фуджиты ___________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2.3. Максимальная горизонтальная скорость вращательного движения  стенки смерча         ___ м/с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2.4. Длина пути прохождения смерча    ________км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2.5. Ширина пути прохождения смерча       ________км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2.6. Перепад  давления  между  периферией  и центром воронки смерча              ________гП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2.7. Вероятность прохождения смерча в пределах площадки  ПХ   РАО    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2.8. Вероятность прохождения ураганов (тайфунов)   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2.9. Расчетные характеристики вероятного максимального урагана (тайфуна) _____________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2.10.Расчетные максимальные скорости ветра различной обеспеченности, включая 1; 0,1 и 0,01 % _____, _______, ________ м/с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3. Гидрологические условия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3.1.Тип водного объекта, влияющего на безопасность ПХ РАО (река, озеро, водохранилище, морская акватория)  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3.2. Факторы формирования максимального вероятного  наводнения (МВН), заложенные в проект   для рек:  весеннее половодье, дождевые паводки, прорывы плотин и дамб,   завалы, зажоры и заторы, обусловленные ледовым режимом, вулканической,   сейсмической и ветровой деятельностью, обвалами, оползнями, селями и т.д. __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для водоемов: ветровой нагон, штормовое волнение, максимальные накаты волнна берег,   сейши,  волны цунами, приливы-отливы и др. (нужное  подчеркните, другие причины  укажите) 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___________________________________________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3.3. Наивысший наблюденный (исторический) уровень воды  водного объекта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___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3.4.Параметры МВН при расчетных значениях факторов формирования максимальные уровни измеряются относительно нулевой отметки, соответствующей  БС различной обеспеченности, включая 1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0, 1  и  0, 01 %       ____________, ____________, ___________м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максимальная  высота волн различной обеспеченности, включая 1;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0, 1 и 0, 01 %     ____________, _______________, ______м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ля рек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максимальные расходы воды различной обеспеченности,   включая 1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0, 1 и 0, 01 %  ____________, _______________, _________куб.м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ля водоемов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уровень МВН  с  учетом  предельной отметки затопления побережья при сочетании расчетных вкладов факторов формирования (сейшей, приливов, ветрового нагона, штормового волнения, волн цунами)        _________________ м БС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аибольшая высота уровня воды при сейшевом колебании _________________ м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аибольшая амплитуда приливо-отливных колебаний моря _________________ м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расчетные значения штормовых нагонов при максимальных скоростях ветра различной обеспеченности, включая 1, 0,1 и 0,01 %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_________________, _________________   , _________________ м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аибольшая высота волн на глубокой воде  при  максимальных скоростях ветра различной обеспеченности, включая 1; 0,1 и 0,01 %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_________________, _________________ , _________________ м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аивысшая отметка затопления морского побережья волнами цунами различной обеспеченности, включая 1; 0,1 и 0,01 %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_________________, _________________ , _________________ м БC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аинизшая отметка осушения прибрежной полосы при цунами различной обеспеченности, включая  1; 0, 1 и 0, 01 %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_________________, _________________ , _________________ м БC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4. Гидрогеологические и инженерно-геологические услов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4.1. Характеристика первого от поверхности водоносного горизонта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езнапорный/напорный (подчеркнуть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бласть распространения 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метка нижнего/верхнего водоупора (абс.м) ___м/___м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тметки уровня подз. вод макс./средн./мин. (абс.м) ___м/ ____м/ ___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литологическая характеристика ______________________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коэф. фильтрации ________ м/сут; акт. пористость ______%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уществующий водоотбор ______________________________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тметки уровня подз.вод на ПХ РАО макс./средн./мин. (абс.м) ______м/ ____м/ _____м/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4.2. Характеристика второго от поверхности водоносного горизонта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бласть распространения 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метка нижнего/верхнего водоупора (абс.м) ____м/____м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тметки уровня подз.вод макс./средн./мин. (абс.м) ______м/ ____м/ _____м/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литологическая характеристика ________________________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коэф. фильтрации ______м/сут; акт. пористость ________%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уществующий водоотбор _______________________________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тметки уровня  подз.  вод  на ПХ РАО  макс./средн./мин. (абс.м) ______м/ ____м/ _____м/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4.3. Характеристика водоупорных слоев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бласть распространения _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метка нижней/верхней границы (абс.м)   ____м/ _____м/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литологическая характеристика 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эф.фильтрации ________м/сут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личие гидрогеологических окон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4.4. Характеристика инженерно-геологических условий 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звитие  специфических грунтов (слабых с модулем деформации &lt; 20 Мпа, разжижаемых,   просадочных, набухающих, засоленных, многолетнемерзлых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___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___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___________________________________________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асные современные геологические процессы и явления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___________________________________________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аличие  карстовых,   суффозионных  и карстово-суффозионных процессов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___________________________________________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5. Сейсмичность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5.1. Сейсмотектоническая модель регион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5.2. Схема детального сейсмического районирования район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5.3. Схема структурно-тектонических условий ближайшего район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5.4. Схема сейсмического микрорайонирования площадки для естественных и техногенно-измененных условий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5.5. Характеристики спектрального состава и длительности колебаний для различных типов землетрясений: удаленных, промежуточных, локальных (местных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5.6. Параметры максимального расчетного землетрясения (МРЗ) и проектного землетрясения  (ПЗ)  от ближайших сейсмогенных зон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агнитуда, глубина очага h,   расстояние до сейсмогенной зоны  r, сейсмичность J по шкале MSК-64 на эталонном грунте площадк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3"/>
        <w:gridCol w:w="818"/>
        <w:gridCol w:w="793"/>
        <w:gridCol w:w="794"/>
        <w:gridCol w:w="761"/>
        <w:gridCol w:w="794"/>
        <w:gridCol w:w="761"/>
        <w:gridCol w:w="794"/>
        <w:gridCol w:w="761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омер сейсмогенной зоны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агнитуда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h, км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r, км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J, балл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РЗ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З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РЗ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З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РЗ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З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РЗ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З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5.7. Сейсмичность участка ПХ РАО при МРЗ/ПЗ        ______/______балл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5.8. Максимальные амплитуды горизонтальных колебаний на свободной поверхности площадки  ПХ РАО при МРЗ/ПЗ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ускорения  ______/______м/с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0"/>
          <w:szCs w:val="20"/>
          <w:lang w:val="ru-RU"/>
        </w:rPr>
        <w:t>,     скорости ______/_____см/с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5.9. Максимальные   амплитуды   горизонтальных  колебаний  кровли скальных пород при МРЗ/ПЗ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ускорения  ______/______м/с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0"/>
          <w:szCs w:val="20"/>
          <w:lang w:val="ru-RU"/>
        </w:rPr>
        <w:t>,     скорости ______/_____см/с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5.10. Периоды максимальной амплитуды ускорения/скорости  на уровне планировки при МРЗ          ______/______ с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5.11. Отношение вертикального ускорения к горизонтальному 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6. Падение летательного аппарата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6.1. Минимальное  удаление  площадки от трассы полетов,   маршрута захода, любого аэропорта             _______, _______, ________км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6.2. Расстояние до крупного аэропорта      ________км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6.3. Вероятность падения на площадку летательного аппарат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18"/>
        <w:gridCol w:w="1849"/>
        <w:gridCol w:w="1801"/>
        <w:gridCol w:w="1801"/>
      </w:tblGrid>
      <w:tr>
        <w:trPr/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атегория летательного аппарата</w:t>
            </w:r>
          </w:p>
        </w:tc>
        <w:tc>
          <w:tcPr>
            <w:tcW w:w="5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ероятность падения на площадку, 1/год</w:t>
            </w:r>
          </w:p>
        </w:tc>
      </w:tr>
      <w:tr>
        <w:trPr/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 статистике падений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гноз через 10 лет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гноз через 50 лет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7. Аварийные взрывы вне площадк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7.1. Потенциальные источники аварийных взрывов в зоне радиусом 10-20 км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компоненты химических, нефтеперегонных комплексов; хранилища энергоносителей,   взрывчатых веществ;  транспортные  - наземные,    водные;  трубопроводы  перекачки  жидких, газообразных энергоносителей;  объекты оборонного комплекса (нужное подчеркните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7.2. Наземные транспортные потенциальные источники аварийных взрывов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ути их движения, порты, гавани, каналы, железнодорожные станции, характеристики грузопотоков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Приложение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итуационный план (масштаб 1:25 000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8. Пожары  вне площадк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тенциальные источники пожара в радиусе 2 км :  лес, торфяник, газо/нефте/продуктопровод, база/склад/хранилище горючих материалов, судоходный канал (нужное подчеркните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Приложение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Топографо-ландшафтная карта района с отображением  источников пожар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9. Токсичные  и коррозионные выбросы в атмосферу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сточники выбросов вне площадки токсичных  паров/газов/аэрозолей, коррозионных осадков (нужное подчеркните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Приложение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хема размещения источников выброс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  <w:r>
        <w:br w:type="page"/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ПРИЛОЖЕНИЕ 4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(рекомендуемое)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 НТД"Требования к от-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ету  по  обоснованию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езопасности  пунктов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хранения  радиоактив-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ых  отходов  в части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чета  внешних   воз-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ействий"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ПРИМЕРНЫЙ ПЕРЕЧЕНЬ ЗДАНИЙ И СООРУЖЕНИЙ ПХ РАО, ДЛЯ КОТОРЫХ ТРЕБУЕТСЯ   ОБОСНОВАНИЕ УСТОЙЧИВОСТИ ПРИ ВНЕШНИХ ВОЗДЕЙСТВИЯХ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I. На участке приема и переработки РАО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. Главный технологический корпус для размещения установок по  переработке РА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а. Корпус сортировки и переработки РА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2. Здание отделений   дезактивации  автотранспорта,   оборудования,   контейнеров и водоочист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3. Корпус очистки технологических вод с прачечно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4. Здание центрального санпропускника и службы радиационной  безопас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II. На участках хранения  и захорон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. Здания хранения  или  захоронения  отработавших источников ионизирующих излуче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2. Сооружения для хранения жидких РА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3. Сооружения для хранения твердых РАО любого тип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III. Спецкоммуникации для транспортировки жидких РАО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. Подземные трубопроводы, в том числе размещаемые в специально сооруженных коллектор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2. Наземные трубопрово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ПРИЛОЖЕНИЕ 5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(рекомендуемое)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 НТД"Требования к от-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ету  по  обоснованию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езопасности  пунктов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хранения  радиоактив-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ых  отходов  в части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чета  внешних   воз-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ействий"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ПРИМЕРНЫЙ ПЕРЕЧЕНЬ УСТАНОВОК ПО ОБРАЩЕНИЮ И ПЕРЕРАБОТКЕ РАО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. Установки битумирования РА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2. Установки остекловывания РА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3. Установки цементирования РА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4. Установки сжигания РА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5. Установки выпаривания РА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6. Установки механического изменения объема РАО (прессования, измельчения и др.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, , , , , , , , , ,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1440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">
    <w:name w:val="tab"/>
    <w:basedOn w:val="Normal"/>
    <w:qFormat/>
    <w:pPr>
      <w:tabs>
        <w:tab w:val="clear" w:pos="708"/>
        <w:tab w:val="decimal" w:pos="7938" w:leader="dot"/>
      </w:tabs>
    </w:pPr>
    <w:rPr>
      <w:rFonts w:ascii="Journal;Times New Roman" w:hAnsi="Journal;Times New Roman" w:cs="Journal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9:26:00Z</dcterms:created>
  <dc:creator/>
  <dc:description/>
  <cp:keywords/>
  <dc:language>en-US</dc:language>
  <cp:lastModifiedBy>Домашний</cp:lastModifiedBy>
  <dcterms:modified xsi:type="dcterms:W3CDTF">2005-08-29T19:29:00Z</dcterms:modified>
  <cp:revision>0</cp:revision>
  <dc:subject/>
  <dc:title>ФЕДЕРАЛЬНЫЙ НАДЗОР РОССИИ ПО ЯДЕРНОЙ И</dc:title>
</cp:coreProperties>
</file>