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МИНИСТЕРСТВО ОХРАНЫ ОКРУЖАЮЩЕЙ СРЕДЫ И ПРИРОДНЫХ РЕСУРСОВ РОССИЙСКОЙ ФЕДЕРАЦИИ, МОСКВА, 1995</w:t>
      </w:r>
    </w:p>
    <w:p>
      <w:pPr>
        <w:pStyle w:val="FR1"/>
        <w:spacing w:lineRule="auto" w:line="240"/>
        <w:ind w:left="0" w:firstLine="567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  <w:t>Временные методические рекомендации по проведению инвентаризации мест захоронения и хранения отходов в Российской Федерации</w:t>
      </w:r>
    </w:p>
    <w:p>
      <w:pPr>
        <w:pStyle w:val="Normal"/>
        <w:spacing w:lineRule="auto" w:line="240"/>
        <w:ind w:firstLine="567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ТВЕРЖДАЮ:</w:t>
      </w:r>
    </w:p>
    <w:p>
      <w:pPr>
        <w:pStyle w:val="Normal"/>
        <w:spacing w:lineRule="auto" w:line="240"/>
        <w:ind w:firstLine="567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Первый заместитель начальника Департамента </w:t>
        <w:br/>
        <w:t xml:space="preserve">государственного экологического </w:t>
        <w:br/>
        <w:t>контроля Минприроды России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right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.Г. Мамин «__»________ 199_ г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тодические указания по проведению инвентаризации мест захоронения и хранения отходов в Российской Федерации разработаны в соответствии с Законом Российской Федерации «Об охране окружающей природной среды».</w:t>
      </w:r>
    </w:p>
    <w:p>
      <w:pPr>
        <w:pStyle w:val="Normal"/>
        <w:spacing w:lineRule="auto" w:line="240"/>
        <w:ind w:firstLine="567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240"/>
        <w:ind w:firstLine="567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1. Общие положения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нвентаризация представляет собой систематизацию сведений о местах складирования, хранения и захоронения отходов производства и потребления и имеет целью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определение площадей, занятых под места складирования, хранения и захоронения отходов;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оценку заполнения и наличия свободных объемов мест складирования и захоронения отходов;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определение основного вида отходов в местах складирования, хранения и захоронения отходов;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определение наличия в местах складирования, хранения и захоронения отходов 1-4-го классов опасности;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оценку состояния мест складирования, хранения и захоронения отходов;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оценку степени влияния мест складирования, хранения и захоронения отходов на окружающую среду;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выявление, регистрацию и ведение учета мест организованного и неорганизованного хранения, а также отвалов, шламо-, золо- и хвостохранилищ;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определение наличия проекта по обустройству и эксплуатации объекта для размещения отходов, прошедшего государственную и геологическую экспертизу;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определение соответствия объекта экологическим, строительным и санитарным нормам и правилам;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наличие для подземных сооружений лицензии, выдаваемой территориальным органом Роскомнедр по согласованию с территориальными органами Минприроды России, Госсанэпиднадзора России, Госгортехнадзора России, Роскомвода;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организация режимной наблюдательной сети на полигонах;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составление территориальных схем размещения отходов с указанием удаленности объекта для размещения отходов от границ городов и населенных пунктов в лесопарковых, курортных оздоровительных, рекреационных зонах и зонах санитарной охраны источников питьевого водоснабжения, а также в районах развития геотектонических структур, образований и процессов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нвентаризации подлежат все отходы, образующиеся на предприятиях, в организациях и т.д., именуемых в дальнейшем «природопользователи», включая отходы производства и потребления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center"/>
        <w:outlineLvl w:val="0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2. Термины и определения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ходы - отходы производства и потребления, образовавшиеся в результате жизнедеятельности людей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ходы производства - материалы, вещества, изделия, образовавшиеся в процессе  производства продукции или выполнения работ (услуг) и не находящие применения в  этом производстве, либо утратившие полностью или частично исходные потребительские свойства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ходы потребления - изделия, материалы, продукция, утратившие полностью или  частично свои потребительские свойства в результате физического или морального износа и жизнедеятельности людей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пасные отходы - отходы, содержащие в своем составе вещества, которые обладают одним из опасных свойств (таким как токсичность, инфекционность, взрывчатость, огнеопасность, высокая реакционная способность) и присутствуют в таком количестве и в таком виде, что представляют непосредственную или потенциальную опасность для здоровья людей или окружающей среды как самостоятельно, так и при вступлении в контакт с другими веществами либо с окружающей средой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ращение с отходами - все виды деятельности, связанные с образованием, сбором, хранением, использованием, обезвреживанием, транспортировкой и захоронением отходов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ъект размещения отходов - полигоны, санкционированные свалки, шламохранилища, а также специально оборудованные места для хранения отходов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азмещение отходов - любая операция по хранению и захоронению отходов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Хранение отходов - содержание отходов в специально оборудованных накопителях до их извлечения с целью захоронения или специальной переработки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хоронение отходов - изоляция отходов, направленная на предотвращение попадания загрязняющих веществ в окружающую среду и исключающая возможность дальнейшего использования этих отходов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олигон по обезвреживанию и захоронению промышленных и бытовых отходов -сооружения для размещения промышленных и бытовых отходов, обустроенные и эксплуатируемые в соответствии с проектами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анкционированные свалки - разрешенные органами исполнительной власти территории (существующие площадки) для размещения промышленных и бытовых отходов, но не обустроенные в соответствии с СНиП. Являются временными, подлежат обустройству в соответствии с указанными требованиями или закрытию в сроки, необходимые для проектирования и строительства полигонов, отвечающих требованиям СНиП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санкционированные места размещения отходов -территории, не предназначенные для размещения отходов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Шламонакопители, хвостохранилища - сооружения для хранения хвостов обогащения полезных ископаемых, осадков, сточных вод, шламов, шлаков, зол, илов и т.п., жидких, пастообразных или твердых отходов, обустроенные и эксплуатируемые в соответствии с проектами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валы, территоны, шлакозолоотвалы и т.п. - искусственная насыпь из отвальных грунтов или некондиционных полезных ископаемых, промышленных, бытовых отходов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отлованы, карьеры, выработанные шахты, штольни, подземные полости, поглощающие колодцы, скважины - полости на поверхности или в толще земли, возникшие в результате хозяйственной деятельности или естественным путем.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both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Могильник отходов - сооружение для бессрочного захоронения отходов. 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ind w:firstLine="567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3. Объекты, подлежащие инвентаризации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ъектами инвентаризации являются санкционированные и несанкционированные места размещения отходов производства и потребления: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полигоны по обезвреживанию и захоронению промышленных и бытовых отходов;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- санкционированные свалки; 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шламонакопители, хвостохранилища;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отвалы, терриконы, шлакозолоотвалы и т.п.;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котлованы, карьеры, выработанные шахты, штольни, подземные полости;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поглощающие колодцы, скважины для захоронения жидких отходов;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могильники отходов;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размещение на длительный срок на объектах, расположенных на территориях предприятий;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временное накопление на промплощадках;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несанкционированные места размещения отходов;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искусственные сборники, бункеры, контейнеры и другие места хранения и захоронения отходов;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ind w:firstLine="567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4. Объекты, не подлежащие инвентаризации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е подлежат инвентаризации: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специальные места размещения радиоактивных отходов, относящиеся к ведению атомного надзора;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кладбища и скотомогильники, относящиеся к ведению санитарного и ветеринарного надзора;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места размещения отходов, рекультивированные или надлежащим образом законсервированные по окончании эксплуатации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ind w:firstLine="567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5. Оценка экологической опасности мест размещения отходов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собое внимание должно быть обращено на потенциально опасные в экологическом отношении места и объекты размещения отходов в затопляемых поймах, на размываемых берегах, в оползневых, селевых, лавиноопасных и паводковых зонах; близкие к границам водоохранных зон, находящиеся в переполненном или аварийном состоянии, с прорывоопасными дамбами и т.п. Следует учитывать также возможность вторичного загрязнения вод через атмосферу, например, от пылящих отвалов, горящих терриконников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нвентаризацию и оценку экологической безопасности хранилищ отходов целесообразно проводить в сотрудничестве с местными органами Госсанэпиднадзора, Госгортехнадзора, Госкомстата, Роскомнедр, Роскомвода и других ведомств, причастных к охране окружающей среды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ind w:firstLine="567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6. Порядок проведения инвентаризации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нвентаризация проводится по решению территориальных органов охраны природы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ерриториальные органы проводят инвентаризацию либо собственными средствами, либо привлекают для этого специализированную организацию. Ответственность за полноту и достоверность данных инвентаризации несет глава территориального органа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атериалы инвентаризации территориальные органы представляют в Минприроды России для согласования и обобщения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Данные инвентаризации приводятся в таблице инвентаризации по состоянию на 1 января текущего года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нвентаризации подлежат все объекты и места размещения отходов производства и потребления, занимающие площадь более 1 га, или содержащие более 1 тыс.т., либо 5 тыс.куб.м отходов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ind w:firstLine="567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7. Оформление результатов инвентаризации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езультаты инвентаризации заносятся в таблицу по типовой форме (приложение 1). Во 2-й графе приводится наименование объекта размещения отходов. В 3-й графе - код объекта: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полигоны по обезвреживанию и захоронению промышленных и бытовых отходов - код 01;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санкционированные свалки - 02;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шламонакопители, хвостохранилища - 03;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отвалы, терриконы, шлакозолоотвалы и т.п. - 04;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котлованы, карьеры, выработанные шахты, штольни, подземные полости - 05;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поглощающие колодцы, скважины для захоронения жидких отходов - 06;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могильники отходов - 07;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размещение на длительный срок на объектах, расположенных на территориях предприятий - 08;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временное накопление на промплощадках - 09;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несанкционированные места размещения отходов - 10;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искусственные сборники, бункеры, контейнеры и другие места хранения и захоронения отходов - 11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4-й графе указывается расстояние объекта инвентаризации от ближайшего населенного пункта и водотока в километрах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5-й графе указывается площадь, занимаемая объектом в гектарах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6-й графе указывается размер санитарно-защитной зоны для объекта, находящегося вне территории предприятия в квадратных метрах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7-й графе приводится объем отходов, находящихся в объекте размещения отходов в тысячах кубических метров. Графа 7 заполняется обязательно для всех отходов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8-й графе приводится масса отходов, находящихся в объекте размещения отходов в тысячах тонн. Графа 8 заполняется для отходов 1-го, 2-го и 3-го классов опасности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Фактическая масса отходов в месте их размещения определяется территориальным органом Минприроды России инструментальными замерами или расчетно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 необходимости пересчета объемных показателей количества отходов в весовые следует учитывать плотность конкретного отхода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9-й графе приводится оценка заполнения объекта размещения отходов в процентах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10-й графе указывается мощность объекта (по проекту), определяемая количеством отходов, которое может быть принято объектом в течение одного года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11-й графе указывается вид отходов: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промышленные отходы (ПО);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твердые бытовые отходы (ТБО);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сточные воды (СВ);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медицинские отходы (МО);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сельскохозяйственные отходы (С/ХО);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непригодные для использования удобрения (НУ)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12-й графе указывается год начала эксплуатации объекта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13-й графе указывается в каком году планируется (по проекту) закрытие объекта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14-й графе приводятся основные токсичные компоненты 1-го и 2-го класса опасности, находящиеся в отходах, размещаемых в объекте инвентаризации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графах 15, 16 и 17 дается характеристика системы контроля состояния окружающей среды в зоне нахождения объекта размещения отходов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 графе 15-й указываются коды противофильтрационных экранов, определяющие тип его конструкции в соответствии со СНиП2.01.28-85. Грунтовые - А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глиняный однослойный - А-1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глиняный двухслойный - А-2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грунто-битумно-бетонный - А-3 Бетонные и железобетонные - Б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из железобетонных плит - Б-4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из плимербетона - Б-5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бетонопленочный - Б-6 Асфальтобетонные - В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однослойный с битумным покрытием - В-7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двухслойный с дренажной прослойкой - В-8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с покрытием битумно-латексной эмульсией - В-9 Асфальтополимербетонные - Г Пленочные -Д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из полиэтиленовой пленки, стабилизированной сажей, однослопный - Д-10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- из полиэтиленовой пленки, стабилизированной сажей, двухслойный с дренажной прослойкой - Д-11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рафа 16 - указывается наличие и краткое описание системы сбора и очистки дождевых, талых и дренажных вод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рафа 17 - указывается наличие системы контрольных скважин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Графа 18 - указываются затраты, связанные со складированием или захоронением отходов и содержанием объекта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К типовой форме инвентаризации должна быть приложена пояснительная записка с оценкой экологической опасности хранилищ отходов и дополнительными сведениями, не укладывающимися в типовую форму. Пояснительная записка должна содержать карту-схему мест захоронения и складирования отходов, охватывающую не менее 75 процентов накопленного количества отходов производства и потребления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 карте-схеме масштаба 1:500000 должны быть нанесены основные водотоки и места хранения отходов посредством следующих условных знаков: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ходы производства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ind w:left="3969" w:firstLine="567"/>
        <w:jc w:val="both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</wp:posOffset>
                </wp:positionH>
                <wp:positionV relativeFrom="paragraph">
                  <wp:posOffset>1905</wp:posOffset>
                </wp:positionV>
                <wp:extent cx="0" cy="914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0.15pt" to="22.5pt,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5910</wp:posOffset>
                </wp:positionH>
                <wp:positionV relativeFrom="paragraph">
                  <wp:posOffset>53975</wp:posOffset>
                </wp:positionV>
                <wp:extent cx="54864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3pt;margin-top:4.25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0230</wp:posOffset>
                </wp:positionH>
                <wp:positionV relativeFrom="paragraph">
                  <wp:posOffset>53975</wp:posOffset>
                </wp:positionV>
                <wp:extent cx="0" cy="914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4.25pt" to="144.9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83820</wp:posOffset>
                </wp:positionV>
                <wp:extent cx="567690" cy="3848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 w:before="60" w:after="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6.6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240" w:before="60" w:after="0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sz w:val="24"/>
                          <w:szCs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3969"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65910</wp:posOffset>
                </wp:positionH>
                <wp:positionV relativeFrom="paragraph">
                  <wp:posOffset>93345</wp:posOffset>
                </wp:positionV>
                <wp:extent cx="91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7.35pt" to="130.4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3110</wp:posOffset>
                </wp:positionH>
                <wp:positionV relativeFrom="paragraph">
                  <wp:posOffset>93345</wp:posOffset>
                </wp:positionV>
                <wp:extent cx="91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7.35pt" to="166.45pt,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—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132080</wp:posOffset>
                </wp:positionV>
                <wp:extent cx="914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0.4pt" to="0.85pt,1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</wp:posOffset>
                </wp:positionH>
                <wp:positionV relativeFrom="paragraph">
                  <wp:posOffset>132080</wp:posOffset>
                </wp:positionV>
                <wp:extent cx="91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10.4pt" to="51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2"/>
          <w:szCs w:val="22"/>
        </w:rPr>
        <w:t xml:space="preserve">Цифра - порядковый номер захоронения </w:t>
      </w:r>
    </w:p>
    <w:p>
      <w:pPr>
        <w:pStyle w:val="Normal"/>
        <w:spacing w:lineRule="auto" w:line="240"/>
        <w:ind w:left="3969" w:firstLine="567"/>
        <w:jc w:val="both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0230</wp:posOffset>
                </wp:positionH>
                <wp:positionV relativeFrom="paragraph">
                  <wp:posOffset>40640</wp:posOffset>
                </wp:positionV>
                <wp:extent cx="0" cy="91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3.2pt" to="144.9pt,1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3969" w:firstLine="567"/>
        <w:jc w:val="both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</wp:posOffset>
                </wp:positionH>
                <wp:positionV relativeFrom="paragraph">
                  <wp:posOffset>40640</wp:posOffset>
                </wp:positionV>
                <wp:extent cx="0" cy="7810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3.2pt" to="22.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left="3969"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сыпь, повышение рельеф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тлован, понижение рельефа</w:t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ходы потребления</w:t>
        <w:tab/>
        <w:tab/>
        <w:tab/>
        <w:tab/>
        <w:tab/>
        <w:t>Смешанные отходы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</wp:posOffset>
                </wp:positionH>
                <wp:positionV relativeFrom="paragraph">
                  <wp:posOffset>128270</wp:posOffset>
                </wp:positionV>
                <wp:extent cx="0" cy="914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0.1pt" to="22.5pt,1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74870</wp:posOffset>
                </wp:positionH>
                <wp:positionV relativeFrom="paragraph">
                  <wp:posOffset>128270</wp:posOffset>
                </wp:positionV>
                <wp:extent cx="548640" cy="5486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1pt;margin-top:10.1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69030</wp:posOffset>
                </wp:positionH>
                <wp:positionV relativeFrom="paragraph">
                  <wp:posOffset>128270</wp:posOffset>
                </wp:positionV>
                <wp:extent cx="0" cy="91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0.1pt" to="288.9pt,1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</wp:posOffset>
                </wp:positionH>
                <wp:positionV relativeFrom="paragraph">
                  <wp:posOffset>76200</wp:posOffset>
                </wp:positionV>
                <wp:extent cx="365760" cy="36576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right="-8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1pt;margin-top:6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right="-83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5830</wp:posOffset>
                </wp:positionH>
                <wp:positionV relativeFrom="paragraph">
                  <wp:posOffset>76200</wp:posOffset>
                </wp:positionV>
                <wp:extent cx="365760" cy="3657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9pt;margin-top:6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08710</wp:posOffset>
                </wp:positionH>
                <wp:positionV relativeFrom="paragraph">
                  <wp:posOffset>76200</wp:posOffset>
                </wp:positionV>
                <wp:extent cx="0" cy="914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6pt" to="87.3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94710</wp:posOffset>
                </wp:positionH>
                <wp:positionV relativeFrom="paragraph">
                  <wp:posOffset>76200</wp:posOffset>
                </wp:positionV>
                <wp:extent cx="548640" cy="3657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3pt;margin-top:6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86150</wp:posOffset>
                </wp:positionH>
                <wp:positionV relativeFrom="paragraph">
                  <wp:posOffset>76200</wp:posOffset>
                </wp:positionV>
                <wp:extent cx="365760" cy="3657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5pt;margin-top:6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66310</wp:posOffset>
                </wp:positionH>
                <wp:positionV relativeFrom="paragraph">
                  <wp:posOffset>76200</wp:posOffset>
                </wp:positionV>
                <wp:extent cx="365760" cy="3657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3pt;margin-top:6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49190</wp:posOffset>
                </wp:positionH>
                <wp:positionV relativeFrom="paragraph">
                  <wp:posOffset>76200</wp:posOffset>
                </wp:positionV>
                <wp:extent cx="0" cy="914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pt" to="389.7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</wp:posOffset>
                </wp:positionH>
                <wp:positionV relativeFrom="paragraph">
                  <wp:posOffset>114935</wp:posOffset>
                </wp:positionV>
                <wp:extent cx="914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05pt" to="8.0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</wp:posOffset>
                </wp:positionH>
                <wp:positionV relativeFrom="paragraph">
                  <wp:posOffset>114935</wp:posOffset>
                </wp:positionV>
                <wp:extent cx="914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9.05pt" to="44.0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5830</wp:posOffset>
                </wp:positionH>
                <wp:positionV relativeFrom="paragraph">
                  <wp:posOffset>114935</wp:posOffset>
                </wp:positionV>
                <wp:extent cx="914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9.05pt" to="80.0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0150</wp:posOffset>
                </wp:positionH>
                <wp:positionV relativeFrom="paragraph">
                  <wp:posOffset>114935</wp:posOffset>
                </wp:positionV>
                <wp:extent cx="914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9.05pt" to="101.6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3270</wp:posOffset>
                </wp:positionH>
                <wp:positionV relativeFrom="paragraph">
                  <wp:posOffset>114935</wp:posOffset>
                </wp:positionV>
                <wp:extent cx="914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9.05pt" to="267.2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43350</wp:posOffset>
                </wp:positionH>
                <wp:positionV relativeFrom="paragraph">
                  <wp:posOffset>114935</wp:posOffset>
                </wp:positionV>
                <wp:extent cx="914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9.05pt" to="317.6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66310</wp:posOffset>
                </wp:positionH>
                <wp:positionV relativeFrom="paragraph">
                  <wp:posOffset>114935</wp:posOffset>
                </wp:positionV>
                <wp:extent cx="914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9.05pt" to="382.4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40630</wp:posOffset>
                </wp:positionH>
                <wp:positionV relativeFrom="paragraph">
                  <wp:posOffset>114935</wp:posOffset>
                </wp:positionV>
                <wp:extent cx="9144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9.05pt" to="404.0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08710</wp:posOffset>
                </wp:positionH>
                <wp:positionV relativeFrom="paragraph">
                  <wp:posOffset>62865</wp:posOffset>
                </wp:positionV>
                <wp:extent cx="0" cy="9144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4.95pt" to="87.3pt,1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49190</wp:posOffset>
                </wp:positionH>
                <wp:positionV relativeFrom="paragraph">
                  <wp:posOffset>62865</wp:posOffset>
                </wp:positionV>
                <wp:extent cx="0" cy="914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4.95pt" to="389.7pt,1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</wp:posOffset>
                </wp:positionH>
                <wp:positionV relativeFrom="paragraph">
                  <wp:posOffset>10160</wp:posOffset>
                </wp:positionV>
                <wp:extent cx="0" cy="914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0.8pt" to="22.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69030</wp:posOffset>
                </wp:positionH>
                <wp:positionV relativeFrom="paragraph">
                  <wp:posOffset>10160</wp:posOffset>
                </wp:positionV>
                <wp:extent cx="0" cy="914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0.8pt" to="288.9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6336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218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ind w:firstLine="567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 преобладанием отходов производства</w:t>
            </w:r>
          </w:p>
        </w:tc>
        <w:tc>
          <w:tcPr>
            <w:tcW w:w="3218" w:type="dxa"/>
            <w:tcBorders/>
          </w:tcPr>
          <w:p>
            <w:pPr>
              <w:pStyle w:val="Normal"/>
              <w:spacing w:lineRule="auto" w:line="240"/>
              <w:ind w:firstLine="567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 преобладанием отходов потребления</w:t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</wp:posOffset>
                </wp:positionH>
                <wp:positionV relativeFrom="paragraph">
                  <wp:posOffset>113665</wp:posOffset>
                </wp:positionV>
                <wp:extent cx="91440" cy="274320"/>
                <wp:effectExtent l="5080" t="1905" r="508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8.95pt" to="29.65pt,3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</wp:posOffset>
                </wp:positionH>
                <wp:positionV relativeFrom="paragraph">
                  <wp:posOffset>113665</wp:posOffset>
                </wp:positionV>
                <wp:extent cx="91440" cy="274320"/>
                <wp:effectExtent l="5080" t="1905" r="508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8.95pt" to="36.8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/>
        <w:ind w:left="1134" w:firstLine="567"/>
        <w:jc w:val="both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Закачка отходов в подземные горизонты      </w:t>
      </w:r>
    </w:p>
    <w:p>
      <w:pPr>
        <w:pStyle w:val="Normal"/>
        <w:spacing w:lineRule="auto" w:line="240"/>
        <w:ind w:left="1134" w:firstLine="567"/>
        <w:jc w:val="both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</wp:posOffset>
                </wp:positionH>
                <wp:positionV relativeFrom="paragraph">
                  <wp:posOffset>100330</wp:posOffset>
                </wp:positionV>
                <wp:extent cx="1828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7.9pt" to="36.8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/>
        <w:ind w:left="1134" w:firstLine="567"/>
        <w:jc w:val="both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left="1134" w:firstLine="567"/>
        <w:jc w:val="both"/>
        <w:outlineLvl w:val="0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</wp:posOffset>
                </wp:positionH>
                <wp:positionV relativeFrom="paragraph">
                  <wp:posOffset>-4445</wp:posOffset>
                </wp:positionV>
                <wp:extent cx="91440" cy="182880"/>
                <wp:effectExtent l="4445" t="2540" r="444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-0.35pt" to="29.6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</wp:posOffset>
                </wp:positionH>
                <wp:positionV relativeFrom="paragraph">
                  <wp:posOffset>-4445</wp:posOffset>
                </wp:positionV>
                <wp:extent cx="91440" cy="182880"/>
                <wp:effectExtent l="4445" t="2540" r="444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-0.35pt" to="36.8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/>
        <w:ind w:left="1134" w:firstLine="567"/>
        <w:jc w:val="both"/>
        <w:outlineLvl w:val="0"/>
        <w:rPr>
          <w:rFonts w:ascii="Courier New" w:hAnsi="Courier New" w:cs="Courier New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</wp:posOffset>
                </wp:positionH>
                <wp:positionV relativeFrom="paragraph">
                  <wp:posOffset>34290</wp:posOffset>
                </wp:positionV>
                <wp:extent cx="91440" cy="182880"/>
                <wp:effectExtent l="4445" t="2540" r="444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2.7pt" to="29.6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</wp:posOffset>
                </wp:positionH>
                <wp:positionV relativeFrom="paragraph">
                  <wp:posOffset>34290</wp:posOffset>
                </wp:positionV>
                <wp:extent cx="91440" cy="182880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2.7pt" to="36.85pt,1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2"/>
          <w:szCs w:val="22"/>
        </w:rPr>
        <w:t>Накопители жидких отходов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наки наиболее опасных в экологическом отношении мест захоронения и складирования отходов следует дать красным цветом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Типовая форма и пояснительная записка к ней должны быть подписаны руководителем территориального органа охраны природы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240"/>
        <w:ind w:firstLine="567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8. Вспомогательные методические материалы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 инвентаризации в качесгве вспомогательных методических материалов следует использовать: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 Временные правила охраны окружающей среды от отходов производства и потребления (утверждены Минприроды России 15.07.94 г.)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 Инструкцию о порядке единовременного учета наличия твердых отходов (утверждена ЦСУ СССР и Госснабом СССР 04.01.80 г. 42-082-018/2-6/)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 Инструкцию по составлению статотчетности об образовании и удалении токсичных отходов (форма 2тп - токсичные отходы), утвержденную постановлением Госкомстата России от 14.09.93 г. N 180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 Данные госстатотчетности по форме 2тп - водхоз и части захоронения сточных вод в подземные горизонты и сброса их в накопители, впадины и другие понижения рельефа на местности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5. Годовой отчет территориального органа охраны природы в части отходов производства и потребления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. СНиП 2.01.85 полигоны по обезвреживанию и захоронению токсичных промышленных отходов. Основные положения по проектированию (утверждены постановлением Госстроя СССР от 26.06.85 г. N 98)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7. «Временный классификатор токсичных промышленных отходов и методические рекомендации по определению класса токсичности промышленных отходов», Москва, 1987 г.</w:t>
      </w:r>
    </w:p>
    <w:p>
      <w:pPr>
        <w:sectPr>
          <w:footerReference w:type="default" r:id="rId2"/>
          <w:type w:val="nextPage"/>
          <w:pgSz w:w="11906" w:h="16820"/>
          <w:pgMar w:left="851" w:right="851" w:gutter="0" w:header="0" w:top="1418" w:footer="1418" w:bottom="147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ind w:firstLine="567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8. Приложение</w:t>
      </w:r>
    </w:p>
    <w:p>
      <w:pPr>
        <w:pStyle w:val="Normal"/>
        <w:spacing w:lineRule="auto" w:line="240"/>
        <w:ind w:firstLine="567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Типовая форма инвентаризации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992"/>
        <w:gridCol w:w="709"/>
        <w:gridCol w:w="708"/>
        <w:gridCol w:w="709"/>
        <w:gridCol w:w="567"/>
        <w:gridCol w:w="709"/>
        <w:gridCol w:w="709"/>
        <w:gridCol w:w="850"/>
        <w:gridCol w:w="851"/>
        <w:gridCol w:w="850"/>
        <w:gridCol w:w="851"/>
        <w:gridCol w:w="708"/>
        <w:gridCol w:w="993"/>
        <w:gridCol w:w="1559"/>
        <w:gridCol w:w="850"/>
        <w:gridCol w:w="993"/>
        <w:gridCol w:w="992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именование объекта размещения отходов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д объекта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Ближайший населенный пункт, водоток (км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лощадь объекта размещения отходов, (га)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анитарно-защитная зона (кв.м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бъем отходов (тыс. куб.м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асса отходов (тыс. т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ценка заполнения объекта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Мощность объекта (тыс. т/год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ид отхода (ПО, ТБО, СВ и т.п.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рок эксплуатации объект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сновные токсичные компоненты 1 и 2 кл. опасности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Система контроля состояния ОС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Затраты на склад. захоронение отходов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чал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конец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Хар-ка противофильтрац. экранов (тип констр.-код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Хар-ка систем сбора, очистки в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личие систем контрол.скважин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8</w:t>
            </w:r>
          </w:p>
        </w:tc>
      </w:tr>
      <w:tr>
        <w:trPr>
          <w:cantSplit w:val="true"/>
        </w:trPr>
        <w:tc>
          <w:tcPr>
            <w:tcW w:w="1502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67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firstLine="567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Всего по территории</w:t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означения: -- нет данных, ТБО – твердые бытовые отходы, ПО – производственные отходы, СВ – сточные воды.</w:t>
      </w:r>
    </w:p>
    <w:p>
      <w:pPr>
        <w:sectPr>
          <w:footerReference w:type="default" r:id="rId3"/>
          <w:type w:val="oddPage"/>
          <w:pgSz w:orient="landscape" w:w="16838" w:h="11906"/>
          <w:pgMar w:left="851" w:right="851" w:gutter="0" w:header="0" w:top="1418" w:footer="1418" w:bottom="147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center"/>
        <w:outlineLvl w:val="0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9. ЗАЯВКА НА ПОЛУЧЕНИЕ РАЗРЕШЕНИЯ ДЛЯ РАЗМЕЩЕНИЯ ОТХОДОВ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center"/>
        <w:outlineLvl w:val="0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spacing w:lineRule="auto" w:line="240"/>
        <w:ind w:firstLine="567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Комитету охраны природы и природных </w:t>
        <w:br/>
        <w:t xml:space="preserve">ресурсов _______________ республики в составе </w:t>
        <w:br/>
        <w:t xml:space="preserve">Российской Федерации, края, области, округа, </w:t>
        <w:br/>
        <w:t>автономного образования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ind w:firstLine="567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ЗАЯВКА </w:t>
        <w:br/>
        <w:t>НА ПОЛУЧЕНИЕ РАЗРЕШЕНИЯ ДЛЯ РАЗМЕЩЕНИЯ _________ ОТХОДОВ</w:t>
      </w:r>
    </w:p>
    <w:p>
      <w:pPr>
        <w:pStyle w:val="Normal"/>
        <w:spacing w:lineRule="auto" w:line="240"/>
        <w:ind w:firstLine="567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производственных, потребления)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 Наименование предприятия,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его ведомственная принадлежность ______________________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 Адрес предприятия __________________________________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 Наименование объектов, на которых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едполагается размещение отходов,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х ведомственная принадлежность _______________________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 Месторасположение (адрес) объектов _________________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Подпись </w:t>
        <w:br/>
        <w:t>руководителя предприятия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ind w:firstLine="567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10. ХАРАКТЕРИСТИКА ОБЪЕКТА ДЛЯ РАЗМЕЩЕНИЯ ОТХОДОВ</w:t>
      </w:r>
    </w:p>
    <w:p>
      <w:pPr>
        <w:pStyle w:val="Normal"/>
        <w:numPr>
          <w:ilvl w:val="0"/>
          <w:numId w:val="0"/>
        </w:numPr>
        <w:spacing w:lineRule="auto" w:line="240"/>
        <w:ind w:firstLine="567"/>
        <w:jc w:val="center"/>
        <w:outlineLvl w:val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ХАРАКТЕРИСТИКА ОБЪЕКТА ДЛЯ РАЗМЕЩЕНИЯ __________________________ ОТХОДОВ</w:t>
      </w:r>
    </w:p>
    <w:p>
      <w:pPr>
        <w:pStyle w:val="Normal"/>
        <w:spacing w:lineRule="auto" w:line="240"/>
        <w:ind w:left="3600" w:firstLine="72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производственных, потребления)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именование объекта ___________________________________________________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Назначение _____________________________________________________________</w:t>
      </w:r>
    </w:p>
    <w:p>
      <w:pPr>
        <w:pStyle w:val="Normal"/>
        <w:spacing w:lineRule="auto" w:line="240"/>
        <w:ind w:left="720"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(полигон, свалка, шламохранилище, промплощадка и др.) 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есторасположение (адрес) ______________________________________________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Ведомственная принадлежность ___________________________________________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 п/п Характеристика объекта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Courier New" w:ascii="Courier New" w:hAnsi="Courier New"/>
          <w:sz w:val="22"/>
          <w:szCs w:val="22"/>
        </w:rPr>
        <w:t>1. Решение об отводе земли (</w:t>
      </w:r>
      <w:r>
        <w:rPr>
          <w:rFonts w:cs="Courier New" w:ascii="Courier New" w:hAnsi="Courier New"/>
          <w:sz w:val="22"/>
          <w:szCs w:val="22"/>
          <w:lang w:val="en-US"/>
        </w:rPr>
        <w:t>N</w:t>
      </w:r>
      <w:r>
        <w:rPr>
          <w:rFonts w:cs="Courier New" w:ascii="Courier New" w:hAnsi="Courier New"/>
          <w:sz w:val="22"/>
          <w:szCs w:val="22"/>
        </w:rPr>
        <w:t>, дата)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 Построено по проекту (N, год, разработчик)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 Год ввода в эксплуатацию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4. Расчетный срок эксплуатации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5. Вместимость, тыс. м куб., (т)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6. Занимаемая площадь, га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7. Наличие санитарно-защитной зоны, м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8. Защита поверхностных и грунтовых вод (N, дата заключения органов геологии)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9. Наличие систем защиты: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т воздействия атмосферных осадков, ветра;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сбора и очистки дождевых, талых и дренажных вод и др.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0. Количество наблюдательных скважин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1. Накоплено отходов по состоянию на _______, тыс.м куб.,(т), в т.ч.: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Отходов потребления, тыс.м куб., (т) 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оизводственных отходов по классам опасности, тыс. м куб., (т)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2. Условия размещения отходов (вид тары, стеллаж, штабель, навалом и т.д.)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3. Перечень предприятий, вывозящих отходы на объект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4. Соблюдение правил эксплуатации объекта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Подпись руководителя </w:t>
      </w:r>
    </w:p>
    <w:p>
      <w:pPr>
        <w:pStyle w:val="Normal"/>
        <w:spacing w:lineRule="auto" w:line="240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объекта для размещения отходов</w:t>
      </w:r>
    </w:p>
    <w:sectPr>
      <w:footerReference w:type="default" r:id="rId4"/>
      <w:footerReference w:type="first" r:id="rId5"/>
      <w:type w:val="nextPage"/>
      <w:pgSz w:w="11906" w:h="16820"/>
      <w:pgMar w:left="851" w:right="851" w:gutter="0" w:header="0" w:top="1418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28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left="2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0" w:after="340"/>
      <w:ind w:left="2920" w:hanging="0"/>
    </w:pPr>
    <w:rPr>
      <w:rFonts w:ascii="Arial" w:hAnsi="Arial" w:eastAsia="Times New Roman" w:cs="Arial"/>
      <w:color w:val="auto"/>
      <w:sz w:val="12"/>
      <w:szCs w:val="12"/>
      <w:lang w:val="en-US" w:bidi="ar-SA" w:eastAsia="zh-CN"/>
    </w:rPr>
  </w:style>
  <w:style w:type="paragraph" w:styleId="Style15">
    <w:name w:val="Схема документа"/>
    <w:basedOn w:val="Normal"/>
    <w:qFormat/>
    <w:pPr>
      <w:widowControl/>
      <w:shd w:fill="000080" w:val="clear"/>
      <w:spacing w:lineRule="auto" w:line="240"/>
      <w:ind w:hanging="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</w:pPr>
    <w:rPr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240"/>
      <w:ind w:firstLine="567"/>
      <w:jc w:val="center"/>
    </w:pPr>
    <w:rPr>
      <w:rFonts w:ascii="Courier New" w:hAnsi="Courier New" w:cs="Courier New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9:33:00Z</dcterms:created>
  <dc:creator/>
  <dc:description/>
  <cp:keywords/>
  <dc:language>en-US</dc:language>
  <cp:lastModifiedBy>USER</cp:lastModifiedBy>
  <dcterms:modified xsi:type="dcterms:W3CDTF">2005-09-06T06:21:24Z</dcterms:modified>
  <cp:revision>0</cp:revision>
  <dc:subject/>
  <dc:title/>
</cp:coreProperties>
</file>