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ЗДРАВООХРАНЕНИЯ СССР</w:t>
      </w:r>
    </w:p>
    <w:p>
      <w:pPr>
        <w:pStyle w:val="Heading3"/>
        <w:ind w:firstLine="567"/>
        <w:rPr>
          <w:b/>
          <w:b/>
          <w:bCs/>
        </w:rPr>
      </w:pPr>
      <w:r>
        <w:rPr>
          <w:b/>
          <w:bCs/>
        </w:rPr>
        <w:t>ГЛАВНОЕ САНИТАРНО-ЭПИДЕМИОЛОГИЧЕСКОЕ УПРАВЛЕНИЕ</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r>
    </w:p>
    <w:p>
      <w:pPr>
        <w:pStyle w:val="1"/>
        <w:rPr>
          <w:rFonts w:ascii="Courier New" w:hAnsi="Courier New" w:cs="Courier New"/>
          <w:b/>
          <w:b/>
          <w:bCs/>
        </w:rPr>
      </w:pPr>
      <w:r>
        <w:rPr>
          <w:rFonts w:cs="Courier New" w:ascii="Courier New" w:hAnsi="Courier New"/>
          <w:b/>
          <w:bCs/>
        </w:rPr>
        <w:t>ПОРЯДОК НАКОПЛЕНИЯ, ТРАНСПОРТИРОВКИ, ОБЕЗВРЕЖИВАНИЯ И ЗАХОРОНЕНИЯ ТОКСИЧНЫХ ПРОМЫШЛЕННЫХ ОТХОДОВ</w:t>
      </w:r>
    </w:p>
    <w:p>
      <w:pPr>
        <w:pStyle w:val="1"/>
        <w:rPr>
          <w:rFonts w:ascii="Courier New" w:hAnsi="Courier New" w:cs="Courier New"/>
          <w:b/>
          <w:b/>
          <w:bCs/>
        </w:rPr>
      </w:pPr>
      <w:r>
        <w:rPr>
          <w:rFonts w:cs="Courier New" w:ascii="Courier New" w:hAnsi="Courier New"/>
          <w:b/>
          <w:bCs/>
        </w:rPr>
        <w:t>(САНИТАРНЫЕ ПРАВИЛА)</w:t>
      </w:r>
    </w:p>
    <w:p>
      <w:pPr>
        <w:pStyle w:val="Normal"/>
        <w:ind w:left="5670" w:hanging="0"/>
        <w:rPr>
          <w:rFonts w:ascii="Courier New" w:hAnsi="Courier New" w:cs="Courier New"/>
          <w:b/>
          <w:b/>
          <w:bCs/>
          <w:sz w:val="22"/>
          <w:szCs w:val="22"/>
        </w:rPr>
      </w:pPr>
      <w:r>
        <w:rPr>
          <w:rFonts w:cs="Courier New" w:ascii="Courier New" w:hAnsi="Courier New"/>
          <w:b/>
          <w:bCs/>
          <w:sz w:val="22"/>
          <w:szCs w:val="22"/>
        </w:rPr>
      </w:r>
    </w:p>
    <w:p>
      <w:pPr>
        <w:pStyle w:val="1"/>
        <w:keepNext w:val="false"/>
        <w:outlineLvl w:val="9"/>
        <w:rPr>
          <w:rFonts w:ascii="Courier New" w:hAnsi="Courier New" w:cs="Courier New"/>
        </w:rPr>
      </w:pPr>
      <w:r>
        <w:rPr>
          <w:rFonts w:cs="Courier New" w:ascii="Courier New" w:hAnsi="Courier New"/>
        </w:rPr>
        <w:t>Москва - 1985 г.</w:t>
      </w:r>
    </w:p>
    <w:p>
      <w:pPr>
        <w:pStyle w:val="Normal"/>
        <w:ind w:left="5670" w:hanging="0"/>
        <w:rPr>
          <w:rFonts w:ascii="Courier New" w:hAnsi="Courier New" w:cs="Courier New"/>
          <w:b/>
          <w:b/>
          <w:bCs/>
          <w:sz w:val="22"/>
          <w:szCs w:val="22"/>
        </w:rPr>
      </w:pPr>
      <w:r>
        <w:rPr>
          <w:rFonts w:cs="Courier New" w:ascii="Courier New" w:hAnsi="Courier New"/>
          <w:b/>
          <w:bCs/>
          <w:sz w:val="22"/>
          <w:szCs w:val="22"/>
        </w:rPr>
      </w:r>
    </w:p>
    <w:p>
      <w:pPr>
        <w:pStyle w:val="Normal"/>
        <w:ind w:firstLine="567"/>
        <w:jc w:val="both"/>
        <w:rPr/>
      </w:pPr>
      <w:r>
        <w:rPr>
          <w:rFonts w:cs="Courier New" w:ascii="Courier New" w:hAnsi="Courier New"/>
          <w:b/>
          <w:bCs/>
          <w:sz w:val="22"/>
          <w:szCs w:val="22"/>
        </w:rPr>
        <w:t>«</w:t>
      </w:r>
      <w:r>
        <w:rPr>
          <w:rFonts w:cs="Courier New" w:ascii="Courier New" w:hAnsi="Courier New"/>
          <w:sz w:val="22"/>
          <w:szCs w:val="22"/>
        </w:rPr>
        <w:t>Порядок накопления, транспортировки, обезвреживания и захоронения токсичных промышленных отходов» (санитарные правила) разработаны Ордена Трудового Красного Знамени НИИ общей и коммунальной гигиены им. А. Н. Сысина АМН СССР, Главным Санэпидуправлением Минздрава СССР, «Гипрокаучуком» Министерства нефтеперерабатывающей и нефтехимической промышленности СССР, Академией коммунального хозяйства им. К. Д. Памфилова, Московским химико-технологическим институтом им. Д. И. Менделеева, Ленинградским опытным полигоном, Ленинградским санитарно-гигиеническим медицинским институтом, Ленинградской областной санэпидстанцией, Ленинградской городской санэпидстанцией, Киргизским НИИ эпидемиологии, микробиологии и гигиены.</w:t>
      </w:r>
    </w:p>
    <w:p>
      <w:pPr>
        <w:pStyle w:val="Normal"/>
        <w:ind w:firstLine="567"/>
        <w:jc w:val="both"/>
        <w:rPr>
          <w:rFonts w:ascii="Courier New" w:hAnsi="Courier New" w:cs="Courier New"/>
          <w:sz w:val="22"/>
          <w:szCs w:val="22"/>
        </w:rPr>
      </w:pPr>
      <w:r>
        <w:rPr>
          <w:rFonts w:cs="Courier New" w:ascii="Courier New" w:hAnsi="Courier New"/>
          <w:sz w:val="22"/>
          <w:szCs w:val="22"/>
        </w:rPr>
        <w:t>В разработке документа приняли участие: академик АМН СССР Г.И.Сидоренко, профессор В.М.Перелыгин, канд.мед.наук Н.И.Тонкопий, канд.хим.наук В.Н.Павлов, А.С.Пероцкая, канд.технических наук В.В.Разнощик, доктор технических наук, профессор В.А.Зайцев, заслуженный деятель науки и техники Азербайджанской ССР Ю.А.Шмук, В.П.Петрова, Ю.А.Круглов, А.П.Титов, С.Е.Кривега, проф. В.А.Рудейко, канд.биол.наук К.А.Иванова, И.Н.Малеванный, Г.И.Македонская, В.И.Курчанов, О.В.Цылева, Ю.П.Попов, Ю.Б.Рафель.</w:t>
      </w:r>
    </w:p>
    <w:p>
      <w:pPr>
        <w:pStyle w:val="Normal"/>
        <w:ind w:firstLine="567"/>
        <w:jc w:val="both"/>
        <w:rPr>
          <w:rFonts w:ascii="Courier New" w:hAnsi="Courier New" w:cs="Courier New"/>
          <w:sz w:val="22"/>
          <w:szCs w:val="22"/>
        </w:rPr>
      </w:pPr>
      <w:r>
        <w:rPr>
          <w:rFonts w:cs="Courier New" w:ascii="Courier New" w:hAnsi="Courier New"/>
          <w:sz w:val="22"/>
          <w:szCs w:val="22"/>
        </w:rPr>
      </w:r>
    </w:p>
    <w:p>
      <w:pPr>
        <w:pStyle w:val="Normal"/>
        <w:ind w:firstLine="567"/>
        <w:jc w:val="center"/>
        <w:rPr>
          <w:rFonts w:ascii="Courier New" w:hAnsi="Courier New" w:cs="Courier New"/>
          <w:sz w:val="22"/>
          <w:szCs w:val="22"/>
        </w:rPr>
      </w:pPr>
      <w:r>
        <w:rPr>
          <w:rFonts w:cs="Courier New" w:ascii="Courier New" w:hAnsi="Courier New"/>
          <w:sz w:val="22"/>
          <w:szCs w:val="22"/>
        </w:rPr>
        <w:t>***</w:t>
      </w:r>
    </w:p>
    <w:p>
      <w:pPr>
        <w:pStyle w:val="Normal"/>
        <w:ind w:firstLine="567"/>
        <w:jc w:val="center"/>
        <w:rPr>
          <w:rFonts w:ascii="Courier New" w:hAnsi="Courier New" w:cs="Courier New"/>
          <w:sz w:val="22"/>
          <w:szCs w:val="22"/>
        </w:rPr>
      </w:pPr>
      <w:r>
        <w:rPr>
          <w:rFonts w:cs="Courier New" w:ascii="Courier New" w:hAnsi="Courier New"/>
          <w:sz w:val="22"/>
          <w:szCs w:val="22"/>
        </w:rPr>
      </w:r>
    </w:p>
    <w:p>
      <w:pPr>
        <w:pStyle w:val="Normal"/>
        <w:ind w:firstLine="567"/>
        <w:jc w:val="both"/>
        <w:rPr/>
      </w:pPr>
      <w:r>
        <w:rPr>
          <w:rFonts w:cs="Courier New" w:ascii="Courier New" w:hAnsi="Courier New"/>
          <w:b/>
          <w:bCs/>
          <w:sz w:val="22"/>
          <w:szCs w:val="22"/>
        </w:rPr>
        <w:t>«</w:t>
      </w:r>
      <w:r>
        <w:rPr>
          <w:rFonts w:cs="Courier New" w:ascii="Courier New" w:hAnsi="Courier New"/>
          <w:sz w:val="22"/>
          <w:szCs w:val="22"/>
        </w:rPr>
        <w:t>Порядок накопления, транспортировки, обезвреживания и захоронения токсичных промышленных отходов» (санитарные правила) согласован с Министерством геологии СССР, Министерством сельского хозяйства СССР, Министерством рыбного хозяйства СССР, Министерством внутренних дел СССР, Государственным комитетом СССР по лесному хозяйству, Госгортехнадзором СССР.</w:t>
      </w:r>
      <w:r>
        <w:br w:type="page"/>
      </w:r>
    </w:p>
    <w:p>
      <w:pPr>
        <w:pStyle w:val="Heading1"/>
        <w:ind w:left="5670" w:hanging="0"/>
        <w:rPr/>
      </w:pPr>
      <w:r>
        <w:rPr/>
        <w:t>«Утверждаю»</w:t>
      </w:r>
    </w:p>
    <w:p>
      <w:pPr>
        <w:pStyle w:val="Normal"/>
        <w:tabs>
          <w:tab w:val="clear" w:pos="720"/>
          <w:tab w:val="right" w:pos="9071" w:leader="none"/>
        </w:tabs>
        <w:ind w:left="5670" w:hanging="0"/>
        <w:jc w:val="both"/>
        <w:rPr>
          <w:rFonts w:ascii="Courier New" w:hAnsi="Courier New" w:cs="Courier New"/>
          <w:sz w:val="22"/>
          <w:szCs w:val="22"/>
        </w:rPr>
      </w:pPr>
      <w:r>
        <w:rPr>
          <w:rFonts w:cs="Courier New" w:ascii="Courier New" w:hAnsi="Courier New"/>
          <w:sz w:val="22"/>
          <w:szCs w:val="22"/>
        </w:rPr>
        <w:t xml:space="preserve">Главный Государственный </w:t>
      </w:r>
    </w:p>
    <w:p>
      <w:pPr>
        <w:pStyle w:val="Normal"/>
        <w:tabs>
          <w:tab w:val="clear" w:pos="720"/>
          <w:tab w:val="right" w:pos="9071" w:leader="none"/>
        </w:tabs>
        <w:ind w:left="5670" w:hanging="0"/>
        <w:jc w:val="both"/>
        <w:rPr>
          <w:rFonts w:ascii="Courier New" w:hAnsi="Courier New" w:cs="Courier New"/>
          <w:sz w:val="22"/>
          <w:szCs w:val="22"/>
        </w:rPr>
      </w:pPr>
      <w:r>
        <w:rPr>
          <w:rFonts w:cs="Courier New" w:ascii="Courier New" w:hAnsi="Courier New"/>
          <w:sz w:val="22"/>
          <w:szCs w:val="22"/>
        </w:rPr>
        <w:t>санитарный врач СССР</w:t>
      </w:r>
    </w:p>
    <w:p>
      <w:pPr>
        <w:pStyle w:val="Normal"/>
        <w:tabs>
          <w:tab w:val="clear" w:pos="720"/>
          <w:tab w:val="right" w:pos="9071" w:leader="none"/>
        </w:tabs>
        <w:ind w:left="5670" w:hanging="0"/>
        <w:jc w:val="both"/>
        <w:rPr>
          <w:rFonts w:ascii="Courier New" w:hAnsi="Courier New" w:cs="Courier New"/>
          <w:sz w:val="22"/>
          <w:szCs w:val="22"/>
        </w:rPr>
      </w:pPr>
      <w:r>
        <w:rPr>
          <w:rFonts w:cs="Courier New" w:ascii="Courier New" w:hAnsi="Courier New"/>
          <w:sz w:val="22"/>
          <w:szCs w:val="22"/>
        </w:rPr>
        <w:t>П. Н. Бургасов</w:t>
      </w:r>
    </w:p>
    <w:p>
      <w:pPr>
        <w:pStyle w:val="Normal"/>
        <w:tabs>
          <w:tab w:val="clear" w:pos="720"/>
          <w:tab w:val="right" w:pos="9071" w:leader="none"/>
        </w:tabs>
        <w:ind w:left="5670" w:hanging="0"/>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29” декабря 1984 года</w:t>
      </w:r>
    </w:p>
    <w:p>
      <w:pPr>
        <w:pStyle w:val="Normal"/>
        <w:tabs>
          <w:tab w:val="clear" w:pos="720"/>
          <w:tab w:val="right" w:pos="9071" w:leader="none"/>
        </w:tabs>
        <w:ind w:left="5670" w:hanging="0"/>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183-84</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ПОРЯДОК НАКОПЛЕНИЯ, ТРАНСПОРТИРОВКИ, ОБЕЗВРЕЖИВАНИЯ И ЗАХОРОНЕНИЯ ТОКСИЧНЫХ ПРОМЫШЛЕННЫХ ОТХОДОВ</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САНИТАРНЫЕ ПРАВИЛА)</w:t>
      </w:r>
    </w:p>
    <w:p>
      <w:pPr>
        <w:pStyle w:val="Normal"/>
        <w:tabs>
          <w:tab w:val="clear" w:pos="720"/>
          <w:tab w:val="right" w:pos="9071" w:leader="none"/>
        </w:tabs>
        <w:ind w:right="-1" w:firstLine="567"/>
        <w:jc w:val="both"/>
        <w:rPr>
          <w:rFonts w:ascii="Courier New" w:hAnsi="Courier New" w:cs="Courier New"/>
          <w:b/>
          <w:b/>
          <w:bCs/>
          <w:sz w:val="22"/>
          <w:szCs w:val="22"/>
        </w:rPr>
      </w:pPr>
      <w:r>
        <w:rPr>
          <w:rFonts w:cs="Courier New" w:ascii="Courier New" w:hAnsi="Courier New"/>
          <w:b/>
          <w:bCs/>
          <w:sz w:val="22"/>
          <w:szCs w:val="22"/>
        </w:rPr>
      </w:r>
    </w:p>
    <w:p>
      <w:pPr>
        <w:pStyle w:val="Normal"/>
        <w:tabs>
          <w:tab w:val="clear" w:pos="720"/>
          <w:tab w:val="right" w:pos="9071" w:leader="none"/>
        </w:tabs>
        <w:ind w:right="-1" w:firstLine="567"/>
        <w:jc w:val="both"/>
        <w:rPr>
          <w:rFonts w:ascii="Courier New" w:hAnsi="Courier New" w:cs="Courier New"/>
          <w:b/>
          <w:b/>
          <w:bCs/>
          <w:sz w:val="22"/>
          <w:szCs w:val="22"/>
        </w:rPr>
      </w:pPr>
      <w:r>
        <w:rPr>
          <w:rFonts w:cs="Courier New" w:ascii="Courier New" w:hAnsi="Courier New"/>
          <w:b/>
          <w:bCs/>
          <w:sz w:val="22"/>
          <w:szCs w:val="22"/>
        </w:rPr>
      </w:r>
    </w:p>
    <w:p>
      <w:pPr>
        <w:pStyle w:val="Heading2"/>
        <w:ind w:right="-1" w:firstLine="567"/>
        <w:rPr/>
      </w:pPr>
      <w:r>
        <w:rPr/>
        <w:t>Введение</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В основу настоящего документа положены «Санитарные правила проектирования, строительства и эксплуатации полигонов захоронения неутилизируемых промышленных отходов» № 1746-77, утвержденные 22 августа 1977 года. В связи со строительством полигонов для захоронения не утилизируемых промышленных отходов в масштабах страны поступают запросы от санитарно-эпидемиологических станций, отраслевых министерств и ведомств по методам определения классов опасности токсичных промышленных отходов в целях их раздельного сбора, затаривания, погрузки на транспорт, доставки на полигон для раздельного захоронения в соответствии с классом опасности. Класс опасности определяется токсичностью промышленных отходов. Токсичными промышленными отходами называется смесь физиологически активных веществ, образующихся в процессе технологического цикла в производстве, и обладающих выраженным токсическим эффектом. Это, однако, не означает, что полигоны складирования являются универсальным способом для ликвидации всего огромного количества промышленных твердых и пастообразных отходов, образующихся в стране. Учитывая постоянно существующую опасность загрязнения окружающей среды при подземном захоронении токсичных отходов, полигонный метод складирования следует рассматривать как вынужденную меру, имеющую ограниченное применение только для токсичных отходов, памятуя о том, что защита окружающей среды от загрязнения промышленными отходами в широких масштабах должна решаться путем внедрения малоотходных, безотходных технологий в каждое производство, а также массовой утилизацией компонентов промышленных отходов в готовый продукт по принципу: отходы одного производства являются сырьем для второго производства и т. д.</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Настоящие санитарные правила предназначены для органов санитарно-эпидемиологической службы, органов коммунального хозяйства, всех министерств и ведомств СССР и союзных республик.</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Санитарные правила предусматривают обезвреживание и захоронение в поверхностные слои земли твердых и пастообразных токсичных промышленных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center"/>
        <w:rPr>
          <w:rFonts w:ascii="Courier New" w:hAnsi="Courier New" w:cs="Courier New"/>
          <w:b/>
          <w:b/>
          <w:bCs/>
          <w:sz w:val="22"/>
          <w:szCs w:val="22"/>
        </w:rPr>
      </w:pPr>
      <w:r>
        <w:rPr>
          <w:rFonts w:cs="Courier New" w:ascii="Courier New" w:hAnsi="Courier New"/>
          <w:b/>
          <w:bCs/>
          <w:sz w:val="22"/>
          <w:szCs w:val="22"/>
        </w:rPr>
        <w:t>1. Накопление промышленных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1.1. В общей сложности, количественное накопление промышленных отходов на одного человека в год в 18 - 20 раз превышает нормы накопления бытовых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1.2. Если принять общее количество промышленных отходов за 100 %, то отходы цветной металлургии, химической промышленности и других, обладающие токсическими свойствами, составляют от 10 до 20 %.</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1.3. На каждом промышленном предприятии по ходу технологического процесса образуются, накапливаются за смену, сутки определенное количество промышленных отходов, которые в зависимости от класса опасности помещаются в тару - в стальные баллоны - особо опасные отходы первого класса опасности, в полиэтиленовые мешки - второго класса опасности, в бумажные мешки - третьего класса, которые по заполнении взвешиваются, вносятся в журнал учета отходов, а затем доставляются на промышленную площадку и оставляются на отведенном месте для дальнейшей транспортировки на полигон захоронен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1.4. Пестициды, пришедшие в негодность и запрещенные к применению в сельском хозяйстве, отправляются на химические предприятия организациями “Сельхозхимия” для утилизации, обезвреживания и захоронения, как правило, в заводской упаковке.</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1.4.1. В случае, если тара нарушена, допускается перезатаривание: жидкие формы пестицидов - в металлическую тару (бочка, фляги, бидоны, канистры и др.), порошкообразные препараты - в полиэтиленовые мешк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Упаковка таких пестицидов должна обеспечивать герметичность и их сохранение при транспортировке.</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1.4.2. Прием поступающих от организаций сельхозхимии пестицидов на химических предприятиях производится в специально отведенных местах, выделенных для сбора, накопления и хранения токсичных промышленных отходов, подлежащих обезвреживанию и захоронению.</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1.4.3. Сбор, накопление и хранение на складах объединений “Сельхозхимия”, транспортировка до химических предприятий пестицидов, пришедших в негодность и запрещенных к применению, осуществляется в соответствии с “Инструкцией по сбору, подготовке и отправке пришедших в негодность и запрещенных к применению в сельском хозяйстве пестицидов и тары из-под них”, утвержденной объединением “Сельхозхимия” в соответствии с установленным порядком и ассортиментом пестицидов, выделенным этой инструкцией за министерствам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center"/>
        <w:rPr>
          <w:rFonts w:ascii="Courier New" w:hAnsi="Courier New" w:cs="Courier New"/>
          <w:b/>
          <w:b/>
          <w:bCs/>
          <w:sz w:val="22"/>
          <w:szCs w:val="22"/>
        </w:rPr>
      </w:pPr>
      <w:r>
        <w:rPr>
          <w:rFonts w:cs="Courier New" w:ascii="Courier New" w:hAnsi="Courier New"/>
          <w:b/>
          <w:bCs/>
          <w:sz w:val="22"/>
          <w:szCs w:val="22"/>
        </w:rPr>
        <w:t>2. Определение класса опасности промышленных отходов и транспортировка их на полигон</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1. Все промышленные отходы делятся на четыре класса опасности:</w:t>
      </w:r>
    </w:p>
    <w:p>
      <w:pPr>
        <w:pStyle w:val="Normal"/>
        <w:tabs>
          <w:tab w:val="clear" w:pos="720"/>
          <w:tab w:val="right" w:pos="9071" w:leader="none"/>
        </w:tabs>
        <w:ind w:right="-1" w:firstLine="567"/>
        <w:jc w:val="both"/>
        <w:rPr/>
      </w:pPr>
      <w:r>
        <w:rPr>
          <w:rFonts w:cs="Courier New" w:ascii="Courier New" w:hAnsi="Courier New"/>
          <w:sz w:val="22"/>
          <w:szCs w:val="22"/>
        </w:rPr>
        <w:t>Первый класс - вещества (отходы) чрезвычайно опасные; второй класс - вещества (отходы) высокоопасные; третий класс - вещества (отходы) умеренно опасные; четвертый класс - вещества (отходы) малоопасные (ГОСТ 12.</w:t>
      </w:r>
      <w:r>
        <w:rPr>
          <w:rFonts w:cs="Courier New" w:ascii="Courier New" w:hAnsi="Courier New"/>
          <w:sz w:val="22"/>
          <w:szCs w:val="22"/>
          <w:lang w:val="en-US"/>
        </w:rPr>
        <w:t>I</w:t>
      </w:r>
      <w:r>
        <w:rPr>
          <w:rFonts w:cs="Courier New" w:ascii="Courier New" w:hAnsi="Courier New"/>
          <w:sz w:val="22"/>
          <w:szCs w:val="22"/>
        </w:rPr>
        <w:t>.007-76 “Вредные вещества. Классификация и общие требования безопасност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2. Технологические производственные лаборатории, ведомственные НИИ и ведомственные лаборатории по охране окружающей среды обязаны определять химический состав (приложение 1) отходов по цехам и устанавливать класс их опасност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Для примера приводится класс опасности некоторых химических веществ, определяемый расчетным методом.</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2.1. Наличие в отходах ртути, сулемы, хромовокислого, цианистого калия, сурьмы треххлористой, бенз(а)пирена, окиси мышьяка и других высокоопасных веществ позволяет отнести их к первому классу опасности. Собирать их в тару следует с большой осторожностью, соблюдая правила безопасност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2.2. Наличие в отходах хлористой меди, хлористого никеля, трехокисной сурьмы, азотнокислого свинца и других, менее токсичных веществ, дает основание отнести отходы ко второму классу опасности. Собирать их в тару следует с большой осторожностью, соблюдая правила безопасност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2.3. Наличие в отходах сернокислой меди, щавелевокислой меди, никеля хлористого, окиси свинца, четыреххлористого углерода и других позволяет отнести их к третьему классу опасности. Собирать их следует в тару с соблюдением мер предосторожности и правил безопасности.</w:t>
      </w:r>
    </w:p>
    <w:p>
      <w:pPr>
        <w:pStyle w:val="Normal"/>
        <w:tabs>
          <w:tab w:val="clear" w:pos="720"/>
          <w:tab w:val="right" w:pos="9071" w:leader="none"/>
        </w:tabs>
        <w:ind w:right="-1" w:firstLine="567"/>
        <w:jc w:val="both"/>
        <w:rPr/>
      </w:pPr>
      <w:r>
        <w:rPr>
          <w:rFonts w:cs="Courier New" w:ascii="Courier New" w:hAnsi="Courier New"/>
          <w:sz w:val="22"/>
          <w:szCs w:val="22"/>
        </w:rPr>
        <w:t>2.2.4. Наличие в отходах марганца сернокислого, фосфатов (</w:t>
      </w:r>
      <w:r>
        <w:rPr>
          <w:rFonts w:cs="Courier New" w:ascii="Courier New" w:hAnsi="Courier New"/>
          <w:sz w:val="22"/>
          <w:szCs w:val="22"/>
          <w:lang w:val="en-US"/>
        </w:rPr>
        <w:t>P</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vertAlign w:val="subscript"/>
        </w:rPr>
        <w:t>5</w:t>
      </w:r>
      <w:r>
        <w:rPr>
          <w:rFonts w:cs="Courier New" w:ascii="Courier New" w:hAnsi="Courier New"/>
          <w:sz w:val="22"/>
          <w:szCs w:val="22"/>
        </w:rPr>
        <w:t>), цинка сернокислого, хлористого цинка дает основание отнести эти отходы к четвертому классу опасности. Собирать их на промплощадке следует при соблюдении мер индивидуальной защиты.</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3. Промышленные отходы формируются по ходу технологического процесса по цехам и сосредотачиваются на промышленной площадке каждого цеха, где собираются и помещаются в тару: первый класс опасности помещается в стальные баллоны, проверенные двукратно на герметичность (по мере уплотнения и наполнения закрываются стальной крышкой и завариваются электрогазосваркой); второй класс опасности отходов помещается в полиэтиленовые мешки; третий класс - в бумажные мешки; четвертый класс собирается на промышленной площадке в виде конусообразной кучки, откуда автопогрузчиком перегружается в герметичный самосвальный автотранспорт и доставляется на полигоны захоронения. Воз избежание пыления сверху отходы плотно закрываются полиэтиленовой пленкой.</w:t>
      </w:r>
    </w:p>
    <w:p>
      <w:pPr>
        <w:pStyle w:val="Normal"/>
        <w:tabs>
          <w:tab w:val="clear" w:pos="720"/>
          <w:tab w:val="right" w:pos="9071" w:leader="none"/>
        </w:tabs>
        <w:ind w:right="-1" w:firstLine="567"/>
        <w:jc w:val="both"/>
        <w:rPr/>
      </w:pPr>
      <w:r>
        <w:rPr>
          <w:rFonts w:cs="Courier New" w:ascii="Courier New" w:hAnsi="Courier New"/>
          <w:sz w:val="22"/>
          <w:szCs w:val="22"/>
        </w:rPr>
        <w:t>2.4. Принадлежность к классу опасности других по химическому составу отходов можно определить расчетным методом (приложение 2) как по ЛД</w:t>
      </w:r>
      <w:r>
        <w:rPr>
          <w:rFonts w:cs="Courier New" w:ascii="Courier New" w:hAnsi="Courier New"/>
          <w:sz w:val="22"/>
          <w:szCs w:val="22"/>
          <w:vertAlign w:val="subscript"/>
        </w:rPr>
        <w:t>50</w:t>
      </w:r>
      <w:r>
        <w:rPr>
          <w:rFonts w:cs="Courier New" w:ascii="Courier New" w:hAnsi="Courier New"/>
          <w:sz w:val="22"/>
          <w:szCs w:val="22"/>
        </w:rPr>
        <w:t>, так и по ПДК для данного химического вещества в почве, пользуясь математической формулой и справочной литературой (физико-химические константы веществ, их токсичность по ЛД</w:t>
      </w:r>
      <w:r>
        <w:rPr>
          <w:rFonts w:cs="Courier New" w:ascii="Courier New" w:hAnsi="Courier New"/>
          <w:sz w:val="22"/>
          <w:szCs w:val="22"/>
          <w:vertAlign w:val="subscript"/>
        </w:rPr>
        <w:t>50</w:t>
      </w:r>
      <w:r>
        <w:rPr>
          <w:rFonts w:cs="Courier New" w:ascii="Courier New" w:hAnsi="Courier New"/>
          <w:sz w:val="22"/>
          <w:szCs w:val="22"/>
        </w:rPr>
        <w:t>) и утвержденными Минздравом СССР гигиеническими нормативами для химических веществ в почве.</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5. Санитарные требования к транспортировке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5.1. Транспортировка промышленных отходов на полигон производится транспортом промышленного предприятия в соответствии с “Инструкцией о порядке перевозки опасных грузов автомобильным транспортом”, утвержденной приказом МВД СССР № 371 от 20 ноября 1980 г.</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5.2. Загрузка в транспорт, транспортировка, выгрузка и захоронение отходов на полигоне осуществляется согласно инструкциям, разработанным предприятиями в соответствии с требованиями настоящих санитарных правил и утвержденными главным инженером предприятия по согласованию с местными органами и учреждениями санэпидслужбы. Отправка пестицидов объединениями «Сельхозхимия» производится в железнодорожных вагонах, выделяемых в установленном порядке, или специализированным автотранспортом объединений «Сельхозхим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5.3. Все работы, связанные с загрузкой, транспортировкой, выгрузкой и захоронением отходов, должны быть механизированы и герметизированы. Транспортировку отходов следует производить в специально оборудованном транспорте исключающим возможность потерь по пути следования и загрязнения окружающей среды, а также обеспечивающие удобства при перегрузке;</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 транспорт для перевозки полужидких (пастообразных) отходов должен быть снабжен шланговым приспособлением для слив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 при перевозке твердых и пылевидных отходов необходимо самостоятельное устройство или тара с захватными приспособлениями для разгрузки автокранами полигон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 при работе с пылевидными отходами необходимо увлажнение на всех этапах: при погрузке, транспортировке, выгрузке и разравнивани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2.5.4. При транспортировке промышленных отходов не допускается присутствие посторонних лиц, кроме водителя и сопровождающего груз персонала предприят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center"/>
        <w:rPr>
          <w:rFonts w:ascii="Courier New" w:hAnsi="Courier New" w:cs="Courier New"/>
          <w:b/>
          <w:b/>
          <w:bCs/>
          <w:sz w:val="22"/>
          <w:szCs w:val="22"/>
        </w:rPr>
      </w:pPr>
      <w:r>
        <w:rPr>
          <w:rFonts w:cs="Courier New" w:ascii="Courier New" w:hAnsi="Courier New"/>
          <w:b/>
          <w:bCs/>
          <w:sz w:val="22"/>
          <w:szCs w:val="22"/>
        </w:rPr>
        <w:t>3. Обезвреживание и захоронение токсичных промышленных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1. Обезвреживание и захоронение токсичных промышленных отходов осуществляется на специальных инженерных сооружениях - полигонах захоронения токсичных промышленных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3.1. Обезвреживание в условиях полигона осуществляется тремя доступными методами: сжиганием, нейтрализацией и захоронением.</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2. Отвод земельного участка под полигон осуществляется в установленном порядке исполкомами местных Советов народных депутатов по согласованию с органами Министерства сельского хозяйства СССР и союзных республик, органами водоохраны Минводхоза СССР и союзных республик, органами санитарно-эпидемиологической службы Минздрава СССР и минздравов союзных республик и органами рыбоохраны Минрыбхоза СССР и союзных республик.</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3. Полигоны захоронения не утилизируемых отходов должны располагать резервной территорией с расчетным сроком их эксплуатации на 20 - 25 лет.</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4. Полигоны захоронения проектируются, строятся для промышленных районов одного или нескольких городов. В отдельных союзных республиках в зависимости от конкретных условий полигоны могут сооружаться для всей территории республик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5. Полигоны захоронения создаются по типу химического предприятия и находятся в ведении Министерства химической промышленности и исполкомов местных Советов народных депутатов или в ведении министерств по характеру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6. Полигоны захоронения обеспечивают прием промышленных отходов на захоронение и частичное обезвреживание согласно разработанной инструкции, согласованной с местными органами санитарно-эпидемиологической службы и утвержденной Исполкомом местного Совета народных депутат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6.1. В инструкции следует четко определять виды токсичных отходов, подлежащих приему на полигон (с учетом химического состава, физических свойств, агрегатного состояния, пожаро-взрывоопасности) и не подлежащих приему: радиоактивные отходы (принимаются на спецполигон), тарные отходы (металлическая, деревянная, строительная), строительные отходы, строительный мусор, отходы кожевенной промышленности, швейных предприятий и других отходов, относящихся к категории вторичного сырь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7. Полигоны захоронения промышленных отходов обеспечивают изоляцию токсичных веществ от селитебной зоны и защиту окружающей среды от загрязнения за пределами санитарно-защитной зоны.</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8. Для захоронения неутилизируемых отходов на полигонах каждое министерство, ведомство, предприятие проводят паспортизацию неутилизируемых отходов, определяют их количество (за сутки, год) по четырем классам опасности, согласовывают список с администрацией полигона и с органами санитарно-эпидемиологической службы и представляют проектным организациям (для проектирования полигона) или полигону, принимающему отходы на захоронение.</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9. В регламенты на проектирование производственных процессов на полигоны захоронения должны включаться данные о количестве отходов по четырем классам опасности, способы их захоронения в соответствии с требованиями настоящих правил.</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10. На основании настоящих санитарных правил каждое промышленное предприятие в свою очередь разрабатывает:</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а) инструкцию по сбору, хранению, таре-упаковке (в соответствии с 1, 2, 3 классами опасности) и транспортировке отходов, исключающих их распыление, россыпь, розлив, самовозгорание, взры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б) инструкцию по технике безопасности, противопожарной профилактике и производственной санитарии для персонала, занятого сбором, хранением, транспортировкой и сдачей токсичных отходов на полигон захоронен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Указанные инструкции согласовываются с администрацией полигона и с местными учреждениями санитарно-эпидемиологической службы и утверждаются руководством предприят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3.11. Отступление от требований настоящих санитарных правил должно быть согласовано с органами санитарно-эпидемиологической службы на местах, органами рыбоохраны Минрыбхоза СССР и союзных республик, Мингео СССР и союзных республик.</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both"/>
        <w:rPr>
          <w:rFonts w:ascii="Courier New" w:hAnsi="Courier New" w:cs="Courier New"/>
          <w:sz w:val="22"/>
          <w:szCs w:val="22"/>
          <w:lang w:val="en-US"/>
        </w:rPr>
      </w:pPr>
      <w:r>
        <w:rPr>
          <w:rFonts w:cs="Courier New" w:ascii="Courier New" w:hAnsi="Courier New"/>
          <w:sz w:val="22"/>
          <w:szCs w:val="22"/>
          <w:lang w:val="en-US"/>
        </w:rPr>
      </w:r>
    </w:p>
    <w:p>
      <w:pPr>
        <w:pStyle w:val="Normal"/>
        <w:tabs>
          <w:tab w:val="clear" w:pos="720"/>
          <w:tab w:val="right" w:pos="9071" w:leader="none"/>
        </w:tabs>
        <w:ind w:right="-1" w:firstLine="567"/>
        <w:jc w:val="both"/>
        <w:rPr>
          <w:rFonts w:ascii="Courier New" w:hAnsi="Courier New" w:cs="Courier New"/>
          <w:sz w:val="22"/>
          <w:szCs w:val="22"/>
          <w:lang w:val="en-US"/>
        </w:rPr>
      </w:pPr>
      <w:r>
        <w:rPr>
          <w:rFonts w:cs="Courier New" w:ascii="Courier New" w:hAnsi="Courier New"/>
          <w:sz w:val="22"/>
          <w:szCs w:val="22"/>
          <w:lang w:val="en-US"/>
        </w:rPr>
      </w:r>
    </w:p>
    <w:p>
      <w:pPr>
        <w:pStyle w:val="Normal"/>
        <w:tabs>
          <w:tab w:val="clear" w:pos="720"/>
          <w:tab w:val="right" w:pos="9071" w:leader="none"/>
        </w:tabs>
        <w:ind w:right="-1" w:firstLine="567"/>
        <w:jc w:val="both"/>
        <w:rPr>
          <w:rFonts w:ascii="Courier New" w:hAnsi="Courier New" w:cs="Courier New"/>
          <w:sz w:val="22"/>
          <w:szCs w:val="22"/>
          <w:lang w:val="en-US"/>
        </w:rPr>
      </w:pPr>
      <w:r>
        <w:rPr>
          <w:rFonts w:cs="Courier New" w:ascii="Courier New" w:hAnsi="Courier New"/>
          <w:sz w:val="22"/>
          <w:szCs w:val="22"/>
          <w:lang w:val="en-US"/>
        </w:rPr>
      </w:r>
    </w:p>
    <w:p>
      <w:pPr>
        <w:pStyle w:val="Normal"/>
        <w:tabs>
          <w:tab w:val="clear" w:pos="720"/>
          <w:tab w:val="right" w:pos="9071" w:leader="none"/>
        </w:tabs>
        <w:ind w:right="-1" w:firstLine="567"/>
        <w:jc w:val="center"/>
        <w:rPr>
          <w:rFonts w:ascii="Courier New" w:hAnsi="Courier New" w:cs="Courier New"/>
          <w:b/>
          <w:b/>
          <w:bCs/>
          <w:sz w:val="22"/>
          <w:szCs w:val="22"/>
        </w:rPr>
      </w:pPr>
      <w:r>
        <w:rPr>
          <w:rFonts w:cs="Courier New" w:ascii="Courier New" w:hAnsi="Courier New"/>
          <w:b/>
          <w:bCs/>
          <w:sz w:val="22"/>
          <w:szCs w:val="22"/>
        </w:rPr>
        <w:t>4. Гигиенические требования к выбору территории - места расположения полигон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4.1. Полигоны захоронения токсичных промышленных отходов выбираются в порядке землеустройства и размещаются в обособленных, свободных от застройки, хорошо проветриваемых территориях, не затопляемых ливневыми, талыми и паводковыми водами, которые допускают осуществление инженерных решений, исключающих возможное загрязнение населенных пунктов, зон массового отдыха, источников питьевого и хозяйственного водоснабжения, минеральных источников, открытых водоемов и подземных вод.</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4.2. Полигон следует располагать с подветренной стороны от населенных пунктов с учетом ветров преобладающего направлен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4.3. Полигоны должны располагаться ниже мест водозаборов хозяйственно-питьевого водоснабжения по течению рек, ниже зимовальных ям, мест массового нереста и нагула рыб, за пределами зон водосборной площадки открытых водоем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4.4. Размер санитарно-защитной зоны должен быть равен 3000 м. При условии конкретных местных условий размер санитарно-защитной зоны может быть сокращен по согласованию с органами санитарно-эпидемиологической службы.</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4.5. Полигоны следует располагать не менее чем в 200 м от сельскохозяйственных угодий и транзитных дорог и не менее чем в 50 м от лесных массивов, лесопосадок, не предназначенных для рекреационных целей. Расстояние от рыбохозяйственных водных объектов должно быть не менее 2000 м.</w:t>
      </w:r>
    </w:p>
    <w:p>
      <w:pPr>
        <w:pStyle w:val="Normal"/>
        <w:tabs>
          <w:tab w:val="clear" w:pos="720"/>
          <w:tab w:val="right" w:pos="9071" w:leader="none"/>
        </w:tabs>
        <w:ind w:right="-1" w:firstLine="567"/>
        <w:jc w:val="both"/>
        <w:rPr/>
      </w:pPr>
      <w:r>
        <w:rPr>
          <w:rFonts w:cs="Courier New" w:ascii="Courier New" w:hAnsi="Courier New"/>
          <w:sz w:val="22"/>
          <w:szCs w:val="22"/>
        </w:rPr>
        <w:t>4.6. Полигоны следует размещать на участках, где подземные воды залегают на глубине более 20 м и перекрыты слабопроницаемыми породами с коэффициентом фильтрации не более 10</w:t>
      </w:r>
      <w:r>
        <w:rPr>
          <w:rFonts w:cs="Courier New" w:ascii="Courier New" w:hAnsi="Courier New"/>
          <w:sz w:val="22"/>
          <w:szCs w:val="22"/>
          <w:vertAlign w:val="superscript"/>
        </w:rPr>
        <w:t>-6</w:t>
      </w:r>
      <w:r>
        <w:rPr>
          <w:rFonts w:cs="Courier New" w:ascii="Courier New" w:hAnsi="Courier New"/>
          <w:sz w:val="22"/>
          <w:szCs w:val="22"/>
        </w:rPr>
        <w:t xml:space="preserve"> м/сут. Основание дна мест захоронения должно быть не более 4 м от наивысшего сезонного стояния уровня подземных вод. Необходимо исключать возможность попадания атмосферных осадков в сооружения для захоронения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4.7. Уклон территории полигона в сторону населенных мест, промышленных предприятий, сельскохозяйственных угодий и водотоков на должен превышать 1,5 %.</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4.8. Запрещается размещать полигоны на резервных территориях для жилищного строительства, расширения промышленных предприятий, рекреационных зон.</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4.9. Запрещается размещение полигонов захоронения токсичных отходов в долинах рек, балках, на участках с просадочными и вспучивающимися грунтами, а также в местах развития карстовых процесс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center"/>
        <w:rPr>
          <w:rFonts w:ascii="Courier New" w:hAnsi="Courier New" w:cs="Courier New"/>
          <w:b/>
          <w:b/>
          <w:bCs/>
          <w:sz w:val="22"/>
          <w:szCs w:val="22"/>
        </w:rPr>
      </w:pPr>
      <w:r>
        <w:rPr>
          <w:rFonts w:cs="Courier New" w:ascii="Courier New" w:hAnsi="Courier New"/>
          <w:b/>
          <w:bCs/>
          <w:sz w:val="22"/>
          <w:szCs w:val="22"/>
        </w:rPr>
        <w:t>5. Планировка и устройство полигон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1. Территория полигона по периметру должна быть ограничена кольцевым каналом для перехвата дождевых и талых вод, обвалована по внутреннему периметру вынутым из котлована (траншеи) грунтом валом высотой 1,5 - 1,7 м и шириной 3,0 - 3,5 м с целью предотвращения попадания в кольцевой канал и на окружающую территорию токсичных отходов. Целесообразно укрепить внутреннюю стороны вала быстрозатвердевающими смесям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2. На полигоне создаются две зоны: производственная - для захоронения токсичных отходов и зона подсобного назначения, разделенные свободной полосой шириной не менее 25 м.</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2.1. Производственная зона делится на карты с учетом раздельного захоронения отходов различных классов опасности, размеры карт определяются в каждом конкретном случае количеством поступающих отходов и расчетным сроком действия полигон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2.2. Допускается захоронение на одной карте разноименных промышленных отходов при условии, если при совместном захоронении они не образуют более вредных и взрыво-пожароопасных вещест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3. В производственной зоне должны быть предусмотрены площадки с навесом для стоянки производственных машин, механизмов и оборудования и площадка для хранения материалов, предназначенных для устройства водонепроницаемых покрытий.</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3.1. Эти площадки должны быть расположены на расстоянии не менее 15 м от зоны подсобно-бытового назначения, а площадка для установки оборудования по сжиганию горючих отходов на расстоянии не менее 50 м.</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4. Полигон должен иметь закольцованную автодорогу из железобетонных плит пор периметру производственной зоны, соединяющуюся с картами для захоронения отходов и с выездом на внеплощадочную автодорогу.</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4.1. Закольцованная автодорога и площадка для установки оборудования для сжигания отходов должны иметь разрыв между собой не менее 10 метр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5. Планировка закольцованной автодороги должна исключать попадание на территорию производственной зоны ливневых, талых и паводковых вод с территории, прилегающей к площадке полигон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6. Не допускается попадание ливневых и талых вод с участков карт полигона, на которых захоронены токсичные отходы, на любую территорию (по въезду и выезду дороги), особенно используемую для хозяйственных целей. Сбор этих вод должен осуществляться на специальные карты-испарители внутри полигон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7. Для обеспечения контроля за высотой стояния грунтовых вод, их химического состава и бактериологической обсемененности, на территории полигона и вне его пределов следует проектировать наблюдательную сеть скважин, являющихся составной частью проекта строительства полигона. Место расположения скважин и их оборудования должно согласовываться в установленном порядке с органами Мингео СССР. Оборудование скважин должно быть осуществлено до начала эксплуатации полигона.</w:t>
      </w:r>
    </w:p>
    <w:p>
      <w:pPr>
        <w:pStyle w:val="Normal"/>
        <w:tabs>
          <w:tab w:val="clear" w:pos="720"/>
          <w:tab w:val="right" w:pos="9071" w:leader="none"/>
        </w:tabs>
        <w:ind w:right="-1" w:firstLine="567"/>
        <w:jc w:val="both"/>
        <w:rPr/>
      </w:pPr>
      <w:r>
        <w:rPr>
          <w:rFonts w:cs="Courier New" w:ascii="Courier New" w:hAnsi="Courier New"/>
          <w:sz w:val="22"/>
          <w:szCs w:val="22"/>
        </w:rPr>
        <w:t xml:space="preserve">5.8. В зоне подсобно-бытового назначения размещается проходная, соединенная с помещениями для дежурного персонала и хранения противопожарного инвентаря, бытовые помещения и устройства: контора, столовая, оборудованная в соответствии с СНиП </w:t>
      </w:r>
      <w:r>
        <w:rPr>
          <w:rFonts w:cs="Courier New" w:ascii="Courier New" w:hAnsi="Courier New"/>
          <w:sz w:val="22"/>
          <w:szCs w:val="22"/>
          <w:lang w:val="en-US"/>
        </w:rPr>
        <w:t>II</w:t>
      </w:r>
      <w:r>
        <w:rPr>
          <w:rFonts w:cs="Courier New" w:ascii="Courier New" w:hAnsi="Courier New"/>
          <w:sz w:val="22"/>
          <w:szCs w:val="22"/>
        </w:rPr>
        <w:t>-92-76 “Вспомогательные здания и помещения промышленных предприятий. Нормы проектирован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8.1. В бытовой зоне в отдельном помещении размещается контрольно-аналитическая лаборатор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9. Подъездные пути к производственной зоне и производственная зона в вечернее и ночное время должны быть освещены мачтовыми прожекторами; местное освещение не требуетс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10. Полигон должен иметь по периметру за кольцевым каналом проволочное ограждение высотой 2,4 м и озеленение густорастущим кустарником.</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11. Территория полигона должна охраняться круглосуточно вооруженной охраной. Для усиления ее необходимо внедрять средства охранной сигнализации. Доступ посторонних лиц на полигон категорически запрещается. Порядок доступа лиц на полигон устанавливается руководством полигон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5.12. Территория полигона должна быть обеспечена телефонной связью с городом, поставщиками - промышленными предприятиями - и другими учреждениям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center"/>
        <w:rPr>
          <w:rFonts w:ascii="Courier New" w:hAnsi="Courier New" w:cs="Courier New"/>
          <w:b/>
          <w:b/>
          <w:bCs/>
          <w:sz w:val="22"/>
          <w:szCs w:val="22"/>
        </w:rPr>
      </w:pPr>
      <w:r>
        <w:rPr>
          <w:rFonts w:cs="Courier New" w:ascii="Courier New" w:hAnsi="Courier New"/>
          <w:b/>
          <w:bCs/>
          <w:sz w:val="22"/>
          <w:szCs w:val="22"/>
        </w:rPr>
        <w:t>6. Гигиенические требования к выбору способов захоронения промышленных отход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1. Способ захоронения отходов выбирается в зависимости от агрегатного состояния, водорастворимости, класса опасности веществ и их соединений.</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2. На все отходы, ввозимые на полигон, должен представляться паспорт с химической характеристикой состава отходов и кратким описанием мер безопасности обращения с ними на полигоне при их захоронении или сжигании. Паспорт представляется с каждым рейсом автомашины на каждый вид отходов за подписью ответственных лиц предприятия (приложение 4).</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3. Твердые отходы, содержащие вещества четвертого класса опасности, складируются на специальной карте полигона послойно: каждый слой разравнивается и уплотняется (по типу полигона для бытовых отходов); каких-либо специальных мероприятий по их захоронению не требуется; эти отходы в отдельных случаях по согласованию с местными органами санитарно-эпидемиологической службы могут вывозиться на полигоны складирования городских бытовых отходов и применяться в качестве изолирующего инертного материала в средней и верхней частях полигона.</w:t>
      </w:r>
    </w:p>
    <w:p>
      <w:pPr>
        <w:pStyle w:val="Normal"/>
        <w:tabs>
          <w:tab w:val="clear" w:pos="720"/>
          <w:tab w:val="right" w:pos="9071" w:leader="none"/>
        </w:tabs>
        <w:ind w:right="-1" w:firstLine="567"/>
        <w:jc w:val="both"/>
        <w:rPr/>
      </w:pPr>
      <w:r>
        <w:rPr>
          <w:rFonts w:cs="Courier New" w:ascii="Courier New" w:hAnsi="Courier New"/>
          <w:sz w:val="22"/>
          <w:szCs w:val="22"/>
        </w:rPr>
        <w:t>6.4. Захоронение твердых и пылевидных отходов, содержащих токсичные вещества второго и третьего классов опасности, не растворимые в воде, следует осуществлять в котлованах. Размеры котлована не нормируются. Отсыпку отходов в котлованы следует вести с послойным уплотнением их. Наивысший уровень отходов в котлованах должен быть ниже планировочной отметки прилегающей к котлованам территории не менее чем на 2 метра. При устройстве котлованов ширина планируемой прилегающей к котлованам территории должна быть не менее 8 м. Захоронение возможно при условии использования грунта с коэффициентом фильтрации не более 10</w:t>
      </w:r>
      <w:r>
        <w:rPr>
          <w:rFonts w:cs="Courier New" w:ascii="Courier New" w:hAnsi="Courier New"/>
          <w:sz w:val="22"/>
          <w:szCs w:val="22"/>
          <w:vertAlign w:val="superscript"/>
        </w:rPr>
        <w:t xml:space="preserve">-6 </w:t>
      </w:r>
      <w:r>
        <w:rPr>
          <w:rFonts w:cs="Courier New" w:ascii="Courier New" w:hAnsi="Courier New"/>
          <w:sz w:val="22"/>
          <w:szCs w:val="22"/>
        </w:rPr>
        <w:t>м/сут.</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5. Твердые и пастообразные отходы, содержащие токсичные растворимые в воде вещества второго и третьего классов опасности, подлежат захоронению в котлованах с изоляцией дна и боковых стенок уплотненным слоем глины толщиной в 1,0 м.</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6. Захоронение пылевидных отходов следует производить в котлованах с соблюдением мероприятий, гарантирующих исключение разноса этих отходов ветром в момент выгрузки их из транспорта методом смачивания или перевозки в бумажных и полиэтиленовых мешках. Суточная рабочая площадка захоронения должна быть минимальной. После каждой загрузки в котлован пылевидных отходов они должны изолироваться грунтом.</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7. Засыпку котлованов рекомендуется проводить по принципу “от себя”. При этом засыпанный участок котлована должен сразу покрываться уплотняющим слоем грунта, по которому будет осуществляться подвоз отходов для заполнения остальной части котлована. Подвоз отходов по уплотненному слою грунта не должен разрушать этот слой.</w:t>
      </w:r>
    </w:p>
    <w:p>
      <w:pPr>
        <w:pStyle w:val="Normal"/>
        <w:tabs>
          <w:tab w:val="clear" w:pos="720"/>
          <w:tab w:val="right" w:pos="9071" w:leader="none"/>
        </w:tabs>
        <w:ind w:right="-1" w:firstLine="567"/>
        <w:jc w:val="both"/>
        <w:rPr/>
      </w:pPr>
      <w:r>
        <w:rPr>
          <w:rFonts w:cs="Courier New" w:ascii="Courier New" w:hAnsi="Courier New"/>
          <w:sz w:val="22"/>
          <w:szCs w:val="22"/>
        </w:rPr>
        <w:t>6.8. При захоронении отходов, содержащих слабо растворимые токсичные вещества первого класса опасности, должны быть приняты дополнительные меры, направленные на предупреждение миграции их, в частности, обкладка стен и дна котлованов мятой глиной слоем не менее 1,0 м с обеспечением коэффициента фильтрации не более 10</w:t>
      </w:r>
      <w:r>
        <w:rPr>
          <w:rFonts w:cs="Courier New" w:ascii="Courier New" w:hAnsi="Courier New"/>
          <w:sz w:val="22"/>
          <w:szCs w:val="22"/>
          <w:vertAlign w:val="superscript"/>
        </w:rPr>
        <w:t>-8</w:t>
      </w:r>
      <w:r>
        <w:rPr>
          <w:rFonts w:cs="Courier New" w:ascii="Courier New" w:hAnsi="Courier New"/>
          <w:sz w:val="22"/>
          <w:szCs w:val="22"/>
        </w:rPr>
        <w:t xml:space="preserve"> см/сек;</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 укладка на дне и укрепление стен котлована бетонными плитами с заливкой мест стыковки стен битумом, гудроном или другими водонепроницаемыми материалам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Захоронение небольших количеств водорастворимых отходов, содержащих чрезвычайно опасные вещества (первый класс), следует производить в котлованах в контейнерной упаковке в стальных баллонах с толщиной стенок 10 мм с двойным контролем на герметичность до и после заполнения их, помещаемых в бетонный короб.</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9. Заполненные отходами котлованы изолируются уплотненным слоем грунта толщиной 2,0 м, после чего покрываются водонепроницаемым покрытием из гудрона, быстрозатвердевающих смол, цементогудрон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10. Уплотняющие слои и водонепроницаемые покрытия должны возвышаться над прилегающей к котлованам территорией. Водонепроницаемые покрытия должны выходить за габариты котлована на 2 - 2,5 м с каждой стороны и стыковаться с такими же покрытиями соседних котлованов. Места стыковок следует планировать таким образом,  чтобы они способствовали сбору и отводу ливневых и талых вод с поверхности котлованов на специальную испарительную площадку.</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11. Организация работ по устройству изолирующих покрытий, водоотводных каналов и отрытию котлованам способом их заполнения решаются в каждом конкретном случае с учетом рельефа участка, гидрогеологических условий, наличия соответствующих механизм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12. Жидкие отходы, содержащие вещества первого, второго и третьего классов опасности, перед вывозом на полигон следует обезвоживать до пастообразной консистенции на самом предприятии. Захоронение отходов в жидком виде запрещаетс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6.13. Горючие отходы подлежат сжиганию. Для этого на специально выделенном участке полигона строится печь, режим работы которой должен обеспечить оптимальные условия сжигания отходов при температуре 1000 - 1200 С, исключающие загрязнение атмосферного воздуха (должна создаваться установка для газо-пылеочистк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center"/>
        <w:rPr>
          <w:rFonts w:ascii="Courier New" w:hAnsi="Courier New" w:cs="Courier New"/>
          <w:b/>
          <w:b/>
          <w:bCs/>
          <w:sz w:val="22"/>
          <w:szCs w:val="22"/>
        </w:rPr>
      </w:pPr>
      <w:r>
        <w:rPr>
          <w:rFonts w:cs="Courier New" w:ascii="Courier New" w:hAnsi="Courier New"/>
          <w:b/>
          <w:bCs/>
          <w:sz w:val="22"/>
          <w:szCs w:val="22"/>
        </w:rPr>
        <w:t>7. Предупредительный и текущий надзор за полигонам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7.1. Отвод участка под сооружение полигона согласовывается с местными учреждениями санитарно-эпидемиологической службы, а также рыбоохраны Минрыбхоза СССР после проведения геолого-гидрологических исследований и при наличии положительного заключения соответствующих организаций системы Мингео СССР.</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 xml:space="preserve">7.2. При проектировании полигона должен быть составлен “паспорт полигона”, отражающий химический состав почвы, грунтовых вод и атмосферного воздуха в районе размещения полигона, а также химический состав отходов, подлежащих захоронению. </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7.3. Полигон принимается в эксплуатацию только при условии выполнения всех требований, предусмотренных проектом в установленном порядке по акту с обязательным предварительным ознакомлением с актом на скрытые работы (гидроизоляция люка, боковых стенок, котлована и т. п.).</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7. 4. В процессе эксплуатации полигона необходимо проводить: систематический текущий контроль лабораторной службой полигона и выборочный контроль - санэпидстанцией за уровнем содержания токсичных ингредиентов, входящих в состав захораниваемых отходов, в грунтовых водах и водах близлежащего от полигона водного объекта, в почве территории, прилегающей к полигону, в растениях вокруг полигона, а также в атмосферном воздухе в радиусе 3000 м.</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7.5. “Паспорт полигона”, частота отбора проб, конкретные точки отбора проб и графики проведения анализов проб грунтовых вод и вод близлежащих от полигона рыбоохранных водных объектов, почвы, растений, атмосферного воздуха утверждаются главным инженером предприятия по согласованию с местными учреждениями санитарно-эпидемиологической службы, органами рыбоохраны Минрыбхоза СССР и органами геологического надзора Министерства геологии СССР.</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7.6. Справки о состоянии грунтовых вод, почв и атмосферного воздуха в районе полигона ежегодно передается владельцем полигона Управлениям геологии союзных республик Мингео СССР, местным органам Госкомгидромета СССР и органам санэпидслужбы.</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7.7. В случае обнаружения повышения концентраций вредных веществ в исследуемых средах по сравнению с фоном следует немедленно установить причину и провести специальные работы по устранению проникновения вредных веществ в окружающую среду.</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ind w:right="-1" w:firstLine="567"/>
        <w:jc w:val="center"/>
        <w:rPr>
          <w:rFonts w:ascii="Courier New" w:hAnsi="Courier New" w:cs="Courier New"/>
          <w:b/>
          <w:b/>
          <w:bCs/>
          <w:sz w:val="22"/>
          <w:szCs w:val="22"/>
        </w:rPr>
      </w:pPr>
      <w:r>
        <w:rPr>
          <w:rFonts w:cs="Courier New" w:ascii="Courier New" w:hAnsi="Courier New"/>
          <w:b/>
          <w:bCs/>
          <w:sz w:val="22"/>
          <w:szCs w:val="22"/>
        </w:rPr>
        <w:t>8. Гигиена труда и производственная санитария</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8.1. Персонал, занятый сбором, хранением, транспортировкой, сдачей и приемом отходов на полигон, должен быть ознакомлен с соответствующими инструкциями по технике безопасности, противопожарной безопасности и промышленной санитарии, разработанными предприятиями и утвержденными руководителями учреждений.</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8.2. Персонал полигона должен быть ознакомлен с симптоматикой возможных острых отравлений, способами оказания первой помощи (само- и взаимопомощи) пострадавшим по программе санитарного минимум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8.3. Для оказания первой доврачебной помощи на полигоне должна быть специальная аптечка, комплектация которой вменяется в обязанность медпункта промышленных предприятий.</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8.4. Персонал полигона должен быть обеспечен спецодеждой для летнего и зимнего времени (комбинезон, непромокаемый плащ, рукавицы, брезентовый костюм, резиновые или керзовые сапоги и др.) и средствами индивидуальной защиты (респираторы, фильтрующие противогазы по два комплекта на каждого работающего). Необходимо своевременно заменять отработанные противогазовые патроны к респираторам и коробкам противогазов.</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8.5. Спецодежда обслуживающего персонала, работающего на полигоне, подлежит ежедневной спецобработке (детоксикации) в отдельном помещении.</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8.6. Для лиц, работающих на полигоне, должны быть предусмотрены: доброкачественная водопроводная вода, туалет, умывальник, мыло, полотенце, душ-пропускник, помещение для сушки спецодежды, шкафчик на два отделения для хранения спецодежды и индивидуальной одежды, помещение для приема пищи и отдыха.</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8.7. Персонал полигона должен строго соблюдать правила техники безопасности и личной гигиены (прием пищи, курение, отдых только в специально оборудованных местах, мытье под душем после окончания работы и т. п.).</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8.8. Все работающие на полигоне обязательно проходят медицинский осмотр при приеме на работу и периодический - не реже одного раза в год.</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В приложениях приводятся “Перечень методов определения приоритетных загрязнителей почвы” (1); “Предельное содержание токсичных соединений в промышленных отходах, обуславливающее отнесение этих отходов к категории токсичности” (2); для сведения типовые документы, необходимые при оформлении договора на вывоз и приемку токсичных отходов промышленных предприятий на полигон на примере Ленинградского опытного полигона (3, 4, 5).</w:t>
      </w:r>
    </w:p>
    <w:p>
      <w:pPr>
        <w:pStyle w:val="Normal"/>
        <w:tabs>
          <w:tab w:val="clear" w:pos="720"/>
          <w:tab w:val="right" w:pos="9071" w:leader="none"/>
        </w:tabs>
        <w:ind w:right="-1" w:firstLine="567"/>
        <w:jc w:val="both"/>
        <w:rPr>
          <w:rFonts w:ascii="Courier New" w:hAnsi="Courier New" w:cs="Courier New"/>
          <w:sz w:val="22"/>
          <w:szCs w:val="22"/>
        </w:rPr>
      </w:pPr>
      <w:r>
        <w:rPr>
          <w:rFonts w:cs="Courier New" w:ascii="Courier New" w:hAnsi="Courier New"/>
          <w:sz w:val="22"/>
          <w:szCs w:val="22"/>
        </w:rPr>
        <w:t>С изданием настоящих санитарных правил “Санитарные правила проектирования, строительства и эксплуатации полигонов захоронения неутилизируемых промышленных отходов” - № 1746-77 - отменяются.</w:t>
      </w:r>
      <w:r>
        <w:br w:type="page"/>
      </w:r>
    </w:p>
    <w:p>
      <w:pPr>
        <w:pStyle w:val="Normal"/>
        <w:tabs>
          <w:tab w:val="clear" w:pos="720"/>
          <w:tab w:val="right" w:pos="9071" w:leader="none"/>
        </w:tabs>
        <w:ind w:right="-1" w:firstLine="567"/>
        <w:jc w:val="right"/>
        <w:rPr>
          <w:rFonts w:ascii="Courier New" w:hAnsi="Courier New" w:cs="Courier New"/>
          <w:sz w:val="22"/>
          <w:szCs w:val="22"/>
        </w:rPr>
      </w:pPr>
      <w:r>
        <w:rPr>
          <w:rFonts w:cs="Courier New" w:ascii="Courier New" w:hAnsi="Courier New"/>
          <w:sz w:val="22"/>
          <w:szCs w:val="22"/>
        </w:rPr>
        <w:t>Приложение 1</w:t>
      </w:r>
    </w:p>
    <w:p>
      <w:pPr>
        <w:pStyle w:val="Heading4"/>
        <w:ind w:right="-1" w:firstLine="567"/>
        <w:rPr/>
      </w:pPr>
      <w:r>
        <w:rPr/>
        <w:t>Перечень методов определения приоритетных загрязнителей почвы</w:t>
      </w:r>
    </w:p>
    <w:tbl>
      <w:tblPr>
        <w:tblW w:w="9889" w:type="dxa"/>
        <w:jc w:val="center"/>
        <w:tblInd w:w="0" w:type="dxa"/>
        <w:tblLayout w:type="fixed"/>
        <w:tblCellMar>
          <w:top w:w="0" w:type="dxa"/>
          <w:left w:w="108" w:type="dxa"/>
          <w:bottom w:w="0" w:type="dxa"/>
          <w:right w:w="108" w:type="dxa"/>
        </w:tblCellMar>
      </w:tblPr>
      <w:tblGrid>
        <w:gridCol w:w="675"/>
        <w:gridCol w:w="2552"/>
        <w:gridCol w:w="4252"/>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Наименование загрязн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Применяемый метод опред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Чувствитель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snapToGrid w:val="false"/>
              <w:rPr>
                <w:rFonts w:ascii="Courier New" w:hAnsi="Courier New" w:cs="Courier New"/>
                <w:sz w:val="22"/>
                <w:szCs w:val="22"/>
              </w:rPr>
            </w:pPr>
            <w:r>
              <w:rPr>
                <w:rFonts w:cs="Courier New" w:ascii="Courier New" w:hAnsi="Courier New"/>
                <w:sz w:val="22"/>
                <w:szCs w:val="22"/>
              </w:rPr>
            </w:r>
          </w:p>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Свинец</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поляр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5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rPr>
              <w:t>Хром (</w:t>
            </w:r>
            <w:r>
              <w:rPr>
                <w:rFonts w:cs="Courier New" w:ascii="Courier New" w:hAnsi="Courier New"/>
                <w:sz w:val="22"/>
                <w:szCs w:val="22"/>
                <w:lang w:val="en-US"/>
              </w:rPr>
              <w:t>IV</w:t>
            </w:r>
            <w:r>
              <w:rPr>
                <w:rFonts w:cs="Courier New" w:ascii="Courier New" w:hAnsi="Courier New"/>
                <w:sz w:val="22"/>
                <w:szCs w:val="22"/>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поляр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5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Ртуть</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спектрофото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rPr>
              <w:t>1* 10</w:t>
            </w:r>
            <w:r>
              <w:rPr>
                <w:rFonts w:cs="Courier New" w:ascii="Courier New" w:hAnsi="Courier New"/>
                <w:sz w:val="22"/>
                <w:szCs w:val="22"/>
                <w:vertAlign w:val="superscript"/>
              </w:rPr>
              <w:t>-5</w:t>
            </w:r>
            <w:r>
              <w:rPr>
                <w:rFonts w:cs="Courier New" w:ascii="Courier New" w:hAnsi="Courier New"/>
                <w:sz w:val="22"/>
                <w:szCs w:val="22"/>
              </w:rPr>
              <w:t xml:space="preserve"> % в 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Мышьяк</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калориметрия, спектрофото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1 м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Цинк</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поляр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2 мкг/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Медь</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поляр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1 мкг/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Ник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поляр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5 мкг/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Марганец</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фотокалори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2 мкг/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Ванади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lang w:val="en-US"/>
              </w:rPr>
              <w:t>AAS</w:t>
            </w:r>
            <w:r>
              <w:rPr>
                <w:rFonts w:cs="Courier New" w:ascii="Courier New" w:hAnsi="Courier New"/>
                <w:sz w:val="22"/>
                <w:szCs w:val="22"/>
              </w:rPr>
              <w:t>, фотокалори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0 мкг/50 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Фосфор общи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фотокалори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25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Бенз(а)пирен</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Флюоресцентно-спектральный анализ, жидкостная хроматография с высоким давл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pPr>
            <w:r>
              <w:rPr>
                <w:rFonts w:cs="Courier New" w:ascii="Courier New" w:hAnsi="Courier New"/>
                <w:sz w:val="22"/>
                <w:szCs w:val="22"/>
              </w:rPr>
              <w:t>1*10</w:t>
            </w:r>
            <w:r>
              <w:rPr>
                <w:rFonts w:cs="Courier New" w:ascii="Courier New" w:hAnsi="Courier New"/>
                <w:sz w:val="22"/>
                <w:szCs w:val="22"/>
                <w:vertAlign w:val="superscript"/>
              </w:rPr>
              <w:t>-10</w:t>
            </w:r>
            <w:r>
              <w:rPr>
                <w:rFonts w:cs="Courier New" w:ascii="Courier New" w:hAnsi="Courier New"/>
                <w:sz w:val="22"/>
                <w:szCs w:val="22"/>
              </w:rPr>
              <w:t xml:space="preserve"> г/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Изопропилбензол</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азожидкостная хромат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1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Альфаметилстирол</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азожидкостная хромат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1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Формальдегид</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Калори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05/10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Кельтан</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азожидкостная хроматография, тонкослойная хромат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5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Дихлор</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xml:space="preserve">- “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5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ептахлор</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0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Пропанид</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5,0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Фот Цинеб</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Фотокалори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5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орд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азожидкостная хроматография, хроматография в тонком сло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Банвел-Д</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10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Диазинон</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азожидкостная хромат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2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Метафос</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азожидкостная хроматография, хроматография в тонком сло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5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Рогор</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азожидкостная хромат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5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Фазолон</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1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Фталофос</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Хроматография в тонком сло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2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Прометрин</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1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Хлорофос</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3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Карбофос</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2 мкг/про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Хлорамп</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16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Бензол</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Газожидкостная хромат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1 мг/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Толуол</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jc w:val="center"/>
              <w:rPr>
                <w:rFonts w:ascii="Courier New" w:hAnsi="Courier New" w:cs="Courier New"/>
                <w:sz w:val="22"/>
                <w:szCs w:val="22"/>
              </w:rPr>
            </w:pPr>
            <w:r>
              <w:rPr>
                <w:rFonts w:cs="Courier New" w:ascii="Courier New" w:hAnsi="Courier New"/>
                <w:sz w:val="22"/>
                <w:szCs w:val="22"/>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1" w:leader="none"/>
              </w:tabs>
              <w:rPr>
                <w:rFonts w:ascii="Courier New" w:hAnsi="Courier New" w:cs="Courier New"/>
                <w:sz w:val="22"/>
                <w:szCs w:val="22"/>
              </w:rPr>
            </w:pPr>
            <w:r>
              <w:rPr>
                <w:rFonts w:cs="Courier New" w:ascii="Courier New" w:hAnsi="Courier New"/>
                <w:sz w:val="22"/>
                <w:szCs w:val="22"/>
              </w:rPr>
              <w:t>0,01 мг/кг</w:t>
            </w:r>
          </w:p>
        </w:tc>
      </w:tr>
    </w:tbl>
    <w:p>
      <w:pPr>
        <w:pStyle w:val="Normal"/>
        <w:tabs>
          <w:tab w:val="clear" w:pos="720"/>
          <w:tab w:val="right" w:pos="9071" w:leader="none"/>
        </w:tabs>
        <w:ind w:right="-1" w:firstLine="567"/>
        <w:rPr>
          <w:rFonts w:ascii="Courier New" w:hAnsi="Courier New" w:cs="Courier New"/>
          <w:sz w:val="22"/>
          <w:szCs w:val="22"/>
        </w:rPr>
      </w:pPr>
      <w:r>
        <w:rPr>
          <w:rFonts w:cs="Courier New" w:ascii="Courier New" w:hAnsi="Courier New"/>
          <w:sz w:val="22"/>
          <w:szCs w:val="22"/>
        </w:rPr>
      </w:r>
    </w:p>
    <w:sectPr>
      <w:type w:val="nextPage"/>
      <w:pgSz w:w="11906" w:h="1621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tabs>
        <w:tab w:val="clear" w:pos="720"/>
        <w:tab w:val="right" w:pos="9071" w:leader="none"/>
      </w:tabs>
      <w:ind w:left="5670" w:hanging="0"/>
      <w:jc w:val="both"/>
      <w:outlineLvl w:val="0"/>
    </w:pPr>
    <w:rPr>
      <w:rFonts w:ascii="Courier New" w:hAnsi="Courier New" w:cs="Courier New"/>
      <w:sz w:val="22"/>
      <w:szCs w:val="22"/>
    </w:rPr>
  </w:style>
  <w:style w:type="paragraph" w:styleId="Heading2">
    <w:name w:val="Heading 2"/>
    <w:basedOn w:val="Normal"/>
    <w:next w:val="Normal"/>
    <w:qFormat/>
    <w:pPr>
      <w:keepNext w:val="true"/>
      <w:numPr>
        <w:ilvl w:val="1"/>
        <w:numId w:val="1"/>
      </w:numPr>
      <w:tabs>
        <w:tab w:val="clear" w:pos="720"/>
        <w:tab w:val="right" w:pos="9071" w:leader="none"/>
      </w:tabs>
      <w:ind w:right="-1" w:firstLine="567"/>
      <w:jc w:val="center"/>
      <w:outlineLvl w:val="1"/>
    </w:pPr>
    <w:rPr>
      <w:rFonts w:ascii="Courier New" w:hAnsi="Courier New" w:cs="Courier New"/>
      <w:b/>
      <w:bCs/>
      <w:sz w:val="22"/>
      <w:szCs w:val="22"/>
    </w:rPr>
  </w:style>
  <w:style w:type="paragraph" w:styleId="Heading3">
    <w:name w:val="Heading 3"/>
    <w:basedOn w:val="Normal"/>
    <w:next w:val="Normal"/>
    <w:qFormat/>
    <w:pPr>
      <w:keepNext w:val="true"/>
      <w:numPr>
        <w:ilvl w:val="2"/>
        <w:numId w:val="1"/>
      </w:numPr>
      <w:ind w:firstLine="567"/>
      <w:jc w:val="center"/>
      <w:outlineLvl w:val="2"/>
    </w:pPr>
    <w:rPr>
      <w:rFonts w:ascii="Courier New" w:hAnsi="Courier New" w:cs="Courier New"/>
      <w:sz w:val="22"/>
      <w:szCs w:val="22"/>
    </w:rPr>
  </w:style>
  <w:style w:type="paragraph" w:styleId="Heading4">
    <w:name w:val="Heading 4"/>
    <w:basedOn w:val="Normal"/>
    <w:next w:val="Normal"/>
    <w:qFormat/>
    <w:pPr>
      <w:keepNext w:val="true"/>
      <w:numPr>
        <w:ilvl w:val="3"/>
        <w:numId w:val="1"/>
      </w:numPr>
      <w:tabs>
        <w:tab w:val="clear" w:pos="720"/>
        <w:tab w:val="right" w:pos="9071" w:leader="none"/>
      </w:tabs>
      <w:ind w:right="-1" w:firstLine="567"/>
      <w:jc w:val="right"/>
      <w:outlineLvl w:val="3"/>
    </w:pPr>
    <w:rPr>
      <w:rFonts w:ascii="Courier New" w:hAnsi="Courier New" w:cs="Courier New"/>
      <w:b/>
      <w:bCs/>
      <w:sz w:val="22"/>
      <w:szCs w:val="22"/>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paragraph" w:styleId="Heading">
    <w:name w:val="Heading"/>
    <w:basedOn w:val="Normal"/>
    <w:next w:val="TextBody"/>
    <w:qFormat/>
    <w:pPr>
      <w:ind w:firstLine="567"/>
      <w:jc w:val="center"/>
    </w:pPr>
    <w:rPr>
      <w:rFonts w:ascii="Courier New" w:hAnsi="Courier New" w:cs="Courier New"/>
      <w:sz w:val="22"/>
      <w:szCs w:val="22"/>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sz w:val="22"/>
      <w:szCs w:val="22"/>
    </w:rPr>
  </w:style>
  <w:style w:type="paragraph" w:styleId="2">
    <w:name w:val="заголовок 2"/>
    <w:basedOn w:val="Normal"/>
    <w:next w:val="Normal"/>
    <w:qFormat/>
    <w:pPr>
      <w:keepNext w:val="true"/>
      <w:tabs>
        <w:tab w:val="clear" w:pos="720"/>
        <w:tab w:val="right" w:pos="9071" w:leader="none"/>
      </w:tabs>
      <w:ind w:right="-1" w:firstLine="567"/>
      <w:jc w:val="right"/>
      <w:outlineLvl w:val="1"/>
    </w:pPr>
    <w:rPr>
      <w:rFonts w:ascii="Courier New" w:hAnsi="Courier New" w:cs="Courier New"/>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9:39:00Z</dcterms:created>
  <dc:creator/>
  <dc:description/>
  <cp:keywords/>
  <dc:language>en-US</dc:language>
  <cp:lastModifiedBy>USER</cp:lastModifiedBy>
  <dcterms:modified xsi:type="dcterms:W3CDTF">2005-09-06T06:21:24Z</dcterms:modified>
  <cp:revision>0</cp:revision>
  <dc:subject/>
  <dc:title/>
</cp:coreProperties>
</file>