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/>
        <w:t>Зарегистрировано в Минюсте РФ 12 октября 2010 г. N 18699</w:t>
      </w:r>
    </w:p>
    <w:p>
      <w:pPr>
        <w:pStyle w:val="ConsPlusNonformat"/>
        <w:numPr>
          <w:ilvl w:val="0"/>
          <w:numId w:val="0"/>
        </w:numPr>
        <w:pBdr>
          <w:top w:val="single" w:sz="6" w:space="0" w:color="000000"/>
        </w:pBdr>
        <w:outlineLvl w:val="0"/>
        <w:rPr>
          <w:sz w:val="2"/>
        </w:rPr>
      </w:pPr>
      <w:r>
        <w:rPr>
          <w:sz w:val="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"/>
        </w:rPr>
      </w:pPr>
      <w:r>
        <w:rPr>
          <w:sz w:val="2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ФЕДЕРАЛЬНАЯ СЛУЖБА ПО НАДЗОРУ В СФЕРЕ ЗАЩИТЫ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РАВ ПОТРЕБИТЕЛЕЙ И БЛАГОПОЛУЧИЯ ЧЕЛОВЕКА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ГЛАВНЫЙ ГОСУДАРСТВЕННЫЙ САНИТАРНЫЙ ВРАЧ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РОССИЙСКОЙ ФЕДЕРАЦИИ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ОСТАНОВЛ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от 9 сентября 2010 г. N 122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ОБ УТВЕРЖДЕНИИ САНПИН 2.2.1/2.1.1.2739-10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"ИЗМЕНЕНИЯ И ДОПОЛНЕНИЯ N 3 К САНПИН 2.2.1/2.1.1.1200-03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"САНИТАРНО-ЗАЩИТНЫЕ ЗОНЫ И САНИТАРНАЯ КЛАССИФИКАЦИЯ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РЕДПРИЯТИЙ, СООРУЖЕНИЙ И ИНЫХ ОБЪЕКТОВ.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НОВАЯ РЕДАКЦИЯ"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В соответствии с Федеральным законом от 30.03.1999 N 52-ФЗ "О санитарно-эпидемиологическом благополучии населения" (Собрание законодательства Российской Федерации, 1999, N 14, ст. 1650; 2002, N 1 (ч. I), ст. 2; 2003, N 2, ст. 167; N 27 (ч. I), ст. 2700; 2004, N 35, ст. 3607; 2005, N 19, ст. 1752; 2006, N 1, ст. 10; N 52 (ч. I), ст. 5498; 2007, N 1 (ч. I), ст. 21; N 1 (ч. I), ст. 29; N 27, ст. 3213; N 46, ст. 5554; N 49, ст. 6070; 2008, N 24, ст. 2801; N 29 (ч. I), ст. 3418; N 30 (ч. II), ст. 3616; N 44, ст. 4984; N 52 (ч. I), ст. 6223; 2009, N 1, ст. 17) и Постановлением Правительства Российской Федерации от 24.07.2000 N 554 "Об утверждении Положения о государственной санитарно-эпидемиологической службе Российской Федерации и Положения о государственном санитарно-эпидемиологическом нормировании" (Собрание законодательства Российской Федерации, 2000, N 31, ст. 3295; 2004, N 8, ст. 663; N 47, ст. 4666; 2005, N 39, ст. 3953) постановляю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Утвердить "Изменения и дополнения N 3 к СанПиН 2.2.1/2.1.1.1200-03 &lt;*&gt; "Санитарно-защитные зоны и санитарная классификация предприятий, сооружений и иных объектов. Новая редакция" (приложение).</w:t>
      </w:r>
    </w:p>
    <w:p>
      <w:pPr>
        <w:pStyle w:val="ConsPlusNonformat"/>
        <w:numPr>
          <w:ilvl w:val="0"/>
          <w:numId w:val="0"/>
        </w:numPr>
        <w:ind w:firstLine="540"/>
        <w:jc w:val="both"/>
        <w:outlineLvl w:val="0"/>
        <w:rPr/>
      </w:pPr>
      <w:r>
        <w:rPr/>
        <w:t>--------------------------------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&lt;*&gt; Зарегистрированы Минюстом России 25.01.2008, регистрационный номер 10995; с изменениями, зарегистрированными Минюстом России 07.05.2008, регистрационный номер 11637; 27.10.2009, регистрационный номер 15115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  <w:t>Г.Г.ОНИЩЕНКО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  <w:t>Утверждены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  <w:t>Постановлением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  <w:t>Главного государственного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  <w:t>санитарного врача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  <w:t>Российской Федерации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  <w:t>от 09.09.2010 N 122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ИЗМЕНЕНИЯ И ДОПОЛНЕНИЯ N 3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К САНПИН 2.2.1/2.1.1.1200-03 "САНИТАРНО-ЗАЩИТНЫЕ ЗОНЫ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И САНИТАРНАЯ КЛАССИФИКАЦИЯ ПРЕДПРИЯТИЙ, СООРУЖЕНИЙ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И ИНЫХ ОБЪЕКТОВ. НОВАЯ РЕДАКЦИЯ"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Санитарно-эпидемиологические правила и нормативы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СанПиН 2.2.1/2.1.1.2739-10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Внести следующие изменения и дополнения в СанПиН 2.2.1/2.1.1.1200-03 "Санитарно-защитные зоны и санитарная классификация предприятий, сооружений и иных объектов. Новая редакция"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1. Из главы I, пункта 1.2, абзаца I "Требования настоящих санитарных правил распространяются на размещение, проектирование, строительство и эксплуатацию вновь строящихся, реконструируемых и действующих промышленных объектов и производств, объектов транспорта, связи, сельского хозяйства, энергетики, опытно-экспериментальных производств, объектов коммунального назначения, спорта, торговли, общественного питания и других, являющихся источниками воздействия на среду обитания и здоровье человека" исключить слова "и действующих"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2. Главу III дополнить пунктом в следующей редакции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"3.17. При размещении объектов малого бизнеса, относящихся к V классу опасности, в условиях сложившейся градостроительной ситуации (при невозможности соблюдения размеров ориентировочной санитарно-защитной зоны)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(шум, вибрация, электромагнитные излучения).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, проект обоснования санитарно-защитной зоны не разрабатывается, натурные исследования и измерения атмосферного воздуха не проводятс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, полученные в рамках проведения надзорных мероприяти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-гигиенических требований и нормативов на границе жилой застройки.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3. В главе 7.1.8 "Промышленные объекты и производства" класс V пункт 6 изложить в следующей редакции: "малые предприятия и цеха малой мощности: по переработке мяса до 5 тонн в сутки без копчения", далее по тексту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4. Из пункта 4.2 главы IV "Установление размеров санитарно-защитных зон" исключить слова "систематических (годовых) натурных исследований и измерений атмосферного воздуха (не менее 50 исследований на каждый ингредиент в отдельной точке), уровней физического воздействия на атмосферный воздух"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, а также данные производственного контрол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После слов "оценки риска здоровью населения" добавить следующее: "В случае если расстояние от границы промышленного объекта, производства или иного объекта в 2 и более раза превышает нормативную (ориентировочную) санитарно-защитную зону до границы нормируемых территорий, выполнение работ по оценке риска для здоровья населения нецелесообразно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Исключить выполнение работ по оценке риска для здоровья населения для животноводческих и птицеводческих предприяти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Исключить выполнение работ по оценке риска для здоровья населения для кладбищ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Из пункта 4.3 главы IV "Установление размеров санитарно-защитных зон" исключить слова "систематических натурных исследований и измерений загрязнения атмосферного воздуха (тридцать исследований на каждый ингредиент в отдельной точке), уровней физического воздействия на атмосферный воздух"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9:40:00Z</dcterms:created>
  <dc:creator>listratova</dc:creator>
  <dc:description/>
  <dc:language>en-US</dc:language>
  <cp:lastModifiedBy>WNikolaevich</cp:lastModifiedBy>
  <cp:lastPrinted>2010-02-03T14:51:00Z</cp:lastPrinted>
  <dcterms:modified xsi:type="dcterms:W3CDTF">2010-10-28T19:40:00Z</dcterms:modified>
  <cp:revision>2</cp:revision>
  <dc:subject/>
  <dc:title>Зарегистрировано в Минюсте РФ 12 октября 2010 г</dc:title>
</cp:coreProperties>
</file>