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bookmarkStart w:id="0" w:name="sub_21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Алтайского края от 25 февраля 2010 г. № 61 </w:t>
        <w:br/>
        <w:t xml:space="preserve">"Об утверждении Порядка использования финансовых средств </w:t>
        <w:br/>
        <w:t xml:space="preserve">на проведение государственной экологической экспертизы </w:t>
        <w:br/>
        <w:t xml:space="preserve">объектов регионального уровня на территории </w:t>
        <w:br/>
        <w:t>Алтайского края"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210"/>
      <w:bookmarkStart w:id="2" w:name="sub_21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экологической экспертизы объектов регионального уровня и в соответствии с Федеральным законом от 23 ноября 1995 года N 174-ФЗ "Об экологической экспертизе" постановляю:</w:t>
      </w:r>
    </w:p>
    <w:p>
      <w:pPr>
        <w:pStyle w:val="Normal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sub_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финансовых средств на проведение государственной экологической экспертизы объектов регионального уровня на территории Алтай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убернатора Алтайского края Ишутина Я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2"/>
      <w:bookmarkStart w:id="7" w:name="sub_2"/>
      <w:bookmarkEnd w:id="7"/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 Алтайского края 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Б.Карл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3"/>
      <w:bookmarkStart w:id="9" w:name="sub_3"/>
      <w:bookmarkEnd w:id="9"/>
    </w:p>
    <w:p>
      <w:pPr>
        <w:pStyle w:val="Heading1"/>
        <w:ind w:hanging="0"/>
        <w:rPr/>
      </w:pPr>
      <w:bookmarkStart w:id="10" w:name="sub_3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использования финансовых средств на проведение государственной</w:t>
        <w:br/>
        <w:t xml:space="preserve">экологической экспертизы объектов регионального уровня </w:t>
        <w:br/>
        <w:t>на территории Алтайского края</w:t>
        <w:br/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Алтайского края от 25 февраля 2010 г. № 61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" w:name="sub_100"/>
      <w:bookmarkStart w:id="12" w:name="sub_100"/>
      <w:bookmarkEnd w:id="1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00"/>
      <w:bookmarkEnd w:id="13"/>
      <w:r>
        <w:rPr>
          <w:rFonts w:cs="Times New Roman" w:ascii="Times New Roman" w:hAnsi="Times New Roman"/>
          <w:sz w:val="28"/>
          <w:szCs w:val="28"/>
        </w:rPr>
        <w:t>1. Финансирование государственной экологической экспертизы объектов государственной экологической экспертизы регионального уровня, в том числе ее повторное проведение осуществляются за счет средств заказчика документации, подлежащей государственной экологической экспертизе, в полном соответствии со сметой расходов на проведение государственной экологической экспертизы, определяемой управлением природных ресурсов и охраны окружающей среды Алтайского края ("далее - управление") в порядке, установленном федеральным органом исполнительной власти в области экологической эксперти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20"/>
      <w:bookmarkEnd w:id="14"/>
      <w:r>
        <w:rPr>
          <w:rFonts w:cs="Times New Roman" w:ascii="Times New Roman" w:hAnsi="Times New Roman"/>
          <w:sz w:val="28"/>
          <w:szCs w:val="28"/>
        </w:rPr>
        <w:t>2. Плата за проведение государственной экологической экспертизы объектов регионального уровня зачисляется заказчиком документации в краевой бюд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20"/>
      <w:bookmarkStart w:id="16" w:name="sub_3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. В соответствии с утвержденными сметами и на основании заявок управления комитет администрации Алтайского края по финансам, налоговой и кредитной политике производит перечисление денежных средств на лицевой счет 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30"/>
      <w:bookmarkStart w:id="18" w:name="sub_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4. Финансовые средства, поступающие от платы за проведение государственной экологической экспертизы объектов регионального уровня, используются исключитель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4"/>
      <w:bookmarkEnd w:id="19"/>
      <w:r>
        <w:rPr>
          <w:rFonts w:cs="Times New Roman" w:ascii="Times New Roman" w:hAnsi="Times New Roman"/>
          <w:sz w:val="28"/>
          <w:szCs w:val="28"/>
        </w:rPr>
        <w:t>на оплату в установленном порядке труда внештатных экспертов государственной экологической экспертизы объектов регионального уровня, включая начисления на оплату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необходимых исследований, измерений, анализов, а также осуществление иных материальных затрат, связанных с проведением государственной экологической экспертизы объектов регионального уров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териально-техническое обеспечение внештатных экспертов, включая обеспечение транспортом, оргтехникой, техническими средствами, расходными материалами, нормативно-методическими документами, электронными базами данных, программными продуктами и други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командировочных расходов, связанных с выездом внештатных экспертов на место реализации объекта экспертиз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плату налогов и сборов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5"/>
      <w:bookmarkEnd w:id="20"/>
      <w:r>
        <w:rPr>
          <w:rFonts w:cs="Times New Roman" w:ascii="Times New Roman" w:hAnsi="Times New Roman"/>
          <w:sz w:val="28"/>
          <w:szCs w:val="28"/>
        </w:rPr>
        <w:t>5. Бухгалтерский учет и отчетность по указанным средствам осуществляются управлением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5"/>
      <w:bookmarkStart w:id="22" w:name="sub_5"/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26:00Z</dcterms:created>
  <dc:creator>Admin</dc:creator>
  <dc:description/>
  <cp:keywords/>
  <dc:language>en-US</dc:language>
  <cp:lastModifiedBy>Admin</cp:lastModifiedBy>
  <dcterms:modified xsi:type="dcterms:W3CDTF">2010-09-03T11:26:00Z</dcterms:modified>
  <cp:revision>1</cp:revision>
  <dc:subject/>
  <dc:title>Постановление Администрации Алтайского края от 25 февраля 2010 г</dc:title>
</cp:coreProperties>
</file>