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  </w:t>
      </w:r>
      <w:r>
        <w:rPr>
          <w:rFonts w:cs="Courier New" w:ascii="Courier New" w:hAnsi="Courier New"/>
          <w:lang w:val="ru-RU"/>
        </w:rPr>
        <w:t>Утвержде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</w:t>
      </w:r>
      <w:r>
        <w:rPr>
          <w:rFonts w:cs="Courier New" w:ascii="Courier New" w:hAnsi="Courier New"/>
          <w:lang w:val="ru-RU"/>
        </w:rPr>
        <w:t>Постановлени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</w:t>
      </w:r>
      <w:r>
        <w:rPr>
          <w:rFonts w:cs="Courier New" w:ascii="Courier New" w:hAnsi="Courier New"/>
          <w:lang w:val="ru-RU"/>
        </w:rPr>
        <w:t>Госкомсанэпиднадзора РФ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</w:t>
      </w:r>
      <w:r>
        <w:rPr>
          <w:rFonts w:cs="Courier New" w:ascii="Courier New" w:hAnsi="Courier New"/>
          <w:lang w:val="ru-RU"/>
        </w:rPr>
        <w:t>от 31 октября 1996 г. N 46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</w:t>
      </w:r>
      <w:r>
        <w:rPr>
          <w:rFonts w:cs="Courier New" w:ascii="Courier New" w:hAnsi="Courier New"/>
          <w:lang w:val="ru-RU"/>
        </w:rPr>
        <w:t>Дата введения - с момент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</w:t>
      </w:r>
      <w:r>
        <w:rPr>
          <w:rFonts w:cs="Courier New" w:ascii="Courier New" w:hAnsi="Courier New"/>
          <w:lang w:val="ru-RU"/>
        </w:rPr>
        <w:t>опубликования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</w:t>
      </w:r>
      <w:r>
        <w:rPr>
          <w:rFonts w:cs="Courier New" w:ascii="Courier New" w:hAnsi="Courier New"/>
          <w:lang w:val="ru-RU"/>
        </w:rPr>
        <w:t>2.1.7. ПОЧВА. ОЧИСТКА НАСЕЛЕННЫХ МЕСТ. БЫТОВ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</w:t>
      </w:r>
      <w:r>
        <w:rPr>
          <w:rFonts w:cs="Courier New" w:ascii="Courier New" w:hAnsi="Courier New"/>
          <w:lang w:val="ru-RU"/>
        </w:rPr>
        <w:t>И ПРОМЫШЛЕННЫЕ ОТХОДЫ. САНИТАРНАЯ ОХРАНА ПОЧВЫ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</w:t>
      </w:r>
      <w:r>
        <w:rPr>
          <w:rFonts w:cs="Courier New" w:ascii="Courier New" w:hAnsi="Courier New"/>
          <w:lang w:val="ru-RU"/>
        </w:rPr>
        <w:t>ГИГИЕНИЧЕСКИЕ ТРЕБОВАНИЯ К ИСПОЛЬЗОВАНИЮ СТОЧ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</w:t>
      </w:r>
      <w:r>
        <w:rPr>
          <w:rFonts w:cs="Courier New" w:ascii="Courier New" w:hAnsi="Courier New"/>
          <w:lang w:val="ru-RU"/>
        </w:rPr>
        <w:t>ВОД И ИХ ОСАДКОВ ДЛЯ ОРОШЕНИЯ И УДОБРЕНИЯ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</w:t>
      </w:r>
      <w:r>
        <w:rPr>
          <w:rFonts w:cs="Courier New" w:ascii="Courier New" w:hAnsi="Courier New"/>
          <w:lang w:val="ru-RU"/>
        </w:rPr>
        <w:t>САНИТАРНЫЕ ПРАВИЛА И НОРМЫ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                       </w:t>
      </w:r>
      <w:r>
        <w:rPr>
          <w:rFonts w:cs="Courier New" w:ascii="Courier New" w:hAnsi="Courier New"/>
          <w:lang w:val="ru-RU"/>
        </w:rPr>
        <w:t>СанПиН 2.1.7.573-96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. Разработаны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Институтом экологии человека и гигиены  окружающей  среды  и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.Н. Сысина РАМН (член - кор. РАМН, д.м.н. Г.Н. Красовский, д.м.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.В. Русаков,  к.м.н.  И.А.  Крятов,  к.м.н. Н.И. Тонкопий, к.х.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.Н. Павлов, Л.А. Башара)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Российской медицинской  академией  последипломного образова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инздрава России (Л.Е. Беспалько)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Институтом медицинской паразитологии  и  тропической  медици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м.  Е.И.  Марциновского  ГКСЭН  РФ  (член  -  кор.  РАМН,  д.м.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.А. Романенко, д.м.н. Н.И. Хижняк, к.м.н. Е.П. Хроменкова, к.б.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Л.В.  Скрипова, к.м.н. З.М. Гафурова, В.И. Пивень, В.В. Евдокимов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.И. Евдокимов)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Научно-исследовательским институтом  по  сельскохозяйственном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спользованию    сточных    вод    НИИССВ    "Прогресс"    (к.т.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Л.А. Музыченко,  к.с-х.н.  Н.А.  Ковалева,  к.с-х.н. Л.Е. Кутепов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.И.  Мишин,  В.З.  Сытин,  С.Н. Перепелкин, к.с-х.н. Е.И. Жирков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.б.н. А.Н. Терешина, Ю.И. Тарарин, Н.И. Каминская)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сероссийским институтом  удобрений  и  агропочвоведения   и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.Н.   Прянишникова    (д.с-х.н.     Г.Е.    Мерзлая,     д.с-х.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.А. Афанасьев)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Инженерно-геологическим и геоэкологическим научным центром ИГЦ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Н (д.г-м.н., профессор В.М. Гольдберг)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СХНЗО (к.в.н. В.П. Саяпин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. Утверждены    и    введены    в   действие   Постановлени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оскомсанэпиднадзора России от 31.10.96 N 46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. Введены взамен Санитарных правил устройства и  эксплуатац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емледельческих  полей  орошения N 3236-85 и Методических указа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   осуществлению   государственного   санитарного   надзора   з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стройством и   эксплуатацией   земледельческих   полей   орош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N 4099-88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</w:t>
      </w:r>
      <w:r>
        <w:rPr>
          <w:rFonts w:cs="Courier New" w:ascii="Courier New" w:hAnsi="Courier New"/>
          <w:lang w:val="ru-RU"/>
        </w:rPr>
        <w:t>Закон РФ "О санитарно-эпидемиологическ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</w:t>
      </w:r>
      <w:r>
        <w:rPr>
          <w:rFonts w:cs="Courier New" w:ascii="Courier New" w:hAnsi="Courier New"/>
          <w:lang w:val="ru-RU"/>
        </w:rPr>
        <w:t>благополучии населения"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"Санитарные правила,  нормы и гигиенические нормативы (далее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анитарные правила) - нормативные акты,  устанавливающие  критер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езопасности  и (или) безвредности для человека факторов среды 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итания и требования  к  обеспечению  благоприятных  условий  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жизнедеятельн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анитарные правила   обязательны    для    соблюдения    все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осударственными    органами    и   общественными   объединениям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приятиями и иными хозяйствующими субъектами,  организациями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чреждениями, независимо от их подчиненности и форм собственност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лжностными лицами и гражданами" (статья 3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"Санитарным правонарушением  признается  посягающее  на  прав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раждан и интересы общества противоправное,  виновное  (умышленн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ли  неосторожное) деяние (действие или бездействие),  связанное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соблюдением  санитарного  законодательства  РФ,  в   том   числ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ействующих санитарных правил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Должностные лица  и  граждане   РФ,   допустившие   санитарн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авонарушение,    могут   быть   привлечены   к   дисциплинарно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дминистративной и уголовной ответственности" (статья 27)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</w:t>
      </w:r>
      <w:r>
        <w:rPr>
          <w:rFonts w:cs="Courier New" w:ascii="Courier New" w:hAnsi="Courier New"/>
          <w:lang w:val="ru-RU"/>
        </w:rPr>
        <w:t>1. Область применения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.1. Настоящие  Санитарные  правила  и  нормы  разработаны 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сновании    Закона    РСФСР    "О    санитарно-эпидемиологическ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лагополучии  населения"  от  19  апреля  1991  г.  (ст.   16) 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ответствии   с   Положением   о   государственном   санитарно 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пидемиологическом   нормировании,   утвержденным   Постановлени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авительства Российской Федерации от 5 июля 1994 г. N 625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.2. Требования настоящих Санитарных  правил  обязательны  дл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рганизаций   и   специалистов,   занимающихся  проектированием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ксплуатацией земледельческих полей орош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.3. Государственный   контроль   за   соблюдением  требова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стоящих Санитарных  правил  и  норм  осуществляется  органами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чреждениями  Государственной  санитарно-эпидемиологической служб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оссийской Федерации в соответствии с действующим Положением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</w:t>
      </w:r>
      <w:r>
        <w:rPr>
          <w:rFonts w:cs="Courier New" w:ascii="Courier New" w:hAnsi="Courier New"/>
          <w:lang w:val="ru-RU"/>
        </w:rPr>
        <w:t>2. Нормативные ссылки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.1. Закон РСФСР "О санитарно-эпидемиологическом  благополуч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селения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.2. Положение о государственном  санитарно-эпидемиологическ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ормировании, утвержденное Постановлением Правительства Российск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Федерации от 5 июля 1994 г. N 625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.3. Положение      о      Государственной     санитарно    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пидемиологической  службе  Российской   Федерации,   утвержденн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становлением  Правительства   Российской  Федерации  от  5  июл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1994 г. N 625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</w:t>
      </w:r>
      <w:r>
        <w:rPr>
          <w:rFonts w:cs="Courier New" w:ascii="Courier New" w:hAnsi="Courier New"/>
          <w:lang w:val="ru-RU"/>
        </w:rPr>
        <w:t>3. Общие положения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.1. Настоящие Санитарные правила и  нормы  (далее  -  СанПиН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пределяют  санитарно-гигиенические  требования к качеству сточ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д и их осадков,  используемых для орошения и  удобрения  земел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бору  территории  земледельческих полей орошения и осуществлени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нтроля за их эксплуатацие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Земледельческие поля   орошения   (ЗПО)  -  специализированн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елиоративные   системы,   предназначенные    для    использова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дготовленных  сточных  вод  на орошение и удобрение земель и дл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существления естественной биологической их доочистк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.2. Настоящие  СанПиН  не  распространяются  на мелиоративн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истемы  с   использованием   жидкого   навоза   и   сточных   вод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животноводческих ферм и комплекс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.3. Возможность  устройства  ЗПО  определяется  на  основан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нализа  состояния земель для сельскохозяйственного использован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блюдения  эколого-гигиенических  требований  по  согласованию 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ерриториальными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органами  и   учреждениями   государственной   санитарно  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пидемиологической службы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органами государственной ветеринарной службы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органами охраны окружающей среды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органами по регулированию использования и охране вод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органами гидрогеологической службы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</w:t>
      </w:r>
      <w:r>
        <w:rPr>
          <w:rFonts w:cs="Courier New" w:ascii="Courier New" w:hAnsi="Courier New"/>
          <w:lang w:val="ru-RU"/>
        </w:rPr>
        <w:t>4. Требования к выбору территории земледельческ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  <w:r>
        <w:rPr>
          <w:rFonts w:cs="Courier New" w:ascii="Courier New" w:hAnsi="Courier New"/>
          <w:lang w:val="ru-RU"/>
        </w:rPr>
        <w:t>полей орошения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.1. Земельные участки для ЗПО  выбираются  с  учетом  рельеф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естности  и  свойств  почвогрунтов,  гидрогеологических условий и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обходимости соблюдения размеров санитарно-защитных зо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.2. При проектировании ЗПО учитываются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перспектива развития населенных мест,  промышленных объект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  возможность   увеличения  объема  сточных  вод  с  тем,  чтоб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еспечить рациональное использование этого объема без  сброса  з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елы орошаемой территории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природная  защищенность  подземных   вод   от   загрязнен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уществующее и проектируемое использование их для водоснабж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.3. Не допускается устройство ЗПО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на   территории   I  и  II  поясов  зоны  санитарной  охра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дозаборов централизованного хозяйственно-питьевого водоснабж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источников минеральных лечебных вод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в местах выхода к поверхности земли водоносных  трещиноват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род развития карстовых полостей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в пределах округа санитарной охраны курортов, зон рекреаци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доохранных зон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в пределах разведанных месторождений пресных  подземных  вод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итьевого назначения,  не защищенных от проникновения загрязняющ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еществ с поверхности земл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.4. Строительство   ЗПО   может  быть  допущено  при  глуби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легания грунтовых вод от поверхности земли не менее  1,25  м 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упесчаных  и  песчаных  почвах  и не менее 1,0 м на суглинистых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линистых почвах при условии соблюдения  вышеуказанных  требова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 защите подземных вод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и более высоком уровне грунтовых  вод,  в  том  числе  и 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орфяниках,  требуется  устройство  дренажа.  Дренажные воды могу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ыть использованы на орошение или сброшены в водоем при соблюден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ребований   действующих   Санитарных   правил   и   норм   охра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верхностных вод от загрязн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.5. В  случае  использования  для хозяйственно-питьевых цел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рунтовых вод (колодцы,  мелкие скважины) ниже по  потоку  от  З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ребуется   устройство   централизованного  хозяйственно-питьев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доснабжения.  При этом местоположение водоисточника должно  бы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брано  с учетом возможности организации зоны санитарной охраны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блюдения   режима   в   пределах  ее  поясов  в  соответствии 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анПиН 2.1.4.027-95    "Зоны    санитарной    охраны    источник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доснабжения и водопроводов хозяйственно-питьевого назначения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.6. На  территориях  с высокой распространенностью (по данны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фициальной статистики за последние 3 - 5 лет) среди  населения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животных       гельминтозов      (аскаридозов,      трихоцефалез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нкилостомидозов,  тениидозов),  а также инфекционных  заболева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актериального и вирусного происхождения устройство ЗПО может бы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зрешено только после проведения соответствующих профилактическ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здоровительных мероприятий среди населения и животны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.7. Между   населенными   пунктами    и    территорией    З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станавливается санитарно-защитная зона,  ширина которой находи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зависимости от способа полива и должна быть не менее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при подпочвенном и внутрипочвенном орошении - 100 м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при поверхностном поливе - 150 м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при дождевании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короткоструйными, вниз направленными аппаратами - 200 м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реднеструйными - 300 м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дальнеструйными - 500 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.8. По границам орошаемых полей со стороны населенных пункт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лжно быть предусмотрено устройство защитных лесных полос шири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  менее  15  м.  Если расстояние до населенных пунктов превыша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1000 м, то посадка лесополос необязательн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.9. Санитарно-защитная  зона до магистральных автомобильных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железных дорог должна составлять не менее 100  м,  включая  полос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тчуждения.  По границам дорог предусматривается устройство лес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лос шириной не менее 10 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.10. Для   контроля   за  состоянием  подземных  вод  (режим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ровней,  химического состава) в  зоне  влияния  ЗПО  должны  бы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орудованы наблюдательские скважин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.11. По    границам    территории     ЗПО     устанавливаю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упредительные знаки для населения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</w:t>
      </w:r>
      <w:r>
        <w:rPr>
          <w:rFonts w:cs="Courier New" w:ascii="Courier New" w:hAnsi="Courier New"/>
          <w:lang w:val="ru-RU"/>
        </w:rPr>
        <w:t>5. Требования к качеству сточных вод и их осадков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.1. На  ЗПО  могут  быть  использованы  хозяйственно-бытовы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изводственные  и  смешанные  сточные  воды  городов,  поселков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фермерских      хозяйств,      предприятий      по     переработк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ельскохозяйственной продукции после соответствующей их подготовк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 сооружениях механической и биологической очистк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.2. Запрещается использование на ЗПО:  сточных  вод  отдель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тоящих  предприятий  по  обработке сырья животного происхожден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оен,  биофабрик (по производству вакцин и сывороток),  лечебно 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филактических    учреждений,    предприятий   по   производств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естицидов,   стоков,   содержащих    радионуклиды,    и    сток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альванических производст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.3. Возможность использования  производственных  и  смешан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точных  вод на ЗПО решается в каждом конкретном случае органами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чреждениями   государственных   санитарно-эпидемиологической  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етеринарной   служб,   охраны   окружающей   среды  на  основан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езультатов  специальных  исследований,   проведенных   научно  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сследовательскими учреждениями гигиенического, агромелиоратив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ветеринарного профилей,  направленных  на  выяснение  степени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характера  влияния  сточных  вод на почву,  выращиваемые культур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животных и животноводческую продукци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.4. Качество  сточных  вод  и  их  осадков,  используемых дл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рошения,  регламентируется по  химическим,  бактериологическим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аразитологическим показателя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.5. Допустимая концентрация тяжелых металлов в сточных  вода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станавливается в зависимости от оросительной нормы и определяе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каждом конкретном случае расчетным  способом  в  соответствии 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ействующими  требованиями  к  качеству  сточных вод и их осадков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спользуемых для орошения и удобрения (Приложение 3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точные воды,   содержащие   микроэлементы,   в  т.ч.  тяжел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еталлы,  в количествах,  не превышающих ПДК  для  хозяйственно 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итьевого  водопользования,  могут использоваться для орошения бе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граничен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.6. Микробиологические    и   паразитологические   показате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чества  сточных  вод,  пригодных  для  орошения,   приведены 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аблице 1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   </w:t>
      </w:r>
      <w:r>
        <w:rPr>
          <w:rFonts w:cs="Courier New" w:ascii="Courier New" w:hAnsi="Courier New"/>
          <w:lang w:val="ru-RU"/>
        </w:rPr>
        <w:t>Таблица 1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</w:t>
      </w:r>
      <w:r>
        <w:rPr>
          <w:rFonts w:cs="Courier New" w:ascii="Courier New" w:hAnsi="Courier New"/>
          <w:lang w:val="ru-RU"/>
        </w:rPr>
        <w:t>МИКРОБИОЛОГИЧЕСКИЕ И ПАРАЗИТОЛОГИЧЕСКИЕ ПОКАЗАТЕ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</w:t>
      </w:r>
      <w:r>
        <w:rPr>
          <w:rFonts w:cs="Courier New" w:ascii="Courier New" w:hAnsi="Courier New"/>
          <w:lang w:val="ru-RU"/>
        </w:rPr>
        <w:t>КАЧЕСТВА СТОЧНЫХ ВОД, ПРИГОДНЫХ ДЛЯ ОРОШЕНИЯ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-----------------------------------------------------T----------¬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Показатели                       ¦Допустимое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                           ¦содержание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                           ¦     в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                           ¦ 1 куб. дм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------------------------------------------------+-----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Число ЛПК (лактозоположительные кишечные палочки)    ¦  10000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Патогенные микроорганизмы                            ¦отсутствие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Жизнеспособные яйца геогельминтов аскарид,           ¦    1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власоглавов, анкилостомид                            ¦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Жизнеспособные яйца биогельминтов (онкосферы гениид, ¦    1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яйца фасциол)                                        ¦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Жизнеспособные цисты кишечных патогенных простейших  ¦    1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(цисты лямблий, балантидий, ооцисты криптоспоридий)  ¦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L-----------------------------------------------------+-----------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.7. Возможность использования  очищенных  производственных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мешанных  сточных  вод на ЗПО решается в каждом конкретном случае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рганами    и    учреждениями    государственной    санитарно   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пидемиологической  и  ветеринарной служб на основании результат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пециальных  исследований,  проведенных  научно-исследовательски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чреждениями  гигиенического,  агромелиоративного  и ветеринар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филей,  направленных на выяснение степени и  характера  влия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точных   вод   на   почву,   выращиваемые  культуры,  животных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животноводческую продукци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.8. Использование осадка сточных вод на удобрение допускае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сле установления класса токсичности (опасности) в соответствии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ействующими  нормативными  документами  и  принятия  мер  по  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езвреживани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Учитывая наличие в осадках различных токсичных ингредиентов,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ом числе и тяжелых металлов, нормы внесения осадка определяются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ждом конкретном случае расчетным путем. Нормы внесения не долж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зывать накопление тяжелых металлов в почве выше 0,7 - 0,8 ПДК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ранслокационному показателю: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</w:t>
      </w:r>
      <w:r>
        <w:rPr>
          <w:rFonts w:cs="Courier New" w:ascii="Courier New" w:hAnsi="Courier New"/>
          <w:lang w:val="ru-RU"/>
        </w:rPr>
        <w:t>Ф + Д &lt; 0,8 ПДК, где: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Ф - исходное содержание элемента в почве до  внесения  осадк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г/кг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Д - дополнительное поступление  данного  элемента  в  почву 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садком, мг/кг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КД -   допустимый    уровень    элемента    в    почве    (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ранслокационному показателю), мг/кг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.9. Величина допустимого поступления в почву того  или  и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лемента "Д     " определяется по формуле (в кг/га)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</w:t>
      </w:r>
      <w:r>
        <w:rPr>
          <w:rFonts w:cs="Courier New" w:ascii="Courier New" w:hAnsi="Courier New"/>
          <w:lang w:val="ru-RU"/>
        </w:rPr>
        <w:t>макс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</w:t>
      </w:r>
      <w:r>
        <w:rPr>
          <w:rFonts w:cs="Courier New" w:ascii="Courier New" w:hAnsi="Courier New"/>
          <w:lang w:val="ru-RU"/>
        </w:rPr>
        <w:t>Д      = 0,8 x (ПДК - Ф) x 3, где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</w:t>
      </w:r>
      <w:r>
        <w:rPr>
          <w:rFonts w:cs="Courier New" w:ascii="Courier New" w:hAnsi="Courier New"/>
          <w:lang w:val="ru-RU"/>
        </w:rPr>
        <w:t>макс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 - коэффициент приведения  к  единой  размерности  при  масс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ахотного слоя почвы 3000 т/га в пересчете на сухое веществ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.10. Максимальная  доза   дополнительно   ограничивается  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еличине  вносимого  с  осадком  общего азота в почву,  которая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лжна превышать 300 кг/га в год,  в том числе минерального  - 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олее выноса его годовым урожаем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</w:t>
      </w:r>
      <w:r>
        <w:rPr>
          <w:rFonts w:cs="Courier New" w:ascii="Courier New" w:hAnsi="Courier New"/>
          <w:lang w:val="ru-RU"/>
        </w:rPr>
        <w:t>6. Требования к методам подготовки сточных вод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</w:t>
      </w:r>
      <w:r>
        <w:rPr>
          <w:rFonts w:cs="Courier New" w:ascii="Courier New" w:hAnsi="Courier New"/>
          <w:lang w:val="ru-RU"/>
        </w:rPr>
        <w:t>и их осадков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1. Для обеспечения указанных (табл. 1) требований к качеств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точных  вод  перед  подачей  на  поля  они  должны  подвергнуть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ответствующей подготовке, обеспечивающей удаление яиц гельминт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 99,9%.  В зависимости от способов распределения стоков на поля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 орошаемых   культур   предварительная   подготовка   их   мож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существляться   на   сооружениях   механической  и  биологическ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чистк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2. При количестве сточных вод до 1000 куб.  м/сутки, а в III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IV климатических районах страны  -  до  50000  куб.  м/сутки,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тсутствии    сооружений   искусственной   биологической   очистк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пускается подготовка сточных  вод  на  сооружениях  механическ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чистки  в  комплексе  с  биологическими  прудами  или  прудами 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копителя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3. При   устройстве  проточных  биологических  прудов  числ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екций  их  должно  быть  не  менее   четырех.   Продолжительнос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хождения  сточных  вод  в  контактных  биологических  прудах дл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ждого климатического района страны определяется соответствующи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кспериментальными   исследованиями.   В  различных  климатическ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йонах в зависимости от сезона  года  (весна,  лето,  осень)  э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роки колеблются от 5 до 14 суток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 зимний  период  сточные  воды   направляются   в   пруды  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копител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4. Сточные воды предприятий пищевой промышленности (заводов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  производству сахара,  спирта,  пива;  гидролизных,  крахмало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аточных,  дрожжевых продуктов;  по переработке молока,  овощей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фруктов)  допускается  использовать  для орошения после сооруже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еханической очистки или прудов - отстойников,  или после прудов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копителей, биологических прудов, биоплат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имерные схемы подготовки и использования сточных вод на  З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ведены в Приложении 2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5. При наличии в системе  подготовки  сточных  вод  земля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тстойников,  прудов  -  накопителей,  биологических прудов долж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водиться   мероприятия,    направленные    на    предупрежд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змножения кровососущих насекомы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6. Обезвреживание и обеззараживание осадка сточных вод мож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ыть осуществлено одним из следующих способов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термофильным сбраживанием в метантенках или термосушкой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облучением инфракрасными лучами (камера дегельминтизации)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пастеризацией при температуре  70°  C  и  времени  теплов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здействия не менее 20 минут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аэробной  стабилизацией  с  предварительным  нагревом  смес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ырого осадка с активным илом при температуре 60 - 65° C в теч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2 часов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компостированием  (с  опилками,  сухими листьями,  соломой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орфом,  другими   водопоглощающими  средствами)  в  течение  4 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5 месяцев,  из  которых  1  - 2 должны приходиться на теплое врем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ода,  при условии достижения во всех частях компоста  температур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 менее +60° C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выдерживанием на иловых площадках в условиях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I и II климатических районов в течение не менее 3 лет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III климатического района - не менее 2 лет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IV климатического района - не менее 1 год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роки выдерживания осадков сточных  вод  на  иловых  площадка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точняются   экспериментальным   путем   научно-исследовательски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чреждениями  или   учреждениями   государственной   санитарно  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пидемиологической  службы  на  основании результатов лаборатор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сследований,   свидетельствующих   об   отсутствии   в    осадка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жизнеспособных яиц гельминтов (аскарид, власоглавов, анкилостомид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нкосфер тениид, фасциол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7. Эффективное обезвреживание осадка достигается  обработк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гашеной   известью   (30%   к  объему  обрабатываемого  осадка)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ммиачной водой (в количестве 5 - 8%  к массе осадка и выдержке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енее  5  -  10 суток) и тиазоном.  Последний в дозе 0,2 - 2,0% 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щей массе осадка и экспозиции 3 - 10 суток губительно  действу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 только на яйца гельминтов,  но и на патогенную микрофлору, яйц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личинки мух,  цисты  кишечных  патогенных  простейших,  плесен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фитонематоды  и  семени сорняков.  После обработки тиазоном осадк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лжны выдерживаться до 30 суток в  буртах,  покрытых  пленкой 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лощадках с твердым покрытием. Обработанный химическими вещества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садок целесообразно вносить в почву осенью, после уборки урожа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8. Осадки  сточных  вод  и  компосты  из них применяются дл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добрения земель,  отводимых  под  посадки  древесно-кустарников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саждений,   питомников,   парков,   под  долголетние  культурн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енокосно-пастбищные  угодия,  при  перезалужении,  зернофуражны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илосные,  технические  культуры,  а  также  на паровые поля и пр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екультивации земел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На земледельческих  полях  орошения  для  утилизации  осадков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разующихся в отстойниках,  отводится специальный  неорошаемый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тот период участок, который засевается многолетними трава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9. Технология использования осадка сточных  вод  зависит  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пособа его подготовки и обезврежива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и использовании   на   удобрение  сухого  осадка  (компоста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меняются  специальные  машины,   разработанные   для   внес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рганических  удобрений  -  разбрасыватели  типа  ПРТ-10,  ПРТ-16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ОУ-5,  РОУ-6 и др.  После внесения осадок запахивается на глубин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25 - 30 с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Для внесения  жидкого  осадка  применяются  машины типа РЖТ-8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ЖТ-10,  МЖТ-16  и  др.  Целесообразно  применять  внутрипочвенн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несение  жидкого  осадка  по  кротовинам,  а  также  поливом  пр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спашк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и погрузке,  транспортировании  и  внесении  осадков  долж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блюдаться   санитарно-гигиенические   условия,    обеспечивающ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езопасность  работы  персонала  (спецодежда,  спецобувь  и друг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редства личной гигиены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10. Запрещается  внесение  осадков  в почву в водоохранных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поведных зонах, поверхностно в лесах, лесопарках, на сенокосах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астбищах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</w:t>
      </w:r>
      <w:r>
        <w:rPr>
          <w:rFonts w:cs="Courier New" w:ascii="Courier New" w:hAnsi="Courier New"/>
          <w:lang w:val="ru-RU"/>
        </w:rPr>
        <w:t>7. Требования к эксплуатации земледельческ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  <w:r>
        <w:rPr>
          <w:rFonts w:cs="Courier New" w:ascii="Courier New" w:hAnsi="Courier New"/>
          <w:lang w:val="ru-RU"/>
        </w:rPr>
        <w:t>полей орошения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7.1. Ввод  в  эксплуатацию ЗПО проводится только после пол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вершения  работ  по  их  устройству  или  определенных  проект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чередей,  с  соблюдением  технологии  орошения  в  соответствии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стоящими санитарно-гигиеническими требования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7.2. Земледельческие  поля  орошения должны обеспечивать при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счетного количества сточных  вод  с  учетом  неравномерности  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езонного и суточного поступл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брос сточных вод за пределы орошаемой территории и в  водоем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прещается.  Нижняя  граница ЗПО при поверхностных поливах долж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ыть обвалована валиками высотой не менее 0,5 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7.3. Оросительные и поливные  нормы  рассчитываются  в  кажд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нкретном случае с учетом местных почвенно-климатических услови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ехнологии использования сточных вод, техники полива, выращиваем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 ЗПО сельскохозяйственных культур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7.4. В  случаях  аварии  или  невозможности  приема расчет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личества сточных вод на поля на оросительной системе должно бы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усмотрено устройство резервных и буферных площадок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оследние должны располагаться на  самых  низких  отметках 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ельефу местности.  Резервные площадки устраиваются в виде чеков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аликами  высотой  не  менее  0,5  м.  Общая  площадь  буферных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езервных  площадок  должна  составлять не менее 5%  от территор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П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7.5. На ЗПО  разрешается  выращивание  технических,  зерновых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рмовых культур и древесно-кустарниковых насажден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Культивирование на  ЗПО  овощных,  в  том   числе   картофел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ягодных, фруктовых, бахчевых, салатных культур запрещает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Обеспечение санитарно-гигиенических  и ветеринарных требова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 полях орошения в лучшей  степени  достигается  при  выращиван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ноголетних  трав  (люцерна,  клевер,  костер безостый,  лисохвос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луговой,  тимофеевка  луговая,  овсяница  луговая,  ежа   сборна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вукисточник   и  овсяница  тростниковидные  и  другие),  которы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екомендуется занимать 60 - 70%  орошаемой площади,  а  также  пр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ращивании однолетних трав и травосмесе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пособ использования   кормовой   продукции  в  животноводств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гласовывается с органами государственной ветеринарной служб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7.6. Рекомендуется   орошение   сточными   водами   лесополос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лесопитомников, питомников по выращиванию декоративных и плодово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ягодных культур,  а также плантаций для интенсивного  производств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ревесины, ивняка и защитных лесонасажден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7.7. Для  распределения  сточных  вод на земледельческих поля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рошения  применяются  различные   способы   полива:   дождевани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верхностные   (по   бороздам,   чекам,   полосам,   по  склону)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дпочвенные  и  внутрипочвенные  (по  гончарным,   полиэтиленовы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ерфорированным   трубам,   уложенным  на  глубине  25  -  60  с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ротовинам), полив при вспашк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Наиболее оптимальными   в  гигиеническом  отношении  способа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лива сточными водами  являются  подпочвенное  и  внутрипочвенн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рошен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именение тех  или  иных способов полива сточных вод на поля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рошения  зависит  от  предварительной  подготовки  их  с   учет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родных условий и вида выращиваемых культур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7.8. При  эксплуатации  ЗПО  устанавливается  карантинный сро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ежду последним поливом и уборкой урожая.  В зависимости  от  зо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сположения ЗПО карантинный срок должен быть для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аридной зоны (пустыни, полупустыни) - не менее 8 суток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субаридной (степная, лесостепная зоны) - не менее 10 суток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гумидной (лесо-луговая зона) - не менее 14 суток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Карантинные сроки уточняются  в  каждом  конкретном  случае 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четом   местной  эпидемиологической  и  эпизоотической  ситуаци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тепени   подготовки   сточных   вод,   способов   полива,    вид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зделываемых   культур   и   способа   использования  урожая, 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гласованию с органами и учреждениями государственных санитарно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пидемиологической и ветеринарной служб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 районах,  неблагополучных  по тениаринхозу среди населения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финиозу среди крупного рогатого скота, выращиваемая на ЗПО зелен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асса  должна  перерабатываться  на  травяную  (витаминную)  муку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ранулы,  брикеты  или  закладываться   на   сенаж   и   силос  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спользованием не ранее чем через 3 месяца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</w:t>
      </w:r>
      <w:r>
        <w:rPr>
          <w:rFonts w:cs="Courier New" w:ascii="Courier New" w:hAnsi="Courier New"/>
          <w:lang w:val="ru-RU"/>
        </w:rPr>
        <w:t>8. Требования к организации производствен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контроля за соблюдением санитарных правил и норм пр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</w:t>
      </w:r>
      <w:r>
        <w:rPr>
          <w:rFonts w:cs="Courier New" w:ascii="Courier New" w:hAnsi="Courier New"/>
          <w:lang w:val="ru-RU"/>
        </w:rPr>
        <w:t>эксплуатации земледельческих полей орошения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8.1. Производственный  лабораторный  контроль  за  соблюдени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анитарных правил и норм при эксплуатации ЗПО включает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контроль   за   эффективностью    работы    сооружений   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варительной  подготовке сточных вод и их осадков перед подач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 ЗПО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контроль   за   качеством  подземных  и  поверхностных  вод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ходящихся в зоне влияния ЗПО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контроль   за   качеством   почвы   и   сельскохозяйствен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дукц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8.2. Производственный лабораторный контроль осуществляется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лабораториями вододателей - за качественным составом сточ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д и их осадков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лабораториями  водопотребителей  -  за качественным состав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ливных  вод,  дренажных  вод,  качеством   воды   из   ближайш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доисточников (колодцев,  скважин, открытых водоемов) и грунтов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д из наблюдательных (контрольных) скважин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лабораториями  землепользователей  -  за  состоянием почвы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чеством выращиваемой сельскохозяйственной продукц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Рекомендуемые элементы      и      показатели,      подлежащ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изводственному контролю, приведены в Приложении 3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8.3. Порядок контроля,  осуществляемого водопользователями  з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чеством  подземных  и поверхностных вод (выбор пунктов контрол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еречень   анализируемых   показателей,   частота   исследований)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гласовывается   с   органами   и   учреждениями  государствен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анитарно-эпидемиологической служб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8.4. Результаты  производственного  контроля  за   соблюдени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анитарных  правил  и  норм  при эксплуатации ЗПО представляются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рганы и учреждения  государственной  санитарно-эпидемиологическ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лужбы по согласованной форме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</w:t>
      </w:r>
      <w:r>
        <w:rPr>
          <w:rFonts w:cs="Courier New" w:ascii="Courier New" w:hAnsi="Courier New"/>
          <w:lang w:val="ru-RU"/>
        </w:rPr>
        <w:t>9. Требования к условиям труда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9.1. Персонал,  работающий  на  ЗПО,  должен  быть   обеспечен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пецодеждой, аптечкой, помещениями для отдыха, душа, сушки одежд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9.2. Лицам,  имеющим непосредственное отношение к эксплуатац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ПО,  один раз в год проводятся профилактические  прививки  проти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ишечных инфекций,  а также обследование на гельминтозы,  кишечн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стейшие и бактерионосительств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9.3. Работающие  на  ЗПО должны сдавать техминимум по правила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ксплуатации ЗПО и санминимум по личной гигиен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Лица, не  имеющие  отношения  к  эксплуатации  ЗПО,  не долж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пускаться на их территорию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</w:t>
      </w:r>
      <w:r>
        <w:rPr>
          <w:rFonts w:cs="Courier New" w:ascii="Courier New" w:hAnsi="Courier New"/>
          <w:lang w:val="ru-RU"/>
        </w:rPr>
        <w:t>Приложение 1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</w:t>
      </w:r>
      <w:r>
        <w:rPr>
          <w:rFonts w:cs="Courier New" w:ascii="Courier New" w:hAnsi="Courier New"/>
          <w:lang w:val="ru-RU"/>
        </w:rPr>
        <w:t>ПРИМЕРНЫЕ СХЕМ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</w:t>
      </w:r>
      <w:r>
        <w:rPr>
          <w:rFonts w:cs="Courier New" w:ascii="Courier New" w:hAnsi="Courier New"/>
          <w:lang w:val="ru-RU"/>
        </w:rPr>
        <w:t>ПОДГОТОВКИ И ИСПОЛЬЗОВАНИЯ СТОЧНЫХ ВОД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</w:t>
      </w:r>
      <w:r>
        <w:rPr>
          <w:rFonts w:cs="Courier New" w:ascii="Courier New" w:hAnsi="Courier New"/>
          <w:lang w:val="ru-RU"/>
        </w:rPr>
        <w:t>НА ЗЕМЛЕДЕЛЬЧЕСКИХ ПОЛЯХ ОРОШЕНИЯ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</w:t>
      </w:r>
      <w:r>
        <w:rPr>
          <w:rFonts w:cs="Courier New" w:ascii="Courier New" w:hAnsi="Courier New"/>
          <w:lang w:val="ru-RU"/>
        </w:rPr>
        <w:t>-----------------------¬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</w:t>
      </w:r>
      <w:r>
        <w:rPr>
          <w:rFonts w:cs="Courier New" w:ascii="Courier New" w:hAnsi="Courier New"/>
          <w:lang w:val="ru-RU"/>
        </w:rPr>
        <w:t>¦ ИСТОЧНИК СТОЧНЫХ ВОД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</w:t>
      </w:r>
      <w:r>
        <w:rPr>
          <w:rFonts w:cs="Courier New" w:ascii="Courier New" w:hAnsi="Courier New"/>
          <w:lang w:val="ru-RU"/>
        </w:rPr>
        <w:t>L-T------------------T--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                     </w:t>
      </w:r>
      <w:r>
        <w:rPr>
          <w:rFonts w:cs="Courier New" w:ascii="Courier New" w:hAnsi="Courier New"/>
          <w:lang w:val="ru-RU"/>
        </w:rPr>
        <w:t>¦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</w:t>
      </w:r>
      <w:r>
        <w:rPr>
          <w:rFonts w:cs="Courier New" w:ascii="Courier New" w:hAnsi="Courier New"/>
          <w:lang w:val="ru-RU"/>
        </w:rPr>
        <w:t>V                  V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</w:t>
      </w:r>
      <w:r>
        <w:rPr>
          <w:rFonts w:cs="Courier New" w:ascii="Courier New" w:hAnsi="Courier New"/>
          <w:lang w:val="ru-RU"/>
        </w:rPr>
        <w:t>---------------¬           ---------------------¬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</w:t>
      </w:r>
      <w:r>
        <w:rPr>
          <w:rFonts w:cs="Courier New" w:ascii="Courier New" w:hAnsi="Courier New"/>
          <w:lang w:val="ru-RU"/>
        </w:rPr>
        <w:t>¦ МЕХАНИЧЕСКАЯ ¦           ¦ПОЛНАЯ БИОЛОГИЧЕСКАЯ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</w:t>
      </w:r>
      <w:r>
        <w:rPr>
          <w:rFonts w:cs="Courier New" w:ascii="Courier New" w:hAnsi="Courier New"/>
          <w:lang w:val="ru-RU"/>
        </w:rPr>
        <w:t>¦   ОЧИСТКА    ¦           ¦      ОЧИСТКА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        </w:t>
      </w:r>
      <w:r>
        <w:rPr>
          <w:rFonts w:cs="Courier New" w:ascii="Courier New" w:hAnsi="Courier New"/>
          <w:lang w:val="ru-RU"/>
        </w:rPr>
        <w:t>L----------T----           L---T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                   </w:t>
      </w:r>
      <w:r>
        <w:rPr>
          <w:rFonts w:cs="Courier New" w:ascii="Courier New" w:hAnsi="Courier New"/>
        </w:rPr>
        <w:t>¦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-- - - V - - - - -T- - - - V - - - - -¬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------------¬     -------------¬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¦  ¦           ¦  ¦  ¦            ¦   ¦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V  V           V  V  V            V   V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----------¬  -------------¬  ---------------¬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  <w:lang w:val="ru-RU"/>
        </w:rPr>
        <w:t>¦ БИОПРУД ¦  ¦    ПРУД    ¦  ¦ РЕГУЛИРУЮЩАЯ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</w:t>
      </w:r>
      <w:r>
        <w:rPr>
          <w:rFonts w:cs="Courier New" w:ascii="Courier New" w:hAnsi="Courier New"/>
          <w:lang w:val="ru-RU"/>
        </w:rPr>
        <w:t>¦         ¦  ¦ НАКОПИТЕЛЬ ¦  ¦    ЕМКОСТЬ   ¦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          </w:t>
      </w:r>
      <w:r>
        <w:rPr>
          <w:rFonts w:cs="Courier New" w:ascii="Courier New" w:hAnsi="Courier New"/>
        </w:rPr>
        <w:t>L--T--T----  L----T-----T--  L-------T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¦                 ¦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¦  ¦           ¦     ¦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V  V           V     V            V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  <w:lang w:val="ru-RU"/>
        </w:rPr>
        <w:t>--------------------------------------------¬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</w:t>
      </w:r>
      <w:r>
        <w:rPr>
          <w:rFonts w:cs="Courier New" w:ascii="Courier New" w:hAnsi="Courier New"/>
          <w:lang w:val="ru-RU"/>
        </w:rPr>
        <w:t>¦              ПОЛЯ ОРОШЕНИЯ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</w:t>
      </w:r>
      <w:r>
        <w:rPr>
          <w:rFonts w:cs="Courier New" w:ascii="Courier New" w:hAnsi="Courier New"/>
          <w:lang w:val="ru-RU"/>
        </w:rPr>
        <w:t>L--------------------------------------------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---- - городские сточные  воды  городов  и  малых  населен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унктов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- - - сточные воды предприятий пищевой промышленности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</w:t>
      </w:r>
      <w:r>
        <w:rPr>
          <w:rFonts w:cs="Courier New" w:ascii="Courier New" w:hAnsi="Courier New"/>
          <w:lang w:val="ru-RU"/>
        </w:rPr>
        <w:t>Приложение 2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</w:t>
      </w:r>
      <w:r>
        <w:rPr>
          <w:rFonts w:cs="Courier New" w:ascii="Courier New" w:hAnsi="Courier New"/>
          <w:lang w:val="ru-RU"/>
        </w:rPr>
        <w:t>РЕКОМЕНДУЕМЫЕ ЭЛЕМЕНТЫ И ПОКАЗАТЕЛИ, ПОДЛЕЖАЩ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</w:t>
      </w:r>
      <w:r>
        <w:rPr>
          <w:rFonts w:cs="Courier New" w:ascii="Courier New" w:hAnsi="Courier New"/>
          <w:lang w:val="ru-RU"/>
        </w:rPr>
        <w:t>ПРОИЗВОДСТВЕННОМУ КОНТРОЛЮ &lt;*&gt;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---T----------------T-----T-----T-------T--------T-------T------¬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N ¦   Показатели   ¦Сточ-¦Почва¦Урожай ¦Грунтов.¦Дренаж.¦ Вода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п/п¦                ¦ ные ¦     ¦  с/х  ¦воды из ¦ воды  ¦водое-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¦                ¦воды ¦     ¦культур¦скважин ¦       ¦ мов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+----------------+-----+-----+-------+--------+-------+-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1  ¦Расход          ¦еже- ¦     ¦       ¦        ¦       ¦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¦                ¦сут. ¦     ¦       ¦        ¦       ¦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2  ¦pH              ¦1 раз¦раз в¦   -   ¦1 раз в ¦1 раз в¦1 раз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¦                ¦в ме-¦год  ¦       ¦квартал ¦месяц  ¦в се-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¦                ¦сяц  ¦     ¦       ¦        ¦       ¦зон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3  ¦ХНК             ¦ -"- ¦  -  ¦   -   ¦  -"-   ¦ -"-   ¦ -"-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4  ¦БПК             ¦ -"- ¦  -  ¦   -   ¦  -"-   ¦ -"-   ¦ -"-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5  ¦Взвешенные в-ва ¦ -"- ¦  -  ¦   -   ¦  -"-   ¦ -"-   ¦ -"-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6  ¦Минерализация   ¦ -"- ¦  -  ¦   -   ¦  -"-   ¦ -"-   ¦ -"-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7  ¦Щелочность      ¦ -"- ¦  -  ¦   -   ¦  -"-   ¦ -"-   ¦ -"-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8  ¦Азот общий      ¦ -"- ¦раз в¦   -   ¦  -"-   ¦ -"-   ¦ -"-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¦                ¦     ¦год  ¦       ¦        ¦       ¦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9  ¦Нитраты         ¦ -"- ¦     ¦каждый ¦  -"-   ¦ -"-   ¦ -"-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¦                ¦     ¦     ¦укос   ¦        ¦       ¦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10 ¦СПАВ            ¦ -"- ¦раз в¦   -   ¦  -"-   ¦ -"-   ¦ -"-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¦                ¦     ¦год  ¦       ¦        ¦       ¦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11 ¦Хром            ¦ -"- ¦раз в¦раз в  ¦  -"-   ¦ -"-   ¦ -"-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¦                ¦     ¦год  ¦год    ¦        ¦       ¦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12 ¦Медь            ¦ -"- ¦ -"- ¦   -   ¦  -"-   ¦ -"-   ¦ -"-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13 ¦Железо          ¦ -"- ¦  -  ¦   -   ¦  -"-   ¦ -"-   ¦ -"-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14 ¦Кадмий          ¦ -"- ¦раз в¦раз в  ¦  -"-   ¦ -"-   ¦ -"-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¦                ¦     ¦год  ¦год    ¦        ¦       ¦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15 ¦Цинк            ¦ -"- ¦  -  ¦   -   ¦  -"-   ¦ -"-   ¦ -"-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16 ¦Молибден        ¦ -"- ¦раз в¦раз в  ¦  -"-   ¦ -"-   ¦ -"-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¦                ¦     ¦год  ¦год    ¦        ¦       ¦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17 ¦Уровень         ¦  -  ¦  -  ¦   -   ¦1 раз в ¦       ¦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¦грунтовых вод   ¦     ¦     ¦       ¦квартал ¦       ¦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18 ¦Колиформы  общие¦1 раз¦  -  ¦   -   ¦  -"-   ¦по по- ¦1 раз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¦&lt;**&gt;            ¦в    ¦     ¦       ¦        ¦каза-  ¦в се-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¦                ¦квар-¦     ¦       ¦        ¦ниям   ¦зон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¦                ¦тал  ¦     ¦       ¦        ¦       ¦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19 ¦Жизнеспособные  ¦ -"- ¦раз в¦по по- ¦  -"-   ¦ -"-   ¦ -"-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¦яйца  гельминтов¦     ¦год  ¦каза-  ¦        ¦       ¦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¦(аскарид,       ¦     ¦     ¦ниям   ¦        ¦       ¦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¦власоглавов,    ¦     ¦     ¦       ¦        ¦       ¦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¦анкилостомид,   ¦     ¦     ¦       ¦        ¦       ¦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¦онкосферы       ¦     ¦     ¦       ¦        ¦       ¦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¦тениид,     яйца¦     ¦     ¦       ¦        ¦       ¦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¦фасциол),       ¦     ¦     ¦       ¦        ¦       ¦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¦жизнеспособные  ¦     ¦     ¦       ¦        ¦       ¦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¦цисты   кишечных¦     ¦     ¦       ¦        ¦       ¦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¦простейших      ¦     ¦     ¦       ¦        ¦       ¦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¦(цисты  лямблий,¦     ¦     ¦       ¦        ¦       ¦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¦балантидий,     ¦     ¦     ¦       ¦        ¦       ¦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¦ооцисты         ¦     ¦     ¦       ¦        ¦       ¦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¦криптоспоридий) ¦     ¦     ¦       ¦        ¦       ¦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L---+----------------+-----+-----+-------+--------+-------+------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------------------------------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&lt;*&gt; Уточняются в каждом конкретном  случае  в  зависимости  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чества сточных вод: их подготовки, режима орошения, выращиваем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ультур, сроков уборки урожая и способа его использования, площад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П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&lt;**&gt; Определение  патогенных  микроорганизмов  проводится  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пидпоказаниям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</w:t>
      </w:r>
      <w:r>
        <w:rPr>
          <w:rFonts w:cs="Courier New" w:ascii="Courier New" w:hAnsi="Courier New"/>
          <w:lang w:val="ru-RU"/>
        </w:rPr>
        <w:t>Приложение 3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</w:t>
      </w:r>
      <w:r>
        <w:rPr>
          <w:rFonts w:cs="Courier New" w:ascii="Courier New" w:hAnsi="Courier New"/>
          <w:lang w:val="ru-RU"/>
        </w:rPr>
        <w:t>ТРЕБОВА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</w:t>
      </w:r>
      <w:r>
        <w:rPr>
          <w:rFonts w:cs="Courier New" w:ascii="Courier New" w:hAnsi="Courier New"/>
          <w:lang w:val="ru-RU"/>
        </w:rPr>
        <w:t>К КАЧЕСТВУ СТОЧНЫХ ВОД И ИХ ОСАДКОВ, ИСПОЛЬЗУЕМ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</w:t>
      </w:r>
      <w:r>
        <w:rPr>
          <w:rFonts w:cs="Courier New" w:ascii="Courier New" w:hAnsi="Courier New"/>
          <w:lang w:val="ru-RU"/>
        </w:rPr>
        <w:t>ДЛЯ ОРОШЕНИЯ И УДОБРЕНИЯ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Требования разработаны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Научно-исследовательским институтом  по  сельскохозяйственном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спользованию   сточных   вод  НИИССВ  "Прогресс"  Минсельхозпрод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оссийской Федерации (к.т.н.  Л.П.  Овцов,  к.т.н. Л.А. Музыченк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.с-х.н.   Л.Е.   Кутепов,   к.с-х.н.   Н.А.   Ковалева,  к.с-х.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.Т. Додолина,  С.И.  Мишин,  д.с-х.н.  Л.И.  Сергиенко,  к.с-х.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.И. Жирков,  к.б.н.  А.Н.  Терешина,  к.х.н.  Э.Е.  Элик,  к.э.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.М. Юсупов,  к.с-х.н.  Г.Г.  Латфулина,  к.с-х.н. Л.М. Захарцов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.с-х.н.  Б.С.  Семенов, Ю.И. Тарарин, В.З. Сытин, Т.Д. Михайлов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.Н. Перепелкин, В.А. Поленина)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Институтом медицинской  паразитологии  и  тропической медици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м.  Е.Н.  Марциновского (член - кор. РАМН, д.м.н. Н.А. Романенк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.м.н. Е.П. Хроменкова, к.б.н. Л.В. Скрипова, З.М. Гафурова)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Научно-исследовательским институтом   экологии   человека  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игиены окружающей среды им. А.Н. Сысина (член - кор. РАМН, д.б.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.Н. Красовский, д.м.н. Н.В. Русаков, к.м.н. Н.И. Тонкопий, к.м.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.А. Крятов)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сероссийским институтом  удобрений  и  агропочвоведения   и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.Н.   Прянишникова    (д.с-х.н.     Г.Е.    Мерзлая,     д.с-х.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.А. Афанасьев)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очвенным институтом     им.    В.В.    Докучаева    (д.с-х.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.А. Зимовец)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Инженерно-геологическим и геоэкологическим научным центром РАН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д.г-м.н., профессор В.М. Гольдберг)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УИОЗД МЗ Украины (д.м.н. Н.И. Хижняк)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ИГИС (д.в.н. А.А. Черепанов)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НИВСГО (д.в.н. В.Д. Баранников, д.в.н. Г.Н. Коржавенко)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СХИЗО (к.в.н. В.П. Саяпин)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Госкомсанэпиднадзором России (А.И. Роговец)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евНИИГиМ (к.т.н.  В.И.  Штыков,  к.т.н.  Я.З. Щевелев, к.т.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шевой)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ТОО "ИНВЕКОпроект" (Е.П. Казначеев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огласованы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Государственным комитетом        санитарно-эпидемиологическ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дзора Российской Федерации 08.08.94 N 01-13/969-11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Департаментом ветеринарии Минсельхозпрода Российской Федерац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30.08.94 N 13-7-8/499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Министерством охраны окружающей  среды  и  природных  ресурс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оссийской Федерации 08.02.95 N 05-25/35-391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Утверждены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заместителем министра   Минсельхозпрода  Российской  Федерац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.В. Колгановым 9 марта 1995 г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Настоящие требования   устанавливают  показатели  и  параметр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чества сточных вод и их осадков,  используемых  для  орошения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добр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едназначены для специалистов, осуществляющих проектировани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ксплуатацию  и  экологический  контроль при использовании сточ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д и их осадков для орошения и удобрения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</w:t>
      </w:r>
      <w:r>
        <w:rPr>
          <w:rFonts w:cs="Courier New" w:ascii="Courier New" w:hAnsi="Courier New"/>
          <w:lang w:val="ru-RU"/>
        </w:rPr>
        <w:t>1. Общие положения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.1. Настоящие Требования распространяются на  хозяйственно 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ытовые,  промышленные  и  смешанные  сточные  воды  и  их осадк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спользуемые для орошения и удобр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Требования не   распространяются   на  стоки  животноводческ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мплексов и ферм,  предприятий по производству пестицидов, сток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держащие радионуклиды, гальваносток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.2. Настоящие  Требования  устанавливают  состав  и  свойств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точных  вод  и их осадков,  используемых для орошения и удобр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ехнических,  кормовых и древесно-кустарниковых культур в основ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чвенно-климатических   зонах   России   с  учетом  сохранения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вышения   плодородия   почвы,   качества    сельскохозяйствен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дукции и охраны водных объектов от загрязн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.3. Настоящие  Требования  составлены  на  основе   следующ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ормативно-технических документ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ГОСТ 17.4.3.05-86 (СТ СЭВ 5297-85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НиП 2.04.03-85. Канализация. Наружные сети и сооруж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НиП 2.06.08-85. Мелиоративные системы и сооруж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анитарные правила  устройства  и эксплуатации земледельческ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лей орошения, N 3236-85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Оросительные системы   с  использованием  сточных  вод.  Норм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ектирования ВСН 33-2.2.02-86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Требования к  сточным  водам  и  их  осадкам  для  орошения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добр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Научные основы мониторинга земель РФ. М., 1992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Методика определения размеров ущерба от деградации  почв.  М.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1994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.4. Оценка качества сточных вод и  их  осадков,  используем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ля орошения и удобрения, проводится комплексно по агрохимически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анитарно-гигиеническим и ветеринарно-санитарным показателя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Нормирование показателей  качества  поливных  сточных вод и 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садков   осуществляется    с    учетом    почвенно-климатических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идрогеологических   условий   территории   конкретного   объект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иологических  особенностей  выращиваемых  культур  и   технолог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рош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.5. Учитывая  большое  разнообразие  состава   сточных   вод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чвенно-климатических,  экологических  и  социально-экономическ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словий   объектов,   не   исключаются    дополнения    отдельны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казателями настоящих Требований при условии, что они не повлеку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 собой снижения  плодородия  почвы,  ухудшения  качества  урож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ращиваемых  культур,  вредного  влияния  кормовой  продукции 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рганизм животных и  экологического  состояния  окружающей  сред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полнения   согласовываются   с  местными  органами  санитарно 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пидемиологической службы,  охраны окружающей  среды  и  природ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есурсов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</w:t>
      </w:r>
      <w:r>
        <w:rPr>
          <w:rFonts w:cs="Courier New" w:ascii="Courier New" w:hAnsi="Courier New"/>
          <w:lang w:val="ru-RU"/>
        </w:rPr>
        <w:t>2. Агротехнические, санитарно-гигиеническ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и ветеринарно-санитарные требования к сточным водам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.1. Агрохимические   требования,   определяющие   пригоднос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точных вод для орошения, направлены на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повышение  плодородия почвы,  предупреждение кумуляции в н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оксичных веществ, засоления и осолонцевания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получение стабильного и высокого урожая выращиваемых культур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  качеством,  отвечающим  санитарно-гигиеническим  и ветеринарны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ребования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.2. Химический состав сточных вод, используемых для орошен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ценивается по активности ионов водорода  (pH),  содержанию  сумм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легкорастворимых   солей,   соотношению   одно-   и  двухвалент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тионов,  наличию основных биогенных элементов  (азота,  фосфор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лия), микроэлементов, органических вещест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 зависимости от химического состава  сточных  вод,  физико 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химических   свойств   почвы,  особенностей  выращиваемых  культур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пределяется технология использования сточных вод  для  регуляр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по водопотреблению) или удобрительных полив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Основные показатели  химического   состава   некоторых   вид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точных  вод,  используемых для регулярного орошения,  приведены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ложении 1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.3. Активность ионов водорода сточных вод должна находиться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елах 6,0 - 8,5 дифференцированно с учетом pH почвы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&lt; 6,0 - pH оросительной воды 6,5 - 8,5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&gt; 8,0 - pH оросительной воды 6,0 - 7,5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.4. Поступление  токсичных  солей  с  оросительной  водой 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лжно   приводить   к    превышению    критического    содержа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днорастворимых  солей  в  почве  при содовом засолении 0,1%  дл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ругих типов засоления - 0,25%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 учетом гранулометрического состава орошаемых почв предельн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нцентрация суммы солей в сточных водах не должна превышать:  пр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яжело- и среднесуглинистом составе почв -  1  г/л  (15 мг экв/л)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легкосуглинистом  -  2  г/л (30 мг экв/л), супесчаном и песчаном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3 г/л (45 мг экв/л).  Пример оценки солевого состава поливной вод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 учетом оросительной нормы,  используемых растениями  атмосфер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садков, гранулометрического  состава  и  водно-физических свойст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чв (по величине наименьшей влагоемкости 50-сантиметрового слоя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HB(50)) приведен в Приложении 2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.5. С  целью  предотвращения  натриевого  осолонцевания  поч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ормируются  величины соотношения в сточной воде катионов натрия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льцию и магнию, приведенные в табл. 1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   </w:t>
      </w:r>
      <w:r>
        <w:rPr>
          <w:rFonts w:cs="Courier New" w:ascii="Courier New" w:hAnsi="Courier New"/>
          <w:lang w:val="ru-RU"/>
        </w:rPr>
        <w:t>Таблица 1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</w:t>
      </w:r>
      <w:r>
        <w:rPr>
          <w:rFonts w:cs="Courier New" w:ascii="Courier New" w:hAnsi="Courier New"/>
          <w:lang w:val="ru-RU"/>
        </w:rPr>
        <w:t>ДОПУСТИМЫЕ СООТНОШЕНИЯ КАТИОНОВ В ПОЛИВНОЙ ВОДЕ,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                              </w:t>
      </w:r>
      <w:r>
        <w:rPr>
          <w:rFonts w:cs="Courier New" w:ascii="Courier New" w:hAnsi="Courier New"/>
          <w:lang w:val="ru-RU"/>
        </w:rPr>
        <w:t>-------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</w:t>
      </w:r>
      <w:r>
        <w:rPr>
          <w:rFonts w:cs="Courier New" w:ascii="Courier New" w:hAnsi="Courier New"/>
          <w:lang w:val="ru-RU"/>
        </w:rPr>
        <w:t>Na:  ¦Ca + Mg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</w:t>
      </w:r>
      <w:r>
        <w:rPr>
          <w:rFonts w:cs="Courier New" w:ascii="Courier New" w:hAnsi="Courier New"/>
          <w:lang w:val="ru-RU"/>
        </w:rPr>
        <w:t>\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--------------------------------T--------------------------------¬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Карбонатные почвы &lt;*&gt;     ¦      Некарбонатные почвы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------------T--------------+-----------------T---------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Тяжелосуглинистые¦Песчаные      ¦Тяжелосуглинистые¦Песчаные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HB(50) = 200 мм ¦HB(50) = 50 мм¦ HB(50) = 200 мм ¦HB(50) = 50 мм¦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------------+--------------+-----------------+---------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4        ¦      8       ¦        2        ¦       4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------------+--------------+-----------------+---------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&lt;*&gt; При содержании CaCO(3) более 0,5%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L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имер оценки солевого  состава  воды  по  п.  п.  2.4  и  2.5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веден в Приложении 2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.6. Для предотвращения процессов магниевого  осолонцевания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чвах  степной  и  полустепной  зоны   соотношение   концентрац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мг экв/л) ионов Mg : Ca в сточной воде должно быть менее 1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.7. Допустимое содержание биогенных элементов (азота, фосфор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 калия)  в  сточной  воде  при  проектировании  полей   орош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пределяется  в зависимости от величины внесения их с ороситель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ормой и не должно превышать  выноса  этих  элементов  планируемы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рожаем с учетом всех видов потер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имер расчета допустимой концентрации азота,  фосфора и кал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оросительной воде приведен в Приложении 3. Ориентировочный выно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зота,  фосфора и калия для условий Нечерноземной зоны приведен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ложении 4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.8. Если величина внесения NPK при определенной  ороситель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орме  будет меньше выноса их с урожаем,  то их недостаток следу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мпенсировать  удобрениями  (с   поливной   водой,   при   помощ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идроподкормщиков или непосредственно в почву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Учитывая, что многие виды  сточных  вод  содержат  питательн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ещества в пределах:  азота 50 - 120,  фосфора 10 - 30, калия 30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120  мг/л,  орошение,  как  правило,  ведется  по  водопотреблени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ультур:  для  гумидной  зоны приемлемы максимальные величины NPK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ля аридной - минимальны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и высокой  концентрации азота,  фосфора и калия сточные вод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предприятия по производству спирта,  крахмалопродуктов, дрожжей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р.)  используются  для  удобрительных  поливов  согласно  норма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ответствующим   выносу   питательных   веществ   урожаем,    и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збавляются   менее  концентрированными  хозяйственно-бытовыми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ругими вода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Характеристика различных  видов  сточных  вод  по   содержани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добрительных веществ приведена в Приложении 5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.9. При     эксплуатации     полей    орошения    потребнос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ельскохозяйственных культур в удобрениях определяется нормативны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балансово-расчетным)    методом    на    основе   агрохимическ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следования почв (Приложение 6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.10. Сточные  воды,  содержащие микроэлементы,  в том числе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яжелые металлы,  в  количествах,  не  превышающих  ПДК  для  вод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хозяйственно-питьевого  водопользования,  могут использоваться дл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рошения без ограничен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Допустимая концентрация микроэлементов,  в том числе и тяжел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еталлов,  в  сточных  водах  устанавливается  в  зависимости   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росительной нормы и наличия их в почве. Пример расчета допустим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нцентрации  микроэлементов  в  оросительной  воде   приведен 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ложениях 7 и 8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еличина внесения  микроэлементов  с  оросительной  нормой 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лжна превышать 0,7 - 0,8 ПДК для почвы (Приложение 9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оводимые прогнозные    расчеты    накопления     в     почв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икроэлементов   на   стадии  проектирования  оросительных  сист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являются  элементом  обоснования  использования  сточных  вод  дл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рош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.11. Допустимое  суммарное  содержание  токсичных,   в   т.ч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рганических,  веществ  в  сточных  водах  определяется  с  учет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тепени  воздействия  их  на  микробиологическую  активность  поч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нитрификационную   и  целлюлозоразрушающую),  а  также  на  рост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звитие  и  качество  выращиваемых  культур  (в  соответствии  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ОСТом 17.4.3.05-96)  или  биотестированием  по проращиванию семян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ельскохозяйственных культур,  если орошение  конкретными  стока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водится впервые. Методика биотестирования дана в Приложении 10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.12. Санитарно-гигиеническая и ветеринарно-санитарная  оценк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чества  сточных  вод,  используемых для орошения,  проводится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икробиологическим и паразитологическим показателям, приведенным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абл. 2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   </w:t>
      </w:r>
      <w:r>
        <w:rPr>
          <w:rFonts w:cs="Courier New" w:ascii="Courier New" w:hAnsi="Courier New"/>
          <w:lang w:val="ru-RU"/>
        </w:rPr>
        <w:t>Таблица 2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</w:t>
      </w:r>
      <w:r>
        <w:rPr>
          <w:rFonts w:cs="Courier New" w:ascii="Courier New" w:hAnsi="Courier New"/>
          <w:lang w:val="ru-RU"/>
        </w:rPr>
        <w:t>МИКРОБИОЛОГИЧЕСКИЕ И ПАРАЗИТОЛОГИЧЕСКИЕ ПОКАЗАТЕ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</w:t>
      </w:r>
      <w:r>
        <w:rPr>
          <w:rFonts w:cs="Courier New" w:ascii="Courier New" w:hAnsi="Courier New"/>
          <w:lang w:val="ru-RU"/>
        </w:rPr>
        <w:t>КАЧЕСТВА СТОЧНЫХ ВОД, ИСПОЛЬЗУЕМЫХ ДЛЯ ОРОШЕНИЯ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-----------------------------------------------------T----------¬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Показатели                      ¦Допустимое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                           ¦содержание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                           ¦     в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                           ¦ 1 куб. дм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------------------------------------------------+-----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Число ЛПК (лактозоположительные кишечные палочки)    ¦ &lt; 10000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Патогенные микроорганизмы (определение проводится по ¦  Нет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эпидпоказаниям)                                      ¦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Жизнеспособные цисты кишечных простейших             ¦  &lt; 1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(дизентерийная амеба, лямблии)                       ¦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Жизнеспособные яйца гельминтов (аскариды, власоглава,¦  &lt; 1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острицы, токсакар, фасциолы, тениид, карликового     ¦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цепня)                                               ¦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L-----------------------------------------------------+-----------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 случае несоответствия качества сточных вод этим  показателя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ли  потенциальной  контаминации  стоков возбудителями инвазион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олезней  мерой  профилактики  заражения  животных   возбудителя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аразитарных  болезней  является  переработка растительной массы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спользование ее в корм животным в виде сенажа,  силоса,  травя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уки и концентрат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имер расчета  возможной  степени  контаминации возбудителя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аразитозов, содержащихся в сточных водах или их осадках, приведен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Приложении 11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.13. Для   обеспечения   параметров,  указанных  в  настоящ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ребованиях,  сточные воды городов и  крупных  населенных  пункт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еред  использованием  их  на  орошение подвергаются биологическ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чистке согласно Санитарным правилам и СНиП 2.04.03-85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точные воды  предприятий  пищевой  промышленности (заводов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изводству  сахара,  спирта,  крахмало-паточных  продуктов,  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ереработке  овощей,  фруктов) при отсутствии в них хозбытовых вод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пускается  использовать  для  орошения  после  их   механическ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чистки, а также при необходимости - разбавления, усредн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.14. Для подготовки сточных вод и более глубокой их доочистк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еред  подачей  на орошение кормовых культур применяются различн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ипы биологических прудов, проектирование которых осуществляется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ответствии  со СНиП 2.04.03-85 "Канализация.  Наружные сети",  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акже Рекомендациями  по  устройству  биологических  оксидацион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нтактных, стабилизационных (БОКС) прудов (М., 1987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.15. При выращивании кормовых культур (кроме корнеплодов) 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лях орошения необходимо соблюдение зооветеринарных требований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еспечению качества кормовой продукц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одержание нитратов  и  нитритов  в кормах не должно превыша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аксимально допустимый уровень (МДУ), приведенный в Приложении 12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Для исключения   излишнего   накопления  нитратов  в  кормов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дукции  рекомендуется  применение  дробного  внесения   азот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добрений (т.е.  40 - 50% - весной и 2 раза по 25 - 30% - в летне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ремя),  а также сбалансированное внесение NPK с поливной водой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инеральными  удобрениями  в  соответствии  с выносом их урожаем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ежимом орош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.16. При   эксплуатации   полей  орошения  в  соответствии 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ействующими  санитарными  правилами  устанавливается  карантинн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рок между последним поливом и уборкой урожая,  который уточняе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каждом конкретном случае с  учетом  степени  подготовки  сточ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д,  возделываемых культур, способа использования урожая и должен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ыть согласован с местными  органами  санитарно-эпидемиологическ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лужбы и государственного ветеринарного надзор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 районах,  неблагополучных  по тениаринхозу среди населения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финнозу среди крупного рогатого скота,  выращиваемые травы  долж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ерерабатываться  на  травяную (витаминную) муку или закладывать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 сенаж и силос с использованием последних  не  ранее  чем  чере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3 месяц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.17. Обеспечение  санитарно-гигиенических  и  ветеринарно  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анитарных   требований   на   полях  орошения  в  лучшей  степен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стигается  при  выращивании  многолетних  и   однолетних   трав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торыми  следует  занимать  не  менее  60%  площади.  Выращива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ноголетних  трав  способствует  равномерному  получению   зеле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ассы,  повышению плодородия почвы и эффективности очистки сточ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д.  Большим  потреблением  воды,  питательных  веществ,  высок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чистительной способностью отличаются следующие многолетние травы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вукисточник  тростниковидный  (Digraphis  arundinacea),   кострец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езостый   (Bromis   inermis),   лисохвост   луговой   (Alopecurus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pratensis),  тимофеевка  луговая  (Phleum   pratensis),   овсяниц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луговая  (Festuca  pratensis),  овсяница  тростниковидная (Festuca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arundinacea), а также люцерна, клевер, донник, лядвенец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Из однолетних  трав рекомендуются посевы овса и ячменя в смес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 горохом и викой,  убираемые  на  зеленую  массу,  амарант,  рап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яровой  и  райграс  однолетний,  дающие  в  условиях  орошениях д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3 укосов, а также культуры сидератов: люпин однолетний, сераделл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едька масличная,  последняя является также хорошей фитосанитар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ультуро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и подборе   культур   следует   учитывать    соответствующ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ональные условия их возделывания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</w:t>
      </w:r>
      <w:r>
        <w:rPr>
          <w:rFonts w:cs="Courier New" w:ascii="Courier New" w:hAnsi="Courier New"/>
          <w:lang w:val="ru-RU"/>
        </w:rPr>
        <w:t>3. Требования к осадкам сточных вод, используемы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</w:t>
      </w:r>
      <w:r>
        <w:rPr>
          <w:rFonts w:cs="Courier New" w:ascii="Courier New" w:hAnsi="Courier New"/>
          <w:lang w:val="ru-RU"/>
        </w:rPr>
        <w:t>на удобрение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.1. Использование осадка сточных вод на удобрение может  бы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пущено после его обезвреживания одним из способов в соответств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 действующими Санитарными  правилами  устройства  и  эксплуатац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емледельческих полей орош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.2. В зависимости от технологий обработки и хранения  осадк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ни могут использоваться в жидком виде, влажностью 92 - 96%, или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иде сыпучей массы, влажностью 50 - 70%, а также в виде компост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ля компостирования используются торф,  солома, навоз, древесные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ругие органические отход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.3. На  участках,  предназначенных для удобрения осадком,  д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го внесения должно  быть  проведено  агрохимическое  обследова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чвы  по  следующим  показателям:  pH,  содержание подвижных фор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фосфора,  калия,  тяжелых металлов - свинца,  кадмия, хрома, мед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икеля,  ртути, цинка. Обследование проводится методами, приняты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агрохимслужб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.4. Запрещается  внесение осадков в водоохранных и заповед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онах,  поверхностно в лесах и  лесопарках,  а  также  на  почвах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грязненных тяжелыми металла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На сенокосах и пастбищах внесение осадков разрешается только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цессе перезалужения (под вспашку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.5. По  удобрительным  свойствам  осадки  сточных  вод  могу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ссматриваться  как  органо-минеральные и органические удобрен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налогичные  органо-минеральным   компостам,   подстилочному   и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есподстилочному (жидкому) навоз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 сухой массе осадков  содержится:  органического  вещества 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40 - 60%,  азота  -  1 - 3%,  фосфора  (P(2)O(5)) - 1 - 4%,  кал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K(2)O) - 0,2 - 0,7%, кальция (Ca) - 3 - 5%, осадки содержат так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агний,  серу,  другие  макро-  и  микроэлементы,  необходимые дл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итания   растений.   Осадки,    получаемые    после    сооруже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иологической  очистки  сточных  вод,  обычно имеют реакцию сред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лизкую к нейтральной (pH 6,5 - 8,0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.6. Для  установления  удобрительной ценности в каждой парт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садков,  однородной  по   своему   происхождению,   должны   бы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пределены:  pH  сол.,  содержание сухого вещества,  органическ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ещества,  золы,  общего  и  минерального  (нитратного  N-NO(3)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ммонийного  N-NO(4))  азота,  с  общих  и  подвижных форм фосфор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P(2)O(5)), калия (K(2)O) и общего кальция (Ca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Нормативные требования  к  осадкам  сточных  вод   указаны 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ложении 13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.7. В   осадках   промышленно-бытовых   сточных   вод   могу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держаться тяжелые металлы, количество которых зависит от состав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 доли  промышленных стоков,  а также способа подготовки осадк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держание  тяжелых  металлов  в  осадках  колеблется  в   широк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елах,   о   чем  свидетельствуют  данные  Приложения  14,  гд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водится  химический  состав  осадка  от   очистных   сооруже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которых город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 осадках  сточных  вод   от   предприятий,   перерабатывающ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ельскохозяйственную продукцию,  содержание тяжелых металлов,  ка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авило,  ниже,  а питательных веществ  выше,  чем  в  осадках  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ородских очистных сооружен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 целях исключения опасности  загрязнения  почв,  продукции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кружающей   среды   тяжелыми   металлами   осадки   сточных  вод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назначенные  для  удобрения,  должны  в  обязательном  порядк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нализироваться  на содержание тяжелых металлов:  свинца,  кадм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хрома, меди, никеля, ртути, цинк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.8. Химический анализ на  содержание  питательных  веществ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яжелых металлов в осадках выполняется организацией, ответствен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  их  поставку  на  удобрение,  и  его   результаты   передаю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льзователю в виде сопроводительного документа (сертификата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.9. Нормы  внесения осадков устанавливают в зависимости от 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добрительной ценности и содержания тяжелых металлов  в  почвах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садках.  Запрещается  внесение  осадков,  если содержание тяжел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еталлов в них превышает  нормы,  указанные  в  Приложении  13.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лучае  превышения  названных  значений  допускается приготовл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мпостов на основе осадков в смеси с другими компонентами  (торф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воз,   растительные  отходы)  с  доведением  содержания  тяжел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еталлов до уровней, приведенных в Приложении 13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.10. Фактором,   ограничивающим  норму  внесения  осадков 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итательным  веществам,  служит  содержание   в   них   общего 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инерального азота. Не допускается внесение общего азота с осадк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олее 300 кг на 1 га,  в том числе минерального азота, превышающе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нос  годовым  урожаем  культуры,  под  которую  вносится осадок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мер расчета допустимой  нормы  осадков  по  содержанию  тяжел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еталлов и азота приведен в Приложении 15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.11. Запрещается   применение   осадков   промышленно-бытов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точных вод,  содержащих тяжелые металлы, и компостов из них, ес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несение  этих  удобрений  повысит  уровень  загрязнения  почв  д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начений 0,7 - 0,8 ПДК, указанных в Приложении 9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.12. С учетом длительного научного и производственного опыт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ребований    Санитарных    правил   устройства   и   эксплуатац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емледельческих полей орошения и принимая во внимание  аналогичн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рубежные   разработки   (Закон   ФРГ  о  технических  шламах  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15.04.92),  на землях среднего и тяжелого механического состава в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збежание  накопления  тяжелых  металлов  не  допускается внес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олее 10 т/га сухой массы осадков промышленно-бытовых сточных  вод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чистом виде или в составе компостов,  при периодичности внес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 менее 5 лет.  На легких  песчаных  и  супесчаных  почвах  норм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добрения ограничивается 7 т/га с периодичностью внесения не мене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3 л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 повышенных  нормах  (до  30  т/га  сухого  вещества)  осадк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мышленно-бытовых сточных вод и  стоков  пищевой  промышленно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меняются  для  удобрения  не  загрязненных  тяжелыми  металла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емель,  отводимых под посадки древесно-кустарниковых  насаждени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итомников,  парков,  под долголетние сенокосно-пастбищные угодь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 рекультивации земел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несение осадков   на   торфяных   почвах   по  агрономически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ображениям не рекомендует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.13. Запрещается  применение  осадков  и  компостов из них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чвах с pH сол.  ниже 5,5 без их предварительного  известкован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сли  содержание  кальция  в  осадке  или компосте не обеспечива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ддержание pH почвы на уровне 5,5 и боле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.14. Хранение и компостирование осадков разрешается проводи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 участках,  где они  будут  вноситься,  или  в  непосредствен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лизости от таких участк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Для внесения твердых и жидких  осадков  применяются  машины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ехнологии,  разработанные для применения соответственно твердых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жидких органических удобрений (Органические удобрения: Справочник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.,  1988).  Осадок  вносят  на  поле  непосредственно  перед  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спашкой отвальными плуга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.15. Внесение  осадков сточных вод или компостов на их основ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  исключает  возможность  применения   других   органических 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инеральных   удобрений   под   сельскохозяйственные   культуры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ответствии с региональными  технологиями  их  возделывания.  Пр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том должно учитываться количество элементов,  поступающих в почв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 осадками.  Особое внимание следует  обращать  на  поступление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чву  фосфора ввиду значительных концентраций его во многих вида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садков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</w:t>
      </w:r>
      <w:r>
        <w:rPr>
          <w:rFonts w:cs="Courier New" w:ascii="Courier New" w:hAnsi="Courier New"/>
          <w:lang w:val="ru-RU"/>
        </w:rPr>
        <w:t>4. Контроль за качеством сточных вод и их осадков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</w:t>
      </w:r>
      <w:r>
        <w:rPr>
          <w:rFonts w:cs="Courier New" w:ascii="Courier New" w:hAnsi="Courier New"/>
          <w:lang w:val="ru-RU"/>
        </w:rPr>
        <w:t>используемых для орошения и удобрения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.1. Государственный   контроль   за   соблюдением   настоящ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ребований   осуществляется   местными   органами   санитарно   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пидемиологической  службы,  охраны  окружающей  среды  и органа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осударственной ветеринарной служб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оизводственный контроль   за  качеством  сточных  вод  и  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садков,  используемых для орошения  и  удобрения,  осуществляе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лужбами вододателей или водопотребителей на договорных условия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.2. Контрольные  точки,  сроки  отбора  проб  сточных  вод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сновные  показатели  их  состава определяются в каждом конкретн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лучае  при   проектировании   и   уточняются   при   эксплуатац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росительных систем по согласованию с контролирующими органа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.3. Способ отбора,  объем,  хранение и транспортирование проб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точных вод производится в соответствии с действующими ГОСТа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и анализах  химического  состава  сточных  вод   применяю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етодики, указанные в Приложении 16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.4. На орошаемых сточными водами  участках  проводится  так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истематический  контроль  за  агрохимическими  свойствами  почв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чеством урожая,  составом подземных вод.  Сроки и  точки  отбор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б  почвы,  растений  и  воды  определяются  в каждом конкретн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лучае при проектировании и уточняются при эксплуатации систем 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гласованию с местными  контролирующими  органами,  указанными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. 4.1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.5. Анализ  состава  осадков  сточных вод проводится перед 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несением.  На участках,  предназначенных для орошения и  внес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садков,   определяется  фоновое  содержание  тяжелых  металлов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чва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Контроль за   основными   агрохимическими   свойствами   почв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истематически удобряемых осадками или компостами  на  их  основ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водится  агрохимической  службой  или соответствующими научно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сследовательскими  учреждениями  по  следующим  показателям:  pH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держание гумуса,  подвижных форм азота, фосфора и калия, тяжел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еталлов,  указанных в п.  3.7,  не реже  одного  раза  в  5  л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личество  контролируемых  параметров  в почвах и осадках сточ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д определяется в зависимости  от  их  особенностей,  может  бы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точнено в конкретных условиях.  На основании результатов анализ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ешается вопрос о возможности дальнейшего  применения  осадков 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той  площади  в  соответствии  с  п.  3.11  и  по  согласованию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грохимслужбой,    органами     санитарно-эпидемиологических   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осударственных ветеринарных служб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.6. При многолетнем использовании  городских  и  промышлен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точных  вод для орошения кормовых культур следует предусматрива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ероприятия,  обеспечивающие содержание в кормах токсичных вещест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  пределах   максимально   допустимого  уровня,  приведенного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ложении 17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</w:t>
      </w:r>
      <w:r>
        <w:rPr>
          <w:rFonts w:cs="Courier New" w:ascii="Courier New" w:hAnsi="Courier New"/>
          <w:lang w:val="ru-RU"/>
        </w:rPr>
        <w:t>Приложение 1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</w:t>
      </w:r>
      <w:r>
        <w:rPr>
          <w:rFonts w:cs="Courier New" w:ascii="Courier New" w:hAnsi="Courier New"/>
          <w:lang w:val="ru-RU"/>
        </w:rPr>
        <w:t>ОСНОВНЫЕ ПОКАЗАТЕЛИ ХИМИЧЕСКОГО СОСТАВ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</w:t>
      </w:r>
      <w:r>
        <w:rPr>
          <w:rFonts w:cs="Courier New" w:ascii="Courier New" w:hAnsi="Courier New"/>
          <w:lang w:val="ru-RU"/>
        </w:rPr>
        <w:t>НЕКОТОРЫХ ВИДОВ СТОЧНЫХ ВОД, ИСПОЛЬЗУЕМЫХ ДЛЯ ОРОШ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</w:t>
      </w:r>
      <w:r>
        <w:rPr>
          <w:rFonts w:cs="Courier New" w:ascii="Courier New" w:hAnsi="Courier New"/>
          <w:lang w:val="ru-RU"/>
        </w:rPr>
        <w:t>(СРЕДНИЕ ДАННЫЕ, МГ/Л)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--------T-------------------------------------------------------¬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Показа- ¦                    Виды сточных вод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тели   +---------T----------------------------------------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хими-  ¦ хозбыто-¦  предприятия по производству и переработке: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ческого ¦   вые   ¦       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состава +----T----+----T-----T-----T----T---T---T----T-----T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¦го- ¦ма- ¦кра-¦саха-¦дрож-¦мас-¦то-¦яб-¦пло-¦азот-¦гид-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¦ро- ¦лых ¦хма-¦ра из¦жей  ¦ло, ¦ма-¦лок¦дов,¦ных  ¦ро-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¦дов ¦по- ¦ла  ¦свек-¦     ¦сыр,¦тов¦   ¦ово-¦удоб-¦лиз-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¦    ¦сел-¦из  ¦лы   ¦     ¦мо- ¦   ¦   ¦щей ¦рений¦ных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¦    ¦ков ¦кар-¦     ¦     ¦локо¦   ¦   ¦    ¦     ¦про-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¦    ¦    ¦то- ¦     ¦     ¦    ¦   ¦   ¦    ¦     ¦дук-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¦    ¦    ¦фе- ¦     ¦     ¦    ¦   ¦   ¦    ¦     ¦тов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¦    ¦    ¦ля  ¦     ¦     ¦    ¦   ¦   ¦    ¦     ¦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---+----+----+----+-----+-----+----+---+---+----+-----+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pH      ¦ 7,2¦ 7,2¦ 5,1¦  7,0¦ 5,3 ¦ 6,9¦6,5¦5,9¦7,3 ¦ 8,2 ¦ 6,6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(KCI)   ¦    ¦    ¦    ¦     ¦     ¦    ¦   ¦   ¦    ¦     ¦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---+----+----+----+-----+-----+----+---+---+----+-----+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Взве-   ¦50 -¦ 160¦2300¦ 1215¦ 103 ¦ 290¦840¦551¦198 ¦  -  ¦ 600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шенные  ¦60  ¦    ¦    ¦     ¦     ¦    ¦   ¦   ¦    ¦     ¦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в-ва    ¦    ¦    ¦    ¦     ¦     ¦    ¦   ¦   ¦    ¦     ¦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---+----+----+----+-----+-----+----+---+---+----+-----+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Прока-  ¦1000¦ 600¦1250¦ 1610¦1210 ¦2230¦780¦600¦500 ¦ 700 ¦1450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ленный  ¦    ¦    ¦    ¦     ¦     ¦    ¦   ¦   ¦    ¦     ¦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остаток ¦    ¦    ¦    ¦     ¦     ¦    ¦   ¦   ¦    ¦     ¦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---+----+----+----+-----+-----+----+---+---+----+-----+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HCO(3)  ¦ 300¦ 350¦ 650¦  962¦ 493 ¦ 641¦517¦465¦386 ¦  -  ¦1281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---+----+----+----+-----+-----+----+---+---+----+-----+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Cl      ¦  80¦  70¦  80¦  180¦  63 ¦ 190¦128¦ 84¦878 ¦ 170 ¦ 126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---+----+----+----+-----+-----+----+---+---+----+-----+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SO(4)   ¦ 100¦  80¦ 230¦  141¦ 285 ¦ 170¦177¦215¦112 ¦ 125 ¦ 854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---+----+----+----+-----+-----+----+---+---+----+-----+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Ca      ¦  60¦  55¦  60¦  195¦ 118 ¦ 280¦ 49¦ 55¦ 44 ¦  30 ¦ 253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---+----+----+----+-----+-----+----+---+---+----+-----+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Mg      ¦  25¦  25¦  80¦   65¦  49 ¦  84¦101¦104¦ 39 ¦  30 ¦  81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---+----+----+----+-----+-----+----+---+---+----+-----+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Na      ¦ 100¦  90¦  80¦  240¦  80 ¦ 175¦ 85¦ 79¦104 ¦  45 ¦  46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---+----+----+----+-----+-----+----+---+---+----+-----+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K(2)O   ¦  15¦  20¦ 130¦   75¦ 160 ¦  85¦ 73¦  9¦ 17 ¦   1 ¦  66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---+----+----+----+-----+-----+----+---+---+----+-----+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NH(4)   ¦   5¦  15¦  50¦   16¦  15 ¦  49¦ 34¦  7¦  8 ¦  55 ¦ 358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---+----+----+----+-----+-----+----+---+---+----+-----+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Nобщ.   ¦  15¦  40¦ 200¦   52¦  60 ¦ 107¦ 46¦ 14¦ 14 ¦  89 ¦ 387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---+----+----+----+-----+-----+----+---+---+----+-----+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P(2)O(5)¦   5¦   8¦  40¦  2,5¦   4 ¦  30¦  4¦0,5¦1,8 ¦  27 ¦  37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---+----+----+----+-----+-----+----+---+---+----+-----+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ХНК     ¦  50¦ 350¦ 400¦  200¦  -  ¦1500¦800¦600¦330 ¦ 360 ¦ 500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L--------+----+----+----+-----+-----+----+---+---+----+-----+-----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</w:t>
      </w:r>
      <w:r>
        <w:rPr>
          <w:rFonts w:cs="Courier New" w:ascii="Courier New" w:hAnsi="Courier New"/>
          <w:lang w:val="ru-RU"/>
        </w:rPr>
        <w:t>Приложение 2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</w:t>
      </w:r>
      <w:r>
        <w:rPr>
          <w:rFonts w:cs="Courier New" w:ascii="Courier New" w:hAnsi="Courier New"/>
          <w:lang w:val="ru-RU"/>
        </w:rPr>
        <w:t>ПРИМЕР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</w:t>
      </w:r>
      <w:r>
        <w:rPr>
          <w:rFonts w:cs="Courier New" w:ascii="Courier New" w:hAnsi="Courier New"/>
          <w:lang w:val="ru-RU"/>
        </w:rPr>
        <w:t>ОЦЕНКИ СОЛЕВОГО СОСТАВА ОРОСИТЕЛЬНОЙ ВОДЫ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</w:t>
      </w:r>
      <w:r>
        <w:rPr>
          <w:rFonts w:cs="Courier New" w:ascii="Courier New" w:hAnsi="Courier New"/>
          <w:lang w:val="ru-RU"/>
        </w:rPr>
        <w:t>Исходные данные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. Солевой  состав  воды  (на  примере стоков маслосырзавода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ерноземной зоне)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----------T---------T----------T------T---------T---------------¬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Катионы  ¦мг экв/л ¦Активность¦Анионы¦мг экв/л ¦  Активность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-----+---------+----------+------+---------+----------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Ca     ¦  14,4   ¦  0,405   ¦ PO(4)¦   1,3   ¦     0,095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Mg     ¦   7,0   ¦  0,450   ¦ SO(4)¦   9,6   ¦     0,355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NH(4)  ¦   2,7   ¦  0,750   ¦ Cl   ¦   3,5   ¦     0,755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K      ¦   2,2   ¦  0,755   ¦ Alk  ¦  13,9   ¦     0,770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Na     ¦   2,0   ¦  0,775   ¦      ¦         ¦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L----------+---------+----------+------+---------+----------------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имечание. Alk - щелочность,  обусловленная в сточных  водах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лавным  образом,  анионами  органических  кислот,  а также слаб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инеральных кислот и гидроксильными ионами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. Почвы тяжелосуглинистые карбонатные: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</w:t>
      </w:r>
      <w:r>
        <w:rPr>
          <w:rFonts w:cs="Courier New" w:ascii="Courier New" w:hAnsi="Courier New"/>
          <w:lang w:val="ru-RU"/>
        </w:rPr>
        <w:t>-------    ---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</w:t>
      </w:r>
      <w:r>
        <w:rPr>
          <w:rFonts w:cs="Courier New" w:ascii="Courier New" w:hAnsi="Courier New"/>
          <w:lang w:val="ru-RU"/>
        </w:rPr>
        <w:t>¦ 200      ¦200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HB(50) = 190 мм, K(1) = 2, K(2) =  ¦------ =  ¦--- = 1,026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</w:t>
      </w:r>
      <w:r>
        <w:rPr>
          <w:rFonts w:cs="Courier New" w:ascii="Courier New" w:hAnsi="Courier New"/>
          <w:lang w:val="ru-RU"/>
        </w:rPr>
        <w:t>\¦HB(50)   \¦190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. Средневзвешенная по севообороту оросительная  норма  нетт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325 мм (J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. Среднемноголетние   используемые   растениями   атмосферн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садки 350 мм (P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Гипотетический состав    солей    количественно    определяют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ъединяя кагионы и анионы по мере роста их активности, мг экв/л: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MgNH(4)PO(4) - 1,3            MgAlk &lt;*&gt; - 6,1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CaSO(4)      - 9,6            NH(4)Alk  - 2,3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CaCl(2) &lt;*&gt;  - 3,5            KAlk      - 2,2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CaAlk &lt;*&gt;    - 1,3            NaAlk &lt;*&gt; - 2,0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------------------------------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&lt;*&gt; Токсичные соли, сумма которых составляет 12,9 мк экв/л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Особенностью расчета  гипотетического  состава  солей являе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о,  что начинать следует с MgNH(4)PO(4),  т.к.  эта соль облада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именьшей растворимостью в вод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Оценка пригодности   воды   по   суммарному  содержанию  сол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водится по формуле: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</w:t>
      </w:r>
      <w:r>
        <w:rPr>
          <w:rFonts w:cs="Courier New" w:ascii="Courier New" w:hAnsi="Courier New"/>
          <w:lang w:val="ru-RU"/>
        </w:rPr>
        <w:t>C x J x HB(50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</w:t>
      </w:r>
      <w:r>
        <w:rPr>
          <w:rFonts w:cs="Courier New" w:ascii="Courier New" w:hAnsi="Courier New"/>
          <w:lang w:val="ru-RU"/>
        </w:rPr>
        <w:t>-------------- &lt; 1,  где:                 (1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</w:t>
      </w:r>
      <w:r>
        <w:rPr>
          <w:rFonts w:cs="Courier New" w:ascii="Courier New" w:hAnsi="Courier New"/>
          <w:lang w:val="ru-RU"/>
        </w:rPr>
        <w:t>(J + P) x 2000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C - сумма токсичных солей, мг экв/л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HB(50) - наименьшая влагоемкость слоя почвы 0 - 50 см, м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Учитывая исходные данные содержания токсичных солей,  величи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тмосферных  осадков  и  оросительной  нормы,  влагоемкости  почв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водится оценка воды по формуле 1: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</w:t>
      </w:r>
      <w:r>
        <w:rPr>
          <w:rFonts w:cs="Courier New" w:ascii="Courier New" w:hAnsi="Courier New"/>
          <w:lang w:val="ru-RU"/>
        </w:rPr>
        <w:t>12,9 x 325 x 190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</w:t>
      </w:r>
      <w:r>
        <w:rPr>
          <w:rFonts w:cs="Courier New" w:ascii="Courier New" w:hAnsi="Courier New"/>
          <w:lang w:val="ru-RU"/>
        </w:rPr>
        <w:t>----------------- = 0,59,  что &lt; 1,0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</w:t>
      </w:r>
      <w:r>
        <w:rPr>
          <w:rFonts w:cs="Courier New" w:ascii="Courier New" w:hAnsi="Courier New"/>
          <w:lang w:val="ru-RU"/>
        </w:rPr>
        <w:t>(325 + 350) x 200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Оценка оросительной  воды  по  опасности  осолонцевания   поч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водится по формуле: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--------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 xml:space="preserve">Na : ¦Ca + Mg &lt; 2 x K(1) x K(2),  </w:t>
      </w:r>
      <w:r>
        <w:rPr>
          <w:rFonts w:cs="Courier New" w:ascii="Courier New" w:hAnsi="Courier New"/>
          <w:lang w:val="ru-RU"/>
        </w:rPr>
        <w:t>где</w:t>
      </w:r>
      <w:r>
        <w:rPr>
          <w:rFonts w:cs="Courier New" w:ascii="Courier New" w:hAnsi="Courier New"/>
        </w:rPr>
        <w:t>:        (2)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  <w:lang w:val="ru-RU"/>
        </w:rPr>
        <w:t>\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Na, Ca и Mg - содержание катионов в сточной воде, мг экв/л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K(1) -  коэффициент,  равный  2  для  карбонатных  и   1   дл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карбонатных почв;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</w:t>
      </w:r>
      <w:r>
        <w:rPr>
          <w:rFonts w:cs="Courier New" w:ascii="Courier New" w:hAnsi="Courier New"/>
          <w:lang w:val="ru-RU"/>
        </w:rPr>
        <w:t>------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K(2) - коэффициент, равный  ¦ 200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</w:t>
      </w:r>
      <w:r>
        <w:rPr>
          <w:rFonts w:cs="Courier New" w:ascii="Courier New" w:hAnsi="Courier New"/>
          <w:lang w:val="ru-RU"/>
        </w:rPr>
        <w:t>¦------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</w:t>
      </w:r>
      <w:r>
        <w:rPr>
          <w:rFonts w:cs="Courier New" w:ascii="Courier New" w:hAnsi="Courier New"/>
          <w:lang w:val="ru-RU"/>
        </w:rPr>
        <w:t>\¦HB(50)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Учитывая исходные   данные   содержания   катионов   в   вод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лагоемкости  и  карбонатности  почв,  проводится  оценка  воды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формуле 2: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</w:t>
      </w:r>
      <w:r>
        <w:rPr>
          <w:rFonts w:cs="Courier New" w:ascii="Courier New" w:hAnsi="Courier New"/>
          <w:lang w:val="ru-RU"/>
        </w:rPr>
        <w:t>---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</w:t>
      </w:r>
      <w:r>
        <w:rPr>
          <w:rFonts w:cs="Courier New" w:ascii="Courier New" w:hAnsi="Courier New"/>
          <w:lang w:val="ru-RU"/>
        </w:rPr>
        <w:t>-------------------                    ¦200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  <w:lang w:val="ru-RU"/>
        </w:rPr>
        <w:t>2,0 x  ¦14,1 + 7,0 = 0,43,  что меньше 2 x 2  ¦--- = 4,1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</w:t>
      </w:r>
      <w:r>
        <w:rPr>
          <w:rFonts w:cs="Courier New" w:ascii="Courier New" w:hAnsi="Courier New"/>
          <w:lang w:val="ru-RU"/>
        </w:rPr>
        <w:t>\¦                                     \¦190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Заключение. По  солевому составу вода пригодна для орошения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ценочным формулам 1 и 2 и п. 2.6 настоящих Требований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</w:t>
      </w:r>
      <w:r>
        <w:rPr>
          <w:rFonts w:cs="Courier New" w:ascii="Courier New" w:hAnsi="Courier New"/>
          <w:lang w:val="ru-RU"/>
        </w:rPr>
        <w:t>Приложение 3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</w:t>
      </w:r>
      <w:r>
        <w:rPr>
          <w:rFonts w:cs="Courier New" w:ascii="Courier New" w:hAnsi="Courier New"/>
          <w:lang w:val="ru-RU"/>
        </w:rPr>
        <w:t>ПРИМЕР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</w:t>
      </w:r>
      <w:r>
        <w:rPr>
          <w:rFonts w:cs="Courier New" w:ascii="Courier New" w:hAnsi="Courier New"/>
          <w:lang w:val="ru-RU"/>
        </w:rPr>
        <w:t>РАСЧЕТА ДОПУСТИМОЙ КОНЦЕНТРАЦИИ АЗОТА, ФОСФОР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</w:t>
      </w:r>
      <w:r>
        <w:rPr>
          <w:rFonts w:cs="Courier New" w:ascii="Courier New" w:hAnsi="Courier New"/>
          <w:lang w:val="ru-RU"/>
        </w:rPr>
        <w:t>И КАЛИЯ В ОРОСИТЕЛЬНОЙ ВОДЕ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Расчет проводится по формуле: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</w:t>
      </w:r>
      <w:r>
        <w:rPr>
          <w:rFonts w:cs="Courier New" w:ascii="Courier New" w:hAnsi="Courier New"/>
          <w:lang w:val="ru-RU"/>
        </w:rPr>
        <w:t>100 x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</w:t>
      </w:r>
      <w:r>
        <w:rPr>
          <w:rFonts w:cs="Courier New" w:ascii="Courier New" w:hAnsi="Courier New"/>
          <w:lang w:val="ru-RU"/>
        </w:rPr>
        <w:t>C        = --------,  где:              (3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</w:t>
      </w:r>
      <w:r>
        <w:rPr>
          <w:rFonts w:cs="Courier New" w:ascii="Courier New" w:hAnsi="Courier New"/>
          <w:lang w:val="ru-RU"/>
        </w:rPr>
        <w:t>N, P, K   J x K(3)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C        - допустимая   концентрация азота,  фосфора и калия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  <w:lang w:val="ru-RU"/>
        </w:rPr>
        <w:t>N, P, K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росительной воде, мг/л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 - средневзвешенная по севообороту  величина  выноса  урожа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зота, фосфора и калия, кг/га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J - средневзвешенная по севообороту оросительная норма  нетт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м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K(3) -  коэффициент  усвоения  элементов  питания  урожаем 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чвах с низкой обеспеченностью  принимается:  для  азота  -  0,5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фосфора  и  калия - 0,8;  со средней обеспеченностью - для азота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0,6, фосфора и калия -  0,85;  с  высокой  обеспеченностью  -  дл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зота - 0,8, фосфора и калия - 0,9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очвы имеют среднюю обеспеченность азотом, фосфором, калием,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еличина K(3) составляет для азота - 0,6, фосфора и калия - 0,85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Допустимые концентрации элементов составят, мг/л: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</w:t>
      </w:r>
      <w:r>
        <w:rPr>
          <w:rFonts w:cs="Courier New" w:ascii="Courier New" w:hAnsi="Courier New"/>
          <w:lang w:val="ru-RU"/>
        </w:rPr>
        <w:t>100 x 240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</w:t>
      </w:r>
      <w:r>
        <w:rPr>
          <w:rFonts w:cs="Courier New" w:ascii="Courier New" w:hAnsi="Courier New"/>
          <w:lang w:val="ru-RU"/>
        </w:rPr>
        <w:t>C  = --------- = 133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</w:t>
      </w:r>
      <w:r>
        <w:rPr>
          <w:rFonts w:cs="Courier New" w:ascii="Courier New" w:hAnsi="Courier New"/>
          <w:lang w:val="ru-RU"/>
        </w:rPr>
        <w:t>N   300 x 0,6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</w:t>
      </w:r>
      <w:r>
        <w:rPr>
          <w:rFonts w:cs="Courier New" w:ascii="Courier New" w:hAnsi="Courier New"/>
          <w:lang w:val="ru-RU"/>
        </w:rPr>
        <w:t>100 x 45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</w:t>
      </w:r>
      <w:r>
        <w:rPr>
          <w:rFonts w:cs="Courier New" w:ascii="Courier New" w:hAnsi="Courier New"/>
          <w:lang w:val="ru-RU"/>
        </w:rPr>
        <w:t>C  = ---------- = 18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</w:t>
      </w:r>
      <w:r>
        <w:rPr>
          <w:rFonts w:cs="Courier New" w:ascii="Courier New" w:hAnsi="Courier New"/>
          <w:lang w:val="ru-RU"/>
        </w:rPr>
        <w:t>P   300 x 0,85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</w:t>
      </w:r>
      <w:r>
        <w:rPr>
          <w:rFonts w:cs="Courier New" w:ascii="Courier New" w:hAnsi="Courier New"/>
          <w:lang w:val="ru-RU"/>
        </w:rPr>
        <w:t>100 x 230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</w:t>
      </w:r>
      <w:r>
        <w:rPr>
          <w:rFonts w:cs="Courier New" w:ascii="Courier New" w:hAnsi="Courier New"/>
          <w:lang w:val="ru-RU"/>
        </w:rPr>
        <w:t>C  = ---------- = 90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</w:t>
      </w:r>
      <w:r>
        <w:rPr>
          <w:rFonts w:cs="Courier New" w:ascii="Courier New" w:hAnsi="Courier New"/>
          <w:lang w:val="ru-RU"/>
        </w:rPr>
        <w:t>K   300 x 0,85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</w:t>
      </w:r>
      <w:r>
        <w:rPr>
          <w:rFonts w:cs="Courier New" w:ascii="Courier New" w:hAnsi="Courier New"/>
          <w:lang w:val="ru-RU"/>
        </w:rPr>
        <w:t>Приложение 4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</w:t>
      </w:r>
      <w:r>
        <w:rPr>
          <w:rFonts w:cs="Courier New" w:ascii="Courier New" w:hAnsi="Courier New"/>
          <w:lang w:val="ru-RU"/>
        </w:rPr>
        <w:t>ОРИЕНТИРОВОЧНЫЙ ВЫНОС АЗОТА, ФОСФОРА И КАЛ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</w:t>
      </w:r>
      <w:r>
        <w:rPr>
          <w:rFonts w:cs="Courier New" w:ascii="Courier New" w:hAnsi="Courier New"/>
          <w:lang w:val="ru-RU"/>
        </w:rPr>
        <w:t>С УРОЖАЕМ ОСНОВНЫХ СЕЛЬСКОХОЗЯЙСТВЕННЫХ КУЛЬТУР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</w:t>
      </w:r>
      <w:r>
        <w:rPr>
          <w:rFonts w:cs="Courier New" w:ascii="Courier New" w:hAnsi="Courier New"/>
          <w:lang w:val="ru-RU"/>
        </w:rPr>
        <w:t>(ДЛЯ НЕЧЕРНОЗЕМНОЙ ЗОНЫ)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--------------------------T-------------T-----------------------¬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Культура         ¦  Основная   ¦ Вынос питательных ве-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¦  продукция  ¦ ществ на 1 т основной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¦             ¦  продукции (с учетом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¦             ¦     побочной), кг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¦             +-----T--------T---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¦             ¦  N  ¦P(2)O(5)¦ K(2)O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---------------------+-------------+-----+--------+---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Пшеница озимая            ¦Зерно        ¦  30 ¦    13  ¦    25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Пшеница яровая            ¦Зерно        ¦  25 ¦    12  ¦    25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Рожь озимая               ¦Зерно        ¦  25 ¦    12  ¦    25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Ячмень                    ¦Зерно        ¦  25 ¦    11  ¦    22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Овес                      ¦Зерно        ¦  33 ¦    14  ¦    29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Горох                     ¦Зерно        ¦  66 ¦    16  ¦    20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Вика                      ¦Зерно        ¦  65 ¦    14  ¦    16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Люпин                     ¦Зерно        ¦  66 ¦    19  ¦    47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Кукуруза                  ¦Зеленая масса¦   4 ¦     2  ¦     5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Подсолнечник              ¦Зеленая масса¦   5 ¦     3  ¦    15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Лен - долгунец            ¦Волокно      ¦  80 ¦    40  ¦    70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Конопля                   ¦Волокно      ¦ 200 ¦    62  ¦   100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Свекла сахарная           ¦Корнеплоды   ¦   6 ¦     2  ¦     8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Свекла кормовая           ¦Корнеплоды   ¦   5 ¦     2  ¦     7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Клевер                    ¦Сено         ¦  20 ¦     6  ¦    15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Люцерна                   ¦Сено         ¦  26 ¦     7  ¦    15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Тимофеевка                ¦Сено         ¦  13 ¦     6  ¦    17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Клевер - тимофеевка       ¦Сено         ¦  19 ¦     6  ¦    15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Естественные сенокосы     ¦Сено         ¦  17 ¦     7  ¦    18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Многолетние злаковые травы¦Зеленая масса¦   4 ¦     1  ¦     5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L--------------------------+-------------+-----+--------+---------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ынос питательных   веществ   из   почвы  планируемым  урожа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точняется   по   данным   зональных   и   областных   научно   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сследовательских      учреждений,      проектных      институтов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грохимлабораторий и др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</w:t>
      </w:r>
      <w:r>
        <w:rPr>
          <w:rFonts w:cs="Courier New" w:ascii="Courier New" w:hAnsi="Courier New"/>
          <w:lang w:val="ru-RU"/>
        </w:rPr>
        <w:t>Приложение 5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  <w:r>
        <w:rPr>
          <w:rFonts w:cs="Courier New" w:ascii="Courier New" w:hAnsi="Courier New"/>
          <w:lang w:val="ru-RU"/>
        </w:rPr>
        <w:t>ХАРАКТЕРИСТИК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</w:t>
      </w:r>
      <w:r>
        <w:rPr>
          <w:rFonts w:cs="Courier New" w:ascii="Courier New" w:hAnsi="Courier New"/>
          <w:lang w:val="ru-RU"/>
        </w:rPr>
        <w:t>СТОЧНЫХ ВОД ПО УДОБРИТЕЛЬНОЙ ЦЕННОСТИ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--------------------T--------------------T----------------------¬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Вид сточных вод   ¦Содержание в сточной¦Удобрительная ценность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¦   воде элементов   ¦     сточных вод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¦   питания, мг/л    ¦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---------------+--------------------+-----------------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Первая группа       ¦                    ¦       Высокая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¦                    ¦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Сточные воды        ¦Азот &gt; 100          ¦Требуется, как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крахмальных,        ¦Фосфор &gt; 30         ¦правило, разбавление и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крахмало-паточных,  ¦Калий &gt; 70          ¦дополнительное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гидролизных,        ¦                    ¦внесение фосфорных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биохимических,      ¦                    ¦удобрений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химико -            ¦                    ¦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фармацевтических,   ¦                    ¦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спиртовых заводов и ¦                    ¦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др.                 ¦                    ¦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¦                    ¦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Вторая группа       ¦                    ¦       Средняя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¦                    ¦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Сточные воды        ¦Азот - 50 - 100     ¦Требуется внесение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сахарных, дрожжевых,¦Фосфор - 10 - 30    ¦NPK, как правило, в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консервных заводов и¦Калий - 30 - 70     ¦размере 50% нормы,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пунктов первичной   ¦                    ¦рекомендуемой для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переработки овощей, ¦                    ¦данной зоны при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заводов по          ¦                    ¦обычном орошении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производству        ¦                    ¦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минеральных         ¦                    ¦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удобрений           ¦                    ¦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¦                    ¦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Третья группа       ¦                    ¦       Низкая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¦                    ¦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Сточные воды        ¦                    ¦Требуется внесение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городов, поселков,  ¦                    ¦минеральных и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текстильной,        ¦Азот &gt; 100          ¦органических удобрений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целлюлозно -        ¦Фосфор &gt; 30         ¦нормой, рекомендуемой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бумажной            ¦Калий &gt; 70          ¦в зоне при обычном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промышленности и др.¦                    ¦орошении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L--------------------+--------------------+-----------------------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</w:t>
      </w:r>
      <w:r>
        <w:rPr>
          <w:rFonts w:cs="Courier New" w:ascii="Courier New" w:hAnsi="Courier New"/>
          <w:lang w:val="ru-RU"/>
        </w:rPr>
        <w:t>Приложение 6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</w:t>
      </w:r>
      <w:r>
        <w:rPr>
          <w:rFonts w:cs="Courier New" w:ascii="Courier New" w:hAnsi="Courier New"/>
          <w:lang w:val="ru-RU"/>
        </w:rPr>
        <w:t>ПРИМЕР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</w:t>
      </w:r>
      <w:r>
        <w:rPr>
          <w:rFonts w:cs="Courier New" w:ascii="Courier New" w:hAnsi="Courier New"/>
          <w:lang w:val="ru-RU"/>
        </w:rPr>
        <w:t>РАСЧЕТА НОРМ МИНЕРАЛЬНЫХ УДОБРЕНИЙ ПОД МНОГОЛЕТ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</w:t>
      </w:r>
      <w:r>
        <w:rPr>
          <w:rFonts w:cs="Courier New" w:ascii="Courier New" w:hAnsi="Courier New"/>
          <w:lang w:val="ru-RU"/>
        </w:rPr>
        <w:t>ЗЛАКОВЫЕ ТРАВЫ ПРИ ОРОШЕНИИ СТОЧНЫМИ ВОДАМИ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Расчет потребности культур в удобрениях проводится по формуле: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  <w:r>
        <w:rPr>
          <w:rFonts w:cs="Courier New" w:ascii="Courier New" w:hAnsi="Courier New"/>
          <w:lang w:val="ru-RU"/>
        </w:rPr>
        <w:t>H    = B x K ,  где:                 (4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</w:t>
      </w:r>
      <w:r>
        <w:rPr>
          <w:rFonts w:cs="Courier New" w:ascii="Courier New" w:hAnsi="Courier New"/>
          <w:lang w:val="ru-RU"/>
        </w:rPr>
        <w:t>NPK        B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H   - потребность культур в питательных веществах, кг/га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  <w:lang w:val="ru-RU"/>
        </w:rPr>
        <w:t>NPK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B - вынос питательных веществ запланированным урожаем, кг/га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K - коэффициент возмещения выноса элементов пита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  <w:lang w:val="ru-RU"/>
        </w:rPr>
        <w:t>B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Культура -  многолетние  злаковые  травы  на  зеленую   массу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рожайность - 40 т/г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ынос питательных веществ 1 т продукции, кг: N - 6, P(2)O(5)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1, K(2)O - 6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очва - дерново-подзолистая,  среднеобеспеченная  по  азоту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фосфору,   высокообеспеченная  по  калию,  pH  -  5,0,  содержа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итательных веществ,  мг/100 г: гидролизуемый азот - 6, P(2)O(5)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7, K(2)O - 14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</w:t>
      </w:r>
      <w:r>
        <w:rPr>
          <w:rFonts w:cs="Courier New" w:ascii="Courier New" w:hAnsi="Courier New"/>
          <w:lang w:val="ru-RU"/>
        </w:rPr>
        <w:t>КОЭФФИЦИЕНТ ВОЗМЕЩЕНИЯ ВЫНОСА ПИТАТЕЛЬНЫХ ВЕЩЕСТ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</w:t>
      </w:r>
      <w:r>
        <w:rPr>
          <w:rFonts w:cs="Courier New" w:ascii="Courier New" w:hAnsi="Courier New"/>
          <w:lang w:val="ru-RU"/>
        </w:rPr>
        <w:t>В ЗАВИСИМОСТИ ОТ ПЛОДОРОДИЯ ПОЧВЫ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-----------T-----------------------------------T----------------¬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Плодородие¦  Содержание питательных веществ,  ¦ Коэффициент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почв по  ¦            мг/100 г               ¦  возмещения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обеспечен- +-------------T-----------T---------+    выноса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ности    ¦гидролизуемый¦ подвижный ¦подвижный+---T------T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питатель- ¦  азот (по   ¦  фосфор   ¦ калий   ¦ N ¦P(2)  ¦K(2)O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ными веще- ¦   Тюрину    ¦ P(2)O(5)  ¦ K(2)O   ¦   ¦O(5)  ¦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ствами   ¦и Кононовой) +-----------+---------+   ¦      ¦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¦             ¦    по Кирсанову     ¦   ¦      ¦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------+-------------+-----------T---------+---+------+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Низкое  ¦    &lt; 5      ¦   &lt; 5     ¦  &lt; 8    ¦1,2¦ 3    ¦ 1,3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Среднее ¦   6 - 8     ¦  5 - 10   ¦ 8 - 12  ¦1,0¦ 2    ¦ 1,0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Высокое ¦    &gt; 8      ¦   &gt; 10    ¦  &gt; 12   ¦0,8¦0,8 - ¦0,7 -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¦             ¦           ¦         ¦   ¦1     ¦0,9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L-----------+-------------+-----------+---------+---+------+------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отребность культуры в питательных веществах, кг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H = 40 x 6 x 1 = 240;   H        = 40 x 1 x 2 = 80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N                       P(2)O(5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H     = 40 x 6 x 0,7 = 168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  <w:lang w:val="ru-RU"/>
        </w:rPr>
        <w:t>K(2)O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одержание питательных веществ в сточных водах, мг/л: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</w:t>
      </w:r>
      <w:r>
        <w:rPr>
          <w:rFonts w:cs="Courier New" w:ascii="Courier New" w:hAnsi="Courier New"/>
          <w:lang w:val="ru-RU"/>
        </w:rPr>
        <w:t>Nобщ. = 40, P(2)O(5) = 10, K2O = 36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Оросительная норма - 3000 куб. м/га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оступление питательных веществ со сточной водой, кг/га: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</w:t>
      </w:r>
      <w:r>
        <w:rPr>
          <w:rFonts w:cs="Courier New" w:ascii="Courier New" w:hAnsi="Courier New"/>
          <w:lang w:val="ru-RU"/>
        </w:rPr>
        <w:t>Nобщ. = 120, P(2)O(5) = 30, K(2)O = 108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Требуется внести с минеральными удобрениями, кг/га: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</w:t>
      </w:r>
      <w:r>
        <w:rPr>
          <w:rFonts w:cs="Courier New" w:ascii="Courier New" w:hAnsi="Courier New"/>
          <w:lang w:val="ru-RU"/>
        </w:rPr>
        <w:t>Nобщ. = 240 - 120 = 120, P(2)O(5) = 80 - 30 = 50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</w:t>
      </w:r>
      <w:r>
        <w:rPr>
          <w:rFonts w:cs="Courier New" w:ascii="Courier New" w:hAnsi="Courier New"/>
          <w:lang w:val="ru-RU"/>
        </w:rPr>
        <w:t>K(2)O = 168 - 108 = 60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</w:t>
      </w:r>
      <w:r>
        <w:rPr>
          <w:rFonts w:cs="Courier New" w:ascii="Courier New" w:hAnsi="Courier New"/>
          <w:lang w:val="ru-RU"/>
        </w:rPr>
        <w:t>Приложение 7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</w:t>
      </w:r>
      <w:r>
        <w:rPr>
          <w:rFonts w:cs="Courier New" w:ascii="Courier New" w:hAnsi="Courier New"/>
          <w:lang w:val="ru-RU"/>
        </w:rPr>
        <w:t>ПРИМЕР РАСЧЕТА ДОПУСТИМОЙ КОНЦЕНТРАЦИИ МИКРОЭЛЕМЕНТ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</w:t>
      </w:r>
      <w:r>
        <w:rPr>
          <w:rFonts w:cs="Courier New" w:ascii="Courier New" w:hAnsi="Courier New"/>
          <w:lang w:val="ru-RU"/>
        </w:rPr>
        <w:t>В ОРОСИТЕЛЬНОЙ ВОДЕ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Расчет допустимой концентрации микроэлементов  в  ороситель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де проводится по формуле: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</w:t>
      </w:r>
      <w:r>
        <w:rPr>
          <w:rFonts w:cs="Courier New" w:ascii="Courier New" w:hAnsi="Courier New"/>
          <w:lang w:val="ru-RU"/>
        </w:rPr>
        <w:t>ПДК x Э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</w:t>
      </w:r>
      <w:r>
        <w:rPr>
          <w:rFonts w:cs="Courier New" w:ascii="Courier New" w:hAnsi="Courier New"/>
          <w:lang w:val="ru-RU"/>
        </w:rPr>
        <w:t>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</w:t>
      </w:r>
      <w:r>
        <w:rPr>
          <w:rFonts w:cs="Courier New" w:ascii="Courier New" w:hAnsi="Courier New"/>
          <w:lang w:val="ru-RU"/>
        </w:rPr>
        <w:t>Cмэ = ---------,  где:                (5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</w:t>
      </w:r>
      <w:r>
        <w:rPr>
          <w:rFonts w:cs="Courier New" w:ascii="Courier New" w:hAnsi="Courier New"/>
          <w:lang w:val="ru-RU"/>
        </w:rPr>
        <w:t>J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Cмэ - допустимая концентрация  микроэлементов  в  ороситель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де, мг/л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ЭТ - эвапотранспирация (транспирация растений  и  испарение 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верхности почвы), мм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J - средневзвешенная по севообороту оросительная норма, нетт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м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ДК  - предельно   допустимая   концентрация микроэлемента дл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ды хозяйственно-питьевого водопользования, мг/л (Приложение 8)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и условии, когда ЭТ = 630 мм,  J = 320 мм,   ПДК  кобальта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</w:t>
      </w:r>
      <w:r>
        <w:rPr>
          <w:rFonts w:cs="Courier New" w:ascii="Courier New" w:hAnsi="Courier New"/>
          <w:lang w:val="ru-RU"/>
        </w:rPr>
        <w:t>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0,1, меди - 1,0 и фтора -  1,5  мг/л,  допустимая  концентрация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росительной воде составит, мг/л: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</w:t>
      </w:r>
      <w:r>
        <w:rPr>
          <w:rFonts w:cs="Courier New" w:ascii="Courier New" w:hAnsi="Courier New"/>
          <w:lang w:val="ru-RU"/>
        </w:rPr>
        <w:t>0,1 x 630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</w:t>
      </w:r>
      <w:r>
        <w:rPr>
          <w:rFonts w:cs="Courier New" w:ascii="Courier New" w:hAnsi="Courier New"/>
          <w:lang w:val="ru-RU"/>
        </w:rPr>
        <w:t>Cco = --------- = 0,2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</w:t>
      </w:r>
      <w:r>
        <w:rPr>
          <w:rFonts w:cs="Courier New" w:ascii="Courier New" w:hAnsi="Courier New"/>
          <w:lang w:val="ru-RU"/>
        </w:rPr>
        <w:t>320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</w:t>
      </w:r>
      <w:r>
        <w:rPr>
          <w:rFonts w:cs="Courier New" w:ascii="Courier New" w:hAnsi="Courier New"/>
          <w:lang w:val="ru-RU"/>
        </w:rPr>
        <w:t>1 x 630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</w:t>
      </w:r>
      <w:r>
        <w:rPr>
          <w:rFonts w:cs="Courier New" w:ascii="Courier New" w:hAnsi="Courier New"/>
          <w:lang w:val="ru-RU"/>
        </w:rPr>
        <w:t>Ccu = ------- = 2,0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</w:t>
      </w:r>
      <w:r>
        <w:rPr>
          <w:rFonts w:cs="Courier New" w:ascii="Courier New" w:hAnsi="Courier New"/>
          <w:lang w:val="ru-RU"/>
        </w:rPr>
        <w:t>320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</w:t>
      </w:r>
      <w:r>
        <w:rPr>
          <w:rFonts w:cs="Courier New" w:ascii="Courier New" w:hAnsi="Courier New"/>
          <w:lang w:val="ru-RU"/>
        </w:rPr>
        <w:t>1,5 x 630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</w:t>
      </w:r>
      <w:r>
        <w:rPr>
          <w:rFonts w:cs="Courier New" w:ascii="Courier New" w:hAnsi="Courier New"/>
          <w:lang w:val="ru-RU"/>
        </w:rPr>
        <w:t>Cf = --------- = 3,0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</w:t>
      </w:r>
      <w:r>
        <w:rPr>
          <w:rFonts w:cs="Courier New" w:ascii="Courier New" w:hAnsi="Courier New"/>
          <w:lang w:val="ru-RU"/>
        </w:rPr>
        <w:t>320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</w:t>
      </w:r>
      <w:r>
        <w:rPr>
          <w:rFonts w:cs="Courier New" w:ascii="Courier New" w:hAnsi="Courier New"/>
          <w:lang w:val="ru-RU"/>
        </w:rPr>
        <w:t>Приложение 8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</w:t>
      </w:r>
      <w:r>
        <w:rPr>
          <w:rFonts w:cs="Courier New" w:ascii="Courier New" w:hAnsi="Courier New"/>
          <w:lang w:val="ru-RU"/>
        </w:rPr>
        <w:t>ПРЕДЕЛЬНО ДОПУСТИМЫЕ КОНЦЕНТРАЦИИ МИКРОЭЛЕМЕНТ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</w:t>
      </w:r>
      <w:r>
        <w:rPr>
          <w:rFonts w:cs="Courier New" w:ascii="Courier New" w:hAnsi="Courier New"/>
          <w:lang w:val="ru-RU"/>
        </w:rPr>
        <w:t>ДЛЯ ВОДЫ ХОЗЯЙСТВЕННО-ПИТЬЕВОГО ВОДОПОЛЬЗОВАНИЯ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---------------------------------------T------------------------¬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Микроэлементы              ¦        ПДК , мг/л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             ¦           В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----------------------------------+-------------------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Барий                                  ¦          0,1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Бериллий                               ¦          0,0002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Бор                                    ¦          0,5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Бром                                   ¦          0,1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Ванадий                                ¦          0,1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Висмут                                 ¦          0,1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Вольфрам                               ¦          0,05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Кадмий                                 ¦          0,001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Кобальт                                ¦          0,1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Литий                                  ¦          0,3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Медь                                   ¦          1,0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Молибден                               ¦          0,25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Мышьяк                                 ¦          0,05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Никель                                 ¦          0,1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Олово                                  ¦          0,1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Ртуть                                  ¦          0,0005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Свинец                                 ¦          0,03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Селен                                  ¦          0,01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Стронций                               ¦          7,0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Фтор                                   ¦          1,5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Хром                                   ¦          0,5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Цинк                                   ¦          1,0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L---------------------------------------+-------------------------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</w:t>
      </w:r>
      <w:r>
        <w:rPr>
          <w:rFonts w:cs="Courier New" w:ascii="Courier New" w:hAnsi="Courier New"/>
          <w:lang w:val="ru-RU"/>
        </w:rPr>
        <w:t>Приложение 9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</w:t>
      </w:r>
      <w:r>
        <w:rPr>
          <w:rFonts w:cs="Courier New" w:ascii="Courier New" w:hAnsi="Courier New"/>
          <w:lang w:val="ru-RU"/>
        </w:rPr>
        <w:t>ПРЕДЕЛЬНО ДОПУСТИМЫЕ КОНЦЕНТРАЦ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  <w:lang w:val="ru-RU"/>
        </w:rPr>
        <w:t>ТЯЖЕЛЫХ МЕТАЛЛОВ В ПОЧВЕ, УТВЕРЖДЕННЫЕ МИНЗДРАВОМ СССР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  <w:lang w:val="ru-RU"/>
        </w:rPr>
        <w:t>N 6229-91 И ОРИЕНТИРОВОЧНО ДОПУСТИМЫЕ КОНЦЕНТРАЦИИ ИХ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</w:t>
      </w:r>
      <w:r>
        <w:rPr>
          <w:rFonts w:cs="Courier New" w:ascii="Courier New" w:hAnsi="Courier New"/>
          <w:lang w:val="ru-RU"/>
        </w:rPr>
        <w:t>ПОЧВАХ С РАЗЛИЧНЫМИ ФИЗИКО-ХИМИЧЕСКИМИ СВОЙСТВАМ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</w:t>
      </w:r>
      <w:r>
        <w:rPr>
          <w:rFonts w:cs="Courier New" w:ascii="Courier New" w:hAnsi="Courier New"/>
          <w:lang w:val="ru-RU"/>
        </w:rPr>
        <w:t>УТВЕРЖДЕННЫЕ ГОСКОМСАНЭПИДНАДЗОРОМ РОССИ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</w:t>
      </w:r>
      <w:r>
        <w:rPr>
          <w:rFonts w:cs="Courier New" w:ascii="Courier New" w:hAnsi="Courier New"/>
          <w:lang w:val="ru-RU"/>
        </w:rPr>
        <w:t>ГН 2.1.7.020-94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----------------------T--------------------T--------------------¬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Наименование вещества ¦Величина ПДК (мг/кг)¦    Лимитирующий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¦почвы с учетом фона ¦показатель вредности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¦      (кларк)       ¦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-----------------+--------------------+---------------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1           ¦         2          ¦         3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-----------------+--------------------+---------------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Предельно допустимые концентрации (ПДК)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Валовое содержание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-----------------T--------------------T---------------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Ванадий               ¦150,0               ¦Общесанитарный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Ванадий + марганец    ¦100,0 + 1000,0      ¦Общесанитарный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Мышьяк                ¦  2,0               ¦Транслокационный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Ртуть                 ¦  2,1               ¦Транслокационный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Свинец                ¦ 32,0               ¦Общесанитарный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Свинец + ртуть        ¦120,0 + 1,0         ¦Транслокационный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Сурьма                ¦  4,5               ¦Воздушномиграционный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-----------------+--------------------+---------------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Подвижная форма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-----------------T--------------------T---------------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Кобальт &lt;*&gt;           ¦  5,0               ¦Общесанитарный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Марганец, извлечен    ¦                    ¦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0,1н H(2)SO(4) черно- ¦                    ¦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земы                  ¦700,0               ¦Общесанитарный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дерново-подзолистые   ¦                    ¦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почвы:                ¦                    ¦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pH 4,0                ¦300,0               ¦Общесанитарный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pH 5,1 - 6,0          ¦400,0               ¦Общесанитарный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pH &gt; 6,0              ¦500,0               ¦Общесанитарный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извлекаем ацетатно   -¦                    ¦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аммонийным буфером   с¦                    ¦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pH 4,8                ¦                    ¦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чернозем              ¦140,0               ¦Общесанитарный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дерново-подзолистые   ¦                    ¦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почвы:                ¦                    ¦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pH 4,0                ¦ 60,0               ¦Общесанитарный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pH 5,1 - 6,0          ¦ 80,0               ¦Общесанитарный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pH &gt; 6,0              ¦100,0               ¦Общесанитарный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Медь &lt;**&gt;             ¦  3,0               ¦Общесанитарный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Никель &lt;**&gt;           ¦  4,0               ¦Общесанитарный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Свинец &lt;**&gt;           ¦  6,0               ¦Общесанитарный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Цинк &lt;**&gt;             ¦ 23,0               ¦Транслокационный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Фтор &lt;**&gt;             ¦  2,0               ¦Транслокационный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Хром &lt;**&gt;             ¦  6,0               ¦Общесанитарный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-----------------+--------------------+---------------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Водорастворимая форма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-----------------T--------------------T---------------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Фтор &lt;***&gt;            ¦10,0                ¦Транслокационный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-----------------+--------------------+---------------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Ориентировочно допустимые концентрации (ОДК)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Валовое содержание, мг/кг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-----------------T--------------------T---------------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Никель:               ¦                    ¦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песчаные и супесчаные ¦ 20,0               ¦Общесанитарный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кислые суглинистые   и¦                    ¦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глинистые             ¦                    ¦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с pH &lt; 5,5            ¦ 40,0               ¦Общесанитарный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с pH &gt; 5,5            ¦ 80,0               ¦Общесанитарный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Медь:                 ¦                    ¦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песчаные и супесчаные ¦ 33,0               ¦Общесанитарный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кислые суглинистые   и¦                    ¦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глинистые             ¦                    ¦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с pH &lt; 5,5            ¦ 66,0               ¦Общесанитарный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с pH &gt; 5,5            ¦132,0               ¦Общесанитарный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Цинк:                 ¦                    ¦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песчаные и супесчаные ¦ 55,0               ¦Транслокационный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кислые суглинистые   и¦                    ¦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глинистые             ¦                    ¦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с pH &lt; 5,5            ¦110,0               ¦Транслокационный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с pH &gt; 5,5            ¦220,0               ¦Транслокационный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Мышьяк:               ¦                    ¦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песчаные и супесчаные ¦ 55,0               ¦Транслокационный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кислые суглинистые   и¦  2,0               ¦Транслокационный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глинистые             ¦                    ¦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с pH &lt; 5,5            ¦  5,0               ¦Транслокационный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с pH &gt; 5,5            ¦ 10,0               ¦Транслокационный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Кадмий:               ¦                    ¦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песчаные и супесчаные ¦  0,5               ¦Транслокационный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кислые суглинистые   и¦                    ¦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глинистые             ¦                    ¦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с pH &lt; 5,5            ¦  1,0               ¦Транслокационный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с pH &gt; 5,5            ¦  2,0               ¦Транслокационный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Свинец:               ¦                    ¦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песчаные и супесчаные ¦ 32,0               ¦Общесанитарный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кислые суглинистые   и¦                    ¦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глинистые             ¦                    ¦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с pH &lt; 5,5            ¦ 65,0               ¦Общесанитарный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с pH &gt; 5,5            ¦130,0               ¦Общесанитарный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L----------------------+--------------------+--------------------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--------------------------------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&lt;*&gt; Подвижная  форма  кобальта  извлекается из почвы ацетатно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триевым буферным раствором с pH 3,5 для сероземов и  ацетатно 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ммонийным буферным раствором с pH 4,8 для остальных типов поч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&lt;**&gt; Подвижная форма элемента извлекается из почвы  ацетатно 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ммонийным буферным раствором с pH 4,8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&lt;***&gt; Подвижная форма фтора извлекается  из  почвы  с  pH  6,5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0,006 м HCl, с pH 6,5 - 0,03 м K(2)S(4)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</w:t>
      </w:r>
      <w:r>
        <w:rPr>
          <w:rFonts w:cs="Courier New" w:ascii="Courier New" w:hAnsi="Courier New"/>
          <w:lang w:val="ru-RU"/>
        </w:rPr>
        <w:t>Приложение 10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</w:t>
      </w:r>
      <w:r>
        <w:rPr>
          <w:rFonts w:cs="Courier New" w:ascii="Courier New" w:hAnsi="Courier New"/>
          <w:lang w:val="ru-RU"/>
        </w:rPr>
        <w:t>МЕТОДИК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</w:t>
      </w:r>
      <w:r>
        <w:rPr>
          <w:rFonts w:cs="Courier New" w:ascii="Courier New" w:hAnsi="Courier New"/>
          <w:lang w:val="ru-RU"/>
        </w:rPr>
        <w:t>БИОТЕСТИРОВАНИЯ ПО ПРОРАЩИВАНИЮ СЕМЯН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0 или 50 штук семян редиса красного круглого с белым кончик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ли  белой  горчицы  (Sinapis  alba)  укладывают   равномерно  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фильтровальную  бумагу  в  чашке  Петри диаметром 10 см.  (Сводн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клад стран - членов СЭВ по теме 7.03.05.  Будапешт, 1975, с. 2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4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 каждую чашку Петри наливают по 5  мл  исследуемой  и  чист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ды.  Повторность 4 - 8-кратная. Уровень жидкости в чашках должен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ыть  ниже  поверхности  семян.  Чашки  покрывают  и  помещают 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ермостат   при  температуре  20°  C.  При  отсутствии  термостат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ксперимент  возможен  в  комнатных  условиях,  но   тогда   из-з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лебаний   температуры  затрудняется  сопоставление  результатов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водимых в различное врем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еред использованием  чашки  Петри  необходимо стерилизовать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втоклаве при 2 атм. в течение 10 мин или в кипящей воде 30 ми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Эксперимент заканчивается   через   72  часа.  Измеряют  длин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рней,  исключая из ряда данных пять наименьших значений, включ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непроросшие семен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Если, по сравнению с контрольными,  семена в исследуемой  вод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обще  не  проросли  или  же длина корней в процентах от контрол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иже  70,  то  вода  не   пригодна   для   орошения.   Порог   70%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основывается тем,  что почва, благодаря сорбционной способност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нижает ингибирующее воздействие исследуемой вод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и длине    корней   в   опыте   свыше   120%   от   контрол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полагается, что вода обладает стимулирующими свойства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имечание. Тест  на  проращивание  семян  можно  провести и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еменами других растений и,  в первую очередь,  растений,  котор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ланируется выращивать при орошении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</w:t>
      </w:r>
      <w:r>
        <w:rPr>
          <w:rFonts w:cs="Courier New" w:ascii="Courier New" w:hAnsi="Courier New"/>
          <w:lang w:val="ru-RU"/>
        </w:rPr>
        <w:t>Приложение 11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</w:t>
      </w:r>
      <w:r>
        <w:rPr>
          <w:rFonts w:cs="Courier New" w:ascii="Courier New" w:hAnsi="Courier New"/>
          <w:lang w:val="ru-RU"/>
        </w:rPr>
        <w:t>ПРИМЕР РАСЧЕТА ВОЗМОЖНОСТЕЙ СТЕПЕНИ КОНТАМИНАЦ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</w:t>
      </w:r>
      <w:r>
        <w:rPr>
          <w:rFonts w:cs="Courier New" w:ascii="Courier New" w:hAnsi="Courier New"/>
          <w:lang w:val="ru-RU"/>
        </w:rPr>
        <w:t>ВОЗБУДИТЕЛЯМИ ПАРАЗИТОЗОВ ПРИ ОРОШЕНИИ, УДОБРЕН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</w:t>
      </w:r>
      <w:r>
        <w:rPr>
          <w:rFonts w:cs="Courier New" w:ascii="Courier New" w:hAnsi="Courier New"/>
          <w:lang w:val="ru-RU"/>
        </w:rPr>
        <w:t>ПОЧВ СТОЧНЫМИ ВОДАМИ И ИХ ОСАДКАМИ ПО МЕТОДИК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</w:t>
      </w:r>
      <w:r>
        <w:rPr>
          <w:rFonts w:cs="Courier New" w:ascii="Courier New" w:hAnsi="Courier New"/>
          <w:lang w:val="ru-RU"/>
        </w:rPr>
        <w:t>РАЗРАБОТАННОЙ ПРОФ., Д.В.Н. ЧЕРЕПАНОВЫМ А.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</w:t>
      </w:r>
      <w:r>
        <w:rPr>
          <w:rFonts w:cs="Courier New" w:ascii="Courier New" w:hAnsi="Courier New"/>
          <w:lang w:val="ru-RU"/>
        </w:rPr>
        <w:t>(ВИГИС)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Термин "контаминация"   здесь  означает  наличие  на  объекта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кружающей среды (сточных водах,  их  осадках,  почве,  растениях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де  различных  водоемов)  возбудителей  инвазионных  болезней (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тличие  от  понятий:  загрязнение,  обсеменение,   инвазировани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ражение, не отвечающих указанному выше смыслу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Контроль качества сточных  вод  и  их  осадков  по  показател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нтаминации  осуществляют  по  общепринятым  методикам,  а расч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личества возбудителей в единице объема массы - по формуле: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</w:t>
      </w:r>
      <w:r>
        <w:rPr>
          <w:rFonts w:cs="Courier New" w:ascii="Courier New" w:hAnsi="Courier New"/>
          <w:lang w:val="ru-RU"/>
        </w:rPr>
        <w:t>ИК = П x 1000 x У,  где: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ИК -   показатель   интенсивности   контаминации   (количеств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збудителей каждого вида в единице объема массы, экз/л, куб. м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 - количество возбудителей  паразитов,  экз/л,  г,  куб.  с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уб. м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000 - расчетная единица объема массы определенной  влажност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л, г, куб. см, куб. м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У - объем массы,  в которой определяют количество  и  качеств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збудителей паразитозов, л, куб. 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имер расчета.  Если  в  1  л  стоков  содержится  в  средн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0,5 экз.  возбудителей  паразитозов  одного  вида,  то в 1 куб.  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токов - 500 экз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Расчет возможной     степени     контаминации    возбудителя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аразитозов,  содержащихся в сточных водах или осадках, при подач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х на земельные угодья,  в т.ч. под кормовые культуры, проводят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формуле: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</w:t>
      </w:r>
      <w:r>
        <w:rPr>
          <w:rFonts w:cs="Courier New" w:ascii="Courier New" w:hAnsi="Courier New"/>
          <w:lang w:val="ru-RU"/>
        </w:rPr>
        <w:t>Д x П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</w:t>
      </w:r>
      <w:r>
        <w:rPr>
          <w:rFonts w:cs="Courier New" w:ascii="Courier New" w:hAnsi="Courier New"/>
          <w:lang w:val="ru-RU"/>
        </w:rPr>
        <w:t>ИК = -----,  где:                   (6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</w:t>
      </w:r>
      <w:r>
        <w:rPr>
          <w:rFonts w:cs="Courier New" w:ascii="Courier New" w:hAnsi="Courier New"/>
          <w:lang w:val="ru-RU"/>
        </w:rPr>
        <w:t>1000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ИК - интенсивность контаминации объектов среды  (в  частност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чвы) возбудителями паразитозов, экз./кв. м площади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 -  количество  возбудителей  паразитозов  в  единице  объем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токов, их осадков, экз./л, куб. м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Д -  доза  вносимых  на  поля  стоков  или  их  осадков дан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лажности с учетом кратности внесения, куб. м, т/га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000 - площадь (1 га, кв. м)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</w:t>
      </w:r>
      <w:r>
        <w:rPr>
          <w:rFonts w:cs="Courier New" w:ascii="Courier New" w:hAnsi="Courier New"/>
          <w:lang w:val="ru-RU"/>
        </w:rPr>
        <w:t>300 x 500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 = 500 экз./куб. м; Д = 300 куб. м/га    ИК = --------- = 15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</w:t>
      </w:r>
      <w:r>
        <w:rPr>
          <w:rFonts w:cs="Courier New" w:ascii="Courier New" w:hAnsi="Courier New"/>
          <w:lang w:val="ru-RU"/>
        </w:rPr>
        <w:t>1000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Это означает,   что    расчетное    количество    возбудител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аразитарных  болезней,  поступающих  в  сточных  водах  на  пол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ставляет в среднем по 15 экз./кв.  м площади. Нормы, дозы, срок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 кратность внесения сточных вод и их осадков на земельные угодь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пределяются агротехническими и санитарными правилами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</w:t>
      </w:r>
      <w:r>
        <w:rPr>
          <w:rFonts w:cs="Courier New" w:ascii="Courier New" w:hAnsi="Courier New"/>
          <w:lang w:val="ru-RU"/>
        </w:rPr>
        <w:t>Приложение 12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</w:t>
      </w:r>
      <w:r>
        <w:rPr>
          <w:rFonts w:cs="Courier New" w:ascii="Courier New" w:hAnsi="Courier New"/>
          <w:lang w:val="ru-RU"/>
        </w:rPr>
        <w:t>ПРЕДЕЛЬНО ДОПУСТИМЫЙ УРОВЕНЬ СОДЕРЖАНИЯ НИТРАТ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</w:t>
      </w:r>
      <w:r>
        <w:rPr>
          <w:rFonts w:cs="Courier New" w:ascii="Courier New" w:hAnsi="Courier New"/>
          <w:lang w:val="ru-RU"/>
        </w:rPr>
        <w:t>И НИТРИТОВ В КОРМАХ ДЛЯ СЕЛЬСКОХОЗЯЙСТВЕН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</w:t>
      </w:r>
      <w:r>
        <w:rPr>
          <w:rFonts w:cs="Courier New" w:ascii="Courier New" w:hAnsi="Courier New"/>
          <w:lang w:val="ru-RU"/>
        </w:rPr>
        <w:t>ЖИВОТНЫХ &lt;*&gt;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------------------------------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&lt;*&gt; Методические  указания  по  диагностике,  профилактике 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лечению   отравлений  сельскохозяйственных  животных  нитратами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итритами,  утвержденные Главветуправлением СССР 28.03.91, а так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казания   Главветуправления  Минсельхоза   России   от   07.05.92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N 22-7-27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----------------------------------T-----------------------------¬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Вид корма или сырья        ¦    Мг/кг сырого продукта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        +--------------T---------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        ¦  нитраты по  ¦  нитраты по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        ¦     NO(3)    ¦     NO(2)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-----------------------------+--------------+---------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Комбикорма для крупного и мелкого ¦     500      ¦      100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рогатого скота, свиней, птицы     ¦ 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Зернофураж и продукты переработки ¦     300      ¦       10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зерна                             ¦ 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Жмыхи, шроты                      ¦     450      ¦       10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Сырье животного происхождения     ¦     250      ¦       10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(мясо-костная, рыбная мука,       ¦ 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сухое молоко)                     ¦              ¦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Дрожжи кормовые, гидролизные (БВК)¦     300      ¦       10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Травяная мука                     ¦    2000      ¦       10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Хвойная мука                      ¦    1000      ¦       10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Меласса                           ¦    1500      ¦       10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Жом свекловичный, сухой           ¦     800      ¦       10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Грубые корма (сено, солома)       ¦    1000      ¦       10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Зеленые корма                     ¦     500      ¦       10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Силос (сенаж)                     ¦     500      ¦       10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Свекла кормовая                   ¦    2000      ¦       10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Картофель                         ¦     300      ¦       10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L----------------------------------+--------------+---------------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</w:t>
      </w:r>
      <w:r>
        <w:rPr>
          <w:rFonts w:cs="Courier New" w:ascii="Courier New" w:hAnsi="Courier New"/>
          <w:lang w:val="ru-RU"/>
        </w:rPr>
        <w:t>Приложение 13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</w:t>
      </w:r>
      <w:r>
        <w:rPr>
          <w:rFonts w:cs="Courier New" w:ascii="Courier New" w:hAnsi="Courier New"/>
          <w:lang w:val="ru-RU"/>
        </w:rPr>
        <w:t>НОРМАТИВНЫЕ ТРЕБОВА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</w:t>
      </w:r>
      <w:r>
        <w:rPr>
          <w:rFonts w:cs="Courier New" w:ascii="Courier New" w:hAnsi="Courier New"/>
          <w:lang w:val="ru-RU"/>
        </w:rPr>
        <w:t>К ОСАДКАМ &lt;*&gt; СТОЧНЫХ ВОД И МЕТОДЫ ОПРЕДЕЛ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</w:t>
      </w:r>
      <w:r>
        <w:rPr>
          <w:rFonts w:cs="Courier New" w:ascii="Courier New" w:hAnsi="Courier New"/>
          <w:lang w:val="ru-RU"/>
        </w:rPr>
        <w:t>ИХ СОСТАВА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------------------------------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&lt;*&gt; Согласованы  с  Минздравом  СССР  и  Минжилкомхозом РСФСР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1988 г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-----------------------------T-----T----------------------------¬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Показатель          ¦Норма¦           Метод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------------------------+-----+-----------------------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Влага, % не более            ¦  82 ¦ГОСТ 26713-86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Органическое вещество, % на  ¦  20 ¦ГОСТ 26714-85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сухой продукт не менее       ¦     ¦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Кислотность, pH (KCl)        ¦5,5 -¦Установленная техническая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   ¦8,5  ¦документация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------------------------+-----+-----------------------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Валовое содержание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------------------------T-----T-----------------------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Свинец (Pb), мг/кг не более  ¦1000 ¦Атомно-абсорбционный метод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Мышьяк (As), мг/кг не более  ¦  20 ¦Атомно-абсорбционный метод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Ртуть (Hg), мг/кг не более   ¦  15 ¦Атомно-абсорбционный метод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Кадмий (Cd), мг/кг не более  ¦  30 ¦Атомно-абсорбционный метод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Никель (Ni), мг/кг не более  ¦ 400 ¦Атомно-абсорбционный метод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3+                   ¦     ¦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Хром (Cr  ), мг/кг не более  ¦1200 ¦Атомно-абсорбционный метод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Марганец (Mn), мг/кг не более¦2000 ¦Атомно-абсорбционный метод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Цинк (Zn), мг/кг не более    ¦4000 ¦Атомно-абсорбционный метод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Медь (Cu), мг/кг не более    ¦1500 ¦Атомно-абсорбционный метод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Колититр, г не менее         ¦0,01 ¦Оценочные показатели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   ¦     ¦санитарного состояния почвы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   ¦     ¦населенных мест N 173/9-77,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   ¦     ¦М., 1977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Яйца гельминтов (жизнеспособ-¦   0 ¦Оценочные показатели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ные), шт.                    ¦     ¦санитарного состояния почвы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   ¦     ¦населенных мест N 173/9-77,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   ¦     ¦М., 1977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Патогенные энтеробактерии    ¦   0 ¦Оценочные показатели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клеток (по эпидпоказаниям)   ¦     ¦санитарного состояния почвы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   ¦     ¦населенных мест N 173/9-77,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            ¦     ¦М., 1977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L-----------------------------+-----+-----------------------------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</w:t>
      </w:r>
      <w:r>
        <w:rPr>
          <w:rFonts w:cs="Courier New" w:ascii="Courier New" w:hAnsi="Courier New"/>
          <w:lang w:val="ru-RU"/>
        </w:rPr>
        <w:t>Приложение 14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ХИМИЧЕСКИЙ СОСТАВ ОСАДКОВ СТОЧНЫХ ВОД (НА СУХОЕ ВЕЩЕСТВО)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-----------------T--------T----------T---------T------T---------¬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Показатели    ¦ Москва ¦С.-Петер- ¦С.-Петер-¦ Сочи ¦ Щекино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 (Курь- ¦бург (Пуш-¦  бург   ¦(после¦Тульской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яновская¦ кинская  ¦(станция ¦город-¦  обл.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станция ¦ станция  ¦аэрации) ¦ ских ¦(очистные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аэрации)¦ аэрации) ¦         ¦очист-¦сооруже-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        ¦          ¦         ¦ ных  ¦ ния АО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        ¦          ¦         ¦соору-¦ Щекино-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   ¦        ¦          ¦         ¦жений)¦  азот)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------------+--------+----------+---------+------+----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Влажность, %     ¦   70,0 ¦   -      ¦    -    ¦  89,0¦  44,0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Органическое     ¦   45,0 ¦  74,0    ¦  56,0   ¦   -  ¦  49,0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вещество, %      ¦        ¦          ¦         ¦      ¦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pHсол.           ¦    7,0 ¦   -      ¦   -     ¦   -  ¦   7,2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Азот общий, %    ¦    1,5 ¦   4,3    ¦   2,0   ¦   3,4¦   3,0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P(2)O(5), %      ¦    4,5 ¦   2,4    ¦   1,2   ¦   1,9¦   4,4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K(2)O, %         ¦    0,7 ¦   0,4    ¦   0,4   ¦   0,3¦   0,4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Ca, %            ¦    3,7 ¦   0,5    ¦   0,2   ¦   2,3¦   -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Zn, мг/кг        ¦ 5000,0 ¦ 960,0    ¦1671,0   ¦1669,0¦  52,0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Cd, мг/кг        ¦   50,0 ¦  26,0    ¦   7,0   ¦   6,0¦   0,9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Ni, мг/кг        ¦  400,0 ¦ 130,0    ¦  33,0   ¦ 100,0¦  10,0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Cr, мг/кг        ¦ 4200,0 ¦ 260,0    ¦   -     ¦   -  ¦   2,5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Pb, мг/кг        ¦  360,0 ¦  52,0    ¦  57,0   ¦  70,0¦   -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Cu, мг/кг        ¦ 1100,0 ¦ 445,0    ¦ 276,0   ¦ 406,0¦   3,0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Mn, мг/кг        ¦  520,0 ¦ 825,0    ¦  97,0   ¦ 760,0¦   -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L-----------------+--------+----------+---------+------+----------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</w:t>
      </w:r>
      <w:r>
        <w:rPr>
          <w:rFonts w:cs="Courier New" w:ascii="Courier New" w:hAnsi="Courier New"/>
          <w:lang w:val="ru-RU"/>
        </w:rPr>
        <w:t>Списо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использованной специальной литературы по применени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</w:t>
      </w:r>
      <w:r>
        <w:rPr>
          <w:rFonts w:cs="Courier New" w:ascii="Courier New" w:hAnsi="Courier New"/>
          <w:lang w:val="ru-RU"/>
        </w:rPr>
        <w:t>осадков сточных вод и их химическому составу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. Применение  обработанных  химическими  реагентами   осадк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ородских   сточных   вод   в   качестве    удобрений.   Владимир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1986. - 31 с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. Рекомендации по использованию осадков городских сточных вод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  земельном   строительстве  и  сельском  хозяйстве.  Ленинград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1987. - 29 с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. Рекомендации по использованию  сброженного  осадка  сточ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д   южной   части  города  Волгограда  в  качестве  органическ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добрений. М., 1984. - 12 с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. Касатиков В.А. Использование осадка сточных вод и компост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з твердых бытовых отходов //  Химизация  сельского  хозяйства. 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1989. - N 11. - С. 39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. Овцов Л.П.,  В.В.  Игнатова, Элик Э.Е. Сельскохозяйственн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спользование сточных вод: Справочник. М.: Росагропромиздат, 1989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</w:t>
      </w:r>
      <w:r>
        <w:rPr>
          <w:rFonts w:cs="Courier New" w:ascii="Courier New" w:hAnsi="Courier New"/>
          <w:lang w:val="ru-RU"/>
        </w:rPr>
        <w:t>Приложение 15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</w:t>
      </w:r>
      <w:r>
        <w:rPr>
          <w:rFonts w:cs="Courier New" w:ascii="Courier New" w:hAnsi="Courier New"/>
          <w:lang w:val="ru-RU"/>
        </w:rPr>
        <w:t>ПРИМЕР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</w:t>
      </w:r>
      <w:r>
        <w:rPr>
          <w:rFonts w:cs="Courier New" w:ascii="Courier New" w:hAnsi="Courier New"/>
          <w:lang w:val="ru-RU"/>
        </w:rPr>
        <w:t>РАСЧЕТА ТЕОРЕТИЧЕСКИ ДОПУСТИМЫХ НОРМ ВНОСИМОГО ОСАДК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</w:t>
      </w:r>
      <w:r>
        <w:rPr>
          <w:rFonts w:cs="Courier New" w:ascii="Courier New" w:hAnsi="Courier New"/>
          <w:lang w:val="ru-RU"/>
        </w:rPr>
        <w:t>СТОЧНЫХ ВОД ПО СОДЕРЖАНИЮ ТЯЖЕЛЫХ МЕТАЛЛОВ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Расчет проводится по формуле: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</w:t>
      </w:r>
      <w:r>
        <w:rPr>
          <w:rFonts w:cs="Courier New" w:ascii="Courier New" w:hAnsi="Courier New"/>
          <w:lang w:val="ru-RU"/>
        </w:rPr>
        <w:t>(0,8 x ПДК - Ф) x 3000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</w:t>
      </w:r>
      <w:r>
        <w:rPr>
          <w:rFonts w:cs="Courier New" w:ascii="Courier New" w:hAnsi="Courier New"/>
          <w:lang w:val="ru-RU"/>
        </w:rPr>
        <w:t>Дтм = ----------------------,  где:          (7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</w:t>
      </w:r>
      <w:r>
        <w:rPr>
          <w:rFonts w:cs="Courier New" w:ascii="Courier New" w:hAnsi="Courier New"/>
          <w:lang w:val="ru-RU"/>
        </w:rPr>
        <w:t>Стм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Дтм - теоретически допустимая норма осадка, т/га сухой массы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ДК - предельно допустимая  концентрация  тяжелого  металла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чве, мк/кг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ОДК - при отсутствии утвержденных ПДК по содержанию  отдель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яжелых  металлов  в  почве  в  расчетах используют ориентировоч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пустимые концентрации (ОДК) тяжелых  металлов  в  почве,  мк/кг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веденных в Приложении 9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Ф - фактическое содержание тяжелого металла в почве, мг/кг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тм - содержание тяжелого металла в осадке, мг/кг сухой массы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000 -  масса  пахотного  слоя  почвы  в  пересчете  на  сух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ещество, т/г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Осадок очистных сооружений АО "Щекиноазот":  содержание кадм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осадке - 0,9 мг/кг;  ОДК кадмия в почве - 1,0 мг/кг; фактическ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держание кадмия в почве - 0,4 мг/кг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</w:t>
      </w:r>
      <w:r>
        <w:rPr>
          <w:rFonts w:cs="Courier New" w:ascii="Courier New" w:hAnsi="Courier New"/>
          <w:lang w:val="ru-RU"/>
        </w:rPr>
        <w:t>(0,8 x ОДК - Ф) x 3000   (0,8 x 1,0 - 0,4) x 3000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Д(cd) = ---------------------- = ------------------------ =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</w:t>
      </w:r>
      <w:r>
        <w:rPr>
          <w:rFonts w:cs="Courier New" w:ascii="Courier New" w:hAnsi="Courier New"/>
          <w:lang w:val="ru-RU"/>
        </w:rPr>
        <w:t>C(cd)                       0,9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</w:t>
      </w:r>
      <w:r>
        <w:rPr>
          <w:rFonts w:cs="Courier New" w:ascii="Courier New" w:hAnsi="Courier New"/>
          <w:lang w:val="ru-RU"/>
        </w:rPr>
        <w:t>= 1333 т/га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</w:t>
      </w:r>
      <w:r>
        <w:rPr>
          <w:rFonts w:cs="Courier New" w:ascii="Courier New" w:hAnsi="Courier New"/>
          <w:lang w:val="ru-RU"/>
        </w:rPr>
        <w:t>ПРИМЕР РАСЧЕТА ТЕОРЕТИЧЕСКИ ДОПУСТИМ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</w:t>
      </w:r>
      <w:r>
        <w:rPr>
          <w:rFonts w:cs="Courier New" w:ascii="Courier New" w:hAnsi="Courier New"/>
          <w:lang w:val="ru-RU"/>
        </w:rPr>
        <w:t>НОРМ ВНОСИМОГО ОСАДКА СТОЧНЫХ ВОД ПО СОДЕРЖАНИ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</w:t>
      </w:r>
      <w:r>
        <w:rPr>
          <w:rFonts w:cs="Courier New" w:ascii="Courier New" w:hAnsi="Courier New"/>
          <w:lang w:val="ru-RU"/>
        </w:rPr>
        <w:t>МИНЕРАЛЬНОГО И ОБЩЕГО АЗОТА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Расчет норм  осадка  по  содержанию  минерального  азота в н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водится по формуле: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</w:t>
      </w:r>
      <w:r>
        <w:rPr>
          <w:rFonts w:cs="Courier New" w:ascii="Courier New" w:hAnsi="Courier New"/>
          <w:lang w:val="ru-RU"/>
        </w:rPr>
        <w:t>т     В x 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  <w:r>
        <w:rPr>
          <w:rFonts w:cs="Courier New" w:ascii="Courier New" w:hAnsi="Courier New"/>
          <w:lang w:val="ru-RU"/>
        </w:rPr>
        <w:t>Д    = -----,  где:                  (8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</w:t>
      </w:r>
      <w:r>
        <w:rPr>
          <w:rFonts w:cs="Courier New" w:ascii="Courier New" w:hAnsi="Courier New"/>
          <w:lang w:val="ru-RU"/>
        </w:rPr>
        <w:t>Nмин   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</w:t>
      </w:r>
      <w:r>
        <w:rPr>
          <w:rFonts w:cs="Courier New" w:ascii="Courier New" w:hAnsi="Courier New"/>
          <w:lang w:val="ru-RU"/>
        </w:rPr>
        <w:t>Nмин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  <w:lang w:val="ru-RU"/>
        </w:rPr>
        <w:t>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Д - теоретически допустимая норма осадка, т/га сухой массы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  <w:lang w:val="ru-RU"/>
        </w:rPr>
        <w:t>Nмин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 - вынос азота 1 т урожая (Приложение 4)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У - урожай основной продукции, т/га;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    - содержание минерального азота (N - NO(3) + N - NH(1))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  <w:lang w:val="ru-RU"/>
        </w:rPr>
        <w:t>Nмин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1 т сухой массы осадка, кг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. Осадок  Курьяновской  станции  аэрации:  урожайность  зер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зимой пшеницы - 4 т/га; вынос азота 1 т зерна - 30 кг; содержа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инерального азота в 1 т сухой массы осадка - 3 кг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</w:t>
      </w:r>
      <w:r>
        <w:rPr>
          <w:rFonts w:cs="Courier New" w:ascii="Courier New" w:hAnsi="Courier New"/>
          <w:lang w:val="ru-RU"/>
        </w:rPr>
        <w:t>т     30 x 4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</w:t>
      </w:r>
      <w:r>
        <w:rPr>
          <w:rFonts w:cs="Courier New" w:ascii="Courier New" w:hAnsi="Courier New"/>
          <w:lang w:val="ru-RU"/>
        </w:rPr>
        <w:t>Д    = ------ = 40 т/г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</w:t>
      </w:r>
      <w:r>
        <w:rPr>
          <w:rFonts w:cs="Courier New" w:ascii="Courier New" w:hAnsi="Courier New"/>
          <w:lang w:val="ru-RU"/>
        </w:rPr>
        <w:t>Nмин    3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. Осадок  очистных  сооружений  АО "Щекиноазот":  урожайнос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ерна озимой пшеницы - 4,5 т/га;  вынос азота 1 т зерна -  30  кг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держание минерального азота в 1 т сухой массы осадка - 5 кг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</w:t>
      </w:r>
      <w:r>
        <w:rPr>
          <w:rFonts w:cs="Courier New" w:ascii="Courier New" w:hAnsi="Courier New"/>
          <w:lang w:val="ru-RU"/>
        </w:rPr>
        <w:t>т     30 x 4,5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</w:t>
      </w:r>
      <w:r>
        <w:rPr>
          <w:rFonts w:cs="Courier New" w:ascii="Courier New" w:hAnsi="Courier New"/>
          <w:lang w:val="ru-RU"/>
        </w:rPr>
        <w:t>Д    = -------- = 27 т/г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</w:t>
      </w:r>
      <w:r>
        <w:rPr>
          <w:rFonts w:cs="Courier New" w:ascii="Courier New" w:hAnsi="Courier New"/>
          <w:lang w:val="ru-RU"/>
        </w:rPr>
        <w:t>Nмин      5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Расчет норм осадка по содержанию общего азота в нем проводи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 формуле: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</w:t>
      </w:r>
      <w:r>
        <w:rPr>
          <w:rFonts w:cs="Courier New" w:ascii="Courier New" w:hAnsi="Courier New"/>
          <w:lang w:val="ru-RU"/>
        </w:rPr>
        <w:t>т  300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</w:t>
      </w:r>
      <w:r>
        <w:rPr>
          <w:rFonts w:cs="Courier New" w:ascii="Courier New" w:hAnsi="Courier New"/>
          <w:lang w:val="ru-RU"/>
        </w:rPr>
        <w:t>Д = ---,  где:                     (9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</w:t>
      </w:r>
      <w:r>
        <w:rPr>
          <w:rFonts w:cs="Courier New" w:ascii="Courier New" w:hAnsi="Courier New"/>
          <w:lang w:val="ru-RU"/>
        </w:rPr>
        <w:t>N   C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</w:t>
      </w:r>
      <w:r>
        <w:rPr>
          <w:rFonts w:cs="Courier New" w:ascii="Courier New" w:hAnsi="Courier New"/>
          <w:lang w:val="ru-RU"/>
        </w:rPr>
        <w:t>N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  <w:lang w:val="ru-RU"/>
        </w:rPr>
        <w:t>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Д  - теоретически допустимая норма осадка, т/га сухой массы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  <w:lang w:val="ru-RU"/>
        </w:rPr>
        <w:t>N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C  - содержание общего азота в 1 т сухой массы осадка, кг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  <w:lang w:val="ru-RU"/>
        </w:rPr>
        <w:t>N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00 - максимальная доза внесения азота с осадком, кг/г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. Осадок  Курьяновской  станции  аэрации:  содержание  общ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зота в 1 т сухой массы осадка - 15 кг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</w:t>
      </w:r>
      <w:r>
        <w:rPr>
          <w:rFonts w:cs="Courier New" w:ascii="Courier New" w:hAnsi="Courier New"/>
          <w:lang w:val="ru-RU"/>
        </w:rPr>
        <w:t>т     300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</w:t>
      </w:r>
      <w:r>
        <w:rPr>
          <w:rFonts w:cs="Courier New" w:ascii="Courier New" w:hAnsi="Courier New"/>
          <w:lang w:val="ru-RU"/>
        </w:rPr>
        <w:t>Д    = --- = 20 т/г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</w:t>
      </w:r>
      <w:r>
        <w:rPr>
          <w:rFonts w:cs="Courier New" w:ascii="Courier New" w:hAnsi="Courier New"/>
          <w:lang w:val="ru-RU"/>
        </w:rPr>
        <w:t>Nмин   15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. Осадок  очистных  сооружений  АО  "Щекиноазот":  содержа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щего азота в 1 т сухой массы осадка - 30 кг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</w:t>
      </w:r>
      <w:r>
        <w:rPr>
          <w:rFonts w:cs="Courier New" w:ascii="Courier New" w:hAnsi="Courier New"/>
          <w:lang w:val="ru-RU"/>
        </w:rPr>
        <w:t>т     300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</w:t>
      </w:r>
      <w:r>
        <w:rPr>
          <w:rFonts w:cs="Courier New" w:ascii="Courier New" w:hAnsi="Courier New"/>
          <w:lang w:val="ru-RU"/>
        </w:rPr>
        <w:t>Д    = --- = 10 т/г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</w:t>
      </w:r>
      <w:r>
        <w:rPr>
          <w:rFonts w:cs="Courier New" w:ascii="Courier New" w:hAnsi="Courier New"/>
          <w:lang w:val="ru-RU"/>
        </w:rPr>
        <w:t>Nмин   30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Заключение. Теоретически     допустимые     нормы     осадков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шеуказанных в  пункте  3.12,  -  для  пахотных  земель,  поэтом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граничение  по  содержанию  минерального  и  общего  азота к эти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ормам не применяется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</w:t>
      </w:r>
      <w:r>
        <w:rPr>
          <w:rFonts w:cs="Courier New" w:ascii="Courier New" w:hAnsi="Courier New"/>
          <w:lang w:val="ru-RU"/>
        </w:rPr>
        <w:t>Приложение 16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</w:t>
      </w:r>
      <w:r>
        <w:rPr>
          <w:rFonts w:cs="Courier New" w:ascii="Courier New" w:hAnsi="Courier New"/>
          <w:lang w:val="ru-RU"/>
        </w:rPr>
        <w:t>МЕТОДИК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</w:t>
      </w:r>
      <w:r>
        <w:rPr>
          <w:rFonts w:cs="Courier New" w:ascii="Courier New" w:hAnsi="Courier New"/>
          <w:lang w:val="ru-RU"/>
        </w:rPr>
        <w:t>ПО ОПРЕДЕЛЕНИЮ ХИМИЧЕСКИХ ВЕЩЕСТВ СТОЧНЫХ ВОД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</w:t>
      </w:r>
      <w:r>
        <w:rPr>
          <w:rFonts w:cs="Courier New" w:ascii="Courier New" w:hAnsi="Courier New"/>
          <w:lang w:val="ru-RU"/>
        </w:rPr>
        <w:t>ПРИМЕНЯЕМЫХ ДЛЯ ОРОШЕНИЯ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--------------T-----------T-----------------------T-------------¬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Показатель  ¦ Номер меж-¦ Наименование методики ¦ Литература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¦дународного¦                       ¦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¦ стандарта ¦                       ¦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---------+-----------+-----------------------+--------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Азот аммония  ¦ИСО 5664   ¦Перегонка с     водяным¦[1] с.  138 -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¦           ¦паром и титрование     ¦146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Азот общий    ¦ИСО 11905  ¦Сжигание и             ¦РД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¦           ¦фотометрическое        ¦118.02.4-85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¦           ¦определение            ¦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БПК           ¦ИСО 5815   ¦Стандартный метод      ¦РД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¦           ¦                       ¦52.24.74-89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Взвешенные    ¦           ¦Гравиметрическое       ¦РД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вещества      ¦           ¦определение            ¦118.02.7-88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Гидрокарбонаты¦           ¦Обратное титрование    ¦РД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¦           ¦                       ¦52.24.61-88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Железо        ¦ИСО 6332   ¦Атомно-абсорбционное   ¦[1] с.  53  -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¦           ¦определение            ¦56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¦           ¦                       ¦РД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¦           ¦                       ¦52.24.36-87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Калий         ¦ИСО 9961   ¦Пламенно-эмиссионное   ¦[1] с.  353 -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¦           ¦определение            ¦355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¦           ¦                       ¦РД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¦           ¦                       ¦52.24.56-88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Кальций       ¦ИСО 6056   ¦Титрометрическое       ¦[1] с.  356 -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¦           ¦определение с  трилоном¦363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¦           ¦Б                      ¦РД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¦           ¦                       ¦52.24.55-88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Кобальт       ¦ИСО 8288   ¦Атомно-абсорбционное   ¦[5] с.  66  -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¦           ¦определение            ¦69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Магний        ¦           ¦Атомно-абсорбционное   ¦[1] с.  453 -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¦           ¦определение            ¦457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Марганец      ¦           ¦Атомно-абсорбционное   ¦[5] с.  73  -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¦           ¦определение            ¦75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Медь          ¦ИСО 8288   ¦Атомно-абсорбционное   ¦РД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¦           ¦определение            ¦52.24.81-89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Натрий        ¦ИСО 9964-3 ¦Пламенно -             ¦[1] с.  533 -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¦           ¦фотометрическое        ¦537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¦           ¦определение            ¦РД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¦           ¦                       ¦52.24.43-87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Нефтепродукты ¦ИСО 9377   ¦Хроматографическое     ¦[1] с.  550 -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¦           ¦определение            ¦556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¦           ¦                       ¦[3] с.  350 -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¦           ¦                       ¦359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Никель        ¦ИСО 8288   ¦Атомно-абсорбционное   ¦[5] с.  94  -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¦           ¦определение            ¦97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Нитраты       ¦ИСО 7898-3 ¦Фотометрически с       ¦РД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¦           ¦салициловой кислотой   ¦118.02.2-90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Нитриты       ¦           ¦Фотометрически с       ¦ГОСТ 18826-73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¦           ¦реактивом Грисса       ¦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pH            ¦ИСО 10523  ¦Электрометрическое     ¦[1] с.  251 -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¦           ¦определение            ¦255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Сульфаты      ¦ИСО 9280   ¦Гравиметрическое       ¦[3] с.  118 -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¦           ¦определение            ¦121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¦           ¦                       ¦[1] с.  893 -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¦           ¦                       ¦896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Сухой остаток ¦           ¦Гравиметрическое       ¦ГОСТ 18164-72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¦           ¦определение            ¦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Фосфор общий  ¦           ¦Сжигание и             ¦РД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¦           ¦фотометрическое        ¦52.24.39-82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¦           ¦определение            ¦РД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¦           ¦                       ¦118.02.3-83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Хлориды       ¦ИСО 9297   ¦Аргентометрическое     ¦[1] с. 1118 -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¦           ¦определение            ¦1121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ХПК           ¦ИСО 6060   ¦Титрометрическое       ¦РД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¦           ¦определение            ¦52.24.75-88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¦           ¦                       ¦РД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¦           ¦                       ¦118.02.1-85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Хром          ¦           ¦Атомно-абсорбционное   ¦[5] с.  118 -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¦           ¦определение            ¦119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Цинк          ¦ИСО 8288   ¦Атомно-абсорбционное   ¦[2] с.  22  -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     ¦           ¦определение            ¦24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L--------------+-----------+-----------------------+--------------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</w:t>
      </w:r>
      <w:r>
        <w:rPr>
          <w:rFonts w:cs="Courier New" w:ascii="Courier New" w:hAnsi="Courier New"/>
          <w:lang w:val="ru-RU"/>
        </w:rPr>
        <w:t>Список литературы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. Унифицированные методики исследования качества вод.  Ч.  1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., СЭВ, 1987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. Лурье  Ю.Ю.  Аналитическая  химия промышленных сточных вод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., Химия, 1984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. Руководство  по  химическому  анализу поверхностных сточ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д. Л., Гидрометеоиздат, 1977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. Унифицированные методики анализа вод / Под ред. Ю.Ю. Лурь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., Химия, 1973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. Унифицированные методики исследования качества воды.  Ч. 1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. 2. М., СЭВ, 1983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</w:t>
      </w:r>
      <w:r>
        <w:rPr>
          <w:rFonts w:cs="Courier New" w:ascii="Courier New" w:hAnsi="Courier New"/>
          <w:lang w:val="ru-RU"/>
        </w:rPr>
        <w:t>Приложение 17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</w:t>
      </w:r>
      <w:r>
        <w:rPr>
          <w:rFonts w:cs="Courier New" w:ascii="Courier New" w:hAnsi="Courier New"/>
          <w:lang w:val="ru-RU"/>
        </w:rPr>
        <w:t>ВРЕМЕННЫЙ МАКСИМАЛЬНЫЙ ДОПУСТИМЫЙ УРОВЕН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</w:t>
      </w:r>
      <w:r>
        <w:rPr>
          <w:rFonts w:cs="Courier New" w:ascii="Courier New" w:hAnsi="Courier New"/>
          <w:lang w:val="ru-RU"/>
        </w:rPr>
        <w:t>(МДУ) НЕКОТОРЫХ ХИМИЧЕСКИХ ЭЛЕМЕНТОВ В КОРМАХ ДЛ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</w:t>
      </w:r>
      <w:r>
        <w:rPr>
          <w:rFonts w:cs="Courier New" w:ascii="Courier New" w:hAnsi="Courier New"/>
          <w:lang w:val="ru-RU"/>
        </w:rPr>
        <w:t>СЕЛЬСКОХОЗЯЙСТВЕННЫХ ЖИВОТНЫХ, МГ/КГ КОРМА &lt;*&gt;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------------------------------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&lt;*&gt; Утвержден  Главным  управлением  ветеринарии  Госагропром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ССР 07.08.87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---------T----------------------------------T-----T------T------¬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Хим.  ¦            Комбикорма            ¦Зерно¦ Гру- ¦Корне-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элемент +------T-------------T-------------+  и  ¦бые и ¦клуб-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¦свиньи¦    птица    ¦  крупный и  ¦зер- ¦ соч- ¦ не-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¦      ¦             ¦ мелкий рога-¦нофу-¦ ные  ¦плоды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¦      ¦             ¦   тый скот  ¦раж  ¦корма ¦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¦      +------T------+------T------+     ¦      ¦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¦      ¦откор-¦яйце- ¦откор-¦молоч-¦     ¦      ¦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    ¦      ¦мочная¦ноская¦мочный¦ ный  ¦     ¦      ¦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----+------+------+------+------+------+-----+------+-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Ртуть    ¦  0,1 ¦  0,1 ¦  0,05¦  0,1 ¦  0,05¦  0,1¦  0,05¦  0,05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Кадмий   ¦  0,4 ¦  0,4 ¦  0,30¦  0,4 ¦  0,30¦  0,3¦  0,30¦  0,30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Свинец   ¦  3,0 ¦  5,0 ¦  3,00¦  5,0 ¦  3,00¦  5,0¦  5,00¦  5,00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Мышьяк   ¦  1,0 ¦  1,0 ¦  0,50¦  1,0 ¦  0,50¦  0,5¦  0,50¦  0,50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Медь     ¦ 80,0 ¦ 80,0 ¦ 80,00¦ 30,0 ¦ 30,00¦ 30,0¦ 30,00¦ 30,00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Цинк     ¦100,0 ¦100,0 ¦ 50,00¦100,0 ¦ 50,00¦ 50,0¦ 50,00¦100,00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Железо   ¦200,0 ¦200,0 ¦100,00¦200,0 ¦100,00¦100,0¦100,00¦100,00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Сурьма   ¦  1,0 ¦  1,0 ¦  0,50¦  1,0 ¦  0,50¦  0,5¦  0,50¦  0,50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Никель   ¦  3,0 ¦  3,0 ¦  1,00¦  3,0 ¦  1,00¦  1,0¦  3,00¦  3,00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Селен    ¦  1,0 ¦  1,0 ¦  0,50¦  1,0 ¦  0,50¦  0,5¦  1,00¦  1,00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Хром     ¦  1,0 ¦  1,0 ¦  0,50¦  1,0 ¦  0,50¦  0,5¦  0,50¦  0,50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Фтор     ¦ 50,0 ¦ 50,0 ¦ 20,00¦ 20,0 ¦ 10,00¦ 10,0¦ 20,00¦ 20,00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Йод      ¦  5,0 ¦  5,0 ¦  2,00¦  5,0 ¦  2,00¦  2,0¦  2,00¦  5,00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Молибден ¦  3,0 ¦  3,0 ¦  2,00¦  3,0 ¦  2,00¦  2,0¦  2,00¦  2,00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Кобальт  ¦  2,0 ¦  3,0 ¦  2,00¦  3,0 ¦  2,00¦  1,0¦  1,00¦  2,00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L---------+------+------+------+------+------+-----+------+-------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;Times New Roman" w:cs="Times New Roman;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4:04:00Z</dcterms:created>
  <dc:creator/>
  <dc:description/>
  <cp:keywords/>
  <dc:language>en-US</dc:language>
  <cp:lastModifiedBy>USER</cp:lastModifiedBy>
  <dcterms:modified xsi:type="dcterms:W3CDTF">2005-09-06T06:21:24Z</dcterms:modified>
  <cp:revision>0</cp:revision>
  <dc:subject/>
  <dc:title/>
</cp:coreProperties>
</file>