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Зарегистрировано в Минюсте РФ 2 апреля 2010 г. N 1679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7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ИНИСТЕРСТВО ПРИРОДНЫХ РЕСУРСОВ И ЭКОЛОГИ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 25 февраля 2010 г. N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ПОРЯДК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РАБОТКИ И УТВЕРЖДЕНИЯ НОРМАТИВОВ ОБРАЗОВАНИЯ ОТХОД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 ЛИМИТОВ НА ИХ РАЗ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5"/>
        <w:jc w:val="both"/>
        <w:rPr/>
      </w:pPr>
      <w:r>
        <w:rPr/>
        <w:t>В целях реализации статьи 18 Федерального закона от 24 июня 1998 года N 89-ФЗ "Об отходах производства и потребления" (Собрание законодательства Российской Федерации, 1998, N 26, ст. 3009; 2001, N 1, ст. 21; 2003, N 2, ст. 167; 2004, N 35, ст. 3607; 2005, N 19, ст. 1752; 2006, N 1, ст. 10; N 52, ст. 5498; 2007, N 46, ст. 5554; 2008, N 30, ст. 3616; N 45, ст. 5142; 2009, N 1, ст. 17) и в соответствии с пунктом 5.2.56.1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, N 42, ст. 4825, N 46, ст. 5337; 2009, N 3, ст. 378, N 6, ст. 738, N 33, ст. 4088, N 34, ст. 4192, N 49, ст. 5976; 2010, N 5, ст. 538), приказываю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. Утвердить прилагаемый Порядок разработки и утверждения нормативов образования отходов и лимитов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2. Установить, что лимиты на размещение отходов, утвержденные в установленном порядке до вступления в силу настоящего Приказа, действительны до окончания указанного в них срока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3. Настоящий Приказ вступает в силу со дня вступления в силу Постановления Правительства Российской Федерации о признании утратившим силу Постановления Правительства Российской Федерации от 16 июня 2000 г. N 461 "О Правилах разработки и утверждения нормативов образования отходов и лимитов на их размещение" (Собрание законодательства Российской Федерации, 2000, N 26, ст. 2772; 2006, N 52, ст. 5587; 2007, N 36, ст. 4385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Министр</w:t>
      </w:r>
    </w:p>
    <w:p>
      <w:pPr>
        <w:pStyle w:val="Normal"/>
        <w:spacing w:lineRule="auto" w:line="360"/>
        <w:jc w:val="right"/>
        <w:rPr/>
      </w:pPr>
      <w:r>
        <w:rPr/>
        <w:t>Ю.П.ТРУТНЕВ</w:t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spacing w:lineRule="auto" w:line="360"/>
        <w:jc w:val="right"/>
        <w:rPr/>
      </w:pPr>
      <w:r>
        <w:rPr/>
        <w:t>Утвержден</w:t>
      </w:r>
    </w:p>
    <w:p>
      <w:pPr>
        <w:pStyle w:val="Normal"/>
        <w:spacing w:lineRule="auto" w:line="360"/>
        <w:jc w:val="right"/>
        <w:rPr/>
      </w:pPr>
      <w:r>
        <w:rPr/>
        <w:t>Приказом Минприроды России</w:t>
      </w:r>
    </w:p>
    <w:p>
      <w:pPr>
        <w:pStyle w:val="Normal"/>
        <w:spacing w:lineRule="auto" w:line="360"/>
        <w:jc w:val="right"/>
        <w:rPr/>
      </w:pPr>
      <w:r>
        <w:rPr/>
        <w:t>от 25.02.2010 N 5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РАБОТКИ И УТВЕРЖДЕНИЯ НОРМАТИВОВ ОБРАЗОВАНИЯ ОТХОД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 ЛИМИТОВ НА ИХ РАЗ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5"/>
        <w:jc w:val="both"/>
        <w:rPr/>
      </w:pPr>
      <w:r>
        <w:rPr/>
        <w:t>1. Настоящий Порядок разработки и утверждения нормативов образования отходов и лимитов на их размещение (далее - Порядок) устанавливает требования к подготовке и представлению документов и материалов для утверждения предельно допустимых количеств отходов конкретного вида, направляемых на размещение в конкретных объектах хранения отходов и объектах захоронения отходов с учетом экологической обстановки на территории, на которой расположены такие объекты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2. Порядок предназначен для индивидуальных предпринимателей и юридических лиц (их филиалов и других территориально обособленных подразделений), в результате хозяйственной и иной деятельности которых образуются отходы (далее - индивидуальные предприниматели и юридические лица), за исключением индивидуальных предпринимателей и юридических лиц, отнесенных в соответствии с законодательством Российской Федерации к субъектам малого и среднего предпринимательства, и для территориальных органов Федеральной службы по экологическому, технологическому и атомному надзору (далее - территориальные органы Ростехнадзора)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Индивидуальные предприниматели и юридические лица, отнесенные в соответствии с законодательством Российской Федерации к субъектам малого и среднего предпринимательства, в результате хозяйственной и иной деятельности которых образуются отходы, представляют в соответствующие территориальные органы Ростехнадзора отчетность об образовании, использовании, обезвреживании, о размещении отходов (за исключением статистической отчетности) в уведомительном порядке в соответствии с порядком, утвержденным Министерством природных ресурсов и экологии Российской Федерации &lt;*&gt;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--------------------------------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&lt;*&gt; Пункт 5.2.56.1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, N 42, ст. 4825, N 46, ст. 5337; 2009, N 3, ст. 378, N 6, ст. 738, N 33, ст. 4088, N 34, ст. 4192, N 49, ст. 5976; 2010, N 5, ст. 538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5"/>
        <w:jc w:val="both"/>
        <w:rPr/>
      </w:pPr>
      <w:r>
        <w:rPr/>
        <w:t>Лимитами на размещение отходов для субъектов малого и среднего предпринимательства являются количества отходов, фактически направленные на размещение в соответствии с отчетностью об образовании, использовании, обезвреживании, о размещении отходов (за исключением статистической отчетности)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3. Действие настоящего Порядка не распространяется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на вопросы обращения с радиоактивными отходами, биологическими отходами и отходами лечебно-профилактических учреждений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4. Проекты нормативов образования отходов разрабатываются индивидуальными предпринимателями и юридическими лицами на основании расчетов и имеющихся данных об удельном образовании отходов при производстве продукции, выполнении работ, оказании услуг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Нормативы образования отходов служат для определения ожидаемых количеств образующихся отходов конкретных видов с учетом планируемых объемов производства продукции, выполняемых работ, оказания услуг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5. Нормативы образования отходов и лимиты на их размещение утверждаются территориальными органами Ростехнадзора на основании комплекта обосновывающих расчетов, материалов и документов - проекта нормативов образования отходов и лимитов на их размещение, разрабатываемого индивидуальными предпринимателями и юридическими лицами в соответствии с методическими указаниями, утвержденными Министерством природных ресурсов и экологии Российской Федерации &lt;*&gt;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--------------------------------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&lt;*&gt; Пункт 5.2.28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"О Министерстве природных ресурсов и экологии Российской Федерации" (Собрание законодательства Российской Федерации, 2008, N 22, ст. 2581, N 42, ст. 4825, N 46, ст. 5337; 2009, N 3, ст. 378, N 6, ст. 738, N 33, ст. 4088, N 34, ст. 4192, N 49, ст. 5976; 2010, N 5, ст. 538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5"/>
        <w:jc w:val="both"/>
        <w:rPr/>
      </w:pPr>
      <w:r>
        <w:rPr/>
        <w:t>Массы (объемы) отходов, предназначенных для накопления (на срок не более чем шесть месяцев) в местах (на площадках), обустроенных в соответствии с требованиями законодательства Российской Федерации, в лимиты на размещение отходов не включаются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6. Лимиты на размещение отходов в недрах для юридических лиц - пользователей недр, имеющих лицензии на пользование участками недр для целей захоронения токсичных и иных опасных отходов, утверждаются территориальными органами Ростехнадзора на срок действия такой лицензии, но не более чем на 5 лет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Горные породы, используемые для закладки выработанного пространства, засыпки провалов и рекультивации нарушенных горными работами земель, в соответствии с утвержденным в установленном порядке техническим проектом, в лимиты на размещение отходов не включаются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7. Индивидуальные предприниматели и юридические лица (их филиалы и другие территориально обособленные подразделения), в результате хозяйственной и иной деятельности которых образуются отходы, представляют в территориальные органы Ростехнадзора по месту осуществления своей хозяйственной и иной деятельности, в результате которой образуются отходы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а) заявление об утверждении нормативов образования отходов и лимитов на их размещение с указанием следующих сведений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полное и сокращенное наименование, в том числе фирменное наименование, организационно-правовая форма юридического лица, место его нахождения, государственный регистрационный номер записи о создании юридического лица и данные документа, подтверждающего факт внесения записи о юридическом лице в Единый государственный реестр юридических лиц, - для юридического лица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фамилия, имя и отчество (последнее - при наличии) индивидуального предпринимателя, место его жительства, данные документа, удостоверяющего его личность, государственный регистрационный номер записи о государственной регистрации в качестве индивидуального предпринимателя и данные документа, подтверждающего факт внесения записи об индивидуальном предпринимателе в Единый государственный реестр индивидуальных предпринимателей, - для индивидуального предпринимателя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б) следующие документы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копия лицензии на осуществление деятельности по сбору, использованию, обезвреживанию, транспортировке, размещению отходов I - IV класса опасности (для индивидуальных предпринимателей и юридических лиц, осуществляющих деятельность по сбору, использованию, обезвреживанию, транспортировке, размещению отходов I - IV класса опасности)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проект нормативов образования отходов и лимитов на их размещение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копия лицензии на пользование участками недр для целей захоронения токсичных и иных опасных отходов (для юридического лица - пользователя недр, имеющего лицензию на пользование участками недр для целей захоронения токсичных и иных опасных отходов)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документ, подтверждающий уплату государственной пошлины за выдачу документа об утверждении нормативов образования отходов производства и потребления и лимитов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Индивидуальные предприниматели и юридические лица (их филиалы и другие территориально обособленные подразделения), осуществляющие хозяйственную и иную деятельность, в результате которой образуются отходы, на территории городов федерального значения Москвы и Санкт-Петербурга, представляют заявление и документы, указанные в подпунктах "а" и "б" настоящего Порядка, в территориальные органы Ростехнадзора по месту предлагаемого размещения отходов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8. Копии документов, предусмотренных подпунктом "б" пункта 7 настоящего Порядка, представляются с предъявлением оригинала, если копии не заверены в нотариальном порядк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9. Заявление и документы, указанные в пункте 7 настоящего Порядка, принимаются территориальными органами Ростехнадзора по описи, копия которой с отметкой о дате приема направляется (вручается) индивидуальным предпринимателям и юридическим лицам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В случае выявления некомплектности представленных заявления и документов и (или) неполноты содержащихся в них сведений территориальные органы Ростехнадзора в 5-дневный срок с даты их приема в письменной форме уведомляют об этом индивидуальных предпринимателей и юридических лиц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0. Территориальные органы Ростехнадзора в срок, не превышающий 30 рабочих дней с даты приема указанных в пункте 7 настоящего Порядка заявления и документов, принимают решение об утверждении нормативов образования отходов и лимитов на их размещение либо об отказе в их утверждении (с мотивированным обоснованием)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Основанием для отказа в утверждении нормативов образования отходов и лимитов на их размещение является наличие недостоверной информации в составе указанных заявления и документов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Утверждение нормативов образования отходов и лимитов на их размещение не допускается, если количество отходов, предлагаемое для размещения, превышает имеющуюся производственную мощность объекта размещения отходов (по результатам его инвентаризации), необходимую для планируемого размещения отходов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Решение об утверждении нормативов образования отходов и лимитов на их размещение и документ об утверждении нормативов образования отходов и лимитов на их размещение (приложение к Порядку) либо решение об отказе в их утверждении направляется (вручается) индивидуальному предпринимателю и юридическому лицу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В решении об утверждении нормативов образования отходов и лимитов на их размещение указывается наименование индивидуального предпринимателя и юридического лица (его филиала и другого территориально обособленного подразделения), которому утверждены нормативы образования отходов и лимиты на их размещение, и срок их действия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1. Нормативы образования отходов и лимиты на их размещение утверждаются сроком на 5 лет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 в виде технического отчета, разрабатываемого в соответствии с методическими указаниями, указанными в пункте 4 настоящего Порядка, и представляемого в уведомительном порядке в территориальные органы Ростехнадзора, утвердившие нормативы образования отходов и лимиты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Технический отчет представляется индивидуальными предпринимателями и юридическими лицами непосредственно в соответствующий территориальный орган Ростехнадзора или направляется в его адрес почтовым отправлением с описью вложения и с уведомлением о вручении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Датой представления технического отчета считается отметка территориального органа Ростехнадзора о его получении с указанием даты или дата почтового отправления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2. Для индивидуальных предпринимателей и юридических лиц, которые размещают отходы I - IV класса опасности на эксплуатируемых ими объектах размещения отходов, нормативы образования отходов I - IV класса опасности и лимиты на их размещение утверждаются на срок действия лицензии на осуществление деятельности по сбору, использованию, обезвреживанию, транспортировке, размещению отходов I - IV класса опасности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3. Нормативы образования отходов и лимиты на их размещение для индивидуальных предпринимателей и юридических лиц, осуществляющих деятельность в области обращения с отходами на Байкальской природной территории, пересматриваются и утверждаются ежегодно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Подтверждение неизменности производственного процесса и используемого сырья в виде технического отчета индивидуальными предпринимателями и юридическими лицами, осуществляющими деятельность в области обращения с отходами на Байкальской природной территории, не производится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4. Документ об утверждении нормативов образования отходов и лимитов на их размещение подлежит переоформлению в случае изменения сведений, содержащихся в заявлении индивидуального предпринимателя и юридического лица, в соответствии с подпунктом "а" пункта 7 настоящего Порядка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Переоформление документа об утверждении нормативов образования отходов и лимитов на их размещение допускается при условии неизменности производственного процесса и используемого сырья и только в период действия утвержденных нормативов образования отходов и лимитов на их размещение. Срок действия переоформленного документа об утверждении нормативов образования отходов и лимитов на их размещение не должен превышать срок действия утвержденных нормативов образования отходов и лимитов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5. Переоформление документа об утверждении нормативов образования отходов и лимитов на их размещение производится территориальными органами Ростехнадзора, утвердившими нормативы образования отходов и лимиты на их размещение, на основании рассмотрения представленных индивидуальными предпринимателями и юридическими лицами заявления о переоформлении нормативов образования отходов и лимитов на их размещение (с указанием причин переоформления), а также следующих документов: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а) документ, подтверждающий внесение изменений в сведения о юридическом лице, содержащиеся в Едином государственном реестре юридических лиц, - для юридического лица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б) документ, подтверждающий внесение изменений в сведения об индивидуальном предпринимателе, содержащиеся в Едином государственном реестре индивидуальных предпринимателей, - для индивидуального предпринимателя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в) оригинал(-ы) выданного(-ых) ранее в установленном порядке документа(-ов) об утверждении нормативов образования отходов и лимитов на их размещение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г) письменное подтверждение неизменности производственного процесса и используемого сырья;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д) документ, подтверждающий уплату государственной пошлины за переоформление документа об утверждении нормативов образования отходов производства и потребления и лимитов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6. В случае утери либо порчи бланка документа об утверждении нормативов образования отходов и лимитов на их размещение территориальные органы Ростехнадзора, утвердившие нормативы образования отходов и лимиты на их размещение, принимают решение о выдаче дубликата документа об утверждении нормативов образования отходов и лимитов на их размещение в 15-дневный срок с даты получения от индивидуальных предпринимателей и юридических лиц заявления о выдаче указанного дубликата и документа, подтверждающего уплату государственной пошлины за выдачу дубликата документа об утверждении нормативов образования отходов и лимитов на их размещение.</w:t>
      </w:r>
    </w:p>
    <w:p>
      <w:pPr>
        <w:pStyle w:val="Normal"/>
        <w:spacing w:lineRule="auto" w:line="360"/>
        <w:ind w:firstLine="395"/>
        <w:jc w:val="both"/>
        <w:rPr/>
      </w:pPr>
      <w:r>
        <w:rPr/>
        <w:t>17. Решения об утверждении нормативов образования отходов и лимитов на их размещение, об отказе в утверждении нормативов образования отходов и лимитов на их размещение, о переоформлении и о выдаче дубликата документа об утверждении нормативов образования отходов производства и потребления и лимитов на их размещение оформляются актами территориального органа Ростехнадзо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spacing w:lineRule="auto" w:line="360"/>
        <w:jc w:val="right"/>
        <w:rPr/>
      </w:pPr>
      <w:r>
        <w:rPr/>
        <w:t>к Порядку разработки</w:t>
      </w:r>
    </w:p>
    <w:p>
      <w:pPr>
        <w:pStyle w:val="Normal"/>
        <w:spacing w:lineRule="auto" w:line="360"/>
        <w:jc w:val="right"/>
        <w:rPr/>
      </w:pPr>
      <w:r>
        <w:rPr/>
        <w:t>и утверждения нормативов</w:t>
      </w:r>
    </w:p>
    <w:p>
      <w:pPr>
        <w:pStyle w:val="Normal"/>
        <w:spacing w:lineRule="auto" w:line="360"/>
        <w:jc w:val="right"/>
        <w:rPr/>
      </w:pPr>
      <w:r>
        <w:rPr/>
        <w:t>образования отходов</w:t>
      </w:r>
    </w:p>
    <w:p>
      <w:pPr>
        <w:pStyle w:val="Normal"/>
        <w:spacing w:lineRule="auto" w:line="360"/>
        <w:jc w:val="right"/>
        <w:rPr/>
      </w:pPr>
      <w:r>
        <w:rPr/>
        <w:t>и лимитов на их размещение,</w:t>
      </w:r>
    </w:p>
    <w:p>
      <w:pPr>
        <w:pStyle w:val="Normal"/>
        <w:spacing w:lineRule="auto" w:line="360"/>
        <w:jc w:val="right"/>
        <w:rPr/>
      </w:pPr>
      <w:r>
        <w:rPr/>
        <w:t>утвержденному Приказом</w:t>
      </w:r>
    </w:p>
    <w:p>
      <w:pPr>
        <w:pStyle w:val="Normal"/>
        <w:spacing w:lineRule="auto" w:line="360"/>
        <w:jc w:val="right"/>
        <w:rPr/>
      </w:pPr>
      <w:r>
        <w:rPr/>
        <w:t>Минприроды России</w:t>
      </w:r>
    </w:p>
    <w:p>
      <w:pPr>
        <w:pStyle w:val="Normal"/>
        <w:spacing w:lineRule="auto" w:line="360"/>
        <w:jc w:val="right"/>
        <w:rPr/>
      </w:pPr>
      <w:r>
        <w:rPr/>
        <w:t>от __.__.20__ N __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__ л. __ листов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ИМЕРНЫЙ ОБРАЗЕЦ ДОКУМЕНТА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</w:t>
      </w:r>
      <w:r>
        <w:rPr/>
        <w:t>об утверждении нормативов образования отходов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</w:t>
      </w:r>
      <w:r>
        <w:rPr/>
        <w:t>и лимитов на их размещение</w:t>
      </w:r>
    </w:p>
    <w:p>
      <w:pPr>
        <w:pStyle w:val="HTML"/>
        <w:ind w:firstLine="395"/>
        <w:jc w:val="both"/>
        <w:rPr/>
      </w:pPr>
      <w:r>
        <w:rPr/>
        <w:t>___________________________________________________________________________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</w:t>
      </w:r>
      <w:r>
        <w:rPr/>
        <w:t>ФИО индивидуального предпринимателя или наименование юридического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</w:t>
      </w:r>
      <w:r>
        <w:rPr/>
        <w:t>лица (наименование филиала или другого территориально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особленного подразделения)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</w:t>
      </w:r>
      <w:r>
        <w:rPr/>
        <w:t>ИНН ________ ОКАТО ___________ Фактический адрес: _____________________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/>
        <w:t>┌───┬──────────────────┬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вида │Код по│Годовой │                                          Лимиты на размещение отходов                           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/>
        <w:t>п/п│     отходов      │ ФККО │норматив├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*&gt;  │образо- │  отходы, передаваемые на размещение другим индивидуальным   │      отходы, размещаемые на эксплуатируемых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ания   │           предпринимателям или юридическим лицам            │    (собственных) объектах размещения отходов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ходов,├─────────┬─────────┬─────┬───────────────────────────────────┼────────┬──────┬──────────────────────────────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нн    │наимено- │индиви-  │N    │   лимиты на размещение отходов,   │наиме-  │N     │  лимиты на размещение отходов,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ание    │дуальный │объ- │               тонн                │нование │объ-  │               тонн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бъекта  │предпри- │екта │                                   │объекта │екта  │                   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змеще- │ниматель │раз- │                                   │разме-  │разме-│                   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я      │или юри- │меще-├─────┬─────────────────────────────┤щения   │щения ├────┬─────────────────────────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ходов  │дическое │ния  │все- │    в том числе по годам     │отходов │отхо- │все-│    в том числе по годам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лицо,    │отхо-│го   │                             │        │дов в │го  │              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эксплуа- │дов в│     │                             │        │ГРОРО │    │                         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ирующее │ГРОРО│     ├────┬────┬────┬────┬────┬────┤        │&lt;**&gt;  │    ├────┬────┬────┬────┬────┬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бъект   │&lt;**&gt; │     │20__│20__│20__│20__│20__│20__│        │      │    │20__│20__│20__│20__│20__│20__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азмеще-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ния от-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ходов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 │  3   │   4    │    5    │    6    │  7  │  8  │ 9  │ 10 │ 11 │ 12 │ 13 │ 14 │   15   │  16  │ 17 │ 18 │ 19 │ 20 │ 21 │ 22 │ 23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ы I класса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I класса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ы II класса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II класса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ы III класса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III класса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ы IV класса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IV класса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ы V класса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 V класса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и: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├───┼──────────────────┼──────┼────────┼─────────┼─────────┼─────┼─────┼────┼────┼────┼────┼────┼────┼────────┼──────┼────┼────┼────┼────┼────┼────┼────┤</w:t>
      </w:r>
    </w:p>
    <w:p>
      <w:pPr>
        <w:pStyle w:val="HTML"/>
        <w:ind w:firstLine="395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ТОГО:            │      │        │         │         │     │     │    │    │    │    │    │    │        │      │    │    │    │    │    │    │    │</w:t>
      </w:r>
    </w:p>
    <w:p>
      <w:pPr>
        <w:pStyle w:val="HTML"/>
        <w:ind w:firstLine="395"/>
        <w:jc w:val="both"/>
        <w:rPr/>
      </w:pPr>
      <w:r>
        <w:rPr/>
        <w:t>└───┴──────────────────┴──────┴────────┴─────────┴─────────┴─────┴─────┴────┴────┴────┴────┴────┴────┴────────┴──────┴────┴────┴────┴────┴────┴────┴────┘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</w:t>
      </w:r>
      <w:r>
        <w:rPr/>
        <w:t>&lt;*&gt; Федеральный классификационный каталог отходов.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</w:t>
      </w:r>
      <w:r>
        <w:rPr/>
        <w:t>&lt;**&gt; Государственный реестр размещения отходов.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/>
        <w:t>Утвержден на основании решения ____________ _________________ от _____ N __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именование   наименование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акта     территориального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ргана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Ростехнадзора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/>
        <w:t>Установлен срок действия с ____________ по_____________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/>
        <w:t>Уполномоченное должностное лицо</w:t>
      </w:r>
    </w:p>
    <w:p>
      <w:pPr>
        <w:pStyle w:val="HTML"/>
        <w:ind w:firstLine="395"/>
        <w:jc w:val="both"/>
        <w:rPr/>
      </w:pPr>
      <w:r>
        <w:rPr/>
        <w:t>территориального органа Ростехнадзора ______________ ______________________</w:t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одпись             ФИО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МП</w:t>
      </w:r>
    </w:p>
    <w:p>
      <w:pPr>
        <w:pStyle w:val="Normal"/>
        <w:rPr/>
      </w:pPr>
      <w:r>
        <w:rPr/>
        <w:br/>
      </w:r>
    </w:p>
    <w:p>
      <w:pPr>
        <w:pStyle w:val="HTML"/>
        <w:ind w:firstLine="395"/>
        <w:jc w:val="both"/>
        <w:rPr/>
      </w:pPr>
      <w:r>
        <w:rPr/>
        <w:t>"__" _________ 20__ г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220533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5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961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412" w:h="11906"/>
      <w:pgMar w:left="62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31:00Z</dcterms:created>
  <dc:creator>BolshakovRV</dc:creator>
  <dc:description/>
  <cp:keywords/>
  <dc:language>en-US</dc:language>
  <cp:lastModifiedBy>BolshakovRV</cp:lastModifiedBy>
  <dcterms:modified xsi:type="dcterms:W3CDTF">2010-04-09T12:31:00Z</dcterms:modified>
  <cp:revision>2</cp:revision>
  <dc:subject/>
  <dc:title>Зарегистрировано в Минюсте РФ 2 апреля 2010 г</dc:title>
</cp:coreProperties>
</file>