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25137-82</w:t>
      </w:r>
    </w:p>
    <w:p>
      <w:pPr>
        <w:pStyle w:val="Normal"/>
        <w:ind w:firstLine="284"/>
        <w:jc w:val="right"/>
        <w:rPr/>
      </w:pPr>
      <w:r>
        <w:rPr/>
        <w:t>Группа Ж1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АТЕРИАЛЫ НЕРУДНЫЕ СТРОИТЕЛЬНЫЕ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ЩЕБЕНЬ И ПЕСОК ПЛОТНЫЕ ИЗ ОТХОДОВ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ОМЫШЛЕННОСТИ, ЗАПОЛНИТЕЛИ ДЛ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ЕТОНА ПОРИСТЫ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ссифика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Rock products used in construction, solid broken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stone and sand made from industrial waste, porous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aggregates for concrete. Classification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КП</w:t>
      </w:r>
      <w:r>
        <w:rPr>
          <w:lang w:val="en-US"/>
        </w:rPr>
        <w:t xml:space="preserve"> 57 1000 </w:t>
      </w:r>
    </w:p>
    <w:p>
      <w:pPr>
        <w:pStyle w:val="Normal"/>
        <w:ind w:firstLine="284"/>
        <w:jc w:val="right"/>
        <w:rPr/>
      </w:pPr>
      <w:r>
        <w:rPr/>
        <w:t>Дата введения 1983-01-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31 декабря 1981 г. N 29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с Изменением N 1, утвержденным в октябре 1986 г. (ИУС 1-87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астоящий стандарт распространяется на нерудные строительные материалы, плотные щебень и песок из отходов промышленности и пористые заполнители для бетона, применяемые в строительстве, и устанавливает их классификац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ерудные строительные материалы, плотные щебень и песок из отходов промышленности применяют совместно с вяжущими, в качестве заполнителей для тяжелых бетонов и растворов, дорожных смесей на неорганических и органических вяжущих, а также самостоятельно для дорожных одежд, балластного слоя железнодорожного пути, оснований зданий и сооружений, плотин, дамб и насыпей, засыпок, благоустройства территории и других строительны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ристые заполнители применяют совместно с вяжущими в качестве заполнителей для легких бетонов и растворов, а также самостоятельно для звукоизоляционных и теплоизоляционных засыпок и других строительны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лжны выполняться при разработке новых и пересмотре действующих стандартов на указанные материалы и других нормативных доку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рмины, применяемые в настоящем стандарте, и пояснения приведены в справочном приложении.</w:t>
      </w:r>
    </w:p>
    <w:p>
      <w:pPr>
        <w:pStyle w:val="Normal"/>
        <w:ind w:firstLine="284"/>
        <w:jc w:val="both"/>
        <w:rPr/>
      </w:pPr>
      <w:r>
        <w:rPr/>
        <w:t>(Измененная редакция, Изм. N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К нерудным строительным материалам, плотным щебню и песку из отходов промышленности и пористым заполнителям относят неорганические зернистые сыпучие строительные материалы. Указанные материалы классифицируют по следующим признак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лотност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исхождению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рупности зерен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характеру формы зере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Плотнос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 относят к плотным (нерудные строительные материалы, щебень и песок из отходов промышленности), если плотность зерен составляет свыше 2,0 г/куб.см и к пористым (пористые заполнители) если плотность зерен - до 2,0 г/куб.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Происхожд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 по происхождению подразделяют на природные (в том числе из попутно добываемых пород и отходов обогащения), из отходов промышленности и искусственные (специально приготовляемы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родные материалы и материалы из отходов промышленности, получаемые без изменения их химического состава и фазового состояния, характеризуют соответственно генезисом и петрографическим наименованием горных пород или видом от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кусственные материалы (специально приготовляемые), получаемые из природного сырья и отходов промышленности путем термической и других видов обработки, характеризуют видом сырья и технологией производ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Крупность зере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зависимости от крупности зерен нерудные строительные материалы, плотные щебень и песок из отходов промышленности и пористые заполнители подразделяют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рупные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елк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 крупным относят материалы с зернами свыше 5 мм (щебень и гравий), к мелким - с зернами размером до 5 мм (песок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Характер формы зере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характеру формы зерен нерудные строительные материалы, плотные щебень и песок из отходов промышленности и пористые заполнители подразделяют 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, имеющие угловатую (неправильную) форму, получаемые дроблением горных пород или искусственных материалов (щебень, дробленный песок и другие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, имеющие округлую форму (гравий, природный песок и друг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 соответствии с классификацией, установленной п.2 настоящего стандарта, к нерудным строительным материалам, плотным щебню и песку из отходов промышленности и пористым заполнителям относят следующие виды проду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1. Нерудные строительные материалы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з природного камн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авий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з гравия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утовый камень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сок природный, обогащенный и фракционированный, дробленый, дробленый обогащенный и дробленый фракционированный, дробленый из отсевов и дробленый обогащенный из отсев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екоративные щебень и песок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счано-гравийные смеси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 из отсевов дробления, поставляемые по стандартам и техническим условиям, а также отсевы дробления, которые без переработки отвечают требованиям указанных стандартов и технических условий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 песок из попутно добываемых пород и отходов обогащения горно-обогатительных предприятий угольной, металлургической, химической и других отрасл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2. Плотные щебень и песок из отходов промышленност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 песок из металлургических, топливных и других шла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. Природные пористые заполнители для бетон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з пористых горных пород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родный и дробленый пористый песок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териалы из отсевов дробления пористых пород, поставляемые по стандартам или техническим услов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4. Пористые заполнители для бетона из отходов промышленности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щебень и песок из пористых шлак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убодисперсные золы-уносы, золошлаковые смеси и друг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5. Пористые заполнители для бетона искусственные (специально приготовляемые)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ерамзит и его разновидности (шунгизит, зольный гравий, глинозольный керамзит, вспученные аргиллит и трепел и др.)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ермолит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глопорит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шлаковая пемза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ранулированный шлак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спученный вермикулит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спученный перли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Измененная редакция, Изм. N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Нерудные строительные материалы, плотные щебень и песок из отходов промышленности и пористые заполнители характеризуют минералого-петрографическим составом, содержанием вредных компонентов, прочностью, стабильностью физико-механических свойств, стойкостью к химическим и физическим воздействиям. Нормы показателей качества устанавливают в стандартах и технических условиях на строительные материалы конкретных видов по показателям критериев технического уровня и стабильности, установленным ГОСТ 4.211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рмины и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Нерудные строительные материалы, включая плотные заполнители, а также пористые природные заполнители - неорганические зернистые сыпучие строительные материалы, получаемые из горных пород, в том числе из попутно добываемых пород и отходов обогащения горно-обогатительных предприятий и применяемые в строительстве без изменения их химического состава и фазового состоя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Щебень из природного камня - неорганический зернистый сыпучий строительный материал, получаемый дроблением скальных горных пород и рассевом продуктов дроб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Гравий - неорганический зернистый сыпучий строительный материал, получаемый рассевом природных гравийно-песчаных смес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Щебень из гравия - неорганический зернистый сыпучий строительный материал, получаемый дроблением гравия и валунов и рассевом продуктов дроб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Природный песок - неорганический зернистый сыпучий строительный материал, получаемый при разработке песчаных месторождений или рассеве природных гравийно-песчаных смес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Дробленый песок - неорганический зернистый сыпучий строительный материал, получаемый измельчением скальных горных пород и гравия с использованием специального дробильно-размольн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Обогащенный песок - песок с улучшенным зерновым составом, получаемый с применением специального обогатительного оборудования и поставляемый без разделения на фрак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8. Фракционированный песок - песок, разделенный с применением специального обогатительного оборудования на две или более фракции, поставляемые раздельно в установленных соотношен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9. Декоративный щебень (песок) - щебень (песок), получаемый соответственно дроблением и измельчением горных пород и обладающий декоративными св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0. Гравийно-песчаные смеси - неорганические зернистые сыпучие строительные материалы из природных или обогащенных гравийно-песчаных горных пор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1. Материалы из отсевов дробления - неорганические зернистые сыпучие строительные материалы, получаемые в процессе дробления скальных горных пород, гравия и валунов при производстве щеб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2. Щебень (песок) из попутно добываемых пород и отходов обогащения - щебень (песок), получаемый соответственно дроблением и измельчением горных попутно добываемых пород или отходов горно-обогатительных предприятий угольной, металлургической, химической и других отрасл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3. Бутовый камень - камень произвольной формы, получаемый дроблением горных пор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4. Пористые искусственные заполнители - неорганические зернистые сыпучие строительные материалы, изготовляемые по специальной технологии или получаемые из отходов металлургического и химического производ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5. Керамзит - материал, получаемый обжигом со вспучиванием, подготовленных гранул (зерен) из глинистых и песчано-глинистых пород (глин, суглинков, глинистых сланцев, аргилита, алевролита), шунгитосодержащих пород, трепелов, золошлаковой смеси или золы-уноса тепловых электростан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6. Термолит - материал, получаемый обжигом щебня или подготовленных гранул кремнистых опаловых пород (диатомита, трепела, опок и др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7. Аглопорит - материал, получаемый спеканием при обжиге подготовленных гранул (зерен) песчано-глинистых пород, трепелов и других алюмосиликатных материалов, а также отходов от добычи, переработки и сжигания ископаемого твердого топлива (зола тепловых электростанций и отходы углеобогащен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8. Щебень и песок шлаковые - материалы, получаемые из отходов металлургического, химического производства, тепловых электростанций и других предприят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9. Шлаковая пемза - материал, получаемый поризацией расплава шлаков металлургического и химического производ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0. Гранулированный шлак - материал, получаемый быстрым охлаждением расплава шлаков металлургического и химического производ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1. Вспученный вермикулит - материал, получаемый вспучиванием при обжиге подготовленных зерен из природных видов гидратированной слю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2. Вспученный перлит - материал, получаемый вспучиванием при обжиге подготовленных зерен из вулканических водосодержащих пород (перлита, обсидиана и других водосодержащих стекол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3. Зола-унос - тонкодисперсный материал, образующийся на тепловых электростанциях в результате сжигания углей в топках котлоагрегатов и собираемый золоулавливающими устройств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4. Золошлаковая смесь - смесь, состоящая из золы и шлака, образующихся на тепловых электростанциях при сжигании углей в топках ккотлоагрега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Введено дополнительно, Изм. N 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Р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1">
    <w:name w:val="Г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03:00Z</dcterms:created>
  <dc:creator> Попов </dc:creator>
  <dc:description/>
  <cp:keywords/>
  <dc:language>en-US</dc:language>
  <cp:lastModifiedBy>USER</cp:lastModifiedBy>
  <dcterms:modified xsi:type="dcterms:W3CDTF">2005-09-05T10:03:00Z</dcterms:modified>
  <cp:revision>2</cp:revision>
  <dc:subject/>
  <dc:title>ГОСТ 25137-82</dc:title>
</cp:coreProperties>
</file>