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 УТВЕРЖДЕНИИ ГИГИЕНИЧЕСКИХ НОРМАТИВОВ ГН 2.1.6.2450-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ГОСУДАРСТВЕННЫЙ САНИТАРНЫЙ ВРАЧ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7 января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N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 соответствии  с  Федеральным  законом от 30.03.1999 N 52-ФЗ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нитарно-эпидемиологическом    благополучии    населения"  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одательства Российской Федерации, 1999, N 14, ст. 1650; 2002,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ч.  I), ст. 2; 2003, N 2, ст. 167; 2003, N 27 (ч. I), ст. 2700;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 35,  ст.  3607; 2005, N 19, ст. 1752; 2006, N 1, ст. 10; 2006, N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(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 I)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 5498; 2007, N 1 (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I)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 21; 2007, N 1 (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I)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 2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2007,  N  27,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3213; N 46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5554; 2007, N 49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 6070; 2008,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24,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.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801;  2008,  N 29 (ч. I), ст. 3418; 2008, N 30 (ч. II),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3616), Постановлением Правительства Российской Федерации от 24.07.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    554     "Об     утверждении    Положения    о  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нитарно-эпидемиологической службе Российской Федерации и Полож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м  санитарно-эпидемиологическом  нормировании"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одательства  Российской  Федерации, 2000, N 31, ст. 3295; 2004,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8, ст. 663; 2004, N 47, ст. 4666; 2005, N 39, ст. 3953) постановля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 Утвердить гигиенические нормативы ГН 2.1.6.2450-09 "Пред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пустимые  концентрации  (ПДК)  загрязняющих  веществ  в  атмосфе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духе  населенных  мест.  Дополнение  N  6  к  ГН 2.1.6.1338-03" &lt;*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прилож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*&gt;  Зарегистрированы Минюстом России 11.06.2003, регистр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467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Ввести в действие гигиенические нормативы ГН 2.1.6.2450-09 с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рта 2009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.Г.ОНИЩ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27 января 2009 г.N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егистрировано в Министерстве юстиции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6 февраля 2009 г.N 133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ого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нитарного вр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27 января 2009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N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игиенические нормативы ГН 2.1.6.2450-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ЕЛЬНО ДОПУСТИМЫЕ КОНЦЕНТРАЦИИ (ПДК) ЗАГРЯЗН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ЩЕСТВ В АТМОСФЕРНОМ ВОЗДУХЕ НАСЕЛЕННЫХ 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ПОЛНЕНИЕ N 6 К ГН 2.1.6.1338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место     утвержденного     ранее     установить     коэффици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бинированного действ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   совместном  присутствии  в  атмосферном  воздухе  фторис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дород и сера диоксид обладают частичной суммацией действия, сумм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ентраций не должна превышать 1,6 при расчете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     С           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     2       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 + ---- + Ламбда + ---- &lt;= 1,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ДК    ПДК             П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     2       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: С  ,  С  ,  ...,  С  -  фактические  концентрации  вещест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    2   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тмосферном воздух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ДК ,  ПДК , ..., ПДК  - предельно допустимые концентрации тех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     2       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ществ в атмосферном воздухе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6:00Z</dcterms:created>
  <dc:creator/>
  <dc:description/>
  <cp:keywords/>
  <dc:language>en-US</dc:language>
  <cp:lastModifiedBy>2</cp:lastModifiedBy>
  <cp:lastPrinted>2009-03-24T16:17:00Z</cp:lastPrinted>
  <dcterms:modified xsi:type="dcterms:W3CDTF">2009-03-24T10:51:00Z</dcterms:modified>
  <cp:revision>2</cp:revision>
  <dc:subject/>
  <dc:title/>
</cp:coreProperties>
</file>