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216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580" w:leader="none"/>
        </w:tabs>
        <w:ind w:left="216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                         </w:t>
      </w:r>
    </w:p>
    <w:p>
      <w:pPr>
        <w:pStyle w:val="Normal"/>
        <w:tabs>
          <w:tab w:val="clear" w:pos="708"/>
          <w:tab w:val="left" w:pos="5580" w:leader="none"/>
        </w:tabs>
        <w:ind w:left="216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Главного</w:t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ого санитарного</w:t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рача Российской Федераци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18.05.2009 года № 32  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РИЕНТИРОВОЧНО ДОПУСТИМЫЕ КОНЦЕНТРАЦИИ (ОДК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ХИМИЧЕСКИХ ВЕЩЕСТВ В ПОЧВ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br/>
        <w:t xml:space="preserve">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игиенические норматив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Н 2.1.7. 2511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– 09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щие положения и область примен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1. Настоящие нормативы действуют на территории Российской Федерации и устанавливают ориентировочно допустимые концентрации химических веществ в почве разного характера землепользован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рмативы распространяются на почвы населенных пунктов, сельскохозяйственных угодий, зон санитарной охраны источников водоснабжения, территории курортных зон и отдельных учреждений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3. Настоящие нормативы разработаны расчетным методом. Величины ОДК для химических веществ природного происхождения, повсеместно присутствующих в почвах,  продуктах питания и воде, обоснованы для трех ассоциаций основных почв России по их устойчивости к химическому загрязнению.</w:t>
      </w:r>
    </w:p>
    <w:p>
      <w:pPr>
        <w:sectPr>
          <w:headerReference w:type="default" r:id="rId2"/>
          <w:type w:val="nextPage"/>
          <w:pgSz w:w="11906" w:h="16838"/>
          <w:pgMar w:left="1134" w:right="850" w:gutter="0" w:header="426" w:top="993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 xml:space="preserve">. Ориентировочные допустимые КОНЦЕНТРАЦИИ (ОДК)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химических веществ в почве (ВАЛОВОЕ СОДЕРЖАНИЕ)</w:t>
      </w:r>
    </w:p>
    <w:p>
      <w:pPr>
        <w:pStyle w:val="Normal"/>
        <w:spacing w:lineRule="auto" w:line="360"/>
        <w:ind w:left="6" w:right="11" w:firstLine="72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tbl>
      <w:tblPr>
        <w:tblW w:w="14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71"/>
        <w:gridCol w:w="2160"/>
        <w:gridCol w:w="1800"/>
        <w:gridCol w:w="3600"/>
        <w:gridCol w:w="2700"/>
        <w:gridCol w:w="1470"/>
      </w:tblGrid>
      <w:tr>
        <w:trPr>
          <w:trHeight w:val="8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6"/>
                <w:sz w:val="24"/>
                <w:szCs w:val="24"/>
              </w:rPr>
              <w:t xml:space="preserve">№№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8"/>
                <w:sz w:val="24"/>
                <w:szCs w:val="24"/>
              </w:rPr>
              <w:t>п/п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5"/>
                <w:sz w:val="24"/>
                <w:szCs w:val="24"/>
              </w:rPr>
              <w:t>Наименование веще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val="en-US"/>
              </w:rPr>
              <w:t>A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73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4"/>
                <w:sz w:val="24"/>
                <w:szCs w:val="24"/>
              </w:rPr>
              <w:t>Форму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руппа поч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9"/>
                <w:sz w:val="24"/>
                <w:szCs w:val="24"/>
              </w:rPr>
              <w:t>Величин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9"/>
                <w:sz w:val="24"/>
                <w:szCs w:val="24"/>
              </w:rPr>
              <w:t>ОДК (мг/кг) с учетом фона (кларка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сылка на источники литературы по методам определения</w:t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rPr>
                <w:rFonts w:ascii="Times New Roman;Times New Roman" w:hAnsi="Times New Roman;Times New Roman" w:cs="Times New Roman;Times New Roman"/>
                <w:b/>
                <w:b/>
                <w:b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en-US"/>
              </w:rPr>
              <w:t>7</w:t>
            </w:r>
          </w:p>
        </w:tc>
      </w:tr>
      <w:tr>
        <w:trPr>
          <w:trHeight w:val="44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360" w:before="108" w:after="108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Аверсектин С (смесь 8 авермектинов А1а, А2а, В1а, В2а, А1в, А2в, В1в, В2в) / по авермектину В1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/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59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vertAlign w:val="subscript"/>
              </w:rPr>
              <w:t>48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vertAlign w:val="subscript"/>
              </w:rPr>
              <w:t>72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vertAlign w:val="subscript"/>
              </w:rPr>
              <w:t>1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Для всех типов поч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0,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85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14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71"/>
        <w:gridCol w:w="2160"/>
        <w:gridCol w:w="1800"/>
        <w:gridCol w:w="3600"/>
        <w:gridCol w:w="2601"/>
        <w:gridCol w:w="1569"/>
      </w:tblGrid>
      <w:tr>
        <w:trPr>
          <w:trHeight w:val="10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</w:tr>
      <w:tr>
        <w:trPr>
          <w:trHeight w:val="37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uto" w:line="360" w:before="108" w:after="108"/>
              <w:ind w:hanging="0"/>
              <w:rPr>
                <w:rFonts w:ascii="Times New Roman;Times New Roman" w:hAnsi="Times New Roman;Times New Roman" w:cs="Times New Roman;Times New Roman"/>
                <w:bCs w:val="false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адм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440-43-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  <w:t>d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) песчаные и супесчаные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) кислые (суглинистые и глинистые), рН KС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,5</w:t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) близкие к нейтральным, нейтральные (суглинистые и глинистые), рН KС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,5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lineRule="auto" w:line="360" w:before="0" w:after="0"/>
              <w:ind w:left="284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0,5</w:t>
            </w:r>
          </w:p>
          <w:p>
            <w:pPr>
              <w:pStyle w:val="3"/>
              <w:spacing w:lineRule="auto" w:line="360" w:before="0" w:after="0"/>
              <w:ind w:left="284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3"/>
              <w:spacing w:lineRule="auto" w:line="360" w:before="0" w:after="0"/>
              <w:ind w:left="284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,0</w:t>
            </w:r>
          </w:p>
          <w:p>
            <w:pPr>
              <w:pStyle w:val="3"/>
              <w:spacing w:lineRule="auto" w:line="360" w:before="0" w:after="0"/>
              <w:ind w:left="284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3"/>
              <w:spacing w:lineRule="auto" w:line="360" w:before="0" w:after="0"/>
              <w:ind w:left="284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,8</w:t>
            </w:r>
          </w:p>
        </w:tc>
      </w:tr>
      <w:tr>
        <w:trPr>
          <w:trHeight w:val="37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360" w:before="108" w:after="108"/>
              <w:rPr>
                <w:rFonts w:ascii="Times New Roman;Times New Roman" w:hAnsi="Times New Roman;Times New Roman" w:cs="Times New Roman;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 w:val="24"/>
                <w:szCs w:val="24"/>
              </w:rPr>
              <w:t>Мед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440-50-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  <w:t>u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) песчаные и супесчаные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) кислые (суглинистые и глинистые), рН KС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,5</w:t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) близкие к нейтральным, нейтральные (суглинистые и глинистые), рН KС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,5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1002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3</w:t>
            </w:r>
          </w:p>
          <w:p>
            <w:pPr>
              <w:pStyle w:val="Normal"/>
              <w:shd w:fill="FFFFFF" w:val="clear"/>
              <w:spacing w:lineRule="auto" w:line="360"/>
              <w:ind w:right="-77" w:firstLine="1002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1002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66</w:t>
            </w:r>
          </w:p>
          <w:p>
            <w:pPr>
              <w:pStyle w:val="Normal"/>
              <w:shd w:fill="FFFFFF" w:val="clear"/>
              <w:spacing w:lineRule="auto" w:line="360"/>
              <w:ind w:right="-77" w:firstLine="1002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1002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,7,8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</w:tr>
      <w:tr>
        <w:trPr>
          <w:trHeight w:val="46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360" w:before="108" w:after="108"/>
              <w:rPr>
                <w:rFonts w:ascii="Times New Roman;Times New Roman" w:hAnsi="Times New Roman;Times New Roman" w:cs="Times New Roman;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 w:val="24"/>
                <w:szCs w:val="24"/>
              </w:rPr>
              <w:t>Мышья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440-38-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  <w:t>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) песчаные и супесчаные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) кислые (суглинистые и глинистые), рН KС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5</w:t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) близкие к нейтральным, нейтральные (суглинистые и глинистые), рН KС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,5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1002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right="-77" w:firstLine="1002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1002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ind w:right="-77" w:firstLine="1002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1002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,6,8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9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spacing w:lineRule="auto" w:line="360" w:before="108" w:after="108"/>
              <w:rPr>
                <w:rFonts w:ascii="Times New Roman;Times New Roman" w:hAnsi="Times New Roman;Times New Roman" w:cs="Times New Roman;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ик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440-02-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spacing w:lineRule="auto" w:line="360" w:before="108" w:after="108"/>
              <w:rPr>
                <w:rFonts w:ascii="Times New Roman;Times New Roman" w:hAnsi="Times New Roman;Times New Roman" w:cs="Times New Roman;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 w:val="24"/>
                <w:szCs w:val="24"/>
                <w:lang w:val="en-US"/>
              </w:rPr>
              <w:t>N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) песчаные и супесчаные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) кислые (суглинистые и глинистые), рН KС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,5</w:t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) близкие к нейтральным, нейтральные (суглинистые и глинистые), рН KС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,5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77" w:firstLine="1002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spacing w:lineRule="auto" w:line="360"/>
              <w:ind w:right="-77" w:firstLine="1002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1002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0</w:t>
            </w:r>
          </w:p>
          <w:p>
            <w:pPr>
              <w:pStyle w:val="Normal"/>
              <w:shd w:fill="FFFFFF" w:val="clear"/>
              <w:spacing w:lineRule="auto" w:line="360"/>
              <w:ind w:right="-77" w:firstLine="1002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1002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,5,8</w:t>
            </w:r>
          </w:p>
        </w:tc>
      </w:tr>
      <w:tr>
        <w:trPr>
          <w:trHeight w:val="8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9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вине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439-92-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spacing w:lineRule="auto" w:line="360" w:before="108" w:after="108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  <w:lang w:val="en-US"/>
              </w:rPr>
              <w:t>Pb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) песчаные и супесчаные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) кислые (суглинистые и глинистые), рН KС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5</w:t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left"/>
              <w:rPr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) близкие к нейтральным, нейтральные (суглинистые и глинистые), рН KС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,5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77" w:firstLine="7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65</w:t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,4,5,7,8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Цин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440-66-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spacing w:lineRule="auto" w:line="360" w:before="108" w:after="108"/>
              <w:rPr>
                <w:rFonts w:ascii="Times New Roman;Times New Roman" w:hAnsi="Times New Roman;Times New Roman" w:cs="Times New Roman;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 w:val="24"/>
                <w:szCs w:val="24"/>
                <w:lang w:val="en-US"/>
              </w:rPr>
              <w:t>Zn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) песчаные и супесчаные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) кислые (суглинистые и глинистые), рН KС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,5</w:t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) близкие к нейтральным, нейтральные (суглинистые и глинистые), рН KС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&gt;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,5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5</w:t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10</w:t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,7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77"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992" w:gutter="0" w:header="425" w:top="1134" w:footer="0" w:bottom="1135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имечания к разделу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 ИЮПАК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ternationa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nio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ur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pplie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emistry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IUPAC) (графа 2) и обеспечены регистрационными номерами Chemical Abstracts Service (CAS) (графа 3) для облегчения идентификации веществ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графе 4 приведены формулы веществ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личины нормативов приведены в миллиграммах вещества на килограмм почвы (мг/кг) /графа 6/ для их валовых  форм содержания в почве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личины ОДК, разработанные для химических веществ природного происхождения, повсеместно присутствующих в почвах,  продуктах питания и воде, обоснованы для трех литогеохимических групп почв. В основу группировки положены основные свойства почв, определяющие их буферность, в том числе устойчивость к химическому загрязнению. Это гранулометрический состав, кислотно-щелочные свойства, преобладающие в тех или иных почвах. Также принято во внимание распределение  основных геохимических ассоциаций почв на территории России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ибольшую площадь распространения имеют почвы с кислой реакцией среды (рН KСl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&l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,5)  и почвы близкие к нейтральной и с нейтральной средой (рН KСl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,5). В типовом отношении в эти две ассоциации, занимающие 60-70% площади России, войдут практически все подзолистые, дерново-подзолистые, серые лесные почвы и черноземы, включая их окультуренные варианты. Отдельно выделена группа песчаных и супесчаных почв, обладающих наименьшей устойчивостью к загрязнению  химическими веществами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нятые ОДК позволяют дифференцированно подходить к оценке эколого-гигиенического состояния почв, расположенных в различных регионах России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00"/>
        <w:ind w:firstLine="280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ложение 1 (справочное)</w:t>
      </w:r>
    </w:p>
    <w:p>
      <w:pPr>
        <w:pStyle w:val="Normal"/>
        <w:shd w:fill="FFFFFF" w:val="clear"/>
        <w:spacing w:lineRule="auto" w:line="300"/>
        <w:ind w:firstLine="278"/>
        <w:jc w:val="center"/>
        <w:rPr/>
      </w:pPr>
      <w:r>
        <w:rPr/>
        <w:t>Указатель формул веществ и их порядковые номера в таблиц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bscript"/>
              </w:rPr>
              <w:t>48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bscript"/>
              </w:rPr>
              <w:t>72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bscript"/>
              </w:rPr>
              <w:t>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N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A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Pb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C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Z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Cu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spacing w:lineRule="auto" w:line="3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widowControl/>
        <w:spacing w:lineRule="auto" w:line="30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2 (справочное)</w:t>
      </w:r>
    </w:p>
    <w:p>
      <w:pPr>
        <w:pStyle w:val="ConsNonformat"/>
        <w:widowControl/>
        <w:spacing w:lineRule="auto" w:line="30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казатель номеро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еществ и их порядковые номера в таблиц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373"/>
        <w:gridCol w:w="2338"/>
        <w:gridCol w:w="2338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439-92-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740-43-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440-02-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440-50-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440-38-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440-66-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</w:tr>
    </w:tbl>
    <w:p>
      <w:pPr>
        <w:pStyle w:val="ConsNonformat"/>
        <w:widowControl/>
        <w:spacing w:lineRule="auto" w:line="3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widowControl/>
        <w:spacing w:lineRule="auto" w:line="3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widowControl/>
        <w:spacing w:lineRule="auto" w:line="30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3 (справочное)</w:t>
      </w:r>
    </w:p>
    <w:p>
      <w:pPr>
        <w:pStyle w:val="Normal"/>
        <w:shd w:fill="FFFFFF" w:val="clear"/>
        <w:spacing w:lineRule="auto" w:line="300"/>
        <w:ind w:firstLine="278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Рекомендации по практическому применению ОДК химических веществ (ГН 2.1.7.2042-09 при контроле за состоянием почв</w:t>
      </w:r>
    </w:p>
    <w:p>
      <w:pPr>
        <w:pStyle w:val="Normal"/>
        <w:shd w:fill="FFFFFF" w:val="clear"/>
        <w:spacing w:lineRule="auto" w:line="300"/>
        <w:ind w:firstLine="278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00"/>
        <w:ind w:firstLine="278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ОДК в почв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станавливается расчетным методом, в основу которого заложена безопасность продуктов питания, так как опыт нормирования показал, что в подавляющем большинстве случаев лимитирующим показателем является транслокация (переход загрязнителя из почвы в растение). </w:t>
      </w:r>
    </w:p>
    <w:p>
      <w:pPr>
        <w:pStyle w:val="Normal"/>
        <w:shd w:fill="FFFFFF" w:val="clear"/>
        <w:spacing w:lineRule="auto" w:line="300"/>
        <w:ind w:firstLine="278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контроле за состоянием почв преимущество следует отдавать ПДК. </w:t>
      </w:r>
    </w:p>
    <w:p>
      <w:pPr>
        <w:pStyle w:val="Normal"/>
        <w:shd w:fill="FFFFFF" w:val="clear"/>
        <w:spacing w:lineRule="auto" w:line="300"/>
        <w:ind w:firstLine="278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контроля за состоянием почв могут быть использованы нормативы, установленные для различных форм химических веществ в почве: валовых, подвижных или водорастворимых. </w:t>
      </w:r>
    </w:p>
    <w:p>
      <w:pPr>
        <w:pStyle w:val="Normal"/>
        <w:shd w:fill="FFFFFF" w:val="clear"/>
        <w:spacing w:lineRule="auto" w:line="300"/>
        <w:ind w:firstLine="278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оценке состояния почв фактическое содержание вещества сравнивается с их ОДК (ПДК) для той формы вещества в почве, которая определялась при проведении исследования. </w:t>
      </w:r>
    </w:p>
    <w:p>
      <w:pPr>
        <w:pStyle w:val="Normal"/>
        <w:shd w:fill="FFFFFF" w:val="clear"/>
        <w:spacing w:lineRule="auto" w:line="300"/>
        <w:ind w:firstLine="278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наличии аналитических данных по разным формам содержания вещества (валовые, подвижные, водорастворимые) оценку проводят по более «жесткому» нормативу. </w:t>
      </w:r>
    </w:p>
    <w:p>
      <w:pPr>
        <w:pStyle w:val="Normal"/>
        <w:shd w:fill="FFFFFF" w:val="clear"/>
        <w:spacing w:lineRule="auto" w:line="300"/>
        <w:ind w:firstLine="278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1134" w:gutter="0" w:header="425" w:top="992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108" w:after="108"/>
      <w:ind w:hanging="0"/>
      <w:jc w:val="center"/>
      <w:outlineLvl w:val="1"/>
    </w:pPr>
    <w:rPr>
      <w:color w:val="000080"/>
      <w:kern w:val="0"/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4:40:00Z</dcterms:created>
  <dc:creator>Поляков Г.В.</dc:creator>
  <dc:description/>
  <cp:keywords/>
  <dc:language>en-US</dc:language>
  <cp:lastModifiedBy>Поляков Г.В.</cp:lastModifiedBy>
  <dcterms:modified xsi:type="dcterms:W3CDTF">2009-07-07T14:41:00Z</dcterms:modified>
  <cp:revision>1</cp:revision>
  <dc:subject/>
  <dc:title>                                                   Приложение</dc:title>
</cp:coreProperties>
</file>