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12-98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502.3:006.354                                                                                                     Группа Т58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КОВОДЯЩИЕ УКАЗАНИЯ ПО ЭКОЛОГИЧЕСКОМУ АУДИ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валификационные критерии для аудитор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ласти эколог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Guidelines for environmental auditing. Qualification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criteria for environmental auditor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13.02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99-04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классификации, терминологии и информации по стандартизации и качеству (ВНИИКИ) и Всероссийским научно-исследовательским институтом стандартизации (ВНИИстандарт) Госстандарт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Научно-техническим управлением Госстандарта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И ВВЕДЕН В ДЕЙСТВИЕ Постановлением Госстандарта России от 21 октября 1998 г. № 3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представляет собой аутентичный текст международного стандарта ИСО 14012-96 "Руководящие указания по экологическому аудиту. Квалификационные критерии для аудиторов в области экологии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ЕД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целях поддержки применения систем управления окружающей средой и экологического аудита необходимо руководство по критериям квалификации аудиторов в области экологии. Настоящий стандарт предназначен обеспечить такое руковод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е аудиторы нуждаются в такой же компетентности, что и внешние аудиторы, но они могут не отвечать во всех отношениях частным критериям, описанным в этом стандарте, в зависимости от таких факторов, ка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мер, характер, сложность организации и ее воздействия на окружающую сред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пень развития соответствующих специальных знаний и опыта в рамках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одержит руководство по критериям квалификации аудиторов и ведущих аудиторов в области окружающей среды. Он применим как к внутренним, так и к внешним аудиторам. Сюда не включены критерии выбора и состава аудиторской группы; информация по этим вопросам содержится в ГОСТ Р ИСО 140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Данный стандарт разрабатывался параллельно со стандартами, содержащими общие принципы экологического аудита (ГОСТ Р ИСО 14010) и руководящие указания по проведению аудита систем управления окружающей средой (ГОСТ Р ИСО 14011). Он может потребовать пересмотра, если будет разработано подробное руководство по другим типам экологического аудита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ющие стандарты содержат положения, которые путем ссылки в этом тексте составляют положения настоящего стандарта. Все стандарты подлежат пересмотру, и сторонам соглашений, основанных на настоящем стандарте, рекомендуется найти возможность применения самых последних изданий стандартов, перечисленных ни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01-98 Системы управления окружающей средой. Требования и руководство по приме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10-98 Руководящие указания по экологическому аудиту. Общие принцип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4011-98 Руководящие указания по экологическому аудиту. Процедуры аудита. Проведение аудита систем управления окружающей сре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ительно к настоящему стандарту вместе с приведенными ниже определениями используются определения, данные в ГОСТ Р ИСО 14010 и ГОСТ Р ИСО 140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Термины и определения в области управления окружающей средой даны в ИСО 140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удитор в области эколог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удитор-эколог)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nvironmental audito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лицо, квалифицированное для проведения экологических ауди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едущий аудитор в области эколог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ведущий аудитор-эколог)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ead environmental audito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лицо, квалифицированное для управления экологическими аудитами и их провед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тепен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eg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признанная в национальном или международном масштабе степень или эквивалентная квалификация, обычно получаемая после среднего образования как минимум через три года официального трехлетнего дневного обучения или эквивалентного вечернего или заочного обу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реднее образова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econdary educatio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- это та часть национальной образовательной системы, которая наступает после начальной или элементарной ступени и заканчивается непосредственно перед поступлением в университет или аналогичное учебное завед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 ОБРАЗОВАНИЕ И ОПЫТ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диторы должны иметь, как минимум, законченное среднее образование или эквивалентное ему.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менительно к российским условиям аудиторы должны иметь законченное высшее образование или эквивалентное ему образ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диторы должны иметь надлежащий опыт работы, который вносит свой вклад в развитие навыков и знаний по некоторым или по всем нижеприведенным вопрос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ука об окружающей среде и технология охраны окружающей сре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технические и экологические аспекты работы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надлежащие требования законов и регламентов об окружающей среде, а также связанных с ними док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истемы управления окружающей средой и стандарты, по которым могут проводиться ауд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процедуры, процессы и методы проведения ауди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диторы, получившие только среднее или эквивалентное ему образование, должны иметь, как минимум, пятилетний опыт работы в данной области. Этот критерий может быть снижен, если аудитор удовлетворительно закончил официальный курс высшего дневного, вечернего или заочного образования по некоторым или всем вопросам, перечисленным в пунктах от а) до е). Любое снижение критерия не должно превышать полного периода получения такого образования по перечисленным вопросам, а общее снижение не должно превышать двух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ОБУЧЕНИЕ АУДИТО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к критериям, приведенным в разделе 4, аудиторы должны пройти как официальное обучение, так и обучение по месту работы, чтобы повысить свою компетентность в деле выполнения экологических аудитов. Подобное обучение могут обеспечить как собственная организация аудитора, так и какая-либо внешняя организ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обретенную за период обучения компетентность следует продемонстрировать пригодными для этого средствами, примеры которых даны в приложении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Официальное обу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 обучение охватывает сл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уку об окружающей среде и технологию охраны окружающей сре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технические и экологические аспекты работы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надлежащие требования законов и регламентов об окружающей среде и связанных с ними док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истемы управления окружающей средой и стандарты, по которым могут проводиться ауд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процедуры, процессы и методы проведения ауди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критерия официального обучения можно отказаться, если компетентность может быть установлена с помощью общепринятых экзаменов или соответствующих профессиональных аттест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Обучение  по  месту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дитор должен пройти обучение по месту работы в течение всего периода, составляющего двадцать равноценных рабочих дней проведения экологического аудита, или в течение, как минимум, четырех экологических аудитов. Сюда должно входить выполнение полного процесса аудита под наблюдением и руководством ведущего аудита. Такое обучение по месту работы должно проходить в период не более трех последовательных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6 ОБЪЕКТИВНЫЕ ДАННЫЕ, СВИДЕТЕЛЬСТВУЮЩИЕ ОБ ОБРАЗОВАНИИ, ОПЫТЕ И ОБУЧЕН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диторы должны хранить объективные данные, свидетельствующие об их образовании, опыте и обуч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7 ЛИЧНЫЕ КАЧЕСТВА И НАВЫ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диторы должны обладать личными качествами и навыками, которые включают в себя, но не ограничиваются этим, сл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способность ясно выражать понятия и идеи в устном или письменном вид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выки межличностного общения, располагающие к эффективному и результативному выполнению аудита, например, дипломатичность, тактичность и способность слуша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способность поддерживать независимость и объективность, достаточные для того, чтобы выполнять обязанности аудит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навыки личной организованности, необходимые для эффективного и результативного проведения ауд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способность к здравым суждениям на основе объективных дан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способность с пониманием относиться к традициям и культуре страны или региона, в которых проводится ауд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8 ВЕДУЩИЙ АУДИТО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ущим аудитором должен быть аудитор, демонстрирующий хорошие знания и применение тех личных качеств и навыков, которые необходимы для обеспечения эффективного и результативного управления и руководства процессом аудита, и удовлетворяющий одному из следующих дополнительных критерие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частие в полном процессе аудита в течение всего периода, составляющего пятнадцать дополнительных эквивалентных рабочих дней проведения экологического аудита, в течение, как минимум, трех дополнительных законченных экологических аудитов 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частие в качестве действующего ведущего аудитора, под наблюдением и руководством ведущего аудитора в течение, по крайней мере, одного из этих трех ауди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емонстрирование вышеперечисленных качеств и навыков руководству программой аудита или какому-либо другому руководству посредством, например, опросов, наблюдения, рекомендаций и/или оценок результатов проведения экологических аудитов, выполненных в соответствии с программами обеспечения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дополнительные критерии для ведущего аудитора должны быть удовлетворены за период не более трех последующих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ПОДДЕРЖИВАНИЕ КОМПЕТЕНТНОСТИ НА ДОЛЖНОМ УРОВН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диторам следует поддерживать свою компетентность путем обеспечения современного уровня своих зн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аспектов науки об окружающей среде и технологии охраны окружающей сре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соответствующих технических и экологических аспектов работы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надлежащих требований законов и регламентов об окружающей среде и связанных с ними док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истем управления окружающей средой и связанных с этим стандартов, по которым могут проводиться ауд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процедур, процессов и методов проведения ауди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0 НАДЛЕЖАЩАЯ ПРОФЕССИОНАЛЬНАЯ ОСТОРОЖНОСТЬ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удиторы должны проявлять надлежащую профессиональную осторожность, о которой идет речь в ГОСТ Р ИСО 14010, и придерживаться соответствующих этических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1 ЯЗЫК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какому аудитору не должно быть отказано в поддержке при проведении аудита, если он не может эффективно общаться на языке, необходимом для выполнения его или ее обязанностей. Если надо, помощь следует принимать от лица, обладающего необходимым знанием языка и не подвергающегося давлению, которое может влиять на проведение ауди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А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ЦЕНИВАНИЕ КВАЛИФИКАЦИЙ АУДИТОР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ОБЛАСТИ ЭКОЛОГ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А.1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ее приложение содержит руководство по оцениванию квалификаций аудиторов в области экологии, как определено в данном станда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2 Процесс оцен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й стандарт может быть внедрен через разработку и осуществление процесса оценки. Процесс может быть внутренним или внешним для руководства программой аудита в организации аудитора. Его цель заключается в оценивании квалификаций аудиторов в области эколо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м процессом должно(ы) руководить лицо или лица, обладающие современным уровнем знаний и опытом проведения аудиторских опер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 оценки аудиторов в области экологии может быть объектом программы обеспечения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3 Оценивание образования, опыта работы, обучения и личных качест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иметь данные, свидетельствующие о том, что аудиторы в области экологии получили и поддерживают на должном уровне необходимые образование, опыт работы, подготовку и личные качества, описываемые в настоящем стандарте. Процесс оценки должен включать в себя некоторые из следующих метод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собеседование с кандида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исьменное и/или устное подтверждение или другие пригодные сре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анализ письменных работ кандида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обсуждение с бывшими работодателями, коллегами и т.д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разыгрывание ро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наблюдение в реальных условиях ауд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изучение зарегистрированных данных об образовании, практическом опыте и обучении, как определено в данном стандар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рассмотрение профессиональных сертификатов и квалифик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Б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РГАН РЕГИСТРАЦИИ АУДИТОРОВ В ОБЛАСТИ ЭКОЛОГ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Б.1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ее приложение содержит руководство по созданию органа, обеспечивающего согласованный подход к регистрации аудиторов в области эколо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2 Регистрация аудитор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уместно создать орган, обеспечивающий согласованный подход к регистрации аудиторов в области экологии, то такой орган должен быть независимым и к нему должны применяться указания, приведенные ни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 может регистрировать аудиторов в области экологии непосредственно или аккредитовывать другие организации, которые, в свою очередь, регистрируют аудиторов в области экологии согласно критериям данно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 должен разработать процесс оценивания, согласующийся с тем, который содержится в приложении А. Этот процесс должен быть объектом программы обеспечения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 должен вести перечень аудиторов в области экологии, отвечающих в настоящее время критериям данного международно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В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ИБЛИОГРАФ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 ИСО 14050-97 Управление окружающей средой. Термины и опреде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0:59:00Z</dcterms:created>
  <dc:creator>ЦНТИ</dc:creator>
  <dc:description/>
  <dc:language>en-US</dc:language>
  <cp:lastModifiedBy>ЦНТИ</cp:lastModifiedBy>
  <dcterms:modified xsi:type="dcterms:W3CDTF">2000-12-01T04:52:00Z</dcterms:modified>
  <cp:revision>3</cp:revision>
  <dc:subject/>
  <dc:title>ГОСТ Р ИСО 14012-98</dc:title>
</cp:coreProperties>
</file>