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Р ИСО 14011-98</w:t>
      </w:r>
    </w:p>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ДК 502.3:006.354                                                                                                    Группа Т58</w:t>
      </w:r>
    </w:p>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УДАРСТВЕННЫЙ СТАНДАРТ РОССИЙСКОЙ ФЕДЕРАЦИИ</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УКОВОДЯЩИЕ УКАЗАНИЯ ПО ЭКОЛОГИЧЕСКОМУ АУДИТУ</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оцедуры аудита. Проведение аудита систем </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правления окружающей средой</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xml:space="preserve">Guidelines for environmental auditing. Audit procedures. </w:t>
      </w:r>
    </w:p>
    <w:p>
      <w:pPr>
        <w:pStyle w:val="Heading"/>
        <w:ind w:firstLine="284"/>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xml:space="preserve">Auditing of environmental management systems </w:t>
      </w:r>
    </w:p>
    <w:p>
      <w:pPr>
        <w:pStyle w:val="Normal"/>
        <w:ind w:firstLine="284"/>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КС 13.020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КСТУ 0017 </w:t>
      </w:r>
    </w:p>
    <w:p>
      <w:pPr>
        <w:pStyle w:val="Normal"/>
        <w:ind w:firstLine="284"/>
        <w:jc w:val="right"/>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Дата введения 1999-04-01</w:t>
      </w:r>
    </w:p>
    <w:p>
      <w:pPr>
        <w:pStyle w:val="Normal"/>
        <w:ind w:firstLine="284"/>
        <w:jc w:val="right"/>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едисловие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РАЗРАБОТАН Всероссийским научно-исследовательским институтом классификации, терминологии и информации по стандартизации и качеству (ВНИИКИ) и Всероссийским научно-исследовательским институтом стандартизации (ВНИИстандарт) Госстандарта Росс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НЕСЕН Научно-техническим управлением Госстандарта Росс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ПРИНЯТ И ВВЕДЕН В ДЕЙСТВИЕ постановлением Госстандарта России от 21 октября 1998 г. № 378</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Настоящий стандарт представляет собой аутентичный текст международного стандарта ИСО 14011-96 "Руководящие указания по экологическому аудиту. Процедуры аудита. Проведение аудита систем управления окружающей средо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ВВЕДЕН ВПЕРВЫ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ВЕДЕНИЕ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 разного рода организаций может возникнуть необходимость продемонстрировать свою ответственность за состояние окружающей среды. В качестве одного из путей удовлетворения этой необходимости были выдвинуты концепция систем управления окружающей средой и связанная с ними практика проведения экологических аудитов. Эти системы предназначены для того, чтобы помочь организации установить и постоянно выполнять требования, касающиеся ее экологической политики и целей, требования стандартов и другие требова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стоящий стандарт содержит процедуры проведения аудита систем управления окружающей средой. Он предназначен для организаций любого типа и масштаба, которые используют систему управления окружающей средо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ОБЛАСТЬ ПРИМЕНЕНИЯ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стоящий стандарт устанавливает процедуры аудита, обеспечивающие планирование и проведение аудита системы управления окружающей средой, для определения ее соответствия критериям аудита системы управления окружающей средо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НОРМАТИВНЫЕ ССЫЛКИ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ледующие стандарты содержат положения, которые путем ссылки в этом тексте составляют положения настоящего стандарта. Все стандарты подлежат пересмотру, и сторонам соглашений, основанных на настоящем стандарте, рекомендуется найти возможность применения самых последних изданий стандартов, перечисленных ниж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Р ИСО 14001-98 Системы управления окружающей средой. Требования и руководство по применению.</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Р ИСО 14010-98 Руководящие указания по экологическому аудиту. Основные принцип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Р ИСО 14012-98 Руководящие указания по экологическому аудиту. Квалификационные критерии для аудиторов в области эколог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ОПРЕДЕЛЕНИЯ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нительно к этому стандарту вместе с перечисленными ниже определениями используются определения, приведенные в ГОСТ Р ИСО 14010 и ГОСТ Р ИСО 14011.</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мечание - Термины и определения в области управления окружающей средой даны в ИСО 14050.</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sz w:val="20"/>
          <w:szCs w:val="20"/>
        </w:rPr>
        <w:t xml:space="preserve">3.1 </w:t>
      </w:r>
      <w:r>
        <w:rPr>
          <w:rFonts w:eastAsia="Times New Roman Cyr" w:cs="Times New Roman Cyr" w:ascii="Times New Roman Cyr" w:hAnsi="Times New Roman Cyr"/>
          <w:b/>
          <w:bCs/>
          <w:sz w:val="20"/>
          <w:szCs w:val="20"/>
        </w:rPr>
        <w:t>Система управления окружающей средой</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en-US"/>
        </w:rPr>
        <w:t>environmental management system</w:t>
      </w:r>
      <w:r>
        <w:rPr>
          <w:rFonts w:eastAsia="Times New Roman Cyr" w:cs="Times New Roman Cyr" w:ascii="Times New Roman Cyr" w:hAnsi="Times New Roman Cyr"/>
          <w:sz w:val="20"/>
          <w:szCs w:val="20"/>
        </w:rPr>
        <w:t>) - часть общей системы административного управления, которая включает в себя организационную структуру, планирование, ответственность, методы, процедуры, процессы и ресурсы для разработки, внедрения, выполнения, анализа и поддержания экологической политики (ГОСТ Р ИСО 14001).</w:t>
      </w:r>
    </w:p>
    <w:p>
      <w:pPr>
        <w:pStyle w:val="Normal"/>
        <w:ind w:firstLine="284"/>
        <w:jc w:val="both"/>
        <w:rPr/>
      </w:pPr>
      <w:r>
        <w:rPr>
          <w:rFonts w:eastAsia="Times New Roman Cyr" w:cs="Times New Roman Cyr" w:ascii="Times New Roman Cyr" w:hAnsi="Times New Roman Cyr"/>
          <w:sz w:val="20"/>
          <w:szCs w:val="20"/>
        </w:rPr>
        <w:t xml:space="preserve">3.2 </w:t>
      </w:r>
      <w:r>
        <w:rPr>
          <w:rFonts w:eastAsia="Times New Roman Cyr" w:cs="Times New Roman Cyr" w:ascii="Times New Roman Cyr" w:hAnsi="Times New Roman Cyr"/>
          <w:b/>
          <w:bCs/>
          <w:sz w:val="20"/>
          <w:szCs w:val="20"/>
        </w:rPr>
        <w:t>Аудит системы управления окружающей средой</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en-US"/>
        </w:rPr>
        <w:t>environmental management system audit</w:t>
      </w:r>
      <w:r>
        <w:rPr>
          <w:rFonts w:eastAsia="Times New Roman Cyr" w:cs="Times New Roman Cyr" w:ascii="Times New Roman Cyr" w:hAnsi="Times New Roman Cyr"/>
          <w:sz w:val="20"/>
          <w:szCs w:val="20"/>
        </w:rPr>
        <w:t>) - систематический документально оформленный процесс проверки объективно получаемых и оцениваемых аудиторских данных для определения соответствия системы управления окружающей средой, принятой в данной организации, критериям аудита такой системы, а также для сообщения результатов, полученных в ходе этого процесса, клиенту.</w:t>
      </w:r>
    </w:p>
    <w:p>
      <w:pPr>
        <w:pStyle w:val="Normal"/>
        <w:ind w:firstLine="284"/>
        <w:jc w:val="both"/>
        <w:rPr/>
      </w:pPr>
      <w:r>
        <w:rPr>
          <w:rFonts w:eastAsia="Times New Roman Cyr" w:cs="Times New Roman Cyr" w:ascii="Times New Roman Cyr" w:hAnsi="Times New Roman Cyr"/>
          <w:sz w:val="20"/>
          <w:szCs w:val="20"/>
        </w:rPr>
        <w:t xml:space="preserve">3.3 </w:t>
      </w:r>
      <w:r>
        <w:rPr>
          <w:rFonts w:eastAsia="Times New Roman Cyr" w:cs="Times New Roman Cyr" w:ascii="Times New Roman Cyr" w:hAnsi="Times New Roman Cyr"/>
          <w:b/>
          <w:bCs/>
          <w:sz w:val="20"/>
          <w:szCs w:val="20"/>
        </w:rPr>
        <w:t>Критерии аудита системы управления окружающей средой</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en-US"/>
        </w:rPr>
        <w:t>environmental management system audit criteria</w:t>
      </w:r>
      <w:r>
        <w:rPr>
          <w:rFonts w:eastAsia="Times New Roman Cyr" w:cs="Times New Roman Cyr" w:ascii="Times New Roman Cyr" w:hAnsi="Times New Roman Cyr"/>
          <w:sz w:val="20"/>
          <w:szCs w:val="20"/>
        </w:rPr>
        <w:t>) - политика, методы, процедуры или требования, например, содержащиеся в ГОСТ Р ИСО 14001, и, если уместно, любые дополнительные требования к системе управления окружающей средой, с которыми аудитор сравнивает собранные аудиторские данные о системе управления окружающей средой в данной организа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ЦЕЛЬ, РОЛЬ И ОТВЕТСТВЕННОСТЬ ПРИ ПРОВЕДЕНИИ АУДИТА СИСТЕМЫ УПРАВЛЕНИЯ ОКРУЖАЮЩЕЙ СРЕДОЙ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 Цели аудит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удит системы управления окружающей средой должен преследовать определенные цели; ниже приведены примеры типичных целей аудит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определить соответствие системы управления окружающей средой проверяемой организации критериям аудита системы управления окружающей средо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определить, внедрена ли и поддерживается ли система управления окружающей средой проверяемой организации должным образо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идентифицировать области для потенциального улучшения системы управления окружающей средой проверяемой организа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 оценить способность процесса внутреннего анализа со стороны руководства обеспечить постоянную пригодность и эффективность системы управления окружающей средо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 провести оценку системы управления окружающей средой в организации, у которой есть намерения установить контрактные отношения, например, с потенциальным поставщиком или партнером по совместному предприятию.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2 Роль, ответственность и деятельность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2.1 </w:t>
      </w:r>
      <w:r>
        <w:rPr>
          <w:rFonts w:eastAsia="Times New Roman Cyr" w:cs="Times New Roman Cyr" w:ascii="Times New Roman Cyr" w:hAnsi="Times New Roman Cyr"/>
          <w:i/>
          <w:iCs/>
          <w:sz w:val="20"/>
          <w:szCs w:val="20"/>
        </w:rPr>
        <w:t>Ведущий аудитор</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едущий аудитор отвечает за обеспечение действенного и эффективного проведения и завершения аудита в соответствии с объемом и планом аудита, утвержденными клиентом.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роме того, в обязанности и деятельность ведущего аудитора должны входить:</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консультации с клиентом и проверяемой организацией, если уместно, при определении критериев и объема аудит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получение надлежащей исходной информации, необходимой для достижения целей аудита, например, подробности о деятельности проверяемой организации, ее продукции, услугах, местоположении и непосредственном окружении, а также подробности предыдущих аудит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определение выполнения требований к экологическому аудиту, приведенных в ГОСТ Р ИСО 14010;</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 формирование аудиторской группы с учетом возможных конфликтов интересов и согласование состава группы с клиенто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 руководство работой аудиторской группы согласно указаниям ГОСТ Р ИСО 14010 и настоящего стандарт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 разработка плана аудита при соответствующих консультациях с клиентом, проверяемой организацией и членами аудиторской групп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ж) сообщение окончательного плана аудита аудиторской группе, проверяемой организации и клиенту;</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 координация подготовки рабочих документов и подробных процедур, а также инструктаж аудиторской групп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 поиск путей разрешения любых проблем, возникающих в процессе аудит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 признание факта, когда цели аудита становятся недостижимыми, и извещение клиента и проверяемой организации о причинах этого;</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 осуществлять представительство аудиторской группы в дискуссиях с проверяемой организацией до, во время и после аудит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 немедленное оповещение проверяемой организации об обнаружении критических несоответствий во время аудит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 предоставление клиенту ясного с окончательными выводами заключения по аудиту в течение времени, установленного в плане аудит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 выдача рекомендаций по улучшению системы управления окружающей средой, если это предусмотрено в рамках объема аудит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2.2 </w:t>
      </w:r>
      <w:r>
        <w:rPr>
          <w:rFonts w:eastAsia="Times New Roman Cyr" w:cs="Times New Roman Cyr" w:ascii="Times New Roman Cyr" w:hAnsi="Times New Roman Cyr"/>
          <w:i/>
          <w:iCs/>
          <w:sz w:val="20"/>
          <w:szCs w:val="20"/>
        </w:rPr>
        <w:t>Аудитор</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обязанности и деятельность аудитора должны входить:</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выполнение распоряжений ведущего аудитора и его поддержк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объективное, эффективное и действенное планирование и выполнение порученного задания в объеме аудит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сбор и анализ надлежащих и достаточных аудиторских данных для определения результатов аудита и получения выводов по аудиту относительно системы управления окружающей средо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 подготовка рабочих документов под руководством ведущего аудитор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 документирование отдельных результатов аудит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 сохранение документов по аудиту и предоставление этих документов по требованию;</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ж) оказание помощи в написании аудиторского заключ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2.3 </w:t>
      </w:r>
      <w:r>
        <w:rPr>
          <w:rFonts w:eastAsia="Times New Roman Cyr" w:cs="Times New Roman Cyr" w:ascii="Times New Roman Cyr" w:hAnsi="Times New Roman Cyr"/>
          <w:i/>
          <w:iCs/>
          <w:sz w:val="20"/>
          <w:szCs w:val="20"/>
        </w:rPr>
        <w:t>Аудиторская групп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оцесс отбора членов аудиторской группы должен гарантировать, что аудиторская группа будет обладать широким опытом и специальными знаниями, необходимыми для проведения аудита.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ледует учитывать:</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квалификацию, например, по ГОСТ Р ИСО 14012;</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тип организации, процессы, деятельность или функции, подвергаемые аудиту;</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количество и специализацию отдельных членов аудиторской группы, а также языковые зна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 любой возможный конфликт интересов между членами аудиторской группы и проверяемой организацие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 требования клиентов и органов по сертификации и аккредитации.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аудиторскую группу могут быть также включены технические эксперты и помощники аудиторов, приемлемые для клиента, проверяемой организации и ведущего аудитора.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2.4 </w:t>
      </w:r>
      <w:r>
        <w:rPr>
          <w:rFonts w:eastAsia="Times New Roman Cyr" w:cs="Times New Roman Cyr" w:ascii="Times New Roman Cyr" w:hAnsi="Times New Roman Cyr"/>
          <w:i/>
          <w:iCs/>
          <w:sz w:val="20"/>
          <w:szCs w:val="20"/>
        </w:rPr>
        <w:t xml:space="preserve">Клиент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обязанности и деятельность клиента должны входить:</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определение необходимости аудит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контактирование с проверяемой организацией, чтобы добиться полного сотрудничества с ней и начать процесс;</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определение целей аудит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 выбор ведущего аудитора или аудиторской организации и, если уместно, утверждение состава аудиторской групп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 предоставление необходимых полномочий и ресурсов, чтобы сделать возможным проведение аудит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 консультации с ведущим аудитором по поводу определения объема аудит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ж) утверждение критериев аудита системы управления окружающей средо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 утверждение плана аудит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 получение аудиторского заключения и решение о его рассылк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2.5 </w:t>
      </w:r>
      <w:r>
        <w:rPr>
          <w:rFonts w:eastAsia="Times New Roman Cyr" w:cs="Times New Roman Cyr" w:ascii="Times New Roman Cyr" w:hAnsi="Times New Roman Cyr"/>
          <w:i/>
          <w:iCs/>
          <w:sz w:val="20"/>
          <w:szCs w:val="20"/>
        </w:rPr>
        <w:t>Проверяемая организац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обязанности и деятельность проверяемой организации должны входить:</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информирование служащих о целях и объеме аудита, если это необходимо;</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предоставление помещений для аудиторской группы, чтобы обеспечить эффективность и действенность процесса аудит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назначение ответственных и компетентных сотрудников для сопровождения членов аудиторской группы, которые должны действовать в качестве гидов на местах и гарантировать, что аудиторская группа осведомлена о требованиях здравоохранения, безопасности и других соответствующих нормах гигиены труд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 обеспечение доступа к помещениям, персоналу, надлежащей информации и зарегистрированным данным для аудиторов по их требованию;</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 сотрудничество с аудиторской группой, чтобы достичь целей аудит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 получение экземпляра аудиторского заключения, если только клиент специально не исключает эту организацию из перечня рассылки заключ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ПРОВЕДЕНИЕ АУДИТА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1 Инициирование аудит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1.1 </w:t>
      </w:r>
      <w:r>
        <w:rPr>
          <w:rFonts w:eastAsia="Times New Roman Cyr" w:cs="Times New Roman Cyr" w:ascii="Times New Roman Cyr" w:hAnsi="Times New Roman Cyr"/>
          <w:i/>
          <w:iCs/>
          <w:sz w:val="20"/>
          <w:szCs w:val="20"/>
        </w:rPr>
        <w:t>Объем аудит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ъем аудита описывает глубину и границы аудита в терминах таких факторов, как физическое расположение и деятельность организации, а также форма отчетности. Объем аудита определяется клиентом и ведущим аудитором. Обычно при определении объема аудита консультируются с проверяемой организацией. Любые последующие изменения объема аудита требуют согласования с клиентом и ведущим аудиторо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сурсы, выделенные для аудита, должны быть достаточны для назначенного объем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1.2 </w:t>
      </w:r>
      <w:r>
        <w:rPr>
          <w:rFonts w:eastAsia="Times New Roman Cyr" w:cs="Times New Roman Cyr" w:ascii="Times New Roman Cyr" w:hAnsi="Times New Roman Cyr"/>
          <w:i/>
          <w:iCs/>
          <w:sz w:val="20"/>
          <w:szCs w:val="20"/>
        </w:rPr>
        <w:t>Предварительный анализ документ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начале процесса аудита ведущий аудитор должен проанализировать документацию организации, такую, как заявления об экологической политике, программы, зарегистрированные данные или руководства, чтобы ознакомиться с их требованиями к системе управления окружающей средой. При этом следует использовать всю надлежащую исходную информацию о структуре проверяемой организации. Если документация признается неадекватной для проведения аудита, об этом следует сообщить клиенту. Не следует расходовать дополнительные ресурсы, пока не будут получены дальнейшие инструкции от клиент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2 Подготовка аудита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2.1 </w:t>
      </w:r>
      <w:r>
        <w:rPr>
          <w:rFonts w:eastAsia="Times New Roman Cyr" w:cs="Times New Roman Cyr" w:ascii="Times New Roman Cyr" w:hAnsi="Times New Roman Cyr"/>
          <w:i/>
          <w:iCs/>
          <w:sz w:val="20"/>
          <w:szCs w:val="20"/>
        </w:rPr>
        <w:t>План аудит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лан аудита должен быть гибким, чтобы можно было менять акцент в аудите в зависимости от собранной в процессе аудита информации и эффективно использовать ресурсы.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лан должен, по возможности, включать:</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цели и объем аудит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критерии аудит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идентификацию структурных и функциональных единиц проверяемой организации, подлежащих аудиту;</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 идентификацию служб и/или отдельных лиц в структуре проверяемой организации, которые несут основную непосредственную ответственность за систему управления окружающей средой проверяемой организа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 идентификацию тех элементов системы управления окружающей средой проверяемой организации, которые имеют высокий приоритет с точки зрения аудит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 процедуры по проведению аудита элементов системы управления окружающей средой проверяемой организации, подходящие для структуры проверяемой организа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ж) рабочий язык и язык аудиторских заключен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 идентификацию ссылочных документ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 ожидаемое время и продолжительность основных видов деятельности по аудиту;</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 даты и места, где должен проводиться ауди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 идентификацию членов аудиторской групп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 график совещаний с руководством проверяемой организа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 требование конфиденциальн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 содержание и форму заключения, ожидаемую дату выпуска и рассылки аудиторского заключ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 требования к сохранению документ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лан аудита следует передать клиенту, членам аудиторской группы и проверяемой организации. Клиент должен проанализировать и утвердить этот план.</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сли проверяемая организация имеет возражения против каких-либо положений плана, о них следует сообщить ведущему аудитору. Ведущий аудитор, проверяемая организация и клиент должны решить эти вопросы до проведения аудита. Любой пересмотренный план аудита следует согласовать между заинтересованными сторонами до или во время проведения аудит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2.2 </w:t>
      </w:r>
      <w:r>
        <w:rPr>
          <w:rFonts w:eastAsia="Times New Roman Cyr" w:cs="Times New Roman Cyr" w:ascii="Times New Roman Cyr" w:hAnsi="Times New Roman Cyr"/>
          <w:i/>
          <w:iCs/>
          <w:sz w:val="20"/>
          <w:szCs w:val="20"/>
        </w:rPr>
        <w:t>Распределение обязанностей в аудиторской групп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аждому члену аудиторской группы следует поручать проверку конкретных элементов системы управления окружающей средой, функций или видов деятельности. Он должен быть проинструктирован по поводу процедуры аудита, которой он должен следовать. Такое распределение обязанностей должно выполняться ведущим аудитором при консультации с соответствующими членами аудиторской группы. Во время аудита ведущий аудитор в рабочем порядке может производить изменения в распределении обязанностей, с тем чтобы обеспечить оптимальное достижение целей аудит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2.3 </w:t>
      </w:r>
      <w:r>
        <w:rPr>
          <w:rFonts w:eastAsia="Times New Roman Cyr" w:cs="Times New Roman Cyr" w:ascii="Times New Roman Cyr" w:hAnsi="Times New Roman Cyr"/>
          <w:i/>
          <w:iCs/>
          <w:sz w:val="20"/>
          <w:szCs w:val="20"/>
        </w:rPr>
        <w:t>Рабочие документ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бочие документы, необходимые для обеспечения аудиторских исследований, могут включать:</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бланки для документального оформления дополнительных аудиторских данных и результатов аудит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процедуры и контрольные перечни, используемые для проведения оценки элементов системы управления окружающей средо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протоколы заседан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бочие документы должны храниться по меньшей мере до завершения аудита; документы, содержащие конфиденциальную или запатентованную информацию, члены аудиторской группы должны хранить надлежащим образом в безопасном мест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3 Проведение аудит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3.1 </w:t>
      </w:r>
      <w:r>
        <w:rPr>
          <w:rFonts w:eastAsia="Times New Roman Cyr" w:cs="Times New Roman Cyr" w:ascii="Times New Roman Cyr" w:hAnsi="Times New Roman Cyr"/>
          <w:i/>
          <w:iCs/>
          <w:sz w:val="20"/>
          <w:szCs w:val="20"/>
        </w:rPr>
        <w:t>Первое заседани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обходимо провести заседание, открывающее аудит. Цель этого заседания заключается в том, чтоб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представить членов аудиторской группы руководству проверяемой организа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изучить объем, цели и план аудита и согласовать сроки аудит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представить краткое изложение методов и процедур, которые должны использоваться при проведении аудит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 установить официальные каналы связи между аудиторской группой и проверяемой организацие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 подтвердить, что ресурсы и помещения, необходимые аудиторской группе, предоставлен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 подтвердить время и дату заключительного заседа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ж) поощрить активное участие проверяемой организа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 рассмотреть надлежащие процедуры, касающиеся обеспечения безопасности на месте и поведения в случае аварийной ситуации, для аудиторской групп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3.2 </w:t>
      </w:r>
      <w:r>
        <w:rPr>
          <w:rFonts w:eastAsia="Times New Roman Cyr" w:cs="Times New Roman Cyr" w:ascii="Times New Roman Cyr" w:hAnsi="Times New Roman Cyr"/>
          <w:i/>
          <w:iCs/>
          <w:sz w:val="20"/>
          <w:szCs w:val="20"/>
        </w:rPr>
        <w:t>Сбор аудиторских данны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ледует собрать достаточные аудиторские данные, чтобы появилась возможность определить, соответствует ли система управления окружающей средой проверяемой организации критериям аудита системы управления окружающей средо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удиторские данные должны собираться путем опроса, изучения документов и наблюдения за деятельностью и условиями. Следует фиксировать случаи несоответствия критериям аудита системы управления окружающей средо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нформация, собранная путем опроса, должна быть подтверждена дополнительной информацией, полученной из независимых источников, таких как наблюдения, протоколы и результаты проведенных измерений. Заявления, которые не могут быть проверены, должны быть идентифицированы как таковы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удиторская группа должна изучать основы соответствующих программ выборочного контроля и процедуры обеспечения эффективного управления качеством процессов выборочного контроля и измерения, используемых проверяемой организацией как часть своей деятельности, связанной с системой управления окружающей средо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3.3 </w:t>
      </w:r>
      <w:r>
        <w:rPr>
          <w:rFonts w:eastAsia="Times New Roman Cyr" w:cs="Times New Roman Cyr" w:ascii="Times New Roman Cyr" w:hAnsi="Times New Roman Cyr"/>
          <w:i/>
          <w:iCs/>
          <w:sz w:val="20"/>
          <w:szCs w:val="20"/>
        </w:rPr>
        <w:t>Результаты аудит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удиторская группа должна изучить все полученные ею аудиторские данные, чтобы определить, где система управления окружающей средой не соответствует критериям аудита системы управления окружающей средой. Аудиторская группа должна затем обеспечить, чтобы обнаруженные аудиторами несоответствия были четко и кратко документированы и подтверждены аудиторскими данны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зультаты аудита должны быть изучены ответственным руководителем проверяемой организации с точки зрения получения признания фактического основания всех обнаруженных несоответств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мечание - Если это укладывается в рамки согласованного объема аудита, подробности о результатах выявления аудитором соответствий тоже могут быть документально оформлены, но с должной осторожностью во избежание создания впечатления абсолютной уверенн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3.4 </w:t>
      </w:r>
      <w:r>
        <w:rPr>
          <w:rFonts w:eastAsia="Times New Roman Cyr" w:cs="Times New Roman Cyr" w:ascii="Times New Roman Cyr" w:hAnsi="Times New Roman Cyr"/>
          <w:i/>
          <w:iCs/>
          <w:sz w:val="20"/>
          <w:szCs w:val="20"/>
        </w:rPr>
        <w:t>Заключительное заседани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сле завершения этапа сбора аудиторских данных и до подготовки аудиторского заключения аудиторская группа должна провести заседание вместе с руководством проверяемой организации и лицами, ответственными за проверяемые функции. Основной целью этого заседания является представление результатов аудита проверяемой организации таким образом, чтобы она четко поняла и признала фактическое основание результатов аудит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ногласия следует снять, если это возможно, до того, как ведущий аудитор выпустит заключение. Окончательные решения относительно значимости и описания результатов аудита остаются за ведущим аудитором, хотя проверяемая организация или клиент могут и не соглашаться с этими результата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4 Аудиторские заключения и сохранение документ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4.1 </w:t>
      </w:r>
      <w:r>
        <w:rPr>
          <w:rFonts w:eastAsia="Times New Roman Cyr" w:cs="Times New Roman Cyr" w:ascii="Times New Roman Cyr" w:hAnsi="Times New Roman Cyr"/>
          <w:i/>
          <w:iCs/>
          <w:sz w:val="20"/>
          <w:szCs w:val="20"/>
        </w:rPr>
        <w:t>Подготовка аудиторского заключ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удиторское заключение готовится под руководством ведущего аудитора, который несет ответственность за его правильность и полноту. Рассматриваемые в аудиторском заключении вопросы должны соответствовать указанным в плане аудита. Все изменения, возникающие во время подготовки заключения, должны быть согласованы между заинтересованными сторона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4.2 </w:t>
      </w:r>
      <w:r>
        <w:rPr>
          <w:rFonts w:eastAsia="Times New Roman Cyr" w:cs="Times New Roman Cyr" w:ascii="Times New Roman Cyr" w:hAnsi="Times New Roman Cyr"/>
          <w:i/>
          <w:iCs/>
          <w:sz w:val="20"/>
          <w:szCs w:val="20"/>
        </w:rPr>
        <w:t>Содержание аудиторского заключ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удиторское заключение должно быть датировано и подписано ведущим аудитором. В нем должны содержаться результаты аудита и/или их резюме со ссылкой на подтверждающие данные. По соглашению между ведущим аудитором и клиентом аудиторское заключение может также содержать следующую информацию:</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идентификацию организации, прошедшей аудит, и клиент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согласованные цели, объем и план аудит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согласованные критерии, включая перечень ссылочных документов, по которым проводился ауди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 период времени и дата(ы), когда проводился ауди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 идентификацию представителей проверяемой организации, участвовавших в аудит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 идентификацию членов аудиторской групп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ж) заявление о конфиденциальном характере содержания заключ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 перечень рассылки аудиторского заключ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 краткое описание процесса аудита, включая все встретившиеся препятств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 выводы по аудиту, например:</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соответствие системы управления окружающей средой критериям аудита системы управления окружающей средо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внедрена ли система и поддерживается ли она в рабочем состоян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способен ли процесс внутреннего анализа со стороны руководства обеспечить постоянную пригодность и эффективность системы управления окружающей средо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4.3 </w:t>
      </w:r>
      <w:r>
        <w:rPr>
          <w:rFonts w:eastAsia="Times New Roman Cyr" w:cs="Times New Roman Cyr" w:ascii="Times New Roman Cyr" w:hAnsi="Times New Roman Cyr"/>
          <w:i/>
          <w:iCs/>
          <w:sz w:val="20"/>
          <w:szCs w:val="20"/>
        </w:rPr>
        <w:t>Рассылка аудиторского заключ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едущий аудитор должен послать клиенту аудиторское заключение. Вопрос о рассылке аудиторского заключения должен решаться клиентом согласно плану аудита. Проверяемая организация должна получить копию аудиторского заключения, если только клиент специально не исключил ее из перечня рассылки. Для дополнительной рассылки заключения за пределы проверяемой организации требуется ее разрешение. Аудиторские заключения являются собственностью только клиента, поэтому аудиторы и все получатели заключений должны уважать и должным образом сохранять их конфиденциальность.</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удиторское заключение должно быть выпущено в установленный период времени согласно плану аудита. Если это невозможно, о причинах задержки следует официально сообщить и клиенту, и проверяемой организации, а также следует установить новую дату выпуска заключ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4.4 </w:t>
      </w:r>
      <w:r>
        <w:rPr>
          <w:rFonts w:eastAsia="Times New Roman Cyr" w:cs="Times New Roman Cyr" w:ascii="Times New Roman Cyr" w:hAnsi="Times New Roman Cyr"/>
          <w:i/>
          <w:iCs/>
          <w:sz w:val="20"/>
          <w:szCs w:val="20"/>
        </w:rPr>
        <w:t>Сохранение документ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се рабочие документы, а также проект и окончательный вариант заключения по аудиту должны сохраняться по соглашению между клиентом, ведущим аудитором и проверяемой организацией и в соответствии со всеми применяемыми требования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 ЗАВЕРШЕНИЕ АУДИТА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удит завершается, как только заканчиваются все операции, установленные планом аудит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right"/>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ПРИЛОЖЕНИЕ А</w:t>
      </w:r>
    </w:p>
    <w:p>
      <w:pPr>
        <w:pStyle w:val="Normal"/>
        <w:ind w:firstLine="284"/>
        <w:jc w:val="right"/>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справочное)</w:t>
      </w:r>
    </w:p>
    <w:p>
      <w:pPr>
        <w:pStyle w:val="Normal"/>
        <w:ind w:firstLine="284"/>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ИБЛИОГРАФИЯ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ИСО 14050-97 Управление окружающей средой. Термины и определения</w:t>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Courier New">
    <w:charset w:val="01"/>
    <w:family w:val="modern"/>
    <w:pitch w:val="default"/>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Arial" w:cs="Arial"/>
      <w:color w:val="auto"/>
      <w:sz w:val="18"/>
      <w:szCs w:val="18"/>
      <w:lang w:val="ru-RU" w:eastAsia="zh-CN" w:bidi="hi-IN"/>
    </w:rPr>
  </w:style>
  <w:style w:type="character" w:styleId="Style14">
    <w:name w:val="Îñíîâíîé øðèôò"/>
    <w:qFormat/>
    <w:rPr/>
  </w:style>
  <w:style w:type="paragraph" w:styleId="Heading">
    <w:name w:val="Heading"/>
    <w:next w:val="TextBody"/>
    <w:qFormat/>
    <w:pPr>
      <w:widowControl w:val="false"/>
      <w:bidi w:val="0"/>
    </w:pPr>
    <w:rPr>
      <w:rFonts w:ascii="Arial" w:hAnsi="Arial" w:eastAsia="Arial" w:cs="Arial"/>
      <w:b/>
      <w:bCs/>
      <w:color w:val="auto"/>
      <w:sz w:val="22"/>
      <w:szCs w:val="22"/>
      <w:lang w:val="ru-RU" w:eastAsia="zh-CN" w:bidi="hi-IN"/>
    </w:rPr>
  </w:style>
  <w:style w:type="paragraph" w:styleId="TextBody">
    <w:name w:val="Body Text"/>
    <w:basedOn w:val="Normal"/>
    <w:pPr>
      <w:spacing w:lineRule="auto" w:line="276" w:before="0" w:after="140"/>
    </w:pPr>
    <w:rPr/>
  </w:style>
  <w:style w:type="paragraph" w:styleId="List">
    <w:name w:val="List"/>
    <w:basedOn w:val="Normal"/>
    <w:pPr/>
    <w:rPr>
      <w:i/>
      <w:iCs/>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
    <w:name w:val="Preformat"/>
    <w:qFormat/>
    <w:pPr>
      <w:widowControl w:val="false"/>
      <w:bidi w:val="0"/>
    </w:pPr>
    <w:rPr>
      <w:rFonts w:ascii="Courier New" w:hAnsi="Courier New" w:eastAsia="Courier New" w:cs="Courier New"/>
      <w:color w:val="auto"/>
      <w:sz w:val="20"/>
      <w:szCs w:val="20"/>
      <w:lang w:val="ru-RU"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30T10:34:00Z</dcterms:created>
  <dc:creator>ЦНТИ</dc:creator>
  <dc:description/>
  <dc:language>en-US</dc:language>
  <cp:lastModifiedBy>ЦНТИ</cp:lastModifiedBy>
  <dcterms:modified xsi:type="dcterms:W3CDTF">2000-12-01T04:51:00Z</dcterms:modified>
  <cp:revision>3</cp:revision>
  <dc:subject/>
  <dc:title>ГОСТ Р ИСО 14011-98</dc:title>
</cp:coreProperties>
</file>