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ИСО 14050-99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502.3:006.354                                                                                                     Группа Т00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РОССИЙСКОЙ ФЕДЕРАЦ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РАВЛЕНИЕ ОКРУЖАЮЩЕЙ СРЕДОЙ. СЛОВАРЬ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Environmental management. Vocabulary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 01.040.1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17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99-07-0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Всероссийским научно-исследовательским институтом стандартизации (ВНИИстандарт) и Всероссийским научно-исследовательским институтом классификации, терминологии и информации по стандартизации и качеству (ВНИИКИ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Научно-техническим управлением Госстандарта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И ВВЕДЕН В ДЕЙСТВИЕ Постановлением Госстандарта России от 22 февраля 1999 г. № 4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Настоящий стандарт представляет собой аутентичный текст международного стандарта ИСО 14050-98 "Управление окружающей средой. Словарь"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ВВЕДЕН ВПЕРВ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веден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одержит понятия и их определения, используемые в стандартах ИСО серии 14000 и связанные с управлением окружающей сред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недрении и функционировании систем управления окружающей средой важным фактором является взаимодействие, которое будет наиболее эффективным при едином понимании используемых терми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льшинство терминов и определений в области управления окружающей средой являются результатом недавно разработанных концепций. Постепенная эволюция этих концепций означает, что терминология в области управления окружающей средой будет продолжать развиваться. Цель настоящего стандарта состоит в том, чтобы передать смысловое содержание терминов, применяемых в опубликованных стандартах ИСО серии 140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 определения, содержащиеся в настоящем стандарте, были использованы в ГОСТ Р ИСО 14001, ГОСТ Р ИСО 14004, ГОСТ Р ИСО 14010, ГОСТ Р ИСО 14011, ГОСТ Р ИСО 140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кольку работа по разработке стандартов в области управления окружающей средой, включая публикацию дополнительных и пересмотренных международных стандартов, в рамках ИСО/ТК 207 продолжается, настоящий стандарт может быть пересмотрен и соответствующим образом исправлен или дополн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ые понятия, применяемые в международном экологическом сообществе, приведены в приложении 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ьзователи должны знать, что применение и описание этих понятий изменяются в рамках международного экологического сообщества. Включение их в приложение А не означает, что использование этих понятий поощряется или поддержив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содержатся определения основных понятий, связанных с управлением окружающей средой, которые приведены в опубликованных стандартах ИСО серии 140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еуказанный стандарт содержит положения, которые посредством ссылки в настоящем тексте составляют положения настоящего стандарта. На время публикации указанное издание было действующим. Так как все стандарты подлежат пересмотру, рекомендуется применять наиболее позднее издание стандарта. Страны - члены МЭК и ИСО ведут перечни действующих международных стандар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О 10241-92 Стандарты международные терминологические. Подготовка и оформл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 определения, содержащиеся в настоящем стандарте, использованы в следующих стандарта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ИСО 14001-98 Системы управления окружающей средой. Требования и руководство по применени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ИСО 14004-98 Системы управления окружающей средой. Общие руководящие указания по принципам, системам и средствам обеспечения функционир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ИСО 14010-98 Руководящие указания по экологическому аудиту.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ИСО 14011-98 Руководящие указания по экологическому аудиту. Процедуры аудита. Проведение аудита систем управления окружающей средо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ИСО 14012-98 Руководящие указания по экологическому аудиту. Квалификационные критерии для аудиторов в области эколог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Термины и определения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гласно ИСО 10241 в некоторых случаях в настоящем стандарте специальное применение понятия в конкретном контексте указано в угловых скобках перед определени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ыводы по аудиту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audit conclusio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профессиональное суждение или мнение аудитора об объекте аудита, основанное на результатах аудит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ритерии аудит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audit criteri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политика, методы, процедуры или требования, по которым аудитор проверяет собранные данные об объекте ауди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Требования могут включать стандарты, руководящие указания, специальные требования организации, а также законодательные или нормативные треб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удиторские данны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audit evidenc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проверяемые информация, записи или заявления, касающиеся фа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Аудиторские данные, которые могут быть качественными или количественными, используются аудитором для определения соответствия критериям аудита. Аудиторские данные обычно основываются на опросах, изучении документов, наблюдении за деятельностью и условиями, на имеющихся результатах измерений и испытаний или других средствах в объеме ауди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езультат аудит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audit findin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результат оценивания собранных аудиторских данных, составленных с принятыми критериями ауди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Результаты аудита составляют основу аудиторского заклю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5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удиторская групп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audit tea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один или несколько аудиторов, назначенные проводить данный ауди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В аудиторскую группу могут также входить технические эксперты и аудиторы-практиканты. Один из аудиторов в группе выполняет функцию ведущего аудит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6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оверяемая организац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audite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организация, подвергаемая аудит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7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лиен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clien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организация, заказывающая ауди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мечание - Клиент может быть проверяемой или другой организацией, имеющей прав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аказать </w:t>
      </w:r>
      <w:r>
        <w:rPr>
          <w:rFonts w:eastAsia="Times New Roman Cyr" w:cs="Times New Roman Cyr" w:ascii="Times New Roman Cyr" w:hAnsi="Times New Roman Cyr"/>
        </w:rPr>
        <w:t>аудит согласно регламенту или контрак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8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стоянное улучшен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continual improvemen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процесс усовершенствования системы управления окружающей средой с целью повышения общей экологической эффективности в соответствии с экологической политикой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Этот процесс необязательно происходит одновременно во всех сферах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9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кружающая сред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нешняя среда, в которой функционирует организация, включая воздух, воду, землю, природные ресурсы, флору, фауну, человека и их взаимодейств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В данном контексте внешняя среда простирается от среды в пределах организации до глобальной систе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0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Экологический аспек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environmental aspec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элемент деятельности организации, ее продукции или услуг, который может взаимодействовать с окружающей сред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Важным является тот экологический аспект, который оказывает или может оказать существенное воздействие на окружающую сред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1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Экологический ауди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environmental audi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систематический документально оформленный процесс проверки объективно получаемых и оцениваемых аудиторских данных для определения соответствия или несоответствия критериям аудита определенных видов экологической деятельности, событий, условий, систем административного управления или информация об этих объектах, а также сообщения клиенту результатов, полученных в ходе этого процесс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удитор в области экологии (аудитор-эколог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environmental audito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лицо, квалифицированное для проведения экологических аудит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оздействие на окружающую среду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environmental impac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любое отрицательное или положительное изменение в окружающей среде, полностью или частично являющееся результатом деятельности организации, ее продукции или услуг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4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истема управления окружающей средой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environmental management syste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часть общей системы административного управления, которая включает в себя организационную структуру, планирование, ответственность, методы, процедуры, процессы и ресурсы, необходимые для разработки, внедрения, реализации, анализа и поддержания экологической политик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5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удит системы управления окружающей средой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environmental management system audi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систематический и документально оформленный процесс проверки объективно получаемых и оцениваемых аудиторских данных для определения соответствия (или несоответствия) системы управления окружающей средой, принятой в организации, критериям аудита такой системы, а также сообщение клиенту результатов, полученных в ходе этого процесс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6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удит системы управления окружающей средой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environmental management system audi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&lt;внутренний&gt; систематический документально оформленный процесс проверки объективно получаемых и оцениваемых данных для определения соответствия (или несоответствия) системы управления окружающей средой в организации критериям аудита такой системы, установленным данной организацией, а также сообщения руководству результатов, полученных в ходе этого процесс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7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Целевой экологический показатель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environmental objectiv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общий целевой показатель состояния окружающей среды, выражаемый количественно там, где это реально, и вытекающий из экологической политики, который организация стремится достичь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8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Экологическая эффективность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характеристики экологичности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environmental performanc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&lt;системы управления окружающей средой&gt; измеряемые результаты системы управления окружающей средой, связанные с контролированием организацией экологических аспектов, основанных на ее экологической политике, а также на целевых и плановых экологических показателя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9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Экологическая политик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environmental polic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заявление организации о своих намерениях и принципах, связанных с ее общей экологической эффективностью, которое служит основанием для действия и установления целевых и плановых экологических показател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0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лановый экологический показатель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environmental targe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детализированное установленное требование в отношении эффективности, выраженное количественно там, где это реально, предъявляемое организации или ее частям, которое вытекает из целевых экологических показателей и должно быть выполнено для того, чтобы достичь целевых показател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1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Заинтересованная сторон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interested part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&lt;в экологической эффективности&gt; отдельное лицо или группа лиц, которые заинтересованы в экологической эффективности организации или на которые эта эффективность воздействуе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едущий аудитор в области экологи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едущий аудитор-эколог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lead environmental audito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лицо, квалифицированное руководить аудитом в области экологии и выполнять его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рганизац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organizatio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компания, объединение, фирма, предприятие, орган власти или учреждение либо их часть или сочетание, акционерные или неакционерные, государственные или частные, которые выполняют свои функции и имеют свою администр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Применительно к организациям с более чем одной функционирующей организационной единицей одна такая единица может быть определена как организац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4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едотвращение загрязнен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prevention of pollutio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использование процессов, практических методов, материалов или продукции, которые позволяют избегать загрязнения, уменьшать его или бороться с ним, а также могут включать рециклинг, очистку, изменения процесса, механизмы управления, эффективное использование ресурсов и замену материа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К потенциальным выгодам от предотвращения загрязнения относят уменьшение отрицательных воздействий на окружающую среду, повышение эффективности и снижение стоим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5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бъект (аудита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ubject matte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определенная экологическая деятельность, событие, условие, система управления и/или информация об этих предмета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6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ехнический экспер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technical exper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&lt;в аудите&gt; лицо, которое предоставляет аудиторской группе свои знания или опыт по специальному вопросу, но не участвует в работе группы как аудито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лфавитный указатель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804"/>
        <w:gridCol w:w="1418"/>
      </w:tblGrid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спект экологический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удит системы управления окружающей средо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5 и 3.16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удит экологичес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1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удитор ведущий в области экологии (ведущий аудитор-эколог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2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удитор в области экологии (аудитор-эколог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2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здействие на окружающую сред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3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воды по ауди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ппа аудиторская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нные аудиторские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иент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7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итерии аудита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 (аудита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5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рганизация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3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рганизация проверяемая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азатель плановый экологический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азатель целевой экологический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7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тика экологическая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9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дотвращение загрязнения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4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зультат аудита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истема управления окружающей средой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4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а окружающая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9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орона заинтересованная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1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лучшение постоянное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Э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сперт технический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6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ффективность экологическая (характеристики экологичности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8     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олнительные понятия, применяемы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еждународном экологическом сообществ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.1 Общие положения (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>General)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е время интерес общественности, связанный с охраной окружающей среды, вызванный отрицательным воздействием деятельности, процессов, продукции и услуг организации, приводит к необходимости достичь единого понимания родовых понятий в области окружающей сре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е приведены широко используемые понятия и термины, которые могут оказать помощь в достижении единого понимания, и перечни документов, в которых могут встретиться описания или определения.</w:t>
      </w:r>
    </w:p>
    <w:p>
      <w:pPr>
        <w:pStyle w:val="Heading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.2 Наилучшая разработанная технология (НРТ)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Best Available Tecniqu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(BAT)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[1] Директива ЕС 96/61 ЕЭС (от 24 сентября 1996 г., касающаяся единых мер предотвращения загрязнения и борьбы с ним, статья 2(1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[2] Рекомендация Совета Организации экономического сотрудничества и развития, май 1972 г. "Окружающая среда и экономика. Руководящие принципы, касающиеся международных экономических аспектов экологической политики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[3] Конвенция о защите морской среды в районе Северо-Восточной Атлантики. Париж, 22 сентября 1992 г., статья 2, п.3 (b) и поправка № 1.</w:t>
      </w:r>
    </w:p>
    <w:p>
      <w:pPr>
        <w:pStyle w:val="Heading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.3 Критическая нагрузка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Critical loa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[1]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Dowing, R. J., Hettelingh, J.-P. And de Smet, P.A.M., 1993. Calculation and Mapping Critical Loads in Europe. Status Repor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93. (Расчет и составление карт критических нагрузок в Европе).</w:t>
      </w:r>
    </w:p>
    <w:p>
      <w:pPr>
        <w:pStyle w:val="Heading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.4 Принципы предупредительного подхода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Precautionary principl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[1] ГОСТ Р ИСО 14004-98 Системы управления окружающей средой. Общие руководящие указания по принципам, системам и средствам обеспечения функционирования, приложение А, принцип 1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[2] Декларация по окружающей среде и развитию, принятая в Рио-де-Жанейро, принцип 1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[3] Конвенция о защите морской среды в районе Северо-Восточной Атлантики, Париж, 22 сентября 1992 г., статья 2, п. 2 (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[4] Конференция министров в Бергене, 16 мая 1990 г. Повестка дня 21, глава 19.</w:t>
      </w:r>
    </w:p>
    <w:p>
      <w:pPr>
        <w:pStyle w:val="Heading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.5 Принцип "Загрязнивший платит" ("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Polluter pays" principl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[1] ГОСТ Р ИСО 14004-98 Системы управления окружающей средой. Общие руководящие указания по принципам, системам и средствам обеспечения функционирования, приложение А, принцип 1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[2] Декларация по окружающей среде и развитию, принятая в Рио-де-Жанейро, принцип 1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[3] Конвенция о защите морской среды в районе Северо-Восточной Атлантики, Париж, 22 сентября 1992 г., статья 2, п.2 (b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[4] Принцип "Загрязнивший платит", Организация экономического сотрудничества и развития, 1975 г.</w:t>
      </w:r>
    </w:p>
    <w:p>
      <w:pPr>
        <w:pStyle w:val="Heading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.6 Загрязнение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Pollutio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[1] Директива ЕС 96/61/ЕЭС (от 24 сентября 1996 г., касающаяся единых мер предотвращения загрязнения и борьбы с ним, статья 2 (1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[2] Объединенная группа экспертов ММО/ЮНЕСКО/ВМО/МАГАТЕ/ООН/ЮНПОС по научным аспектам изучения загрязнения мор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[3] Конвенции о защите морской среды в районе Северо-Восточной Атлантики, Париж, 22 сентября 1992 г., статья 1, п. (d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[d] Конвенция о защите морской среды в районе Балтийского моря, 1992, (Хельсинская конвенция), статья 2, п.1.</w:t>
      </w:r>
    </w:p>
    <w:p>
      <w:pPr>
        <w:pStyle w:val="Heading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.7 Устойчивое развитие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ustainable developmen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[1] "Наше общее будущее", отчет, опубликованный Всемирной комиссией по проблемам окружающей среды и развитию (ООН) (Отчет Брунтланд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[2] Президентский Совет по устойчивому развитию, февраль 1996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[3] К устойчивости: Европейская программа политики и действий, связанных с окружающей средой и устойчивым развитием. ЕС, том II, 27 марта 1992 г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1:47:00Z</dcterms:created>
  <dc:creator>ЦНТИ</dc:creator>
  <dc:description/>
  <dc:language>en-US</dc:language>
  <cp:lastModifiedBy>CNTI</cp:lastModifiedBy>
  <dcterms:modified xsi:type="dcterms:W3CDTF">2000-12-01T04:53:00Z</dcterms:modified>
  <cp:revision>3</cp:revision>
  <dc:subject/>
  <dc:title>ГОСТ Р ИСО 14050-99</dc:title>
</cp:coreProperties>
</file>