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4010-98</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502.3:006.354                                                                                                    Группа Т58</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Й СТАНДАРТ РОССИЙСКОЙ ФЕДЕРАЦ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ЯЩИЕ УКАЗАНИЯ ПО ЭКОЛОГИЧЕСКОМУ АУДИТ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ПРИНЦИП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Guidelines for environmental auditing. General principles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 13.0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ТУ 00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99-04-01</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Всероссийским научно-исследовательским институтом классификации, терминологии и информации по стандартизации и качеству (ВНИИКИ) и Всероссийским научно-исследовательским институтом стандартизации (ВНИИстандарт) Госстандарт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Научно-техническим управлением Госстандарт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И ВВЕДЕН В ДЕЙСТВИЕ Постановлением Госстандарта России от 21 октября 1998г. № 3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стоящий стандарт представляет собой аутентичный текст международного стандарта ИСО 14010-96 "Руководящие указания по экологическому аудиту. Основные принци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ВЕДЕН ВПЕРВ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ий аудит является важным средством проверки экологической эффективности и оказания помощи в ее повыш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служит руководством для организаций, аудиторов и их клиентов по основным принципам, общим для любого аудита. В нем приведены определения экологического аудита и связанных с ним терминов, а также основные принципы экологического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стандарт является одним из серии стандартов в области экологического аудита, куда входят так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4011 Руководящие указания по экологическому аудиту. Процедуры аудита. Проведение аудита систем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4012 Руководящие указания по экологическому аудиту. Квалификационные критерии для аудиторов в области эк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удущем могут быть подготовлены еще и другие стандарты этой се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содержит основные принципы проведения экологического аудита, применимые ко всем типам такого аудита. Всякая деятельность, определяемая как экологический аудит в соответствии с данным стандартом, должна удовлетворять содержащимся в нем рекомендац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ПРЕ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ительно к настоящему стандарту используются следующие опре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Термины и определения в области управления окружающей средой даны в ИСО 140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1 Выводы по ауди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udit conclusion</w:t>
      </w:r>
      <w:r>
        <w:rPr>
          <w:rFonts w:eastAsia="Times New Roman Cyr" w:cs="Times New Roman Cyr" w:ascii="Times New Roman Cyr" w:hAnsi="Times New Roman Cyr"/>
          <w:sz w:val="20"/>
          <w:szCs w:val="20"/>
        </w:rPr>
        <w:t>) - профессиональное суждение или мнение, выражаемые аудитором об объекте аудита, основанное на рассуждении, которое аудитор применяет к результатам аудита.</w:t>
      </w:r>
    </w:p>
    <w:p>
      <w:pPr>
        <w:pStyle w:val="Normal"/>
        <w:ind w:firstLine="284"/>
        <w:jc w:val="both"/>
        <w:rPr/>
      </w:pPr>
      <w:r>
        <w:rPr>
          <w:rFonts w:eastAsia="Times New Roman Cyr" w:cs="Times New Roman Cyr" w:ascii="Times New Roman Cyr" w:hAnsi="Times New Roman Cyr"/>
          <w:b/>
          <w:bCs/>
          <w:sz w:val="20"/>
          <w:szCs w:val="20"/>
        </w:rPr>
        <w:t>2.2 Критерии аудит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udit criteria</w:t>
      </w:r>
      <w:r>
        <w:rPr>
          <w:rFonts w:eastAsia="Times New Roman Cyr" w:cs="Times New Roman Cyr" w:ascii="Times New Roman Cyr" w:hAnsi="Times New Roman Cyr"/>
          <w:sz w:val="20"/>
          <w:szCs w:val="20"/>
        </w:rPr>
        <w:t>) - политика, методы, процедуры или требования, по которым аудитор проверяет собранные аудиторские данные об объект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Требования могут включать, но не ограничиваться этим, стандарты, руководящие указания, специальные требования организации, а также требования законодательных актов или регла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3 Аудиторские данны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udit evidence</w:t>
      </w:r>
      <w:r>
        <w:rPr>
          <w:rFonts w:eastAsia="Times New Roman Cyr" w:cs="Times New Roman Cyr" w:ascii="Times New Roman Cyr" w:hAnsi="Times New Roman Cyr"/>
          <w:sz w:val="20"/>
          <w:szCs w:val="20"/>
        </w:rPr>
        <w:t>) - проверяемые информация, записи или заявления, касающиеся ф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Аудиторские данные, которые могут быть качественными или количественными, используются аудитором для определения соответствия критериям ауди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Аудиторские данные обычно основываются на опросах, изучении документов, наблюдении за деятельностью и условиями, на имеющихся результатах измерений и испытаний или на других средствах в объем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4 Результаты аудит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udit findings</w:t>
      </w:r>
      <w:r>
        <w:rPr>
          <w:rFonts w:eastAsia="Times New Roman Cyr" w:cs="Times New Roman Cyr" w:ascii="Times New Roman Cyr" w:hAnsi="Times New Roman Cyr"/>
          <w:sz w:val="20"/>
          <w:szCs w:val="20"/>
        </w:rPr>
        <w:t>) - результаты оценивания собранных аудиторских данных, сопоставленных с принятыми критериям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Результаты аудита составляют основу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5 Аудиторская групп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udit team</w:t>
      </w:r>
      <w:r>
        <w:rPr>
          <w:rFonts w:eastAsia="Times New Roman Cyr" w:cs="Times New Roman Cyr" w:ascii="Times New Roman Cyr" w:hAnsi="Times New Roman Cyr"/>
          <w:sz w:val="20"/>
          <w:szCs w:val="20"/>
        </w:rPr>
        <w:t>) - один или несколько аудиторов, назначенных проводить данный аудит; аудиторская группа может включать в себя технических экспертов и аудиторов-практик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Один из аудиторов в группе выполняет функцию ведущего ауди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6 Проверяемая организац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uditee</w:t>
      </w:r>
      <w:r>
        <w:rPr>
          <w:rFonts w:eastAsia="Times New Roman Cyr" w:cs="Times New Roman Cyr" w:ascii="Times New Roman Cyr" w:hAnsi="Times New Roman Cyr"/>
          <w:sz w:val="20"/>
          <w:szCs w:val="20"/>
        </w:rPr>
        <w:t>) - организация, подвергаемая аудиту.</w:t>
      </w:r>
    </w:p>
    <w:p>
      <w:pPr>
        <w:pStyle w:val="Normal"/>
        <w:ind w:firstLine="284"/>
        <w:jc w:val="both"/>
        <w:rPr/>
      </w:pPr>
      <w:r>
        <w:rPr>
          <w:rFonts w:eastAsia="Times New Roman Cyr" w:cs="Times New Roman Cyr" w:ascii="Times New Roman Cyr" w:hAnsi="Times New Roman Cyr"/>
          <w:b/>
          <w:bCs/>
          <w:sz w:val="20"/>
          <w:szCs w:val="20"/>
        </w:rPr>
        <w:t>2.7 Аудитор в области экологи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аудитор-эколог)</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nvironmental auditor</w:t>
      </w:r>
      <w:r>
        <w:rPr>
          <w:rFonts w:eastAsia="Times New Roman Cyr" w:cs="Times New Roman Cyr" w:ascii="Times New Roman Cyr" w:hAnsi="Times New Roman Cyr"/>
          <w:sz w:val="20"/>
          <w:szCs w:val="20"/>
        </w:rPr>
        <w:t>) - лицо, квалифицированное для проведения экологических ауди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Критерии квалификации аудиторов в области экологии даны в ГОСТ Р ИСО 140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8 Клиен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client</w:t>
      </w:r>
      <w:r>
        <w:rPr>
          <w:rFonts w:eastAsia="Times New Roman Cyr" w:cs="Times New Roman Cyr" w:ascii="Times New Roman Cyr" w:hAnsi="Times New Roman Cyr"/>
          <w:sz w:val="20"/>
          <w:szCs w:val="20"/>
        </w:rPr>
        <w:t>) - организация, заказывающая ау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Клиент может быть проверяемой организацией или любой другой организацией, имеющей право заказать аудит согласно регламенту или контра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9 Экологический ауди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nvironmental audit</w:t>
      </w:r>
      <w:r>
        <w:rPr>
          <w:rFonts w:eastAsia="Times New Roman Cyr" w:cs="Times New Roman Cyr" w:ascii="Times New Roman Cyr" w:hAnsi="Times New Roman Cyr"/>
          <w:sz w:val="20"/>
          <w:szCs w:val="20"/>
        </w:rPr>
        <w:t>) - систематический документально оформленный процесс проверки объективно получаемых и оцениваемых аудиторских данных, с тем чтобы определить, соответствуют ли критериям аудита определенные виды экологической деятельности, события, условия, системы административного управления или информация об этих объектах, а также сообщение результатов, полученных в ходе этого процесса, клиенту.</w:t>
      </w:r>
    </w:p>
    <w:p>
      <w:pPr>
        <w:pStyle w:val="Normal"/>
        <w:ind w:firstLine="284"/>
        <w:jc w:val="both"/>
        <w:rPr/>
      </w:pPr>
      <w:r>
        <w:rPr>
          <w:rFonts w:eastAsia="Times New Roman Cyr" w:cs="Times New Roman Cyr" w:ascii="Times New Roman Cyr" w:hAnsi="Times New Roman Cyr"/>
          <w:b/>
          <w:bCs/>
          <w:sz w:val="20"/>
          <w:szCs w:val="20"/>
        </w:rPr>
        <w:t>2.10 Ведущий аудитор в области экологии (ведущий аудитор-эколог)</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lead environmental auditor</w:t>
      </w:r>
      <w:r>
        <w:rPr>
          <w:rFonts w:eastAsia="Times New Roman Cyr" w:cs="Times New Roman Cyr" w:ascii="Times New Roman Cyr" w:hAnsi="Times New Roman Cyr"/>
          <w:sz w:val="20"/>
          <w:szCs w:val="20"/>
        </w:rPr>
        <w:t>) - лицо, квалифицированное руководить аудитом в области экологии и выполнять 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Квалификационные критерии для аудиторов в области экологии даны в ГОСТ Р ИСО 140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11 Организац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organization</w:t>
      </w:r>
      <w:r>
        <w:rPr>
          <w:rFonts w:eastAsia="Times New Roman Cyr" w:cs="Times New Roman Cyr" w:ascii="Times New Roman Cyr" w:hAnsi="Times New Roman Cyr"/>
          <w:sz w:val="20"/>
          <w:szCs w:val="20"/>
        </w:rPr>
        <w:t>) - компания, корпорация, фирма, предприятие, орган власти или учреждение либо их часть или сочетание, акционерные и неакционерные, государственные или частные, которые выполняют свои собственные функции и имеют свою собственную админист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Взято в адаптированном виде из ГОСТ Р ИСО 140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2.12 Объект аудит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subject matter</w:t>
      </w:r>
      <w:r>
        <w:rPr>
          <w:rFonts w:eastAsia="Times New Roman Cyr" w:cs="Times New Roman Cyr" w:ascii="Times New Roman Cyr" w:hAnsi="Times New Roman Cyr"/>
          <w:sz w:val="20"/>
          <w:szCs w:val="20"/>
        </w:rPr>
        <w:t>) - определенная экологическая деятельность, событие, условие, система управления и/или информация об этих предметах.</w:t>
      </w:r>
    </w:p>
    <w:p>
      <w:pPr>
        <w:pStyle w:val="Normal"/>
        <w:ind w:firstLine="284"/>
        <w:jc w:val="both"/>
        <w:rPr/>
      </w:pPr>
      <w:r>
        <w:rPr>
          <w:rFonts w:eastAsia="Times New Roman Cyr" w:cs="Times New Roman Cyr" w:ascii="Times New Roman Cyr" w:hAnsi="Times New Roman Cyr"/>
          <w:b/>
          <w:bCs/>
          <w:sz w:val="20"/>
          <w:szCs w:val="20"/>
        </w:rPr>
        <w:t>2.13 Технический экспер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technical expert</w:t>
      </w:r>
      <w:r>
        <w:rPr>
          <w:rFonts w:eastAsia="Times New Roman Cyr" w:cs="Times New Roman Cyr" w:ascii="Times New Roman Cyr" w:hAnsi="Times New Roman Cyr"/>
          <w:sz w:val="20"/>
          <w:szCs w:val="20"/>
        </w:rPr>
        <w:t>) - лицо, которое предоставляет аудиторской группе свои знания или опыт по специальному вопросу, но не участвует в работе группы как ауди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ЭКОЛОГИЧЕСКОМУ АУДИТ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ий аудит должен быть направлен на четко определенный и документально оформленный объект. Сторона (или стороны), ответственная за этот объект, также должна быть четко идентифицирована и зарегистрирована документа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 следует проводить только тогда, когда после консультаций с клиентом ведущий аудитор сочтет, ч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рана достаточная и надлежащая информация об объект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ются достаточные ресурсы, чтобы обеспечивать процесс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ет место адекватное сотрудничество со стороны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СНОВНЫЕ ПРИНЦИП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Цели и объ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 должен основываться на целях, поставленных клиентом. Объем аудита определяется ведущим аудитором при консультации с клиентом для достижения этих целей. Объем характеризуется глубиной и границам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Объективность, независимость и компетент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обеспечить объективность процесса аудита, его результатов и любых выводов, члены аудиторской группы должны быть независимы от проверяемой ими деятельности. Они должны быть объективны, свободны от предубеждений, и их интересы не должны входить в противоречие во время проведения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о привлечении внешних и внутренних членов аудиторской группы решается клиентом. Член группы, выбранный от организации, не должен быть подотчетен лицам, непосредственно отвечающим за объект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аудиторской группы должны обладать соответствующим сочетанием знаний, навыков и опыта, чтобы выполнить аудиторские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Надлежащая профессиональная осторож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экологического аудита аудиторы должны проявлять осторожность, старание, умение и суждение, которые ожидаются от любого аудитора в подобных обстоятель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я между членами аудиторской группы и клиентом должны быть конфиденциальными и разумными. Если этого не требует закон, члены аудиторской группы не должны разглашать информацию или документы, полученные в процессе аудита, либо окончательное аудиторское заключение никакой третьей стороне без полученного на то разрешения клиента и, где это уместно, разрешени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 должен следовать процедурам обеспечения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Систематические процед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ий аудит следует проводить в соответствии с основными принципами и руководящими указаниями, разработанными для соответствующего типа экологического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Руководящие указания по проведению аудита системы управления окружающей средой даны, к примеру, в ГОСТ Р ИСО 140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повышения стабильности и надежности экологический аудит следует проводить согласно документированным и четко определенным методологиям и систематическим процедурам, которые должны быть постоянными для любого типа экологического аудита. Процедуры для одного типа экологического аудита отличаются от процедур для другого типа только там, где это существенно для конкретных характерных особенностей данного типа экологического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Критерии, данные и результаты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ым и важным этапом экологического аудита должно быть определение критериев аудита. Эти критерии на соответствующем уровне детализации должны быть согласованы между ведущим аудитором и клиентом, а затем сообщены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собрать, проанализировать, истолковать и зарегистрировать надлежащую информацию и использовать ее в качестве аудиторских данных в процессе изучения и оценки, с тем чтобы определить, удовлетворены ли критери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ие данные должны быть такого качества и в таком количестве, чтобы компетентные аудиторы, работая независимо друг от друга, получили одинаковые аудиторские результаты при оценке одних и тех же аудиторских данных по одним и тем же критериям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Надежность результатов аудита и выводов по ауд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 проведения экологического аудита должен быть спланирован так, чтобы обеспечить клиента и аудитора желаемым уровнем доверия к надежности результатов аудита и любым выводам по ауд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ие данные, собранные в процессе экологического аудита, неизбежно будут представлять собой только выборочную информацию, имеющуюся в наличии, частично из-за того, что экологический аудит проводится в течение ограниченного периода времени и с ограниченными ресурсами. Поэтому здесь присутствует элемент неопределенности, присущий всем экологическим аудитам, и все пользователи результатов таких аудитов должны знать об этой неопреде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 в области экологии должен рассмотреть ограничения, связанные с аудиторскими данными, собранными во время аудита, и с признанием неопределенности в результатах аудита и всех выводах по аудиту, и учесть эти факторы при планировании и проведени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 в области экологии должен попытаться получить достаточные аудиторские данные, чтобы принять во внимание существенные отдельные результаты аудита и совокупность менее существенных результатов, причем и те и другие могут влиять на любые выводы по ауд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Аудиторское заклю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аудита и/или их резюме должны быть сообщены клиенту в письменном заключении. Проверяемая организация должна получить экземпляр аудиторского заключения, если только это специально не исключено кли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я, связанная с аудитом, которая может быть включена в аудиторское заключение, приводится ниже, но не ограничивается эт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дентификация проверяемой организации и кли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гласованные цели и объем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гласованные критерии, по которым проводился ау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ериод времени и дата(ы), когда проводился ау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дентификация членов аудиторск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дентификация представителей проверяемой организации, участвующих в ауди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заявление о конфиденциальном характере содерж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еречень рассылки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раткое изложение процесса аудита, включая любые встретившиеся препят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ыводы по ауд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ущий аудитор после консультации с клиентом должен определить, какие из этих пунктов вместе с дополнительными пунктами следует внести в заклю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Обычно за определение корректирующего действия, необходимого в ответ на результаты аудита, ответственность несет клиент или проверяемая организация. Однако аудитор может дать свои рекомендации в том случае, когда это заранее согласовано с кли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равочное)</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БЛИОГРАФ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ОСТ Р ИСО 14001-98 Системы управления окружающей средой. Требования и руководство по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ОСТ Р ИСО 14011-98 Руководящие указания по экологическому аудиту. Процедуры аудита. Проведение аудита систем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ОСТ Р ИСО 14012-98 Руководящие указания по экологическому аудиту. Квалификационные критерии для аудиторов в области эк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СО 14050-97 Управление окружающей средой. Термины и определ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1:15:00Z</dcterms:created>
  <dc:creator>ЦНТИ</dc:creator>
  <dc:description/>
  <dc:language>en-US</dc:language>
  <cp:lastModifiedBy>CNTI</cp:lastModifiedBy>
  <dcterms:modified xsi:type="dcterms:W3CDTF">2000-09-18T11:48:00Z</dcterms:modified>
  <cp:revision>5</cp:revision>
  <dc:subject/>
  <dc:title>   </dc:title>
</cp:coreProperties>
</file>